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на тему: «</w:t>
      </w:r>
      <w:r>
        <w:rPr>
          <w:color w:val="000000"/>
          <w:sz w:val="28"/>
        </w:rPr>
        <w:t>Культура научной и профессиональной речи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усском языке можно выделить особый язык, служащий для коммуникации людей отдельных профессий или наук, то есть – профессиональный / научный или специальны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связи с чем вызвано появление профессиональной и научной речи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развитием науки в </w:t>
      </w:r>
      <w:r>
        <w:rPr>
          <w:color w:val="000000"/>
          <w:sz w:val="28"/>
          <w:szCs w:val="28"/>
          <w:lang w:val="el-GR"/>
        </w:rPr>
        <w:t>Χ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в. в России, появляется нужда в особом языке, способном передавать все особенности достигнутых знаний, в той или иной научной сфе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 замечает, что формирование языка научного общения совпало с процессом формирования национального русского языка, что в полной мере отразило их взаимосвязь и взаимообусловле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ая речь – всего лишь разновидность профессиональной речи, в связи с чем появились такие лингвистические номинации, как «специальная речь» или «язык для специальных целей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-за потребности в совершенствовании в профессиональной коммуникации, особенно на межъязыковом уровне, профессиональная речь стала объектом массового пользования в различных профессиональных сфер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ый язык основывается на рациональном употреблении профессиональных терминов, способствующем «устранению затруднений в научно-технических связях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 предлагает следующее определение слова «термин» и его 5 специфических особенност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ермин – это слово или словосочетание, обозначающее понятие специальной области знания или деятельност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истем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личие дефини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енденция к однозначности в пределах своего терминологического поля; 4) стилистическая нейтраль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сутствие экспре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менно терминология обеспечивает информационное взаимопонимание на национальном и межнациональном уровнях. Помимо терминов, в профессиональной речи не может не использоваться и общестилистическая лексика, приобретающая свою специфи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то такое «специальная речь»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ый язык в основном используется в ситуациях общения в профессиональных сферах. Цели такого общения побуждают специалистов переходить на специальный язык, на который не должны оказывать влияния национальность и мировоззрение. Необходимыми качествами потребителя профессионального языка является профессионализм и владение, непосредственно, национальным литературным языком. При переходе специалистом на специальный язык, в целом он по-прежнему остаётся национальным литературным языком, лишь уместно редуцируется и наполняется специальными выражениями и терми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 замечает, что это возможно лишь при переходе субъектов общения на профессиональный уровень со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профессионалов одной области речь преобразуется автоматически, но при общении специалистов разных сфер подсознательный переход на специальную речь не осуществится. Поэтому в разговоре на профессиональном языке важно, является ли профессионализм собеседником обоюдным. Автор предлагает выделить две разновидности профессиональной коммуник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терпрофессиональная – представляет собой речевые акты, в которых профессиональные роли коммуникантов не совпада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рапрофессиональная – осуществляется внутри определенной социально-профессиональной общ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 менее актуальна коммуникация модели специалист-неспециалист, использующаяся в энциклопедиях, инструкциях по эксплуатации к технике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тели считают, что профессиональный язык является порождением диалога, в отличие от художественной речи, которую охарактеризовывают как порождение моноло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ая сфера всегда предлагает обсуждение проблемы, поэтому профессиональная речь направлена на наибольшее взаимодействие с собеседником. Исследователи понимают научный диалог как «вид речевой деятельности, в котором реализуется не только процесс научного общения, но и процесс коллективного научного творчества в его динамике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лингвистические черты специального язы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пециальный язык – естественный язык, с включёнными в него элементами специализированных искусственных и научных символических языков науки, использующий несловесные сре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несловесных средств относится к терминообразованию. Их предназначение достаточно разнообразно. Они могут быть: терминоэлементами (X-лучи) в простом термине; терминоэлементами в составном термине в функции его атрибутивной части (константа К); самостоятельным термином (Н2О), являющимся аналогом словесного терм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 приводит мнение о том, что представление информации с помощью бессловесных средств в таблицах, графиках и рисунках высокоэкономно, но понятно только специалисту, который знает симво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пециальный язык – народный в своей основе язык с постоянным стремлением к международности. Это стремление вызвано тем, что научные знания не имеют ни государственных, ни национальных гран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специальный язык стал международным, необходимо упорядочить его на понятийном уровне, сделать термины общепринятыми для всех языков. Научному же языку для этого необходимо сформировать единую чёткую систе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ость в специальных языках осуществляется использованием в терминах общеиндоевропейских морфем или заимствование готовых названий из языка-лид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пециальный язык – многофункциональная языковая формация. Будучи разновидностью литературного языка, специальный язык выполняет существенные функции языка: отражение действительности и хранение знания, получение нового знания, передача специальной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 замечает, что выполняя различные, но важные функции, профессиональный язык сам стал функцией человека в процессе его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пециальный язык – многоструктурная языковая систе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язык мог выполнять множество своих функций, он должен обладать многоструктурностью. У всех профессиональных языков есть единая структурная основа. У них есть общие разновидности, характер которых обусловлен формой реализации, – письменная и устная фору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ременный специальный язык обладает внутренней стилистической неоднородностью. Исследователи, видя эту особенность, разработали своеобразные «многослойные модели» профессиональных языков. Автор приводит в пример некоторые разработки, сравнение которых позволяет выделить три основных сло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ервый слой – это научный язык, за исключением тривиальных названий и, возможно, общих специальных с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торой слой – это профессиональный разговорный язык (цеховой язык, производственный язык, лабораторный жаргон), который состоит прежде всего из нестрого определенных профессиональных слов и жаргонизмов и служит преимущественно для повседневного общения людей, работающих в данной отрас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етий слой – это язык распределяющий; сюда входит язык продавцов, язык торговцев, язык агитации, язык рекла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модели нельзя принимать за абсолютный эталон, но следует отметить два важных обстоя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специальный язык предстает по своей функциональной и структурной направленности в виде феномена, который достаточно легко расслаивается на отдельные разновидности; во-вторых, в каждой из таких разновидностей выделяются язык науки и профессиональный разговорный язы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Речевая понятийная система специального языка – его отличительная особе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ый язык и начался с потребности в научном взаимопонимании, и поэтому его речевая понятийная система лежит у него в основе и является уникальной.</w:t>
      </w:r>
    </w:p>
    <w:p>
      <w:pPr>
        <w:pStyle w:val="TextBody"/>
        <w:spacing w:lineRule="auto" w:line="360"/>
        <w:rPr>
          <w:color w:val="FFFFFF"/>
          <w:szCs w:val="28"/>
        </w:rPr>
      </w:pPr>
      <w:r>
        <w:rPr>
          <w:color w:val="FFFFFF"/>
          <w:szCs w:val="28"/>
        </w:rPr>
        <w:t>профессиональный речь научный терми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едства выражения специальных реалий, категорий, понят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есные средства составляют основу специальной речи. Они стремятся сформировать некое ядро(основу) и периферию (авторские черты). В специальной речи терминами могут быть не только существительные, но и другие части речи и даже предложно-падежные констр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научные средства выражения служат основой поиска средств теоретизации науки, универсализации научных средств и тем самым универсализации специального языка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арная организация науки естественным образом порождает и объединения наук. Это вызвало процесс обобщения в терминологическом фонде современного специального язы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е термины первой группы представляют собой организованные объединения наименований обобщенных, базовых понятий, общих для всего-комплекса наук. Такие понятия и служат основой для образование прочих терми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научные термины второй группы не связаны напрямую с объектами деятельности, в которых они употребляются. Их связывают некоторые в чем-то сходные характеристики отдельных явлений, процес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коспециальная терминология – самый представительный слой специальных терминов, именующих специфические для каждой области знаний категории. Узкоспециальные термины начинаются с категорий понятий, соответствующих той или иной сфе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 предлагает выделить пять речевых группировок узкоспециальных термин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Термины, именующие сферу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Термины, именующие объект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Термины, именующие субъект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Термины, именующие средства деятельности, включают несколько самостоятельных категориальных группиров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рудия дея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оцессы дея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етоды дея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измер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Термины, именующие продукты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 и те же термины могут одновременно входить в две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ые потребности в терминах-неологизмах расширяли источники пополнения терминологий, но процесс интернационализации профессиональной сферы привёл к сокращению их числа. При рождении новых понятий, термин для него выбирается не по национальному признаку, а по признаку целесообраз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м стремлением последних лет стало сопоставление терминологии народного и международного уров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ходят в прошлое средства номинации нелитературных форм существования языка, но иногда встречаются как традиционные наимен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числу направлений, расширяющих базу номинации в сфере специальной лексики, относится образование наименований, образованных от имен собственных.</w:t>
      </w:r>
      <w:r>
        <w:rPr>
          <w:color w:val="000000"/>
          <w:sz w:val="28"/>
          <w:szCs w:val="13"/>
        </w:rPr>
        <w:t xml:space="preserve"> </w:t>
      </w:r>
      <w:r>
        <w:rPr>
          <w:color w:val="000000"/>
          <w:sz w:val="28"/>
          <w:szCs w:val="28"/>
        </w:rPr>
        <w:t>Столь же очевидной приметой терминообразования становится укорачивание словесного материала в названиях, как правило, предметных понятий средствами разного рода сложносокращенных образований, в результате которых получаются словоподобные наимен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ообразование основывается на словообразовании литературного языка и закрепляет для себя определённые средства за категориями понятий и областями зн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 замечает, что термины-неологизмы в большинстве случаев складываются из ранее существовавших слов, в том числе из имён собстве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имствующие языки, по мере освоения, могут преображать заимствованные сло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термин употребляется вне своей сферы, он теряет смысл. Однако границы этой сферы могут быть подвижными, что ведёт к нестандартности применения терминов. Автор приводит несколько типичных приёмов введения терминов в текс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авторское терминоупотребл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бочее терминоупотребл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условное терминоупотреб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исследователи утверждают, что специальный язык сочетает в себе терминологию и общеупотребительную лексику. Другие же считают возможным разграничить общенаучную терминологию и общенаучную лекси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научные открытия всегда связаны с именами, в терминологии широко распространён класс имён собственных, который, в свою очередь, делится на несколько разновидностей: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ческие словосочетания (теорема Пифагора)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сочетания с притяжательными прилагательными (булево кольцо)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ные от имён собственных (марксизм)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изменённые собственные, ставшие нарицательными (300 джоулей)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изводные от притяжательных прилагательных (рентгеновские луч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ую часть общенаучной лексики занимают имена нарицательные неспециального назначения, поэтому лексический состав специального текста будет мало чем отличаться от общелитератур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большей части, специальный язык лишён эмоциональной окраски и индивидуал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пециальная лексика многофункциональна и в некоторых случаях может принять терминологический смыс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неспециальная лексика общенаучного употребления функционально тяготеет к лексике специальной. Именно это дает возможность определять границу между неспециальной и специальной лекси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илевые и жанровые особенности научного сти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стемность основного функционального складывается из общеязыковых элементов, элементов языково-стилистических и элементов речестилистических, которые в определенном контексте приобретают стилистические качества и / или участвуют в создании стилистического качества контекста, тек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м функциональном стиле действуют свои объективные стилеобразующие особенности.</w:t>
      </w:r>
      <w:r>
        <w:rPr>
          <w:color w:val="000000"/>
          <w:sz w:val="28"/>
          <w:szCs w:val="13"/>
        </w:rPr>
        <w:t xml:space="preserve"> </w:t>
      </w:r>
      <w:r>
        <w:rPr>
          <w:color w:val="000000"/>
          <w:sz w:val="28"/>
          <w:szCs w:val="28"/>
        </w:rPr>
        <w:t>Каждый из функциональных стилей имеет к тому же свою цель, своего адресата, свои жанры. Основной целью научного стиля является сообщение объективной информации, доказательство истинности научного знания. Однако цели в большей или меньшей степени могут корректироваться в процессе создания тек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жанровом отношении научный стиль довольно разнообразен (учебник, статья, реферат и т.д.). В любом функционирующем языке существует своя иерархия стилистических систем – подсистем.</w:t>
      </w:r>
      <w:r>
        <w:rPr>
          <w:color w:val="000000"/>
          <w:sz w:val="28"/>
          <w:szCs w:val="13"/>
        </w:rPr>
        <w:t xml:space="preserve"> </w:t>
      </w:r>
      <w:r>
        <w:rPr>
          <w:color w:val="000000"/>
          <w:sz w:val="28"/>
          <w:szCs w:val="28"/>
        </w:rPr>
        <w:t>В каждой из этих жанровых подсистем предполагаются свои соотношения элементов собственно научного и других стилей и свои принципы организации речевого произ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учном стиле, как и в каждом функциональном стиле, существуют свои определенные правила текстовой композиции. Текст воспринимается в основном от частного к общему, а создается от общего к частному. Однако это не означает, что все научные тексты имеют одинаковую структурную сложность. Каждый из жанров научного стиля имеет свои особенности и индивидуальные черты. Остановимся на жанре научных тези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зисы, создаваемые для публикаций должны отвечать определенным нормативным требованиям, прежде всего требованию содержательного соответствия объявленной проблемой теме. Тезисы – один из наиболее устойчивых нормативных жанров, поэтому нарушения нормативности оцениваются в нём как нарушения коммуникативных нор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 предлагает содержательно-композиционную структуру тезис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амбула; 2) основное тезисное полож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заключительный тези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тезисным произведениям предъявляются требования стилистической чистоты и однородности речевой ман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на примере одного из конкретных жанров научного стиля мы убедились в жестком действии в данной функциональной сфере язы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 в термин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ы являются смысловым ядром специального языка и передают основную содержательную информацию. С развитием науки и технологий, язык пополняется всё большим количеством терминов. Терминология, занимая в специальных языках центральное место, обладает определенной самостоятельностью формирования и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терминам предъявляются как общелитературные, так и специальные требования. Автор предлагает рассмотреть специально разработанные Академией наук требования к терминам: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ксированное содержание.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ность.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значность.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синонимов (бывают абсолютные, частичные и разногласия в написании).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чность (допускаются исключения).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ость (иногда противоречит с другими требованиями). Существует 3 способа добиться кратк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ловесное сокращ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бразование аббревиату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Замена слов символи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ее время предъявляются такие требования, как внедрённость, современность, международность, благозвуч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ность термина характеризуется его общепринятостью, или употребительностью. Это весьма важно. В результате постепенной практической деятельности может произойти вытеснение неправильного термина нов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звучность термина имеет два аспекта: удобство произношения и собственно благозвучие. Кроме того, термин не должен вызывать негативных ассоциаций вне узкоспециального употребления (обезгаживание, половые работы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в качестве обязательных свойств термина выдвигаются однозначность, краткость и соответствие нормам и правилам русского языка. Остальные требования к научно-техническому термину предлагается считать факультатив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фессиональный вариант нор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всего перечисленного ранее, терминообразование и терминоупотребление подчиняется общелитературным законам. Иногда сама терминология в состоянии оказывать влияние на развитие норм общелитературного язы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ение самостоятельных направлений терминообразования, присущих только терминологии, привело к возникновению такого понятия, как профессиональный вариант но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ый вариант нормы отнюдь не противопоставлен нормам общелитературного языка, но для его образования существуют два услов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гда существуют различные средства выражения одного и того же понятия (общелитературные или профессиональные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гда появляются новые средства выражения понятий, обычные для языка профессиональных областей употребления, но отсутствующие в общелитературном язы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формы, будучи реализованы исключительно в устной речи профессионалов, в неформальной обстановке квалифицируются специалистами как профессионализмы (баг, хард, ляп). Среди профессионализмов, в свою очередь существуют профессиональные жаргонизмы (наводнение лёгкого, играющая гармонь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елах нормы в терминологии находится целый ряд форм, не свойственных общелитературному языку, например, употребление тавтологических словосочетаний. В профессиональном употреблении допускается и наличие вещественных существительных во мн. числе, когда требуется ввести обозначение, например, разновидностей, сорта ве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 приводит примеры специфически терминологических словообразовательных элемен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Высокопродуктивны в современном терминологическом словообразовании существительные с нулевым суффиксом (сжим, обжиг, взрез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Характерно использование суффикса – ист(ый) не в общелитературном значении преувеличения (лесистый, каменистый), а в значении преуменьшения (песчанисто-алевритовая глина, хлорноватистый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Активно пополняется группа существительных на – ость от основ относительных (не качественных!) прилагательных. В этом случае изменение характера основы влечет за собой изменение производного слова, и значением имени на – ость становится количественный признак (озерность, водность, страничность, экземплярностъ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 терминологии реализуются многие потенциальные возможности языка, не находящие выхода в общелитературном словообразов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динение и упорядочивание термин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еречисленные нормативные требования, предъявляемые к терминам, являются важной отправной точкой для работы по упорядочению терминологии. Терминологическая работа имеет несколько направлений, одним из которых является сбор и описание всех терминов, относящихся к данной области знания. В этом состоит первый этап работы по упорядочиванию терминоло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рядочение – основная составляющая практической работы по объединению терминологии, связанной с приведением терминов к единообразию, единой форме или системе. Объединение призвано обеспечить однозначное соответствие между системой понятий и терминосистем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следнем этапе упорядочения-объединения производится оформление в виде нормативного словар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осистема может быть рекомендуемая (обычно в науке) и обязательная (например, в промышленности). Обязательная терминосистема закрепилась законодательно и называется ГО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и задачами стандартизации научно-технической терминологии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закрепление в стандартах на термины и определения современного уровня научного знания и технического разви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упорядочивание научно-технической терминологии национального и международного уровн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беспечение взаимосвязанного и согласованного развития лексических средств, используемых в информационных систем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явление и устранение недостатков терминолексики, используемой в документации и литерату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и этапами работы по стандартизации терминологии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ведение полного упорядочивания всех названий, включая все типы употребления терминов в текстах и в разговорной речи, все синонимы, как стандартные, так и жаргонные, профессионально-диалект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Разработка четкой логико-понятийной модели терминосистемы, на основе которой происходит оценка и объединение реально существующей терминоло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бственно объединение терминологии. Лексический анализ позволит выбрать из общего массива терминов термин, рекомендуемый к официальному употреблению в изданиях разного 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 актуальной проблему упорядочения и объединения терминологии делает автоматизация информационных процессов в сфере управления, планирования, производства и технологии. Компьютеры значительно способствуют удобству упорядочивания, хранения и выдачи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объединения терминов используются и в случае межъязыкового упорядочения, т.е. сопоставление национальной и международной терминологий. Разработка принципов сопоставления терминологий является важной частью работы в области международного сотрудничества терминоло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поставление предполагает следующие эта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Системное сопоставление национальных терминологий и термино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Составление сводной классификационной схемы понятий с учетом всех понятий, отраженных в сопоставляемых национальных терминолог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Выработка соглашения об установлении однозначного понимания и использования похожих национальных терми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Интернационализация, предусматривающая взаимное заимствование в национальных языках терминов для заполнения лакун в национальных терминосистем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оставление национальной и международной систем понятий и представляющих их терминосистем направлена на выработку единого технического языка в определенной области упорядоч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ый язык выполняет такие основные и существенные функции, как хранительная, познавательная и коммуникатив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Основной речевой и понятийной единицей специальной сферы языка является тер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Терминология позволяет создавать единое информационное пространство, обеспечивающее экономическое, политическое, научное, техническое и т.п. общ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Специальный язык имеет две общие разновидности – это письменная и устная фо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Являясь в своей основе словесным языком, специальный язык обладает особой привилегией – использовать невербальные сред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Терминология обладает своим набором средств создания терминоедин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аучный стиль речи отличается определенными общими чертами – это отвлеченность и строгая логичность из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Термины, являясь смысловым ядром специального языка, обладают определенной самостоятельностью формирования и развития. Норма в терминологии должна соответствовать нормам общелитературного языка и соответствовать своим специальным требован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оявление самостоятельных направлений в терминообразовании, присущих только терминологии, ведет к возникновению различных форм выражения понятий, которые расходятся по разным сферам употребления: общелитературной и профессиона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0. Все нормативные требования, предъявляемые к терминам, являются основой для работы по упорядочению терминологии – основного направления терминологической работ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27"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b/>
      <w:bCs/>
      <w:kern w:val="2"/>
      <w:sz w:val="48"/>
      <w:szCs w:val="48"/>
      <w:lang w:val="en-US"/>
    </w:rPr>
  </w:style>
  <w:style w:type="character" w:styleId="Style14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709"/>
      <w:jc w:val="both"/>
    </w:pPr>
    <w:rPr>
      <w:rFonts w:eastAsia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6:39:00Z</dcterms:created>
  <dc:creator>Рома</dc:creator>
  <dc:description/>
  <cp:keywords/>
  <dc:language>en-US</dc:language>
  <cp:lastModifiedBy>SYSTEM</cp:lastModifiedBy>
  <dcterms:modified xsi:type="dcterms:W3CDTF">2011-09-01T06:39:00Z</dcterms:modified>
  <cp:revision>2</cp:revision>
  <dc:subject/>
  <dc:title>Московский государственный лингвистический университет</dc:title>
</cp:coreProperties>
</file>