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'єкт дослідження – люди з обмеженими можлив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 роботи – дослідити розвиток баскетболу на візках в У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ання роботи – у процесі вивчення наукового матеріалу з теми роботи передбачається вивчити історію розвитку баскетболу на візках, вплив баскетболу у візках на організм людей з обмеженими можливостями. Проаналізувати, які категорії неповно спроможних приймають участь у заняттях і змаганнях по баскетболу на візках. Провести дослідження з рівню розвитку адаптивного баскетболу на У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скетбол на інвалідних візках є одним з традиційних видів Параолімпійського руху. </w:t>
      </w:r>
      <w:r>
        <w:rPr>
          <w:rStyle w:val="Longtext"/>
          <w:color w:val="000000"/>
          <w:sz w:val="28"/>
          <w:szCs w:val="28"/>
        </w:rPr>
        <w:t>Зараз у нього грають більш ніж в 80 країнах. Число тільки офіційно зареєстрованих гравців – близько 25 тисяч чолові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 дослідження: аналітичний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писовий, порівняльний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rStyle w:val="Longtext"/>
          <w:color w:val="FFFFFF"/>
          <w:sz w:val="28"/>
          <w:szCs w:val="28"/>
        </w:rPr>
        <w:t>баскетбол візок обмежений спортсм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уп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Адаптивна фізична культура – це сфера соціальної діяльності, що направлена на задоволення потреб осіб з обмеженими можливостями в руховій активності, відновленні, укріпленні та підтриманні здоров’я, особистісного розвитку, самореалізації духовних та фізичних сил з метою покращення життя, соціалізації та інтеграції у суспільство. Одним з основних видів АФК є адаптивний спорт (базовий та вищих досягнень)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уючи розвиток рухового апарата, зміцнюючи здоров'я, підвищуючи працездатність організму, адаптивна фізична культура і спорт сприяють згладжуванню і подоланню безлічі відхилень, оскільки саме рух здійснює безпосередньо той зв'язок інваліда з навколишнім світом, що лежить в основі розвитку його психічних поглядів і організму в цілому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з адаптивний спорт розвивається в рамках найкрупніших міжнародних Спеціального Олімпійського та Параолімпійського рухі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Зародження та розвиток параолімпійського спорту в світі стали можливими внаслідок утворення та затвердження змагань різного рівня для людей з особливими потреб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Починаючи з 1888 року (утворення першого спортивного клубу для людей з ураженням слуху, параолімпійський спорт набув розповсюдження у всьому світі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Впродовж періоду розвитку проходило становлення та формування інфраструктури та утворення керівних організацій за нозологі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GISS – Міжнародний спортивний комітет глухи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IBSA – Міжнародна асоціація спорту сліпих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ISOD – Міжнародна організація спорту інвалідів (спортсменів-ампутантів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ISMWSF – Міжнародна федерація Сток-Мендевільських ігор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CP-ISRA – Міжнародна асоціація спорту осіб з церебральним параліче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INAS-FID – Міжнародна організація спорту осіб з порушенням розумового розвит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jpn_boot"/>
          <w:color w:val="000000"/>
          <w:sz w:val="28"/>
          <w:szCs w:val="28"/>
        </w:rPr>
        <w:t>Змагання всесвітнього масштабу проводяться сьогодні серед спортсменів з різними вад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jpn_boot"/>
          <w:color w:val="000000"/>
          <w:sz w:val="28"/>
          <w:szCs w:val="28"/>
        </w:rPr>
        <w:t xml:space="preserve">Всесвітні ігри глухих (Дефлімпійські </w:t>
      </w:r>
      <w:r>
        <w:rPr>
          <w:rFonts w:eastAsia="TimesNewRoman,Bold;MS Mincho"/>
          <w:color w:val="000000"/>
          <w:sz w:val="28"/>
          <w:szCs w:val="28"/>
        </w:rPr>
        <w:t>ігри</w:t>
      </w:r>
      <w:r>
        <w:rPr>
          <w:rFonts w:eastAsia="TimesNewRoman;jpn_boot"/>
          <w:color w:val="000000"/>
          <w:sz w:val="28"/>
          <w:szCs w:val="28"/>
        </w:rPr>
        <w:t>, регулярно проводяться з 1924 року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Ігри Спеціальної Олімпіади – для людей з порушенням розумового розвитку (проводяться з 1968 року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Параолімпійські Ігри – участь в яких беруть спортсмени з порушеннями опорно-рухового апарату та з ураженням зору (проводяться з 1960 року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Авторитетність цих змагань, соціальне значення підтверджено визнання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Міжнародного Олімпійського Комітету, широкою географією учасників, вдосконаленням їх прогр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Так, наприклад, в Параолімпійських іграх приймають участь близько 4000 спортсменів з 130 країн світ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Одним з традиційних параолімпійських видів спорту, який було включено до програми змагань ще у 1960 році (Рим) є баскетбол. У системі змагань для спортсменів-інвалідів, баскетбол у візках, за структурою та спрямованістю, поділяють на:</w:t>
      </w:r>
    </w:p>
    <w:p>
      <w:pPr>
        <w:pStyle w:val="Style16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NewRoman;jpn_boot"/>
          <w:color w:val="000000"/>
          <w:sz w:val="28"/>
          <w:szCs w:val="28"/>
        </w:rPr>
        <w:t>параолімпійський баскетбол – змагальна діяльність в якому регламентується міжнародними правилами, складеними та затвердженими FIBA – Міжнародною федерацією баскетболу та IWBF – Міжнародною федерацією баскетболу у візках;</w:t>
      </w:r>
    </w:p>
    <w:p>
      <w:pPr>
        <w:pStyle w:val="Style16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рекреаційний баскетбол – регламентація змагальної діяльності здійснюється за правилами, що ґрунтуються на міжнародних, затверджених FIBA та IWBF, але не виключають структурно-змістових змін за домовленістю учасників чи у зв’язку з необхідністю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1. Місце баскетболу на візках у системі АФК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Style w:val="Longtext"/>
          <w:b/>
          <w:color w:val="000000"/>
          <w:sz w:val="28"/>
          <w:szCs w:val="28"/>
          <w:lang w:val="uk-UA"/>
        </w:rPr>
        <w:t>1.1 Історія розвитку баскетболу на візках у світі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Баскетбол на інвалідних візках з'явився в 1946 у США. Колишні баскетболісти (і не тільки баскетболісти), під час другої світової війни, які отримали серйозні поранення і каліцтва на полях битв, не захотіли розлучатися з улюбленою грою і придумали «свій» баскетбо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Зараз у нього грають більш ніж в 80 країнах. Число тільки офіційно зареєстрованих гравців – близько 25 тисяч чоловік. Міжнародна федерація баскетболу на інвалідних візках (IWBF) проводить різні спортивні заходи: чемпіонат світу – раз на 4 роки; щорічні турніри клубних команд, зональні змагання (один-два рази на рік) і ін. Баскетбол на інвалідних візках входить в програму Параолімпійських Ігор з моменту проведення перших таких змагань серед інвалідів в Римі в 1960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ерша спроба грати в баскетбол, сидячи на візках, була здійснена в госпіталях для ветеранів, знову ж таки не в нашій країні, а в Бостоні після Другої світової війни. Сам факт, що це сталося не в СРСР – країні-переможниці у 2-ї світової, в якій в цей період чисельність інвалідів сягала кількох мільйонів, – говорить сам за себе. Треба думати, що заходи, вжиті державою з метою якісної реабілітації цієї частини післявоєнного населення країни, були явно недостатні. У цей період країна вирішувала «куди більш важливі пробле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оказовим є факт, що баскетбол на візках з'явився в госпіталях для ветеранів війни США. Велика кількість ветеранів з травмами хребта, що пересуваються на візках, намагалися знайти вихід енергії, що накопичилася у ще молодих організмах. Баскетбол на візках перетнув кордон і з'явився в госпіталях Канади і Великобританії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Не минуло і трьох років як в Америці визначилися шість команд при госпіталях для ветеранів міст Бостона, Чикаго, Мемфіса, Річмонда і Нью-Йорка! Ці команди зустрічалися, переїжджаючи з міста в місто, популяризуючи спортивний новинку. Непомітно цей вид спорту вийшов за межі лікарень і госпіталів і захопив масу зацікавлених людей. У 1948 році в США була заснована Національна асоціація з баскетболу на візках (NWBA), а в 1949-му – розроблено та затверджено правила з баскетболу на візках. Цей факт і зафіксував створення нового виду спортивної гри з м'ячем – баскетболу на візках. Спочатку лише єдиний університет в Америці, штат Іллінойс, мав програму для студентів-інвалідів. Тренер університетської команди Стен Лобановіч і його асистент Тім Нюджет продовжували активно працювати над вдосконаленням програм для студентів-інвалідів, що включають в себе баскетбол на колясках як засіб фізичної реабілітації інвалідів. В цей же час ними була розроблена система підготовки тренерів та інструкторів, яка, як і програма, що включає в себе правила проведення змагань, діє по теперішній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50-і 60-і роки в США активізується розвиток баскетболу на візках. Свої команди створені не тільки при університетах і містах, але і при професійних командах NBA міст Детройта і Далласа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Міжнародні змагання вперше були проведені в 1954 році, в них взяли участь команди США, Канади і Старого Світу. Очевидна перевага американців у всіх міжнародних турнірах тривало до 1966 року, коли переконливу перемогу несподівано здобула команда Ізраїлю. З цього часу йде звіт популяризації баскетболу на колясках в Європі. Гра міцно утвердилася в Німеччині, Великобританії, Франції, Іспанії, Ізраїлі, Італії і так далі, до сорока європейських країн, створюючи іноді неймовірну конкуренцію на міжнародних змаганнях командам Північної Америки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Європейським лідером за кількістю команд, структурі організації та проведення змагань з баскетболу на візках є Німеччина. В ній функціонують більше 50 команд, які змагаються у різних лігах: Вища ліга (10 команд) і дві регіональні, визначені за регіональним принципом (по 10 команд у кожному регіоні). Основним змаганням є національна першість країни з баскетболу на візках. Першість у всіх перерахованих лігах проводять окремо, як і розіграші Кубка Німеччини, коли за перемогу борються всі 30 команд. Чемпіонат країни проводять протягом півроку (жовтень – березень). Ігри проводять по суботах і неділях. Кубок розігрують за олімпійською системою, до тих пір поки не залишається 4 команди, які завершують боротьбу за Кубок країни. Подібний принцип організації національних першостей та розіграшів національних Кубків з баскетболу на колясках в інших європейських країнах. При цьому фінали змагань широко висвітлюють федеральна і регіональна преса і телебачення. У Великобританії на тижні ведуть телепередачі з трансляцією ігор національної першості з баскетболу на візках. Команди, що зайняли призові місця у внутрішньому чемпіонаті чи Кубку, отримують право представляти країну на міжнародних змаганнях – європейських кубкових турнірах. Ці турніри проходять під егідою Міжнародної федерації баскетболу на візках (WBF) і її Європейської зони. В даний час в Європі розігрується три міжнародні Куб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Еврокубок-1 – Кубок європейських чемпіонів, де беруть участь переможці національних першостей. Це змагання проводиться з 1976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Еврокап-2 – Кубок Андре Вергуан (Кубок володарів Кубків), де беруть участь команди, які завоювали національний Кубок. Розігрується з 1988 ро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Еврокап-3 – Кубок Віллі Брінкмана, проводиться для команд, які зайняли в чемпіонатах своїх країн 3-е – 4-е місця, а також фіналістів розіграшу національного Куб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Структура проведення цих турнірів однакова. На першому, попередньому етапі зустрічаються 15 команд, розділених на 3 підгру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Змагання проводять в одному колі. Дві кращі команди з кожної підгрупи потрапляють у фінал. У фіналі беруть участь 8 команд. До шести команд добавиться дві команди – минулорічний переможець турніру і команда-організатор турні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Росії в баскетбол на колясках уперше стали грати в Москві і Санкт-Петербурзі з 1990 року. Грали на кімнатних колясках в залі без необхідних розміток і практично без правил, що більше нагадувало дитячу рухливу гру з м'ячем. Чудові зміни відбулися після візиту до Москви в жовтні 1990 року баскетболістів на візках з Бонна. Примітний той факт, що німецька команда перебувала в столиці в туристичному вояж, не бажаючи втратити спортивної форми, вона переконала наших спортивних чиновників допомогти їм організувати тренування і напросилася на товариську зустріч з москвичами. До цього часу баскетбольна команда москвичів на візках тренувалася всього лише кілька місяців. Були зіграні дві гри. Результат виявився не на користь росіян, але значимість зустрічей недооцінити не можна. У Росії нарешті дізналися на власні очі і по-справжньому, що таке сучасний баскетбол на візках. У квітні 1991 року в Московському міському фізкультурно-спортивному клубі інвалідів була створена і зареєстрована секція баскетболу на візках. З цього моменту з командою почав працювати професійний тренер, заняття стали проводити регулярно, спочатку три рази, а потім п'ять разів на тиждень. За допомогою спонсора, Російської товарно-сировинної біржі, були придбані баскетбольні коляски. У травні 1993 року відбувся візит у наших гравців до Німеччини, де команда вперше взяла участь у міжнародному турнірі, за участю чотирьох команд, три з яких команди 1-го дивізіону. В даний час в Росії баскетбол на візках розвивається в Москві, Санкт-Петербурзі, Тюмені, Челябінську, Єкатеринбургу. У Росії налічується 7 чоловічих і одна жіноча баскетбольні команди. У 1993 році в Москві відбувся перший Чемпіонат Росії з баскетболу на візках, перемогу на якому здобула команда Московського ФСК інвалідів. Треба зауважити, що ця команда перемагала і у всіх наступних чемпіонатах. На міжнародній арені збірна Росії дебютувала на чемпіонаті Європи в 1993 році в Польщі, де посіла останнє місце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роте на наступному чемпіонаті Європи, який відбувся в 1995 році в Загребі (Хорватія), команда Росії зайняла 3-е місце в групі «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В даний час, за рейтингом IWBF, Росія займає 13-е місце з 36 країн Європи, де розвивається баскетбол на віз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1999 році на Чемпіонаті Європи, який проходив у Нідерландах, взяла участь жіноча збірна команда Росії, яка зайняла останнє місце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Клубні команди були представлені на міжнародній арені двома командами. Москвичі дебютували в розіграшах європейських клубних турнірів в 1994 році. З тих пір московська команда щорічно бере в них участь. У 1995 році в Афінах команда зайняла 3-е місце в розіграші Кубка Віллі Брінкмана, в 2000 році вийшла у фінальну частину Кубка європейських чемпіонів. Друга російська команда, «Баски» з Санкт-Петербурга, брала участь в 1999 році в розіграші кубку Еврокап-3, де зайняла 7-е місце. У 2002 році вперше виступила в Єврокубку команда «Шанс» з Тюмені.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1.2 Вплив баскетболу на візках на організм людей з обмежених можливостях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Сучасний баскетбол на візках – параолімпійській вид спорту. Він є однією з найвидовищніших у світі спортивних дисциплін, в якій змагаються неповно спроможні атлети. Він забезпечує не тільки покращення та удосконалення фізичних якостей спортсмена, але є потужним чинником соціальної інтеграції особистості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процесі гри удосконалюється розумова діяльність, координація рухів, здатність орієнтуватися в обставинах, що постійно змінюються. Виховання спритності та координації у баскетболі складається з тренування здібностей засвоювати координаційні дії Відповідно до вимог обставин, що</w:t>
      </w:r>
      <w:r>
        <w:rPr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раптово змінюються на майданчику. Суттєве значення при цьому має</w:t>
      </w:r>
      <w:r>
        <w:rPr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удосконалення здатності правильно сприйматися свої дії у просторі та часі, підтримувати рівновагу, раціонально чергувати напруження та розслаблення,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Баскетбол, виробляючи певні фізичні навички, зменшує сферу невизначеності психологічної. Позитивні емоції, природно пов'язані зі спортом, знижують рівень психологічного негативіз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Відомо, що будь-яка травма тіла – це і травма психіки. І психічної адаптації до нових умов життя, в загальній динаміці реабілітації, зазвичай передує стан депресії, що характеризується втратою сенсу життя, втратою більшого спектру мотивації та інтересів. У кого-то зазначається нестерпне відчуття покинутості, а хтось стає надмірно гнівається та агресивний. Песимізм, глибока меланхолія, тривога, нав'язливе поведінку, фізіологічні розлади – ось стан багатьох людей, які усвідомили в цей період свою інвалід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Основний зміст рухової структури дій баскетболістів складають найрізноманітніші маніпуляції з м'ячем, вершину яких займають балістичні метання. Основна вимога до цих метань – їх точностний характер. Зрозуміло, що вирішення цієї рухової завдання вимагає найвищого рівня сенсорної координації. Роль цих рухових актів у пристосувальних реакціях людини особливо велика. Серед усього різноманіття фізичних вправ П.Ф. Лесгафт відводив особливе місце всіляким метанням, оскільки саме в цих вправах необхідна тонка координація м'язів тулуба і особливо верхніх кінцівок і кисті, що забезпечує володіння просторово-часовими характеристиками рухів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Для людей з обмеженими руховими можливостями основну цінність представляє вправу з метанням м'яча в ціль. Саме цей базовий елемент гри баскетболістів і повинен бути використаний як інструмент лікувально-оздоровчого впливу. 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Простота і доступність цього ігрового прийому створює привабливість і бажаність участі в ігрових вправах з м'ячем (самого різного ваги та розміру), що вимагають високої точності рухів (і нічого більше). </w:t>
      </w:r>
      <w:r>
        <w:rPr>
          <w:rStyle w:val="Longtext"/>
          <w:color w:val="000000"/>
          <w:sz w:val="28"/>
          <w:szCs w:val="28"/>
        </w:rPr>
        <w:t xml:space="preserve">Разом з розширенням діапазону рухових можливостей – а може бути, і на крок вперед від них – може бути ускладнений характер дій гравців. 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Отже, спочатку так звана «школа м'яча» – катання, перекидання м'ячів і спроби потрапити самим рядовим способом в якусь віддалену мету. </w:t>
      </w:r>
      <w:r>
        <w:rPr>
          <w:rStyle w:val="Longtext"/>
          <w:color w:val="000000"/>
          <w:sz w:val="28"/>
          <w:szCs w:val="28"/>
        </w:rPr>
        <w:t xml:space="preserve">Потім змагання з партнером в точності кидків у ціль. </w:t>
      </w:r>
      <w:r>
        <w:rPr>
          <w:rStyle w:val="Longtext"/>
          <w:color w:val="000000"/>
          <w:sz w:val="28"/>
          <w:szCs w:val="28"/>
          <w:shd w:fill="FFFFFF" w:val="clear"/>
        </w:rPr>
        <w:t>Далі потрапляння в підняту над підлогою мішень, потім – у кільце, кошик, встановлену на малій висоті. І тільки потім – кидки у баскетбольне кільце, встановлене на висоті 1,5–2,5 метра. Після цього відкривається можливість для застосування спрощених варіантів баскетболу, таких, наприклад, як змагання в точності кидків в баскетбольне кільце. Більш складна рухова активність виникає, коли змагання на точність кидків, виконуваних вільно, ускладнюється протидією суперника (спочатку одного, а потім і декілько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Longtext"/>
          <w:color w:val="000000"/>
          <w:sz w:val="28"/>
          <w:szCs w:val="28"/>
          <w:shd w:fill="FFFFFF" w:val="clear"/>
        </w:rPr>
        <w:t>Використання цього виду фізичних вправ у формі ігрового змагання дозволить, як уже згадувалося, вирішити завдання психологічної реабілітації, оскільки в цьому випадку рухова діяльність дозволить досягти високої емоційності, радості і задоволеності від реально видимих результатів вдосконалення своєї спритності. Ці почуття ще більше посиляться, якщо при цьому можна визначити або перевершити інших учасників ігрового протибо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Беручи участь в ігровому змаганні баскетболістів, які займаються мимоволі будуть відновлювати або вдосконалювати свою сенсомоторну діяльність. Зорова орієнтування, постійний контроль за переміщаються об'єктами, вибір часу і способів своєї участі в створилася ігрової ситуації вдосконалюють механізми візуально-рухової координації й у тому числі впливають на рівень процесів акомодації та астигматизму. Особливо чітко це вплив виявляється в системі «око – рука». </w:t>
      </w:r>
      <w:r>
        <w:rPr>
          <w:rStyle w:val="Longtext"/>
          <w:color w:val="000000"/>
          <w:sz w:val="28"/>
          <w:szCs w:val="28"/>
        </w:rPr>
        <w:t xml:space="preserve">Всілякі повороти і обертання сприяють вдосконаленню механізмів вестибулярної стійкості. </w:t>
      </w:r>
      <w:r>
        <w:rPr>
          <w:rStyle w:val="Longtext"/>
          <w:color w:val="000000"/>
          <w:sz w:val="28"/>
          <w:szCs w:val="28"/>
          <w:shd w:fill="FFFFFF" w:val="clear"/>
        </w:rPr>
        <w:t>Дії з м'ячем – його лов, передачі і кидки в кільце – вдосконалюють тактильну і кинестетичну чутливість і розвивають більш тонкі м'язові диференціювання прикладених зусиль. Особлива цінність цього виду ігрової діяльності полягає у поліпшенні швидкості реакції (на всілякі подразники) та швидкості дій, що передбачають прискорення в порівнянні із звичайною нормою процесів аналізу і синтезу, здійснюваного у вищих відділах головного мозку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Характерна для гри в баскетбол активізація м'язової діяльності тягне за собою і зміни в системах дихання і кровообігу. Інтенсифікація цих процесів виникає як результат підвищення емоційного фону і необхідність більш високого прояву своїх рухових можливостей. Проте завжди рівень цієї активності найтіснішим чином пов'язаний з готівковим ресурсом функціональних можливостей. Виникає в результаті систематичного участі в грі рівень вегетативного забезпечення поступово зростає, а разом з ним зростає і ігрова активність учасників. </w:t>
      </w:r>
      <w:r>
        <w:rPr>
          <w:rStyle w:val="Longtext"/>
          <w:color w:val="000000"/>
          <w:sz w:val="28"/>
          <w:szCs w:val="28"/>
        </w:rPr>
        <w:t xml:space="preserve">Активізація обмінних процесів у свою чергу прискорює процеси регенерації. </w:t>
      </w:r>
      <w:r>
        <w:rPr>
          <w:rStyle w:val="Longtext"/>
          <w:color w:val="000000"/>
          <w:sz w:val="28"/>
          <w:szCs w:val="28"/>
          <w:shd w:fill="FFFFFF" w:val="clear"/>
        </w:rPr>
        <w:t>Дія з м'ячем, як правило, вимагає широких, розмашистих рухів, виконуваних часом з максимально можливою амплітудою, що позитивно позначається на рухливості в суглобах і одночасно зміцнює їх зв'язковий апарат, сприяє формуванню м'язового корсе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Таким чином, результатом участі в ігрових змаганнях баскетболістів є комплексний вплив на вдосконалення не тільки рухової, але і психомоторної функції організму, в тому числі емоційним та інтелектуальним його сфери. Якщо до цього додати, що одночасно відбувається і розширення міжособистісного спілкування, то доводиться визнати, що ця ігрова форма фізичних вправ з м'ячем володіє виключно цінних оздоровчим потенціалом, який може зайняти далеко не останнє місце в системі адаптивної фізичної культу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Класифікація спортсменів з пошкодженнями опорно-рухового апарату</w:t>
      </w:r>
    </w:p>
    <w:p>
      <w:pPr>
        <w:pStyle w:val="Style16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Рухова діяльність людини надзвичайно складна, складається з примітивних рухів (рефлексів), більш складних автоматизмів</w:t>
      </w:r>
      <w:r>
        <w:rPr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(ходьба, біг, плавання) і складних цілеспрямованих рухів. Всі опорні і рухові функції забезпечуються скелетом, м'язами та нервовою</w:t>
      </w:r>
      <w:r>
        <w:rPr>
          <w:color w:val="000000"/>
          <w:sz w:val="28"/>
          <w:szCs w:val="28"/>
        </w:rPr>
        <w:t xml:space="preserve"> </w:t>
      </w:r>
      <w:r>
        <w:rPr>
          <w:rStyle w:val="Longtext"/>
          <w:color w:val="000000"/>
          <w:sz w:val="28"/>
          <w:szCs w:val="28"/>
        </w:rPr>
        <w:t>системою. Пошкодження будь-якого з цих ланок призводить до обмеження рухових можливостей. Це може проявлятися порушенням активних і пасивних рухів, координації рухових актів, тонусу або трофіки м'язів, рефлексів, електрозбудження, появою співдружних або насильницьких рухів. Прояв рухових порушень безпосередньо залежить від рівня ураж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спорті інвалідів з порушеннями опорно-рухового апарату виділяють такі нозології, як стани після ампутації кінцівок, стани після травм спинного мозку і поліомієліту та дитячий церебральний паралі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матися баскетболом на візках можуть люди з пошкодженнями опорно-рухового апарату. Спортсмени цієї нозологічної групи є найбільш динамічною ланкою Параолімпійського спорту. В програмі літніх параолімпійських ігор переважна більшість (понад 80%) видів змагань – це змагання для спортсменів-опорників. В Параолімпійських Іграх беруть участь спортсмени з такими вадами опорно-рухового апарату як пошкодження хребта і спинного мозку, церебральним паралічем, ампутанти, спортсмени з іншими пошкодженнями опорно-рухового апарату. В межах кожної підгрупи проводяться класифікації інвалідів з пошкодженнями опорно-рухового апарату для участі у змаганн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ність процесу класифікації зумовлюється великою кількістю варіантів захворювань та їх перебігу. Крім того, будь-який вид спорту становить свої вимоги до функціональних та рухових можливостей спортмена-інваліда, а спортивний результат залежить не тільки від його підготованості, але й від ступеню збереження моторних функцій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спортсменів з наслідками травм та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хворювань спинного мозку та наслідками поліомієлі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смени з травмами хребта і спинного мозку розподілені на класи і групи залежно від локалізації пошкодження хреб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1А</w:t>
      </w:r>
      <w:r>
        <w:rPr>
          <w:color w:val="000000"/>
          <w:sz w:val="28"/>
          <w:szCs w:val="28"/>
        </w:rPr>
        <w:t xml:space="preserve"> – пошкодження шийного відділу хребта (до С6), тріцепс слабший 3-х балів за мануально-м`язовим тестуванням; верхній парапарез, нижня параплег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1В</w:t>
      </w:r>
      <w:r>
        <w:rPr>
          <w:color w:val="000000"/>
          <w:sz w:val="28"/>
          <w:szCs w:val="28"/>
        </w:rPr>
        <w:t xml:space="preserve"> – пошкодження шийного відділу хребта (до С7), м`язи згиначі і розгиначі пальців слабші 3 балів за мануально-м`язовим тестуванням, тріцепс від 4 до 5 балів; функції згиначів рук не порушен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1С</w:t>
      </w:r>
      <w:r>
        <w:rPr>
          <w:color w:val="000000"/>
          <w:sz w:val="28"/>
          <w:szCs w:val="28"/>
        </w:rPr>
        <w:t xml:space="preserve"> – пошкодження шийного відділу хребта (до С8), м`язи згиначі і розгиначі пальців – від 4 балів за мануально-м`язовим тестуванн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2</w:t>
      </w:r>
      <w:r>
        <w:rPr>
          <w:color w:val="000000"/>
          <w:sz w:val="28"/>
          <w:szCs w:val="28"/>
        </w:rPr>
        <w:t xml:space="preserve"> – пошкодження грудного відділу хребта (Th1-Th5), з відсутністю можливості збереження рівноваги сидячи; нижній спастичний парапарез або параплегі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3</w:t>
      </w:r>
      <w:r>
        <w:rPr>
          <w:color w:val="000000"/>
          <w:sz w:val="28"/>
          <w:szCs w:val="28"/>
        </w:rPr>
        <w:t xml:space="preserve"> – пошкодження грудного відділу хребта (Th6-Th10), з можливістю збереження рівноваги сидячі; м`язи тулуба 1–2 бали за ММ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4</w:t>
      </w:r>
      <w:r>
        <w:rPr>
          <w:color w:val="000000"/>
          <w:sz w:val="28"/>
          <w:szCs w:val="28"/>
        </w:rPr>
        <w:t xml:space="preserve"> – пошкодження грудного або поперекового відділу хребта (Th10-L3), чотирьохголовий м`яз не функціонує; м`язи тулуба 3 бали за ММТ. Спортсмени з захворюваннями нижніх кінцівок за умови загальної оцінки сили нижніх кінцівок до 20 балів за ММТ; спортсмени з наслідками поліомієліту за умови загальної оцінки сили в межах 1–15 балів за ММ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5</w:t>
      </w:r>
      <w:r>
        <w:rPr>
          <w:color w:val="000000"/>
          <w:sz w:val="28"/>
          <w:szCs w:val="28"/>
        </w:rPr>
        <w:t xml:space="preserve"> – пошкодження поперекового відділу хребта до (L5), сила чотирьохголового м`язу від 3 балів за ММТ; сила інших м`язів ніг знижена. Спортсмени з захворюваннями нижніх кінцівок умови загальної оцінки сили нижніх кінцівок у межах 21–60 балів за ММТ; спортсмени з наслідками поліомієліту за умови загальної оцінки сили в межах 16–50 балів за ММ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6</w:t>
      </w:r>
      <w:r>
        <w:rPr>
          <w:color w:val="000000"/>
          <w:sz w:val="28"/>
          <w:szCs w:val="28"/>
        </w:rPr>
        <w:t xml:space="preserve"> – пошкодження крижового відділу хребта (S1-S3) з поганим володінням м`язами гомілки та із зменшенням сили чотирьохголових м`язів стег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и спинного мозку можуть супроводжуватися частковим пошкодженням чи анатомічним перерізом спинного мозку, що проявляється у частковому чи повному порушенні його провідності. Деякі травми (струси) спинного мозку є функціонально оборотними формами порушень (1% від загальної кількості трав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, в більшості випадків інвалідність є довічною. Сучасний стан медицини і науки в цілому не дозволяє «зрощувати» розірвані нервові волокна і, таким чином, досягати повної реабілітації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спортсменів з наслідкам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церебрального параліч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ебральний параліч – різноманітні паралічі і парези, що розвиваються в дитячому віці внаслідок ураження головного моз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тіологія, клінічна картина тощо при церебральному паралічі дуже різноманітні. Наслідки його можуть коливатися від незначних і майже непомітних рухових розладів до важливих випадків, що викликають інвалід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ідним критерієм оцінки стану осіб з наслідками церебрального паралічу є стан рухових, мовних, інтелектуальних функцій. Тому для детальної класифікації захворювання застосовуються такі основні синдроми, як синдром рухових порушень; синдром порушень інтелекту та синдром мовних розлад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жнародна класифікація спортсменів-інвалідів з наслідками церебрального паралічу, згідно вимог CP-ISRA, побудована на підставі медичної класифікації рухових порушень і передбачає аналіз збереження рухових можливостей. В міжнародній класифікації спортсменів з наслідками церебрального паралічу для визначення рухових можливостей використовуються узагальнені назви спортивних дисциплі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видів рухових розладів та збереження рухових можливостей спортсмени поділяються на 8 класів. Спортсмени, що мають важкі ураження відносяться до 1–4 класів і змагаються у візках, спортсмени 3–8 класів змагаються стоячи. Визначений клас спортсмена за класифікацією CP-ISRA є підставою для включення до відповідної стартової групи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спортсменів з ампутаці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я категорія включає спортсменів, у яких відсутній мінімум один суглоб кінцівки. Класифікаційна система ампутантів ґрунтується на видах набутої ампутації та уражень кінцівок, що нагадують набуту ампутацію. (Додаток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яких видах спорту спортсмени з ампутаціями можуть виступати у візках. Класифікація ушкоджень спортсменів-ампутантів враховує очевидну відсутність функцій через відсутність окремих кінцівок і, на перший погляд, є зрозумілою, але у спортивній практиці виникають суперечки через часткові залишки функцій окремих кінцівок. Тому для організаторів змагань важливо не тільки врахувати відсутність функцій, а й взяти до уваги функції, які залишились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ифікація спортсменів з іншими пошкодженням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порно-рухового апарату («Les Autres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Les Autres» (фр.) Означає «інший». Цей термін використовується для спортсменів із діапазоном уражень, що виникли в результаті порушення функцій опорно-рухового апарату та не описані в класифікаційних системах визнаних груп ура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L1.</w:t>
      </w:r>
      <w:r>
        <w:rPr>
          <w:color w:val="000000"/>
          <w:sz w:val="28"/>
          <w:szCs w:val="28"/>
        </w:rPr>
        <w:t xml:space="preserve"> Спортсмени, які мають значні рухові порушення в чотирьох кінці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L2.</w:t>
      </w:r>
      <w:r>
        <w:rPr>
          <w:color w:val="000000"/>
          <w:sz w:val="28"/>
          <w:szCs w:val="28"/>
        </w:rPr>
        <w:t xml:space="preserve"> Спортсмени, які мають рухові порушення в трьох або чотирьох кінцівках, що вони є менш значними, ніж у класі L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лас L3. </w:t>
      </w:r>
      <w:r>
        <w:rPr>
          <w:color w:val="000000"/>
          <w:sz w:val="28"/>
          <w:szCs w:val="28"/>
        </w:rPr>
        <w:t>Спортсмени з обмеженими функціональними можливостями в трьох кінців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L4.</w:t>
      </w:r>
      <w:r>
        <w:rPr>
          <w:color w:val="000000"/>
          <w:sz w:val="28"/>
          <w:szCs w:val="28"/>
        </w:rPr>
        <w:t xml:space="preserve"> Спортсмени з обмеженими функціональними можливостями в двох і трьох кінцівках, що вони є менш значними, ніж у класі L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L5.</w:t>
      </w:r>
      <w:r>
        <w:rPr>
          <w:color w:val="000000"/>
          <w:sz w:val="28"/>
          <w:szCs w:val="28"/>
        </w:rPr>
        <w:t xml:space="preserve"> Спортсмени з обмеженими можливостями в принаймні в одній кінців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лас L6.</w:t>
      </w:r>
      <w:r>
        <w:rPr>
          <w:color w:val="000000"/>
          <w:sz w:val="28"/>
          <w:szCs w:val="28"/>
        </w:rPr>
        <w:t xml:space="preserve"> Спортсмени з невеликими функціональними обмежен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ім оцінювання силових можливостей спортсменів з «іншими пошкодженнями опорно-рухового апарату» за ММТ, використовується оцінка можливих амплітуд рухів у суглоб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 балів – відсутність рух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бал – мінімальна амплітуда рух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 бали – до 25% нормальної амплітуди рух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 бали – до 50% нормальної амплітуди рух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 бали – до 75% нормальної амплітуди рух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балів – повна амплітуда рух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ід зауважити, що у функціональних класифікаціях з різних видів спорту спортсменів «з іншими пошкодженнями опорно-рухового апарату» можуть розподіляти на 6–8 класів та об`єднувати у стартовій гру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Для того, щоб мати право грати у санкціонованих IWBF турнірах з баскетболу на колясках, гравець повинен відповідати певним стандартам. IWBF вимагає, щоб гравець, омели принаймні «мінімальної інвалідності», щоб мати право грати у санкціонованих IWBF турні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Для прийняття в IWBF, гравець в баскетбол на візку відповідати таким критері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Гравець в баскетбол на візку не може робити стрибок, не може розвивати швидкість і контроль, безпека, стабільність і витривалість працездатного грав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Гравець в баскетбол на візку має постійну фізичну інвалідність в нижньої кінцівки, яка може бути об'єктивно перевірена за допомогою медичного дослідження, наприклад, вимірювання, рентген, КТ, МРТ та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Гравцеві присвоюється клас, заснований на спостереженнях класифікаторів відповідно до принципів, що містяться в офіційній класифікації Керівництва Player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Гравець повинен бути в змозі продемонструвати причини його пропонованої класифікації. У деяких випадках це може зажадати письмових документів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баскетболі на візках кожен спортсмен, згідно з власними функціональним можливостям (незалежно від медичної групи III або IV), отримує від 1 до 4 балів. Важливим критерієм формування команди є положення, обмежуючого суму балів усіх п'яти гравців, що знаходяться на полі, яка не може в підсумку перевищувати 13,5 бала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>
          <w:rStyle w:val="Longtext"/>
          <w:b/>
          <w:color w:val="000000"/>
          <w:sz w:val="28"/>
          <w:szCs w:val="28"/>
          <w:shd w:fill="FFFFFF" w:val="clear"/>
        </w:rPr>
        <w:t>1.4 Відмінності між правилами гри в класичний баскетбол та баскетбол на візках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Головною керуючою структурою у баскетболі на візках є Міжнародна федерація баскетболу на візках(IWBF), яка займається розробкою класифікацій гравців різних ступенів інвалідності. </w:t>
      </w:r>
      <w:r>
        <w:rPr>
          <w:rStyle w:val="Longtext"/>
          <w:color w:val="000000"/>
          <w:sz w:val="28"/>
          <w:szCs w:val="28"/>
        </w:rPr>
        <w:t xml:space="preserve">Правила IWBF регламентують порядок суддівства і висоту кошики, які є аналогічними традиційній грі. </w:t>
      </w:r>
      <w:r>
        <w:rPr>
          <w:rStyle w:val="Longtext"/>
          <w:color w:val="000000"/>
          <w:sz w:val="28"/>
          <w:szCs w:val="28"/>
          <w:shd w:fill="FFFFFF" w:val="clear"/>
        </w:rPr>
        <w:t>Хоча баскетбол на візках має багато спільного з традиційним баскетболом, його характеризує власний унікальний стиль гри: захист і напад повинні проводиться відповідно до принципів підтримки та взаємодопомоги. Унікальні правила дриблінгу, що дозволяють організувати рух колясок по полю надають атаці особливий неповторний стиль. Так в ній може брати участь відразу двоє нападників і троє захисників, що надає їй більшу швидкість. На відміну від традиційної гри, де основний стиль гри: «спиною до кошика», при грі в баскетбол на візках, нападники грають «обличчям до кошика», постійно просуваючись уперед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У цьому розділі приведені основні відмінності між «Офіційними Правилами баскетболу ФІБА» і «Офіційними Правилами баскетболу Міжнародної Федерації баскетболу на візках (IWBF)»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Основні відмінності полягають у наступному: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. Візок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2. Класифікація гравців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3. </w:t>
      </w:r>
      <w:r>
        <w:rPr>
          <w:rStyle w:val="Longtext"/>
          <w:color w:val="000000"/>
          <w:sz w:val="28"/>
          <w:szCs w:val="28"/>
          <w:shd w:fill="FFFFFF" w:val="clear"/>
        </w:rPr>
        <w:t>Бали беруть участь гравців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4. </w:t>
      </w:r>
      <w:r>
        <w:rPr>
          <w:rStyle w:val="Longtext"/>
          <w:color w:val="000000"/>
          <w:sz w:val="28"/>
          <w:szCs w:val="28"/>
          <w:shd w:fill="FFFFFF" w:val="clear"/>
        </w:rPr>
        <w:t>Правило ведення м'яча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5. </w:t>
      </w:r>
      <w:r>
        <w:rPr>
          <w:rStyle w:val="Longtext"/>
          <w:color w:val="000000"/>
          <w:sz w:val="28"/>
          <w:szCs w:val="28"/>
          <w:shd w:fill="FFFFFF" w:val="clear"/>
        </w:rPr>
        <w:t>Процес почергового володіння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6. </w:t>
      </w:r>
      <w:r>
        <w:rPr>
          <w:rStyle w:val="Longtext"/>
          <w:color w:val="000000"/>
          <w:sz w:val="28"/>
          <w:szCs w:val="28"/>
          <w:shd w:fill="FFFFFF" w:val="clear"/>
        </w:rPr>
        <w:t>Технічний фол гравця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7. Заміни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8. </w:t>
      </w:r>
      <w:r>
        <w:rPr>
          <w:rStyle w:val="Longtext"/>
          <w:color w:val="000000"/>
          <w:sz w:val="28"/>
          <w:szCs w:val="28"/>
          <w:shd w:fill="FFFFFF" w:val="clear"/>
        </w:rPr>
        <w:t>Процес кидка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9. </w:t>
      </w:r>
      <w:r>
        <w:rPr>
          <w:rStyle w:val="Longtext"/>
          <w:color w:val="000000"/>
          <w:sz w:val="28"/>
          <w:szCs w:val="28"/>
          <w:shd w:fill="FFFFFF" w:val="clear"/>
        </w:rPr>
        <w:t>Покидання майданчика без дозволу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0. Ситуації контактів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11. </w:t>
      </w:r>
      <w:r>
        <w:rPr>
          <w:rStyle w:val="Longtext"/>
          <w:color w:val="000000"/>
          <w:sz w:val="28"/>
          <w:szCs w:val="28"/>
          <w:shd w:fill="FFFFFF" w:val="clear"/>
        </w:rPr>
        <w:t>Правило трьох секунд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2. Принцип вертикальності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1. </w:t>
      </w:r>
      <w:r>
        <w:rPr>
          <w:rStyle w:val="Longtext"/>
          <w:color w:val="000000"/>
          <w:sz w:val="28"/>
          <w:szCs w:val="28"/>
          <w:shd w:fill="FFFFFF" w:val="clear"/>
        </w:rPr>
        <w:t>Візок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Обов'язок суддів – контролювати, щоб коляска відповідала певним допустимим розмірам, оскільки вона вважається частиною гравця. </w:t>
      </w:r>
      <w:r>
        <w:rPr>
          <w:rStyle w:val="Longtext"/>
          <w:color w:val="000000"/>
          <w:sz w:val="28"/>
          <w:szCs w:val="28"/>
        </w:rPr>
        <w:t xml:space="preserve">Недотримання цього правила призводить до не допуску коляски до гри. </w:t>
      </w:r>
      <w:r>
        <w:rPr>
          <w:rStyle w:val="Longtext"/>
          <w:color w:val="000000"/>
          <w:sz w:val="28"/>
          <w:szCs w:val="28"/>
          <w:shd w:fill="FFFFFF" w:val="clear"/>
        </w:rPr>
        <w:t>Встановлені вимоги ставляться до: бортах, підніжок, максимальній висоті коляски, розмірами великих коліс, нижнього (-іх) ролика (-ів), підлокітникам, відсутності керуючих пристроїв (допускаються гальма і механізми, але не вирішуються шини, які можуть залишати сліди на підлозі)</w:t>
      </w:r>
      <w:r>
        <w:rPr>
          <w:rStyle w:val="Longtext"/>
          <w:color w:val="000000"/>
          <w:sz w:val="28"/>
          <w:szCs w:val="28"/>
        </w:rPr>
        <w:t>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2. </w:t>
      </w:r>
      <w:r>
        <w:rPr>
          <w:rStyle w:val="Longtext"/>
          <w:color w:val="000000"/>
          <w:sz w:val="28"/>
          <w:szCs w:val="28"/>
          <w:shd w:fill="FFFFFF" w:val="clear"/>
        </w:rPr>
        <w:t>Класифікація гравців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Класифікації гравців визначаються Комісією з класифікації гравців IWBF і повинні відповідати наступним значенням (балів): 1.0, 1.5, 2.0, 2.5, 3.0, 3.5, 4.0 та 4.5. Нижнє значення (бали) відноситься до гравців з найвищим ступенем інвалідності, а верхнє значення (бали) – до гравців з найменшим ступенем інвалідності. </w:t>
      </w:r>
      <w:r>
        <w:rPr>
          <w:rStyle w:val="Longtext"/>
          <w:color w:val="000000"/>
          <w:sz w:val="28"/>
          <w:szCs w:val="28"/>
        </w:rPr>
        <w:t>Інші бали визначають варіюються ступеня інвалідності та встановлюються Комісією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Бали беруть участь гравців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Під час гри у команди на майданчику одночасно не можуть знаходитися гравці, сумарне значення яких перевищує 14-бальний межа. </w:t>
      </w:r>
      <w:r>
        <w:rPr>
          <w:rStyle w:val="Longtext"/>
          <w:color w:val="000000"/>
          <w:sz w:val="28"/>
          <w:szCs w:val="28"/>
        </w:rPr>
        <w:t xml:space="preserve">Якщо в будь-який час у грі команда перевищує 14-бальний межа, то фіксується технічний фол тренеру з негайним внесенням виправлення до складу. </w:t>
      </w:r>
      <w:r>
        <w:rPr>
          <w:rStyle w:val="Longtext"/>
          <w:color w:val="000000"/>
          <w:sz w:val="28"/>
          <w:szCs w:val="28"/>
          <w:shd w:fill="FFFFFF" w:val="clear"/>
        </w:rPr>
        <w:t>Картки гравців знаходяться у суддів за столиком для перевірки класифікації гравців та загальної кількості балів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4. Право ведення м'яча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Ведення м'яча відбувається, коли гравець, який встановив контроль над живим м'ячем на майданчику, пересуває свою коляску і одночасно з цим веде м'яч або по черзі пересуває коляску і веде м'яч. М'яч повинен бути розміщений на колі під час пересування коляски, і один або два поштовхи коляски повинні супроводжуватися одним або кількома ударами м'яча в підлогу. </w:t>
      </w:r>
      <w:r>
        <w:rPr>
          <w:rStyle w:val="Longtext"/>
          <w:color w:val="000000"/>
          <w:sz w:val="28"/>
          <w:szCs w:val="28"/>
        </w:rPr>
        <w:t xml:space="preserve">Допускається також використання обох вищевказаних дій по черзі. </w:t>
      </w:r>
      <w:r>
        <w:rPr>
          <w:rStyle w:val="Longtext"/>
          <w:color w:val="000000"/>
          <w:sz w:val="28"/>
          <w:szCs w:val="28"/>
          <w:shd w:fill="FFFFFF" w:val="clear"/>
        </w:rPr>
        <w:t>Не можна зробити порушення подвійного ведення. Якщо гравець штовхає свою коляску більше двох разів в той час, коли тримає м'яч на своєму колі, не повертаючи його на підлогу, не віддаючи передачі, не виконуючи кидка або не починаючи котити його, то це є порушенням в пересуванні з м'ячем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5 Процес почергового володінн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Кожен період починається підкиданням м'яча (спірним кидком). </w:t>
      </w:r>
      <w:r>
        <w:rPr>
          <w:rStyle w:val="Longtext"/>
          <w:color w:val="000000"/>
          <w:sz w:val="28"/>
          <w:szCs w:val="28"/>
        </w:rPr>
        <w:t xml:space="preserve">Команда, не встановила контроль над м'ячем після підкидання, почне процес почергового володіння. </w:t>
      </w:r>
      <w:r>
        <w:rPr>
          <w:rStyle w:val="Longtext"/>
          <w:color w:val="000000"/>
          <w:sz w:val="28"/>
          <w:szCs w:val="28"/>
          <w:shd w:fill="FFFFFF" w:val="clear"/>
        </w:rPr>
        <w:t>Усі наступні вкидання виконуються з-за меж майданчика навпроти продовження найближчій лінії штрафного кидка або на продовженні центральної лінії навпроти секретарського столика, в залежності від того, де відбулося порушенн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6 Технічні фоли гравця.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Найбільш значні недотримання Правил гравцями на візках, пов'язані з технічним фолом, включають в себе покидання майданчики, вихід з коляски, відривання обох задніх коліс від статі, підняття стопи (стоп) з підніжок, використання будь-якої частини нижньої (-их) кінцівки (-ів) для того, щоб допомогти собі зупинитися або змінити напрямок руху коляски та використання коляски з наміром, що суперечить самому визначенню коляски, а також все те, що має на меті отримати несправедливу перевагу.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7. Заміни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</w:rPr>
        <w:t xml:space="preserve">Заміни гравця, що виконує штрафний кидок, або у всіх інших випадках визначаються згідно обмеження сумарної кількості балів. </w:t>
      </w:r>
      <w:r>
        <w:rPr>
          <w:rStyle w:val="Longtext"/>
          <w:color w:val="000000"/>
          <w:sz w:val="28"/>
          <w:szCs w:val="28"/>
          <w:shd w:fill="FFFFFF" w:val="clear"/>
        </w:rPr>
        <w:t>Застосовуються всі положення ФІБА, але необхідно дотримуватися і максимального 14-бального класифікаційного правила. У разі якщо команда, гравець якої виконує штрафні кидки, виробляє кілька замін для того, щоб зберегти 14-бальний обмеження, тоді команда суперників також може зробити кілька замін для того, щоб протистояти вступили в гру гравцям і не опинитися поставленої в невигідне становище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8. Процес кидка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Longtext"/>
          <w:color w:val="000000"/>
          <w:sz w:val="28"/>
          <w:szCs w:val="28"/>
          <w:shd w:fill="FFFFFF" w:val="clear"/>
        </w:rPr>
        <w:t>Правила IWBF визначають, що процес кидка включає в себе процес показу або сам показ. Згідно з визначенням, це означає «розташування руки (рук) гравця, що виконує кидок, таким чином, що долоня практично повністю або частково розгортається вверх при підготовці кидка або випускання м'яча з рук у напрямку до кошику». При цьому важливо розуміти, що гравці з різними здібностями кидають або випускають м'яч з рук різними способами. В якості прикладу наведемо наступне: гравець, що володіє самими низькими балами, може кидати м'яч «совковим» способом (приховано), на відміну від більш висококваліфікованих гравців, які кидають м'яч традиційним способом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9. Покидання майданчика без дозволу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 xml:space="preserve">Покидання майданчики гравцями в баскетболі на візках відбувається набагато частіше, ніж у звичайному баскетболі. Технічний фол повинен фіксуватися тільки тоді, коли гравець намагається отримати несправедливу перевагу. Якщо нападаючий порушує це правило вперше, то суддя повинен зафіксувати порушення (втрату володіння м'ячем) і попередити капітана провинилася команди. Попередження застосовується до всієї команді на частину гри і призводить до призначення технічного фолу при наступному подібному порушенні. </w:t>
      </w:r>
      <w:r>
        <w:rPr>
          <w:rStyle w:val="Longtext"/>
          <w:color w:val="000000"/>
          <w:sz w:val="28"/>
          <w:szCs w:val="28"/>
        </w:rPr>
        <w:t xml:space="preserve">Якщо це правило порушує захищає команда, то попередження виноситься після закінчення даної фази гри. </w:t>
      </w:r>
      <w:r>
        <w:rPr>
          <w:rStyle w:val="Longtext"/>
          <w:color w:val="000000"/>
          <w:sz w:val="28"/>
          <w:szCs w:val="28"/>
          <w:shd w:fill="FFFFFF" w:val="clear"/>
        </w:rPr>
        <w:t xml:space="preserve">Кожне наступне подібне порушення є технічним фолом. </w:t>
      </w:r>
      <w:r>
        <w:rPr>
          <w:rStyle w:val="Longtext"/>
          <w:color w:val="000000"/>
          <w:sz w:val="28"/>
          <w:szCs w:val="28"/>
        </w:rPr>
        <w:t>Випадкове покидання майданчика не повинно каратис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0. Ситуації контактів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Принципи контактів у ФІБА трактуються у відповідності з наступними визначеннями: 1. Шлях гравця. 2. Захисник повинен бути бачимо, щоб «опинитися на шляху» нападника. 3. Принципи «часу і відстані для правильного положення при опіці» суворо посилені. Досвідчені судді, що обслуговують баскетбол на візках, не дозволять звуку контакту вплинути на прийняття рішення, що є фолом, а що розглядається як випадковий контакт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1. Правіло трьох секунд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З-за розмірів візків, гравців часто затримують суперники при спробі пригальмувати їх просування. У подібних ситуаціях судді вправі утриматися від свистка про порушення до тих пір, поки гравець намагається відчепитися, але в той же час захисник може бути покараний фолом за затримку своєї коляскою. Більш істотною відмінністю у правилі трьох секунд є той факт, що нападник не може розташовуватися в обмеженій зоні до тих пір, поки м'яч не буде переданий гравцеві, що виконує вкидання з-за меж майданчика. Якщо це відбувається, то негайно фіксується порушення команді, що має право на вкидання.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12. Принцип вертикальності.</w:t>
      </w:r>
    </w:p>
    <w:p>
      <w:pPr>
        <w:pStyle w:val="Style16"/>
        <w:spacing w:lineRule="auto" w:line="360"/>
        <w:ind w:left="0"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Кожен гравець має право на простір (циліндр) на майданчику, займаний коляскою і його тулубом у вертикально сидячому положенні. Якщо в процесі кидка захисник вторгається в циліндр гравця, що виконує кидок, і викликає контакт з його рукою, тілом або коляскою, то це призводить до фіксації фо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Одне з найбільш частих помилок полягає в тому, що гравці не здатні повернутися у своє вихідне положення в колясці після того, як вони були зміщені контактом. Ніщо не може бути більш оманливим! Тільки у виняткових випадках гравці не можуть відновити своє початкове положення в колясці. Ні за яких обставин судді не повинні надавати допомогу у відновленні положення гравця. Якщо гравець дійсно випадає з коляски і це безпосередньо впливає на ігрову дію, то арбітри вправі зупинити гру і дозволити спортсмену відновити вихідне положення. Однак якщо впав гравець не бере безпосередньої участі в ігровому дії, то судді повинні утриматися від свистка до тих пір, поки ігрова дія не заверш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color w:val="000000"/>
          <w:sz w:val="28"/>
          <w:szCs w:val="28"/>
        </w:rPr>
        <w:t>Трохи більше цікавих факторів, що вплинули на розвиток баскетболу на візках, включали в себе збільшення розміру великих коліс до 69 см, поява триколісних візків, дозвіл усім гравцям (а не тільки тим, хто має більш серйозну ступінь інвалідності) пристібати себе ременем до візка, а також додавання нижніх роликів для запобігання падінням гравців на спину на ігрову поверх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Для подальшого проходження того шляху, по якому розвивався баскетбол на візках, підкомітет Технічної Комісії розглядає пропозицію Бразильської Федерації баскетболу на візках видозмінити правило ведення м'яча і зробити його більш наближеним до визначення ФІБА та загальносвітової трактуванні. Якщо дана пропозиція буде схвалено Конгресом, то зробить істотний вплив на гру в баскетбол на візках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Експериментальне дослі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Цілі та завдання дослі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ль дослідження – дослідити розвиток баскетболу на візках в У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вдання дослідження – у процесі вивчення наукового матеріалу з теми роботи передбачається вивчити історію розвитку баскетболу на візках, вплив баскетболу у візках на організм людей з обмеженими можливостями. Проаналізувати, які категорії неповно спроможних приймають участь у заняттях і змаганнях по баскетболу на візках. Провести дослідження з рівню розвитку адаптивного баскетболу на У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Методи дослі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 дослідженн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тичний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рганізація дослідження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Дослідження проводилося на базі Університету, у період з листопаду по грудень 2010 року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процесі дослідження було вивчено та проаналізовано наукову літературу та періодичні видання по темі роботи. Під час роботи було визначено коли відбулися перші змагання з баскетболу на візках в Україні та першу участь Української збірної у міжнародних змаганнях.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>
          <w:rStyle w:val="Longtext"/>
          <w:b/>
          <w:color w:val="000000"/>
          <w:sz w:val="28"/>
          <w:szCs w:val="28"/>
        </w:rPr>
        <w:t>3. Результати власних досліджень</w:t>
      </w:r>
    </w:p>
    <w:p>
      <w:pPr>
        <w:pStyle w:val="Normal"/>
        <w:spacing w:lineRule="auto" w:line="360"/>
        <w:ind w:firstLine="709"/>
        <w:jc w:val="both"/>
        <w:rPr>
          <w:rStyle w:val="Longtext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У процесі вивчення та аналізу літературних джерел було з’ясовано, що Україна є країною, в якій створена державна система управління фізичною культурою і спортом інвалідів та прийнято програму їх підтримки. Документальні дані свідчать, що зі створення фізкультурно-спортивних та оздоровчих клубів у 1989 році стало початком формування спортивного руху інвалідів. Згодом ці громадські об'єднання стали основою для створення національної федерації спорту для людей з обмеженими фізичними можливостя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В Україні, за державної підтримки, офіційно виникнення баскетболу на візках відбулося у 2000 році, коли було проведено перші змагання. Кількість команд за останні роки зросла з 3–4 у 2000 р., до 10 – 2002 р. Розвиток параолімпійського баскетболу охопив усі регіони України, створено команди в Одесі, Харкові, Донецьку, Києві, Дніпропетровську, Львові та ін. Це засвідчує зростаючу популярність цього виду спорт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  <w:lang w:eastAsia="en-US"/>
        </w:rPr>
      </w:pPr>
      <w:r>
        <w:rPr>
          <w:rFonts w:eastAsia="TimesNewRoman;jpn_boot"/>
          <w:color w:val="000000"/>
          <w:sz w:val="28"/>
          <w:szCs w:val="28"/>
          <w:lang w:eastAsia="en-US"/>
        </w:rPr>
        <w:t>Впродовж десятилітнього розвитку виду спорту на Україні створювались команди у різних географічних регіонах. Збірна команда країни вперше у 2003 приймала участь у Чемпіонаті Європи (дивізіон С), що проходив у Афінах (Греція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Участь збірної команди України з баскетболу на візках у Міжнародних турнірах 2008–2009 ро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іод з 17 по 20 квітня 2008 року збірна команда України з баскетболу на візках у складі 9 спортсменів взяла участь у 2-у Міжнародному турнірі «Кубок спортивної федерації Латвії з баскетболу на візках», що проходив в м. Цесіс (Латвія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мпіонат Європи з баскетболу на візках (УОРА) у м. Цесіс, Латвія проходив з 22 по 30 липня 2009 року. Від команди України виступило 10 спортсменів. Наша команда посіла </w:t>
      </w:r>
      <w:r>
        <w:rPr>
          <w:rStyle w:val="StrongEmphasis"/>
          <w:b w:val="false"/>
          <w:color w:val="000000"/>
          <w:sz w:val="28"/>
          <w:szCs w:val="28"/>
        </w:rPr>
        <w:t>5-е місце</w:t>
      </w:r>
      <w:r>
        <w:rPr>
          <w:color w:val="000000"/>
          <w:sz w:val="28"/>
          <w:szCs w:val="28"/>
        </w:rPr>
        <w:t>, показавши значний прогрес у результатах та г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  <w:shd w:fill="FFFFFF" w:val="clear"/>
        </w:rPr>
        <w:t>Лідером з баскетболу на колясках в Україні є Харківський баскетбольний клубу інвалідів-візочників «Харків-Баскет». П'ятикратний чемпіон України, неодноразовий володар Кубків міст – Донецька, Полтави, Сум, Одеси, Миколаєва, Харк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  <w:lang w:eastAsia="en-US"/>
        </w:rPr>
        <w:t>В доступній науково-методичній літературі не розкрито питання щодо програмно-нормативних вимог до підготовки неповно спроможних баскетболістів на різних етапах спортивного тренування; відсутні практичні рекомендації щодо використання вправ різної спрямованості у тренуванні неповно справних баскетболіст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jpn_boot"/>
          <w:color w:val="000000"/>
          <w:sz w:val="28"/>
          <w:szCs w:val="28"/>
        </w:rPr>
        <w:t>Однак подальший розвиток обмежується недостатнім науково-методичним забезпеченням та відсутністю практичних рекомендацій щодо системи підготовки та змагальної діяльності.</w:t>
      </w:r>
    </w:p>
    <w:p>
      <w:pPr>
        <w:pStyle w:val="Normal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rStyle w:val="Long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;jpn_boo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 на візках є одним з найдинамічніших видів спорту для осіб з ураженням опорно-рухового апарату. Даний вид змагальної діяльності дозволяє спортсменам максимально реалізовувати свої індивідуальні можливості, що були обмежені внаслідок отриманої травми. Саме тому баскетбол на візках э</w:t>
      </w:r>
      <w:r>
        <w:rPr>
          <w:rFonts w:eastAsia="TimesNewRoman;jpn_boot"/>
          <w:color w:val="000000"/>
          <w:sz w:val="28"/>
          <w:szCs w:val="28"/>
        </w:rPr>
        <w:t xml:space="preserve"> баскетбол є невід’ємною складовою адаптивного спорту у світі та Украї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Longtext"/>
          <w:color w:val="000000"/>
          <w:sz w:val="28"/>
          <w:szCs w:val="28"/>
        </w:rPr>
        <w:t>Незважаючи на наявні успіхи, які спостерігаються за десятирічну історію розвитку баскетболу на візках в Україні, на жаль, є багато проблем. Перш за все це пов'язано з недостатнім фінансуванням для розвитку цього захоплюючого виду спорту. Крім цього подальшій розвиток обмежується недостатнім науково-методичним забезпеченням та відсутністю практичних рекомендацій щодо системи підготовки та змагальної діяльності. Також спостерігається недостатня проінформованність громадськості, щодо потреб та розвитку не лише баскетболу на візках, а й адаптивного спорту в ціл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jpn_boot"/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>1. Бріскін Ю.А., Передерій А.В., Строкатов В.В. Параолімпійський спорт: Навчальний посібник. – Львів: Арал, 2001 – 141 с.</w:t>
      </w:r>
    </w:p>
    <w:p>
      <w:pPr>
        <w:pStyle w:val="Normal"/>
        <w:autoSpaceDE w:val="false"/>
        <w:spacing w:lineRule="auto" w:line="360"/>
        <w:jc w:val="both"/>
        <w:rPr>
          <w:rFonts w:eastAsia="TimesNewRoman,Italic;MS Mincho"/>
          <w:iCs/>
          <w:color w:val="000000"/>
          <w:sz w:val="28"/>
          <w:szCs w:val="28"/>
        </w:rPr>
      </w:pPr>
      <w:r>
        <w:rPr>
          <w:rFonts w:eastAsia="TimesNewRoman,Italic;MS Mincho"/>
          <w:iCs/>
          <w:color w:val="000000"/>
          <w:sz w:val="28"/>
          <w:szCs w:val="28"/>
        </w:rPr>
        <w:t>2. Баскетбол/ В.М. Корягин, В.М. Мухин, В.А. Боженар, Р.С. Мозола – К.: Вища шк., 1989 – 232 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jpn_boot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 Берштейн Н.А. О построении движений. – М. – Медгиз. – 1947.</w:t>
      </w:r>
    </w:p>
    <w:p>
      <w:pPr>
        <w:pStyle w:val="Normal"/>
        <w:autoSpaceDE w:val="false"/>
        <w:spacing w:lineRule="auto" w:line="360"/>
        <w:jc w:val="both"/>
        <w:rPr>
          <w:rFonts w:eastAsia="TimesNewRoman;jpn_boo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Fonts w:eastAsia="TimesNewRoman;jpn_boot"/>
          <w:color w:val="000000"/>
          <w:sz w:val="28"/>
          <w:szCs w:val="28"/>
        </w:rPr>
        <w:t xml:space="preserve"> БріскінЮ.А. Організаційні основи параолімпійського спорту. /Львів ДІФК. – Львів: Кобзар, 2004. – 180 с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5. Вселюбский Г.А. ПИТЕРБАСКЕТ-ВАЛИД (новые перспективы психической реабилитации) // Адаптивная физическая культура. – №2. – 2003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аврилова, Т. Через спорт к здоровому образу жизни /Т. Гаврилова // Физическая культура и реабилитация. – 2000. – №3–4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Григоренко, В.Г. Педагогические основы физической реабилитации инвалидов с нарушениями функций спинного мозга /В.Г. Григоренко. – М.: Советский спорт, 1991. – 410 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Григоренко, В.Г. Теория и методика физического воспитания инвалидов /В.Г. Григоренко. – Одесса: ОГПУ им. К.Д. Ушинского, 1991. – 182 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Державна програма розвитку фізичної культури і спорту в Україні /Державний комітет України з фізичної культури і спорту. – К., 1996. – 26 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Закон України про фізичну культуру і спорт (10 лютого 2000 р. №1453-ІІІ) /Державний комітет України з фізичної культури і спорту. – К., 2000. – 65 с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Закон України «Про реабілітацію інвалідів»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12. Зеленский, Ю. Чемпион инвалидом быть не может /Ю. Зеленский // Ежедневная всеукраинская газета «День». – №78 (26 апреля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02 г.).</w:t>
      </w:r>
    </w:p>
    <w:p>
      <w:pPr>
        <w:pStyle w:val="Normal"/>
        <w:spacing w:lineRule="auto" w:line="360"/>
        <w:jc w:val="both"/>
        <w:rPr>
          <w:rFonts w:eastAsia="TimesNewRoman;jpn_boo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</w:t>
      </w:r>
      <w:r>
        <w:rPr>
          <w:rFonts w:eastAsia="TimesNewRoman;jpn_boot"/>
          <w:color w:val="000000"/>
          <w:sz w:val="28"/>
          <w:szCs w:val="28"/>
        </w:rPr>
        <w:t xml:space="preserve">Круцевич Т.Ю. Теория и методика физического воспитания в 2 томах. К. – </w:t>
      </w:r>
      <w:r>
        <w:rPr>
          <w:color w:val="000000"/>
          <w:sz w:val="28"/>
          <w:szCs w:val="18"/>
        </w:rPr>
        <w:t>«</w:t>
      </w:r>
      <w:r>
        <w:rPr>
          <w:color w:val="000000"/>
          <w:sz w:val="28"/>
          <w:szCs w:val="28"/>
        </w:rPr>
        <w:t>Олимпийская литература», 2003. – 392 с.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Лэндрет Г.Л. Игровая терапия: искусство отношений. М. – 1994.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</w:t>
      </w:r>
      <w:r>
        <w:rPr>
          <w:iCs/>
          <w:color w:val="000000"/>
          <w:sz w:val="28"/>
          <w:szCs w:val="28"/>
          <w:lang w:val="uk-UA"/>
        </w:rPr>
        <w:t>Питин М.П. Силовая подготовка баскетболистов на колясках / М.П. Питин, В.І. Ковтун, М.В. Мишин // Метод. пособ. – Л., 2007. – 148 с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NewRoman;jpn_boot"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Положення про Украiнський центр iнвалiдного спорту «Iнваспорт»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eastAsia="TimesNewRoman;jpn_boot"/>
          <w:color w:val="FFFFFF"/>
          <w:sz w:val="28"/>
          <w:szCs w:val="28"/>
          <w:lang w:val="en-US"/>
        </w:rPr>
      </w:pPr>
      <w:r>
        <w:rPr>
          <w:rFonts w:eastAsia="TimesNewRoman;jpn_boot"/>
          <w:color w:val="FFFFFF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360"/>
      <w:ind w:firstLine="567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NewRoman;jpn_boot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uk-U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ongtext">
    <w:name w:val="long_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33:00Z</dcterms:created>
  <dc:creator>Vista DNA X86</dc:creator>
  <dc:description/>
  <cp:keywords/>
  <dc:language>en-US</dc:language>
  <cp:lastModifiedBy>SYSTEM</cp:lastModifiedBy>
  <dcterms:modified xsi:type="dcterms:W3CDTF">2011-09-01T06:33:00Z</dcterms:modified>
  <cp:revision>2</cp:revision>
  <dc:subject/>
  <dc:title>РЕФЕРАТ</dc:title>
</cp:coreProperties>
</file>