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тория создания Веймарской конституции</w:t>
      </w:r>
    </w:p>
    <w:p>
      <w:pPr>
        <w:pStyle w:val="Normal"/>
        <w:widowControl w:val="false"/>
        <w:spacing w:lineRule="auto" w:line="360" w:before="0" w:after="0"/>
        <w:jc w:val="both"/>
        <w:rPr/>
      </w:pPr>
      <w:r>
        <w:rPr>
          <w:rFonts w:cs="Times New Roman" w:ascii="Times New Roman" w:hAnsi="Times New Roman"/>
          <w:sz w:val="28"/>
          <w:szCs w:val="28"/>
        </w:rPr>
        <w:t xml:space="preserve">1.1 Социально-экономические условия в Германии и Ноябрьская революция </w:t>
      </w:r>
    </w:p>
    <w:p>
      <w:pPr>
        <w:pStyle w:val="Normal"/>
        <w:widowControl w:val="false"/>
        <w:spacing w:lineRule="auto" w:line="360" w:before="0" w:after="0"/>
        <w:jc w:val="both"/>
        <w:rPr/>
      </w:pPr>
      <w:r>
        <w:rPr>
          <w:rFonts w:cs="Times New Roman" w:ascii="Times New Roman" w:hAnsi="Times New Roman"/>
          <w:sz w:val="28"/>
          <w:szCs w:val="28"/>
        </w:rPr>
        <w:t xml:space="preserve">1.2 Разработка и принятие Конституци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облемы государственного устройства, структура и важнейшие аспекты, данные в акт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а Конституции, основные особ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ы власти в Рейхе в соответствии с Конституцией</w:t>
      </w:r>
    </w:p>
    <w:p>
      <w:pPr>
        <w:pStyle w:val="Normal"/>
        <w:widowControl w:val="false"/>
        <w:spacing w:lineRule="auto" w:line="360" w:before="0" w:after="0"/>
        <w:jc w:val="both"/>
        <w:rPr/>
      </w:pPr>
      <w:r>
        <w:rPr>
          <w:rFonts w:cs="Times New Roman" w:ascii="Times New Roman" w:hAnsi="Times New Roman"/>
          <w:sz w:val="28"/>
          <w:szCs w:val="28"/>
        </w:rPr>
        <w:t>2.3 Основные права и обязанности немцев, изложенные в Конститу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иход к власти национал-социалистической партии</w:t>
      </w:r>
    </w:p>
    <w:p>
      <w:pPr>
        <w:pStyle w:val="Normal"/>
        <w:widowControl w:val="false"/>
        <w:spacing w:lineRule="auto" w:line="360" w:before="0" w:after="0"/>
        <w:jc w:val="both"/>
        <w:rPr/>
      </w:pPr>
      <w:r>
        <w:rPr>
          <w:rFonts w:cs="Times New Roman" w:ascii="Times New Roman" w:hAnsi="Times New Roman"/>
          <w:sz w:val="28"/>
          <w:szCs w:val="28"/>
        </w:rPr>
        <w:t>3.1 Причины падения Веймарской республики. Установление нацистской дикт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Германии в годы первой мировой войны военно-монархическая диктатура являлась нарушением принципов конституции 187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определившим политическое развитие страны в этот период, стала возрастание влияния левых партий, среди которых особым радикализмом отличалась Независимая социал-демократическая партия Германии, которая откололась от социал-демократической партии. Крайне левые социал-демократы образовали группу «Спартак», члены которой выступали за реализацию в Германии большевистской альтернативы государственно-политического развития. Они поддерживали тесные связи с Россией, испытывая сильное идеологическое влияние пришедших к власти большев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18 года Советы в Германии превратились в самостоятельное антимонархическое движение, поддержавшее требование широкой общественности об установлении в стране республиканской формы правления. Республика рассматривалась в этот период как единственный эффективный механизм, способный оказать противодействие милитари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мной темы в том, что история германского государства в период Веймарской республики - временное пространство между первой и второй мировыми войнами многим сходно с состоянием ряда постсоветских республик. Также как и Германия, СССР потерпел сокрушительное поражение в холодной войне. Также как и в Германии, произошёл слом старой государственной и правовой систем. Веймарский парламентарный строй существовал в условиях острого социально-политического кризиса. С подобными проблемами столкнулись Россия и Украина. Помимо решения внутренних проблем, этим странам, как и Германии в 1929-1933 гг., предстоит пережить приближающийся мировой экономический кризис. Для Германии Великая депрессия закончилась тоталитаризмом. Веймарская конституция, провозгласив широкие политические права граждан, расширив компетенцию представительного органа - рейхстага, оказалась неспособной обеспечить стабильность государственного развития и, используя правовые механизмы, защитить парламентарный строй германской республики от нац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Веймарской республики, уничтоженной гитлеровцами в 1933г, указывает на необходимость пристального изучения опыта функционирования законодательного органа в условиях переходного времени, его роли в создании прочного законодательного фундамента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существенно обогатилось научное знание о важных сторонах функционирования Веймарской республики. Так что можно сказать, что эта тема широко изучена многими авторами и коллективами авторов, но эта научная литература носит преимущественно исторический характер. Специальные историко-юридические исследования по проблемам Веймарского государства 1919-1933 гг. единичны: историки права и государства пристально изучают период бисмарковской Германии и нацистского «Третьего Рейха». Абсолютно не разработанной является проблема деятельности и роли рейхстага как органа, в законодательно-нормативном отношении регулировавшего экономическое и социально-политическое развитие Веймарской респуб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курсовой работы является всестороннее исследование структуры, содержания и значения конституции Веймарской республ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я наметила следующие задач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ение предпосылок принятия Веймарской конституции, оценка её основных характеристик и объёма законодательных полномочий рейхстаг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авовых основ организации и деятельности государственных институтов власти в Веймарской республике.</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ричин падения Веймарской республи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ологические рамки исследования определены временем существования Веймарской республики - возникшая в результате поражения в первой мировой войне, она потерпела крушение с назначением Гитлера рейхсканцлером Германии, которое последовало 30 января 1933 год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трех глав, шести пунктов, заключения и библиографического списк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глава посвящена истории создания Веймарской конституции, во второй главе я рассматриваю проблемы государственного устройства, структуру и важнейшие аспекты, данные в акте, в третьей главе описаны конкретные причины падения Веймарской республи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тодов исследования мной были выбраны общие методы: сравнительно-правовой, историко-сравнительный, а также анализа докум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я создания Веймарской конститу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Социально-экономические условия в Германии и Ноябрьская револю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Веймарской республики непосредственно связано с той экстремальной ситуацией, которая сложилась в конце первой мировой войны и Ноябрьской 1918 года революцией в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родилась в атмосфере безнадёжного военного положения Германии к концу лета 1918 г. и отчасти (в представлении народа) явилась реакцией на неспособность правительства победоносно завершить войну. Фактически Веймарская конституция зафиксировала то, что давно стояло в повестке дня кайзеровской Германии, а именно: осуществить трансформацию государства в буржуазную республику.</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В ряду революционных событий в Европе, после Октябрьской революции в России, Ноябрьская буржуазно-демократическая революция 1918 года занимает особое место. Германская революция носила массовый, народный характер. В нее были вовлечены почти все социальные слои Германии. Это был мощный взрыв народного негодования против самой войны и тех реакционно-милитаристских сил, которые развязали и продолжали ее до полного поражения германской армии. Война приносила все новые бедствия немецкому народу. Она стоила Германии 2,5 млн. убитых немцев, сотен тысяч пропавших без вести, 4,5 млн. раненых и инвалидов, привела к разрухе в промышленности, сокращению посевных площадей, падению урожаев, к голоду, ставшему следствием экономической блокады. Озлобление против правительства было всеобщим. Верхи уже не могли управлять страной по-старому. Между германским народом и полностью дискредитировавшей себя правящей элитой образовалась проп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адвигающегося к осени 1918 года полного военного и политического поражения в Германии до крайности обострился клубок социальных противоречий, свойственных кайзеровской империи, в которой бурное развитие капитализма сочеталось с сохранением полуфеодального землевладения в деревне, полуабсолютистский режим - с утвердившимися формами буржуазного парламентаризма. </w:t>
      </w:r>
    </w:p>
    <w:p>
      <w:pPr>
        <w:pStyle w:val="Normal"/>
        <w:widowControl w:val="false"/>
        <w:spacing w:lineRule="auto" w:line="360" w:before="0" w:after="0"/>
        <w:ind w:firstLine="709"/>
        <w:jc w:val="both"/>
        <w:rPr/>
      </w:pPr>
      <w:r>
        <w:rPr>
          <w:rFonts w:cs="Times New Roman" w:ascii="Times New Roman" w:hAnsi="Times New Roman"/>
          <w:sz w:val="28"/>
          <w:szCs w:val="28"/>
        </w:rPr>
        <w:t>Леворадикальные силы связывали будущее Германии с ликвидацией буржуазных порядков в ходе победоносной социалистической революции в союзе с Советской Россией. Эти лозунги, однако, не разделялись не только большинством немецкого народа, но и большинством рабочего класса Германии, находившимся под стойким влиянием реформистской социал-демократической идеологии. Коммунистическая пробольшевистская партия Германии, сформировавшаяся в декабре 1918 года на основе «Союза Спартака», не опиралась на сколько-нибудь значительную социальную базу. Она не смогла предложить рабочим, средним слоям, крестьянству собственной широкой демократической программы выхода из тяжелейшего социального кризиса.</w:t>
      </w:r>
    </w:p>
    <w:p>
      <w:pPr>
        <w:pStyle w:val="Normal"/>
        <w:widowControl w:val="false"/>
        <w:spacing w:lineRule="auto" w:line="360" w:before="0" w:after="0"/>
        <w:ind w:firstLine="709"/>
        <w:jc w:val="both"/>
        <w:rPr/>
      </w:pPr>
      <w:r>
        <w:rPr>
          <w:rFonts w:cs="Times New Roman" w:ascii="Times New Roman" w:hAnsi="Times New Roman"/>
          <w:sz w:val="28"/>
          <w:szCs w:val="28"/>
        </w:rPr>
        <w:t>Доминирующие требования и лозунги Ноябрьской революции: прекращение войны, уничтожение монархии, создание демократической парламентской республики, устранение политического господства воинствующих кругов крупной буржуазии, ликвидация полуфеодального помещичьего землевладения, закрепление социальных прав трудящихся, - не выходили за буржуазно-демократические рам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в Германии не была единовременным событием. Ее преддверием стала волна политических стачек и демонстраций летом 1918 года с требованием мира, демократии и улучшения жизненных условий немецкого народа, началом - восстание моряков в Киле 4 ноября 1918 года, в ходе которого и были созданы первые рабочие и солдатские Советы. Затем революция, с той или иной мерой интенсивности, стала распространяться по всей стране. Но уже в январе 1919 года контрреволюция, опираясь на сохранившийся кайзеровский государственный аппарат, генералитет, офицерство старой армии, на создаваемые по всей стране добровольческие отряды, в которые широко вовлекались представители средних слоев и крестьянства, не разделявших леворадикальных требований восставших, перешла к ее вооруженному подавлению. Выступление рабочих в Берлине было жестоко подавлено, разгромлен штаб немецких коммунистов, зверски убиты основатели Коммунистической партии Германии Карл Либкнехт и Роза Люксем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революционные выступления продолжались вплоть до 1921 года, но они носили разрозненный характер. Их своеобразной кульминацией стало установление пролетарской власти в Баварии. В апреле 1919 года здесь была провозглашена Советская республика, избран Комитет действия из 15 человек во главе с коммунистами, созданы комиссии для проведения революционных преобразований в экономике, начата национализация банков, создана Красная гвардия и Красная армия. Республика пала в начале мая, не просуществовав и одного месяца. К этому времени в Германии были подавлены последние революционные очаги.</w:t>
      </w:r>
    </w:p>
    <w:p>
      <w:pPr>
        <w:pStyle w:val="Normal"/>
        <w:widowControl w:val="false"/>
        <w:spacing w:lineRule="auto" w:line="360" w:before="0" w:after="0"/>
        <w:ind w:firstLine="709"/>
        <w:jc w:val="both"/>
        <w:rPr/>
      </w:pPr>
      <w:r>
        <w:rPr>
          <w:rFonts w:cs="Times New Roman" w:ascii="Times New Roman" w:hAnsi="Times New Roman"/>
          <w:sz w:val="28"/>
          <w:szCs w:val="28"/>
        </w:rPr>
        <w:t>Главными завоеваниями революции были выход Германии из войны, крах кайзеровской империи Гогенцоллернов, а вместе с ней и ликвидация еще двух десятков германских полуабсолютистских монархий, установление демократической формы правления, парламентской Веймарской республики, закрепление широкого перечня политических и социальных прав и свобод германского народа: всеобщего избирательного права, свободы слова, собраний, союзов, 8-часового рабочего дня, права на организацию профсоюзов, коллективный договор, отмена реакционных законов о кабальных формах эксплуатации крестьян, ликвидация крупного феодального землевладения и пр. В силу ряда объективных и субъективных факторов, Ноябрьская революция в Германии не уничтожила кайзеровский бюрократический государственный аппара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работка и принятие Конституци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Содержание</w:t>
      </w:r>
      <w:r>
        <w:rPr>
          <w:rFonts w:cs="Times New Roman" w:ascii="Times New Roman" w:hAnsi="Times New Roman"/>
          <w:sz w:val="28"/>
          <w:szCs w:val="28"/>
        </w:rPr>
        <w:t xml:space="preserve"> Конституции было обусловлено не только столкновениями интересов и соглашениями различных социально-политических сил в Национальном собрании, но и теми кардинальными социальными и политическими изменениями, которые произошли в Германии в переломный период ее истории — с ноября 1918 г. по июнь 1919 г. Первый важный шаг на пути политического компромисса был сделан еще 15 декабря 1918 г., когда Гуго Прейс, профессор публичного права в Берлинской торговой школе, известный еще кайзеровской Германии как "левейший государствовед" и видный деятель Национально-либеральной партии, получил назначение на пост Государственного секретаря Министерства внутренних дел вместе с предложением составить проект новой конституци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Проект конституции был составлен в рекордные сроки – а именно в течение нескольких дней. Этот проект был сделан на основе разработанного им ранее по собственной инициативе проекта и после доработки, в которой участвовал в качестве представителя правительства М. Вебер, был направлен в СНУ под названием "Проект будущей конституции (общая часть)". Предварительный проект конституции состоял из небольшого (по сравнению с конституциями других стран) количества статей, а именно из 68. Содержал он всего три раздела: "Империя и свободные германские государства", "Рейхстаг", "Имперский президент и имперское правительство". Так в чем же заключался «Предварительный проект конституции»? </w:t>
      </w:r>
      <w:r>
        <w:rPr>
          <w:rFonts w:cs="Times New Roman" w:ascii="Times New Roman" w:hAnsi="Times New Roman"/>
          <w:iCs/>
          <w:sz w:val="28"/>
          <w:szCs w:val="28"/>
        </w:rPr>
        <w:t xml:space="preserve">В нем конструировалась модель парламентской республики с двумя взаимодействующими и сдерживающими друг друга центрами государственной власти: рейхстагом и президентом. Основные права и свободы не были подробно прописаны в проекте и были представлены лишь статьями о свободе совести, о равенстве всех немцев перед законом и о защите национальных меньшинств. </w:t>
      </w:r>
      <w:r>
        <w:rPr>
          <w:rFonts w:cs="Times New Roman" w:ascii="Times New Roman" w:hAnsi="Times New Roman"/>
          <w:sz w:val="28"/>
          <w:szCs w:val="28"/>
        </w:rPr>
        <w:t>Составитель стремился избежать длительных дебатов по этому поводу в Национальном собрании, способных увести в небытие сам проект, как это имело место во Франкфурте-на-Майне в 1848 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 или иначе, проект был отдан на рассмотрение. Итак, в январе 1919 г. проект конституции был передан в СНУ. (Замечу, что СНУ – это абвиатура, которая обозначает Совет Народных Уполномоченных. СНУ взял на себя полномочия временного «политического кабинета» А возглавили его социал-демократы Ф. Эберт и Г. Гаазе.) .Члены СНУ _ (в частности Эберт) потребовали большего выявления демократического характера в конституции, за счет прежде всего включения широкого перечня прав и свобод. Результатом последующей полугодовой работы над проектом конституции (включая дебаты в Национальном собрании) стал новый его вариант, составленный из двух частей</w:t>
      </w:r>
      <w:r>
        <w:rPr>
          <w:rFonts w:cs="Times New Roman" w:ascii="Times New Roman" w:hAnsi="Times New Roman"/>
          <w:iCs/>
          <w:sz w:val="28"/>
          <w:szCs w:val="28"/>
        </w:rPr>
        <w:t>: "Строение и задачи империи" и "Основные права и обязанности немце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до сказать, что вариант следующего проекта конституции отличался от конституций других стран, в которых на первом месте стоял перечень прав и свобод граждан. Отход от традиционной структуры европейских конституций, в которых на первом месте был перечень прав и свобод, не был случайным. Г. Прейс и его коллеги по Конституционному комитету считали, что "сначала должно быть государство, которое могло бы защитить основные права". Этот лозунг в значительной мере отражал наибольшую часть требований, которые поставил СНУ перед составителями конституции. Итак, на первом месте государство, а уже потом права граждан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 вот, в июле 1919 года Конституция была принята Национальным собранием. Веймарская конституция разительно отличалась от Конституции 1871 г. Принципиально новые правовые концепции, по сравнению с Конституцией 1871 г., нашли отражение в ее преамбуле. Это — </w:t>
      </w:r>
      <w:r>
        <w:rPr>
          <w:rFonts w:cs="Times New Roman" w:ascii="Times New Roman" w:hAnsi="Times New Roman"/>
          <w:iCs/>
          <w:sz w:val="28"/>
          <w:szCs w:val="28"/>
        </w:rPr>
        <w:t>принцип "народного единства"</w:t>
      </w:r>
      <w:r>
        <w:rPr>
          <w:rFonts w:cs="Times New Roman" w:ascii="Times New Roman" w:hAnsi="Times New Roman"/>
          <w:sz w:val="28"/>
          <w:szCs w:val="28"/>
        </w:rPr>
        <w:t xml:space="preserve"> и </w:t>
      </w:r>
      <w:r>
        <w:rPr>
          <w:rFonts w:cs="Times New Roman" w:ascii="Times New Roman" w:hAnsi="Times New Roman"/>
          <w:iCs/>
          <w:sz w:val="28"/>
          <w:szCs w:val="28"/>
        </w:rPr>
        <w:t>"народного суверенитета"</w:t>
      </w:r>
      <w:r>
        <w:rPr>
          <w:rFonts w:cs="Times New Roman" w:ascii="Times New Roman" w:hAnsi="Times New Roman"/>
          <w:sz w:val="28"/>
          <w:szCs w:val="28"/>
        </w:rPr>
        <w:t xml:space="preserve">, а также </w:t>
      </w:r>
      <w:r>
        <w:rPr>
          <w:rFonts w:cs="Times New Roman" w:ascii="Times New Roman" w:hAnsi="Times New Roman"/>
          <w:iCs/>
          <w:sz w:val="28"/>
          <w:szCs w:val="28"/>
        </w:rPr>
        <w:t>принципы "свободы" и "социальной справедливости"</w:t>
      </w:r>
      <w:r>
        <w:rPr>
          <w:rFonts w:cs="Times New Roman" w:ascii="Times New Roman" w:hAnsi="Times New Roman"/>
          <w:sz w:val="28"/>
          <w:szCs w:val="28"/>
        </w:rPr>
        <w:t>. Провозглашением "народного суверенитета" разрушалась династийная традиция государственной власти, так как ее носителями становились выборные на основе всеобщего избирательного права рейхстаг и президен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облемы государственного устройства, структура и важнейшие аспекты, данные в а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Структура Конституции, основные аспекты и поло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адициями конституционного права Германии Веймарская конституция состояла из двух частей. Конституция устанавливала органы имперской государственной власти и их полномочия по отношению друг к другу. Вторая часть конституционных норм регулировала отношения между государством и гражданами. В отличие от Имперской конституции Бисмарка 1871 года Веймарская конституция устанавливала во второй части обширный перечень основных конституционных прав и свобод. А также она разграничивала во внешних отношениях полномочия империи и входящих в её состав земель (бывших союзных государств кайзеровской импер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ская империя провозглашалась республикой с федеративной формой государственного устройства, которая имела весьма специфический характер. Веймарская конституция отвергала формулу старой Конституции 1871 г. о "союзе династий", способствовавшую раздробленности, засилию юнкерства на местах, обнаруживая явную склонность к унитаризму. Бывшие "союзные государства" получили название земель, а своеобразная верхняя палата имперского парламента была названа не бундесратом (Союзным советом), а </w:t>
      </w:r>
      <w:r>
        <w:rPr>
          <w:rFonts w:cs="Times New Roman" w:ascii="Times New Roman" w:hAnsi="Times New Roman"/>
          <w:bCs/>
          <w:sz w:val="28"/>
          <w:szCs w:val="28"/>
        </w:rPr>
        <w:t>рейхсратом (Имперским советом).</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и имели свои законодательные органы — </w:t>
      </w:r>
      <w:r>
        <w:rPr>
          <w:rFonts w:cs="Times New Roman" w:ascii="Times New Roman" w:hAnsi="Times New Roman"/>
          <w:bCs/>
          <w:sz w:val="28"/>
          <w:szCs w:val="28"/>
        </w:rPr>
        <w:t xml:space="preserve">ландтаги </w:t>
      </w:r>
      <w:r>
        <w:rPr>
          <w:rFonts w:cs="Times New Roman" w:ascii="Times New Roman" w:hAnsi="Times New Roman"/>
          <w:sz w:val="28"/>
          <w:szCs w:val="28"/>
        </w:rPr>
        <w:t xml:space="preserve">и свои конституции, которые должны были закрепить, согласно </w:t>
      </w:r>
      <w:r>
        <w:rPr>
          <w:rFonts w:cs="Times New Roman" w:ascii="Times New Roman" w:hAnsi="Times New Roman"/>
          <w:bCs/>
          <w:sz w:val="28"/>
          <w:szCs w:val="28"/>
        </w:rPr>
        <w:t>ст. 17</w:t>
      </w:r>
      <w:r>
        <w:rPr>
          <w:rFonts w:cs="Times New Roman" w:ascii="Times New Roman" w:hAnsi="Times New Roman"/>
          <w:sz w:val="28"/>
          <w:szCs w:val="28"/>
        </w:rPr>
        <w:t xml:space="preserve"> Веймарской конституции, республиканскую форму правления и всеобщее, равное, прямое избирательное право при тайном голосова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посредственно имперской Конституцией определялся и правовой статус членов ландтагов (</w:t>
      </w:r>
      <w:r>
        <w:rPr>
          <w:rFonts w:cs="Times New Roman" w:ascii="Times New Roman" w:hAnsi="Times New Roman"/>
          <w:bCs/>
          <w:sz w:val="28"/>
          <w:szCs w:val="28"/>
        </w:rPr>
        <w:t>ст. 36—39</w:t>
      </w:r>
      <w:r>
        <w:rPr>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ава земель были значительно ограничены в области законодательства и в финансовой сфере. В </w:t>
      </w:r>
      <w:r>
        <w:rPr>
          <w:rFonts w:cs="Times New Roman" w:ascii="Times New Roman" w:hAnsi="Times New Roman"/>
          <w:bCs/>
          <w:sz w:val="28"/>
          <w:szCs w:val="28"/>
        </w:rPr>
        <w:t>ст. 6—12</w:t>
      </w:r>
      <w:r>
        <w:rPr>
          <w:rFonts w:cs="Times New Roman" w:ascii="Times New Roman" w:hAnsi="Times New Roman"/>
          <w:sz w:val="28"/>
          <w:szCs w:val="28"/>
        </w:rPr>
        <w:t xml:space="preserve"> Конституции предусматривался сложный порядок распределения законодательных прав между империей и землями, основанный на главном принципе — имперское право имеет преимущество перед правом земель (</w:t>
      </w:r>
      <w:r>
        <w:rPr>
          <w:rFonts w:cs="Times New Roman" w:ascii="Times New Roman" w:hAnsi="Times New Roman"/>
          <w:bCs/>
          <w:sz w:val="28"/>
          <w:szCs w:val="28"/>
        </w:rPr>
        <w:t>ст. 15</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яд сфер общественной жизни — внешние отношения, гражданство, таможенное, почтовое и телеграфное дело, устройство обороны и другие — регулировался исключительно законодательством империи (</w:t>
      </w:r>
      <w:r>
        <w:rPr>
          <w:rFonts w:cs="Times New Roman" w:ascii="Times New Roman" w:hAnsi="Times New Roman"/>
          <w:bCs/>
          <w:sz w:val="28"/>
          <w:szCs w:val="28"/>
        </w:rPr>
        <w:t>ст. 6</w:t>
      </w:r>
      <w:r>
        <w:rPr>
          <w:rFonts w:cs="Times New Roman" w:ascii="Times New Roman" w:hAnsi="Times New Roman"/>
          <w:sz w:val="28"/>
          <w:szCs w:val="28"/>
        </w:rPr>
        <w:t>). Гражданское, уголовное право, судопроизводство, печать, союзы, собрания, торговля, промышленность, горное дело и др. — были отнесены преимущественно к законодательству империи (</w:t>
      </w:r>
      <w:r>
        <w:rPr>
          <w:rFonts w:cs="Times New Roman" w:ascii="Times New Roman" w:hAnsi="Times New Roman"/>
          <w:bCs/>
          <w:sz w:val="28"/>
          <w:szCs w:val="28"/>
        </w:rPr>
        <w:t>ст. 7</w:t>
      </w:r>
      <w:r>
        <w:rPr>
          <w:rFonts w:cs="Times New Roman" w:ascii="Times New Roman" w:hAnsi="Times New Roman"/>
          <w:sz w:val="28"/>
          <w:szCs w:val="28"/>
        </w:rPr>
        <w:t xml:space="preserve">). Земли сохраняли законодательную власть по этим вопросам до тех пор и в той мере, в какой империя не пользовалась своими законодательными правами. В этом случае земельный закон находился под угрозой его отмены. Согласно </w:t>
      </w:r>
      <w:r>
        <w:rPr>
          <w:rFonts w:cs="Times New Roman" w:ascii="Times New Roman" w:hAnsi="Times New Roman"/>
          <w:bCs/>
          <w:sz w:val="28"/>
          <w:szCs w:val="28"/>
        </w:rPr>
        <w:t>ст. 13</w:t>
      </w:r>
      <w:r>
        <w:rPr>
          <w:rFonts w:cs="Times New Roman" w:ascii="Times New Roman" w:hAnsi="Times New Roman"/>
          <w:sz w:val="28"/>
          <w:szCs w:val="28"/>
        </w:rPr>
        <w:t xml:space="preserve">, "при возникновении сомнений и различий во взглядах" по закону, принятому в отдельной земле, империя имела право с помощью </w:t>
      </w:r>
      <w:r>
        <w:rPr>
          <w:rFonts w:cs="Times New Roman" w:ascii="Times New Roman" w:hAnsi="Times New Roman"/>
          <w:bCs/>
          <w:sz w:val="28"/>
          <w:szCs w:val="28"/>
        </w:rPr>
        <w:t xml:space="preserve">Имперской судебной палаты </w:t>
      </w:r>
      <w:r>
        <w:rPr>
          <w:rFonts w:cs="Times New Roman" w:ascii="Times New Roman" w:hAnsi="Times New Roman"/>
          <w:sz w:val="28"/>
          <w:szCs w:val="28"/>
        </w:rPr>
        <w:t>отменить его на основании главного постулата, что "</w:t>
      </w:r>
      <w:r>
        <w:rPr>
          <w:rFonts w:cs="Times New Roman" w:ascii="Times New Roman" w:hAnsi="Times New Roman"/>
          <w:bCs/>
          <w:sz w:val="28"/>
          <w:szCs w:val="28"/>
        </w:rPr>
        <w:t>имперское право имеет перевес над правом земельным</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оме того, империя могла издавать законы "по необходимости", например в области охраны общественного порядка и безопасности, и устанавливать основные положения законов (положения о "принципах законов"), разрабатываемых в землях, касающихся религиозных обществ, школьного дела, земельного права и пр. Эти общие принципы законодательства имели обязательный характер для земель, если речь шла об отделении церкви от государства (</w:t>
      </w:r>
      <w:r>
        <w:rPr>
          <w:rFonts w:cs="Times New Roman" w:ascii="Times New Roman" w:hAnsi="Times New Roman"/>
          <w:bCs/>
          <w:sz w:val="28"/>
          <w:szCs w:val="28"/>
        </w:rPr>
        <w:t>ст. 138</w:t>
      </w:r>
      <w:r>
        <w:rPr>
          <w:rFonts w:cs="Times New Roman" w:ascii="Times New Roman" w:hAnsi="Times New Roman"/>
          <w:sz w:val="28"/>
          <w:szCs w:val="28"/>
        </w:rPr>
        <w:t xml:space="preserve"> (1)), об "основах" служебных отношений чиновников, предписывающих, в частности, устранение всех ограничений, касающихся чиновников-женщин (ст. 123). Ни законодательные, ни исполнительные органы земель не имели права отходить от этих принципиальных установок цен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распределении законодательных полномочий между империей и землями последним оставалось право самостоятельно законодательствовать только по малозначительному кругу местных вопросов: о местных налогах, о санитарной службе, дорогах и п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мперии принадлежало право не только определять размеры и порядок поступлений доходов в имперскую казну, но и вмешиваться в вопросы налогового обложения отдельных земель, издавать законы, устанавливающие принципы "допустимости и способы взимания в землях налогов" </w:t>
      </w:r>
      <w:r>
        <w:rPr>
          <w:rFonts w:cs="Times New Roman" w:ascii="Times New Roman" w:hAnsi="Times New Roman"/>
          <w:bCs/>
          <w:sz w:val="28"/>
          <w:szCs w:val="28"/>
        </w:rPr>
        <w:t>(ст. 11</w:t>
      </w:r>
      <w:r>
        <w:rPr>
          <w:rFonts w:cs="Times New Roman" w:ascii="Times New Roman" w:hAnsi="Times New Roman"/>
          <w:sz w:val="28"/>
          <w:szCs w:val="28"/>
        </w:rPr>
        <w:t xml:space="preserve">). Попытки несколько смягчить финансовый диктат центра были предприняты в 1923 г., когда был принят Закон "О финансовом выравнивании", который имел, в силу недостаточной его разработанности, весьма малый эффект. Более того, согласно </w:t>
      </w:r>
      <w:r>
        <w:rPr>
          <w:rFonts w:cs="Times New Roman" w:ascii="Times New Roman" w:hAnsi="Times New Roman"/>
          <w:bCs/>
          <w:sz w:val="28"/>
          <w:szCs w:val="28"/>
        </w:rPr>
        <w:t>ст. 18</w:t>
      </w:r>
      <w:r>
        <w:rPr>
          <w:rFonts w:cs="Times New Roman" w:ascii="Times New Roman" w:hAnsi="Times New Roman"/>
          <w:sz w:val="28"/>
          <w:szCs w:val="28"/>
        </w:rPr>
        <w:t xml:space="preserve"> Конституции, территориальные изменения или создание новых земель могли быть осуществлены только путем принятия "имперского закона", и лишь "по возможности" сообразуясь с волей населения самих земел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 больший объем полномочий сохранялся у земель в административной сфере, так как за органами земель Конституцией закреплялось право приводить в исполнение имперский закон, если "имперский закон не постановил иначе" (</w:t>
      </w:r>
      <w:r>
        <w:rPr>
          <w:rFonts w:cs="Times New Roman" w:ascii="Times New Roman" w:hAnsi="Times New Roman"/>
          <w:bCs/>
          <w:sz w:val="28"/>
          <w:szCs w:val="28"/>
        </w:rPr>
        <w:t>ст. 14</w:t>
      </w:r>
      <w:r>
        <w:rPr>
          <w:rFonts w:cs="Times New Roman" w:ascii="Times New Roman" w:hAnsi="Times New Roman"/>
          <w:sz w:val="28"/>
          <w:szCs w:val="28"/>
        </w:rPr>
        <w:t>). Но при этом за империей сохранялось право административного надзора за органами земель. В новой Конституции, как и в старой 1871 г., было предусмотрено право имперской "экзекуции" (</w:t>
      </w:r>
      <w:r>
        <w:rPr>
          <w:rFonts w:cs="Times New Roman" w:ascii="Times New Roman" w:hAnsi="Times New Roman"/>
          <w:bCs/>
          <w:sz w:val="28"/>
          <w:szCs w:val="28"/>
        </w:rPr>
        <w:t>ст. 48</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вышесказанного довольно отчетливо видно, что правящая верхушка пыталась укрепить центральную власть. Взять хотя бы постулат принятой конституции: «</w:t>
      </w:r>
      <w:r>
        <w:rPr>
          <w:rFonts w:cs="Times New Roman" w:ascii="Times New Roman" w:hAnsi="Times New Roman"/>
          <w:bCs/>
          <w:sz w:val="28"/>
          <w:szCs w:val="28"/>
        </w:rPr>
        <w:t>имперское право имеет перевес над правом земельным</w:t>
      </w:r>
      <w:r>
        <w:rPr>
          <w:rFonts w:cs="Times New Roman" w:ascii="Times New Roman" w:hAnsi="Times New Roman"/>
          <w:sz w:val="28"/>
          <w:szCs w:val="28"/>
        </w:rPr>
        <w:t>»… Проявившееся в этих положениях особое стремление укрепить центральную власть стало ответом на партикуляристские настроения в землях, усилившиеся во времена революции. По убеждению членов Национального собрания, Конституция должна была соответствовать тому идеалу действительно единого, сильного государства, которое способно было вывести страну из глубочайшего внутри- и внешнеполитического кризис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соответствии с конституционным принципом народного суверенитета </w:t>
      </w:r>
      <w:r>
        <w:rPr>
          <w:rFonts w:cs="Times New Roman" w:ascii="Times New Roman" w:hAnsi="Times New Roman"/>
          <w:bCs/>
          <w:sz w:val="28"/>
          <w:szCs w:val="28"/>
        </w:rPr>
        <w:t xml:space="preserve">рейхстагу </w:t>
      </w:r>
      <w:r>
        <w:rPr>
          <w:rFonts w:cs="Times New Roman" w:ascii="Times New Roman" w:hAnsi="Times New Roman"/>
          <w:sz w:val="28"/>
          <w:szCs w:val="28"/>
        </w:rPr>
        <w:t xml:space="preserve">как органу народного представительства, избираемому всеобщим голосованием, отводилось в Конституции формально первое место. За ним закреплялась высшая законодательная власть, в том числе и право изменять Конституцию (для принятия простых законов требовалось большинство, а для конституционных поправок — квалифицированное большинство голосов членов рейхстага), а также вотировать бюджет. Эти права, однако, ограничивались другими конституционными органами: </w:t>
      </w:r>
      <w:r>
        <w:rPr>
          <w:rFonts w:cs="Times New Roman" w:ascii="Times New Roman" w:hAnsi="Times New Roman"/>
          <w:bCs/>
          <w:sz w:val="28"/>
          <w:szCs w:val="28"/>
        </w:rPr>
        <w:t>рейхсратом и президентом.</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2 Органы власти в Рейхе в соответствии с Конституци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йхсрат, подобно бывшему бундесрату, формировался из представителей правительств отдельных земель. Чтобы избежать доминирующего положения Пруссии в рейхсрате, распределение голосов в нем строилось по</w:t>
      </w:r>
      <w:r>
        <w:rPr>
          <w:rFonts w:cs="Times New Roman" w:ascii="Times New Roman" w:hAnsi="Times New Roman"/>
          <w:iCs/>
          <w:sz w:val="28"/>
          <w:szCs w:val="28"/>
        </w:rPr>
        <w:t xml:space="preserve"> </w:t>
      </w:r>
      <w:r>
        <w:rPr>
          <w:rFonts w:cs="Times New Roman" w:ascii="Times New Roman" w:hAnsi="Times New Roman"/>
          <w:sz w:val="28"/>
          <w:szCs w:val="28"/>
        </w:rPr>
        <w:t>иному принципу, чем в Конституции 1871 г. Каждая земля должна была иметь один голос плюс к этому дополнительную сумму голосов, из расчета 1 голос на каждые 70 тыс. избирателей, но ни одна из них не могла иметь более 2/5 всех голосов, т.е. обладать абсолютным большинством, которое требовалось для изменения Конституции. Более того, согласно ст. 63 Конституции, половина из 26 прусских голосов (всего рейхсрат состоял из 66 представителей земель) передавалась непосредственно прусским провинция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Формально рейхсрат не обладал законодательными полномочиями, но, вотируя бюджет, рейхстаг не мог без согласия рейхсрата повышать его расходную часть или включать новые статьи расход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йхсрату принадлежало право отлагательного вето в отношении законов, принятых в рейхстаге (</w:t>
      </w:r>
      <w:r>
        <w:rPr>
          <w:rFonts w:cs="Times New Roman" w:ascii="Times New Roman" w:hAnsi="Times New Roman"/>
          <w:bCs/>
          <w:sz w:val="28"/>
          <w:szCs w:val="28"/>
        </w:rPr>
        <w:t>ст. 74</w:t>
      </w:r>
      <w:r>
        <w:rPr>
          <w:rFonts w:cs="Times New Roman" w:ascii="Times New Roman" w:hAnsi="Times New Roman"/>
          <w:sz w:val="28"/>
          <w:szCs w:val="28"/>
        </w:rPr>
        <w:t>), "опрокинуть" которое он мог только с помощью вторичного рассмотрения и нового утверждения законопроекта квалифицированным большинством голосов. Законодательная инициатива принадлежала членам рейхстага и имперскому правительству, но правительственный законопроект нуждался в одобрении рейхср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йхсрат, наряду с рейхстагом, обладал правом решения вопроса об изменении или внесении поправок в Конституцию. Не принятый во внимание протест рейхсрата против постановления рейхстага о поправках в Конституцию мог служить поводом для референдума, "если рейхсрат в течение двух недель потребует народного голосования" (</w:t>
      </w:r>
      <w:r>
        <w:rPr>
          <w:rFonts w:cs="Times New Roman" w:ascii="Times New Roman" w:hAnsi="Times New Roman"/>
          <w:bCs/>
          <w:sz w:val="28"/>
          <w:szCs w:val="28"/>
        </w:rPr>
        <w:t>ст. 76 п. 2</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собое место в конституционном механизме отводилось </w:t>
      </w:r>
      <w:r>
        <w:rPr>
          <w:rFonts w:cs="Times New Roman" w:ascii="Times New Roman" w:hAnsi="Times New Roman"/>
          <w:bCs/>
          <w:sz w:val="28"/>
          <w:szCs w:val="28"/>
        </w:rPr>
        <w:t xml:space="preserve">президенту </w:t>
      </w:r>
      <w:r>
        <w:rPr>
          <w:rFonts w:cs="Times New Roman" w:ascii="Times New Roman" w:hAnsi="Times New Roman"/>
          <w:sz w:val="28"/>
          <w:szCs w:val="28"/>
        </w:rPr>
        <w:t>республики, решающее значение которого определялось его всенародным избранием, длительным сроком нахождения у власти (7 лет), правом переизбрания на новый срок. Ему как внепартийному "арбитру" и отводилась главная роль в установлении на основе консенсуса политической стабильности в стране. Независимый от парламентского большинства, президент должен был противостоять "парламентскому абсолютизму", которого так боялись левые партии. В этой роли президент наделялся и правом отменить закон, принятый рейхстагом, с помощью референдума (</w:t>
      </w:r>
      <w:r>
        <w:rPr>
          <w:rFonts w:cs="Times New Roman" w:ascii="Times New Roman" w:hAnsi="Times New Roman"/>
          <w:bCs/>
          <w:sz w:val="28"/>
          <w:szCs w:val="28"/>
        </w:rPr>
        <w:t>ст. 73</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ряду с правами главы государства президент имел широкие исполнительно-распорядительные полномочия. Он назначал и увольнял рейхсканцлера империи, и по его предложению, имперских министров (</w:t>
      </w:r>
      <w:r>
        <w:rPr>
          <w:rFonts w:cs="Times New Roman" w:ascii="Times New Roman" w:hAnsi="Times New Roman"/>
          <w:bCs/>
          <w:sz w:val="28"/>
          <w:szCs w:val="28"/>
        </w:rPr>
        <w:t>ст. 53</w:t>
      </w:r>
      <w:r>
        <w:rPr>
          <w:rFonts w:cs="Times New Roman" w:ascii="Times New Roman" w:hAnsi="Times New Roman"/>
          <w:sz w:val="28"/>
          <w:szCs w:val="28"/>
        </w:rPr>
        <w:t>), всех высших должностных лиц империи (имперских чиновников и офицеров) (</w:t>
      </w:r>
      <w:r>
        <w:rPr>
          <w:rFonts w:cs="Times New Roman" w:ascii="Times New Roman" w:hAnsi="Times New Roman"/>
          <w:bCs/>
          <w:sz w:val="28"/>
          <w:szCs w:val="28"/>
        </w:rPr>
        <w:t>ст. 46</w:t>
      </w:r>
      <w:r>
        <w:rPr>
          <w:rFonts w:cs="Times New Roman" w:ascii="Times New Roman" w:hAnsi="Times New Roman"/>
          <w:sz w:val="28"/>
          <w:szCs w:val="28"/>
        </w:rPr>
        <w:t>), являлся верховным главнокомандующим (</w:t>
      </w:r>
      <w:r>
        <w:rPr>
          <w:rFonts w:cs="Times New Roman" w:ascii="Times New Roman" w:hAnsi="Times New Roman"/>
          <w:bCs/>
          <w:sz w:val="28"/>
          <w:szCs w:val="28"/>
        </w:rPr>
        <w:t>ст. 47</w:t>
      </w:r>
      <w:r>
        <w:rPr>
          <w:rFonts w:cs="Times New Roman" w:ascii="Times New Roman" w:hAnsi="Times New Roman"/>
          <w:sz w:val="28"/>
          <w:szCs w:val="28"/>
        </w:rPr>
        <w:t>), представителем империи в международных делах (в качестве такового ему предоставлялось право заключать от имени империи союзы и иные договоры с иностранными государствами, аккредитовать и принимать послов (</w:t>
      </w:r>
      <w:r>
        <w:rPr>
          <w:rFonts w:cs="Times New Roman" w:ascii="Times New Roman" w:hAnsi="Times New Roman"/>
          <w:bCs/>
          <w:sz w:val="28"/>
          <w:szCs w:val="28"/>
        </w:rPr>
        <w:t>ст. 45</w:t>
      </w:r>
      <w:r>
        <w:rPr>
          <w:rFonts w:cs="Times New Roman" w:ascii="Times New Roman" w:hAnsi="Times New Roman"/>
          <w:sz w:val="28"/>
          <w:szCs w:val="28"/>
        </w:rPr>
        <w:t>); он имел право помилования в пределах империи (</w:t>
      </w:r>
      <w:r>
        <w:rPr>
          <w:rFonts w:cs="Times New Roman" w:ascii="Times New Roman" w:hAnsi="Times New Roman"/>
          <w:bCs/>
          <w:sz w:val="28"/>
          <w:szCs w:val="28"/>
        </w:rPr>
        <w:t>ст. 49</w:t>
      </w:r>
      <w:r>
        <w:rPr>
          <w:rFonts w:cs="Times New Roman" w:ascii="Times New Roman" w:hAnsi="Times New Roman"/>
          <w:sz w:val="28"/>
          <w:szCs w:val="28"/>
        </w:rPr>
        <w:t xml:space="preserve">). Особое место в Конституции занимала вышеуказанная </w:t>
      </w:r>
      <w:r>
        <w:rPr>
          <w:rFonts w:cs="Times New Roman" w:ascii="Times New Roman" w:hAnsi="Times New Roman"/>
          <w:bCs/>
          <w:sz w:val="28"/>
          <w:szCs w:val="28"/>
        </w:rPr>
        <w:t>ст. 48</w:t>
      </w:r>
      <w:r>
        <w:rPr>
          <w:rFonts w:cs="Times New Roman" w:ascii="Times New Roman" w:hAnsi="Times New Roman"/>
          <w:sz w:val="28"/>
          <w:szCs w:val="28"/>
        </w:rPr>
        <w:t xml:space="preserve"> о чрезвычайных полномочиях президента, названная впоследствии статьей о "президентской диктатуре". На основании этой статьи президент имел право с помощью вооруженной силы принудить любую землю "выполнять обязанности, возложенные на нее Конституцией или имперским законом", а также принимать меры в случае "серьезного нарушения общественной безопасности и порядка" иди угрозы такого нарушения. При этом он мог полностью или частично приостановить действие статей об основных правах немц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и рейхстаг обладали, по Конституции, формально равнозначными рычагами воздействия друг на друга, призванными обеспечить баланс в системе государственных орган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авительство назначалось президентом в принципе без учета парламентского большинства, но нуждалось в доверии рейхстага (</w:t>
      </w:r>
      <w:r>
        <w:rPr>
          <w:rFonts w:cs="Times New Roman" w:ascii="Times New Roman" w:hAnsi="Times New Roman"/>
          <w:bCs/>
          <w:sz w:val="28"/>
          <w:szCs w:val="28"/>
        </w:rPr>
        <w:t>ст. 54</w:t>
      </w:r>
      <w:r>
        <w:rPr>
          <w:rFonts w:cs="Times New Roman" w:ascii="Times New Roman" w:hAnsi="Times New Roman"/>
          <w:sz w:val="28"/>
          <w:szCs w:val="28"/>
        </w:rPr>
        <w:t>). Каждый член правительства должен был уйти в отставку в случае выражения ему недоверия. Сам президент перед рейхстагом не отвечал, но на правительство по правилу контрасигнатуры переходила ответственность за все приказы и распоряжения президента, в том числе и в отношении вооруженных сил, так как они должны были скрепляться подписью рейхсканцлера или соответствующего министра. По ст. 25 Конституции, у президента было такое эффективное средство воздействия на рейхстаг, как право его роспуска, но не более "одного раза по одному повод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езидент же, согласно </w:t>
      </w:r>
      <w:r>
        <w:rPr>
          <w:rFonts w:cs="Times New Roman" w:ascii="Times New Roman" w:hAnsi="Times New Roman"/>
          <w:bCs/>
          <w:sz w:val="28"/>
          <w:szCs w:val="28"/>
        </w:rPr>
        <w:t>ст. 43</w:t>
      </w:r>
      <w:r>
        <w:rPr>
          <w:rFonts w:cs="Times New Roman" w:ascii="Times New Roman" w:hAnsi="Times New Roman"/>
          <w:sz w:val="28"/>
          <w:szCs w:val="28"/>
        </w:rPr>
        <w:t>, по предложению рейхстага также мог быть смещен со своего поста народным голосованием. Рейхстаг до окончательного решения референдума должен был вынести постановление 2/3 голосов своих членов об отстранении президента от должности. Отклонение на референдуме постановления рейхстага считалось переизбранием президента и влекло за собой роспуск рейхстаг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Статьей 59</w:t>
      </w:r>
      <w:r>
        <w:rPr>
          <w:rFonts w:cs="Times New Roman" w:ascii="Times New Roman" w:hAnsi="Times New Roman"/>
          <w:sz w:val="28"/>
          <w:szCs w:val="28"/>
        </w:rPr>
        <w:t xml:space="preserve"> Конституции предусматривалось и некое подобие крайне сложной процедуры импичмента, требующей предъявления обвинения президенту, рейхсканцлеру или министру в "преступном нарушении Конституции или имперского закона" не менее чем 100 членами рейхстага. При поддержке этого решения большинством членов рейхстага в 2/3 голосов обвинение должно было рассматриваться Государственным судом Германской импери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ольшое число членов Национального собрания отводило референдуму, как непосредственной (следовательно, "истинной") форме демократии, особую роль преграды диктату партийного большинства в рейхстаге. Если, например, против принятого рейхстагом закона выступала по крайней мере 1/3 его членов и по этой причине его опубликование было отсрочено президентом, то закон по требованию 1/12 имеющих право голоса граждан должен был быть также поставлен на народное голосование. Народное голосование могло проводиться даже "по поводу бюджета, налоговых законов и оплаты служащих", но только по решению президента (</w:t>
      </w:r>
      <w:r>
        <w:rPr>
          <w:rFonts w:cs="Times New Roman" w:ascii="Times New Roman" w:hAnsi="Times New Roman"/>
          <w:bCs/>
          <w:sz w:val="28"/>
          <w:szCs w:val="28"/>
        </w:rPr>
        <w:t>ст. 73 п. 4</w:t>
      </w:r>
      <w:r>
        <w:rPr>
          <w:rFonts w:cs="Times New Roman" w:ascii="Times New Roman" w:hAnsi="Times New Roman"/>
          <w:sz w:val="28"/>
          <w:szCs w:val="28"/>
        </w:rPr>
        <w:t>). Более того, 1/10 имеющих право голоса граждан предоставлялось право законодательной инициативы, но с предварительно "разработанным законопроек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яя президента, как гаранта демократии, огромными полномочиями, парламентарии просмотрели опасность ослабления рейхстага, того обстоятельства, что президентская чрезвычайная власть может оказаться в руках человека, который использует ее отнюдь не в народных интересах. История Германии нашла скорое подтверждение и этому обстоятельст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ные права и обязанности немцев, изложенные в Конституции</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торой раздел Конституции посвящен "Основным правам и обязанностям немцев", где наряду с широким перечнем политических и гражданских прав и свобод, детализированных теми или иными правовыми гарантиями, закреплялся и ряд принципиально новых социальных пра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ервая глава этого раздела — "Отдельная личность" начинается с провозглашения равенства всех перед законом, при этом особенно подчеркивалось равенство мужчин и женщин "в правах и обязанностях" (</w:t>
      </w:r>
      <w:r>
        <w:rPr>
          <w:rFonts w:cs="Times New Roman" w:ascii="Times New Roman" w:hAnsi="Times New Roman"/>
          <w:bCs/>
          <w:sz w:val="28"/>
          <w:szCs w:val="28"/>
        </w:rPr>
        <w:t>ст. 109</w:t>
      </w:r>
      <w:r>
        <w:rPr>
          <w:rFonts w:cs="Times New Roman" w:ascii="Times New Roman" w:hAnsi="Times New Roman"/>
          <w:sz w:val="28"/>
          <w:szCs w:val="28"/>
        </w:rPr>
        <w:t>). Свобода выбора профессии и свобода передвижения, закрепленные далее, сопровождались правом эмигрировать за границу. Принцип равенства трактовался и в смысле равенства "инакоязычных частей населения империи. Неприкосновенность личности и жилища (</w:t>
      </w:r>
      <w:r>
        <w:rPr>
          <w:rFonts w:cs="Times New Roman" w:ascii="Times New Roman" w:hAnsi="Times New Roman"/>
          <w:bCs/>
          <w:sz w:val="28"/>
          <w:szCs w:val="28"/>
        </w:rPr>
        <w:t>ст. 115</w:t>
      </w:r>
      <w:r>
        <w:rPr>
          <w:rFonts w:cs="Times New Roman" w:ascii="Times New Roman" w:hAnsi="Times New Roman"/>
          <w:sz w:val="28"/>
          <w:szCs w:val="28"/>
        </w:rPr>
        <w:t>), тайна переписки (</w:t>
      </w:r>
      <w:r>
        <w:rPr>
          <w:rFonts w:cs="Times New Roman" w:ascii="Times New Roman" w:hAnsi="Times New Roman"/>
          <w:bCs/>
          <w:sz w:val="28"/>
          <w:szCs w:val="28"/>
        </w:rPr>
        <w:t>ст. 117</w:t>
      </w:r>
      <w:r>
        <w:rPr>
          <w:rFonts w:cs="Times New Roman" w:ascii="Times New Roman" w:hAnsi="Times New Roman"/>
          <w:sz w:val="28"/>
          <w:szCs w:val="28"/>
        </w:rPr>
        <w:t>), свобода слова (</w:t>
      </w:r>
      <w:r>
        <w:rPr>
          <w:rFonts w:cs="Times New Roman" w:ascii="Times New Roman" w:hAnsi="Times New Roman"/>
          <w:bCs/>
          <w:sz w:val="28"/>
          <w:szCs w:val="28"/>
        </w:rPr>
        <w:t>ст. 118</w:t>
      </w:r>
      <w:r>
        <w:rPr>
          <w:rFonts w:cs="Times New Roman" w:ascii="Times New Roman" w:hAnsi="Times New Roman"/>
          <w:sz w:val="28"/>
          <w:szCs w:val="28"/>
        </w:rPr>
        <w:t>) сопровождались провозглашением таких правовых гарантий, как предоставление возможности немедленного опротестования ареста, запрещение цензуры и пр. Все эти права дополнялись, однако, не только провозглашением гарантий, но и традиционной формулой об исключениях, "допускаемых на основании зако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и важным вопросом, который регламентировала конституция, была сфера общественной жизни. Общественная жизнь по конституции включала в себя семейное право, избирательное и частично гражданское. Можно сказать, что эта часть конституции в большей степени уделяла внимание регулированию отношений между обществом и государством. Также именно в этой части хорошо прослеживается попытка бюрократизации общества. Так, например, «чиновники назначались пожизненно, поскольку в законе не установлено иного» в дальнейшем это обеспечило стремительное разрастание и укрепление бюрократического аппара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две статьи во втором отделе посвящены брачно-семейным отношениям. «Брак, как основа семейной жизни и сохранения и размножения нации, стоит под особым покровительством Конституции. Он основан на равноправии обоих полов». Следующая статья касалась детей рожденных вне брака « Для внебрачных детей законодательство должно создать такие же условия физического, духовного и общественного развития, как и для детей, родившихся в бра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актуальных вопросов, которые регламентировала Конституция, касалась религии и религиозных обществ. Для страны, в которой религия была значимой сферой общественной жизни, этот вопрос был актуальным. Отныне «государственной церкви не было». Веймарская конституция, (Ст.137). Все граждане были свободны в выборе религиозных убеждений. Государство не вмешивалось в дела религиозных обществ, а также поощряло их деятельность.</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лава 4 – «Просвещение и школа», в котором закреплялась обязательность всеобщего школьного и университетского обучения. Вся система образования находится под охраной государства. При этом основой для приема ребенка в определенную школу должно было служить призвание и дарование, а не имущественное положение его родителей. Для обучения детей малообеспеченных семей в средних и высших школах предусматривалось выделение специальных общественных пособий (</w:t>
      </w:r>
      <w:r>
        <w:rPr>
          <w:rFonts w:cs="Times New Roman" w:ascii="Times New Roman" w:hAnsi="Times New Roman"/>
          <w:bCs/>
          <w:sz w:val="28"/>
          <w:szCs w:val="28"/>
        </w:rPr>
        <w:t>ст. 146, п. 3</w:t>
      </w:r>
      <w:r>
        <w:rPr>
          <w:rFonts w:cs="Times New Roman" w:ascii="Times New Roman" w:hAnsi="Times New Roman"/>
          <w:sz w:val="28"/>
          <w:szCs w:val="28"/>
        </w:rPr>
        <w:t>). Следующий и последний отдел конституции посвящен хозяйственной жизни. В этой части конституции, прежде всего государство гарантирует хозяйственную свободу личности. Государство охраняет хозяйственную собственность. В этом отделе Конституции можно разглядеть некоторое противоречие в вопросе частной собственности. Сохранив незыблемость частной собственности, Конституция одновременно объявила, что «собственность обязывает» и что пользование ею должно быть и «служением общему благу», Ст153. а потому в случае необходимости отдельные предприятия и даже целые отрасли промышленности могут быть социализированы. Рабочие и служащие получают для защиты своих социальных и хозяйственных интересов законное представительство в виде рабочих советов предприятий, а также окружных рабочих советов для отдельных хозяйственных отраслей и имперского рабочего сов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бочие и служащие получают для защиты своих социальных и хозяйственных интересов законное представительство в виде рабочих советов предприятий, а также окружных рабочих советов для отдельных хозяйственных отраслей и имперского рабочего сов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возлагала на государство обязанность всемерно поддерживать развитие предпринимательства, поддерживая при этом "средний класс" (поощрять его путем законодательства "в сельском хозяйстве, промысловой и торговой деятельности" </w:t>
      </w:r>
      <w:r>
        <w:rPr>
          <w:rFonts w:cs="Times New Roman" w:ascii="Times New Roman" w:hAnsi="Times New Roman"/>
          <w:bCs/>
          <w:sz w:val="28"/>
          <w:szCs w:val="28"/>
        </w:rPr>
        <w:t>(ст. 164, п. 1</w:t>
      </w:r>
      <w:r>
        <w:rPr>
          <w:rFonts w:cs="Times New Roman" w:ascii="Times New Roman" w:hAnsi="Times New Roman"/>
          <w:sz w:val="28"/>
          <w:szCs w:val="28"/>
        </w:rPr>
        <w:t>)), содействовать включению "в общее хозяйственное дело" промысловых и кооперативных товариществ, обеспечивать "хозяйственную свободу отдельной личности" (</w:t>
      </w:r>
      <w:r>
        <w:rPr>
          <w:rFonts w:cs="Times New Roman" w:ascii="Times New Roman" w:hAnsi="Times New Roman"/>
          <w:bCs/>
          <w:sz w:val="28"/>
          <w:szCs w:val="28"/>
        </w:rPr>
        <w:t>ст. 151, п. 1</w:t>
      </w:r>
      <w:r>
        <w:rPr>
          <w:rFonts w:cs="Times New Roman" w:ascii="Times New Roman" w:hAnsi="Times New Roman"/>
          <w:sz w:val="28"/>
          <w:szCs w:val="28"/>
        </w:rPr>
        <w:t xml:space="preserve">), свободу договоров в хозяйственном обороте (ст. 152, п. 1), пресекать ростовщичество </w:t>
      </w:r>
      <w:r>
        <w:rPr>
          <w:rFonts w:cs="Times New Roman" w:ascii="Times New Roman" w:hAnsi="Times New Roman"/>
          <w:bCs/>
          <w:sz w:val="28"/>
          <w:szCs w:val="28"/>
        </w:rPr>
        <w:t>(ст. 152, п. 2</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ст. 156 (п. 1, 2)</w:t>
      </w:r>
      <w:r>
        <w:rPr>
          <w:rFonts w:cs="Times New Roman" w:ascii="Times New Roman" w:hAnsi="Times New Roman"/>
          <w:sz w:val="28"/>
          <w:szCs w:val="28"/>
        </w:rPr>
        <w:t xml:space="preserve"> говорилось о "возможности принудительного отчуждения без вознаграждения" и передаче в общественное управление "частных предприятий, пригодных для обобществления", о праве государства, "в случае настоятельной надобности", проводить объединение хозяйственных предприятий для общественных целей (</w:t>
      </w:r>
      <w:r>
        <w:rPr>
          <w:rFonts w:cs="Times New Roman" w:ascii="Times New Roman" w:hAnsi="Times New Roman"/>
          <w:bCs/>
          <w:sz w:val="28"/>
          <w:szCs w:val="28"/>
        </w:rPr>
        <w:t>ст. 156, п. 2</w:t>
      </w:r>
      <w:r>
        <w:rPr>
          <w:rFonts w:cs="Times New Roman" w:ascii="Times New Roman" w:hAnsi="Times New Roman"/>
          <w:sz w:val="28"/>
          <w:szCs w:val="28"/>
        </w:rPr>
        <w:t xml:space="preserve">). Предусмотренное </w:t>
      </w:r>
      <w:r>
        <w:rPr>
          <w:rFonts w:cs="Times New Roman" w:ascii="Times New Roman" w:hAnsi="Times New Roman"/>
          <w:bCs/>
          <w:sz w:val="28"/>
          <w:szCs w:val="28"/>
        </w:rPr>
        <w:t>ст. 156</w:t>
      </w:r>
      <w:r>
        <w:rPr>
          <w:rFonts w:cs="Times New Roman" w:ascii="Times New Roman" w:hAnsi="Times New Roman"/>
          <w:sz w:val="28"/>
          <w:szCs w:val="28"/>
        </w:rPr>
        <w:t xml:space="preserve"> право национализации собственности не было использовано даже в отношении капиталов Имперского банка Германии. Более того, закон 1922 г. об Имперском банке лишил канцлера его былых полномочий в отношении банка, который остался под контролем империи, но руководство им было передано полностью Совету дире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торую часть Конституции, посвященную правам и обязанностям граждан, я пришла к выводу, что в данном вопросе разработчики, прежде всего, отстаивали принцип демократизма. Для них первоочередной задачей, было, наделит граждан правами и свободами, многих из которых у них не было до установления Веймарской республики. На тот период времени не одна Конституция не регламентировала столь широкий круг прав и свобод. Веймарскому правительству в полной мере удалось справиться с задачами, которые стояли перед ними в тот не легкий период истории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иход к власти национал-социалистической п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Причины падения Веймарской республики. Установление нацистской диктатуры</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ермания социалистический нацистский диктату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 начале, Веймарская Конституция заботилась прежде всего о защите государства. Достаточно вспомнить догмат "сначала должно быть государство, которое могло бы защитить основные пра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Веймарская конституция закрепляла существенные элементы либеральной концепции защиты государства, возникает вопрос о том, почему республика погибла - несмотря на это или, может быть, даже из-за этого. Или, может быть, сыграли свою роль факторы, о которых либералы домартовского</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периода вообще еще не задумыва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Веймарской республики невозможно объяснить каким-то одним обстоятельством: институциональными недостатками Веймарской конституции, мировым экономическим кризисом конца 20-х — начала 30-х годов, нищетой и массовой безработицей, способствовавших расширению электоральной базы национал-социалистов, либо отсутствием демократических преобразований в органах юстиции, управления и в армии. Вину за поражение первой демократии в Германии не стоит также возлагать исключительно на отдельных политиков, не обладавших необходимыми личностными качествами. Решающей причиной не может быть и харизматическая привлекательность образа фюрера: к концу 1932 — началу 1933 года Гитлер и национал-социалисты уже прошли пик любви избирателей. Крах Веймарской республики — результат пересечения целого комплекса причин.</w:t>
      </w:r>
    </w:p>
    <w:p>
      <w:pPr>
        <w:pStyle w:val="Normal"/>
        <w:widowControl w:val="false"/>
        <w:tabs>
          <w:tab w:val="clear" w:pos="708"/>
          <w:tab w:val="left" w:pos="21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момента переход Германии к диктатуре не был неизбежностью. Большинству главных действующих лиц, участвовавших в последней фазе Веймарской республики, историки дают преимущественно нелестные характеристики. Некоторых из них ослепили честолюбие и самонадеянность, другие проложили дорогу Гитлеру в силу своей политической близорукости. Но и приверженцы республики не представляли достойной альтерна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значения Гитлера на пост рейхсканцлера демократические партии не смогли выработать общей решительной программы действий, даже партии центра подумывали о коалиции с НСДАП. Курт фон Шлейхер не смог представить рейхспрезиденту достойной альтернативы отложенным в нарушение конституции выборам в рейхстаг. Его правительство таким образом получило возможность продолжить свою работу несмотря на полученный вотум недоверия. Этот вотум недоверия можно было проигнорировать, указав на неспособность парламента, вынесшего его, создать правительственную коалицию, и тем самым обусловить возможность смены правительства конструктивным вотумом недоверия, хотя Веймарская республика его и не предусматривала. Концепция конструктивного вотума недоверия была разработана ещё в 1927 году, и соответствующая аргументация для рейхспрезидента Гинденбурга была подготовлена Шлейхеру его сове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назначения Гитлера рейхсканцлером его партия после нескольких попыток добиться власти, закончившихся неудачей, находилась в глубоком внутреннем кризисе. То, что национал-социалисты пропагандистски называли «захватом власти», скорее было её передачей в самый последний момент в результате определённого стечения обстоятель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ькер, наверное, прокомментировал бы такую конструкцию так: конституция несбалансированна, демократический элемент чрезмерно силен, равновесие властей нарушено. </w:t>
      </w:r>
    </w:p>
    <w:p>
      <w:pPr>
        <w:pStyle w:val="TextBodyIndent"/>
        <w:widowControl w:val="false"/>
        <w:spacing w:before="0" w:after="0"/>
        <w:ind w:left="0" w:firstLine="709"/>
        <w:rPr/>
      </w:pPr>
      <w:r>
        <w:rPr>
          <w:color w:val="000000"/>
          <w:w w:val="100"/>
          <w:szCs w:val="28"/>
        </w:rPr>
        <w:t xml:space="preserve">«Средства защиты, которые оставались в распоряжении тающего числа демократов и "разумных республиканцев", были скромными. </w:t>
      </w:r>
      <w:r>
        <w:rPr>
          <w:iCs/>
          <w:color w:val="000000"/>
          <w:w w:val="100"/>
          <w:szCs w:val="28"/>
        </w:rPr>
        <w:t>Конституция не содержала особо защищенного нормативного ядра, все ее положения отдавались на усмотрение законодателя. Она гарантировала свободу деятельности всем политическим силам при условии, что они преследуют свои цели мирными средствами. Таким образом, защитой пользовались также легально действующие силы, стремившиеся к устранению демократического строя»</w:t>
      </w:r>
      <w:r>
        <w:rPr>
          <w:rStyle w:val="FootnoteCharacters"/>
          <w:rStyle w:val="FootnoteAnchor"/>
          <w:iCs/>
          <w:color w:val="000000"/>
          <w:w w:val="100"/>
          <w:position w:val="0"/>
          <w:sz w:val="28"/>
          <w:szCs w:val="28"/>
          <w:vertAlign w:val="baseline"/>
        </w:rPr>
        <w:footnoteReference w:id="10"/>
      </w:r>
      <w:r>
        <w:rPr>
          <w:iCs/>
          <w:color w:val="000000"/>
          <w:w w:val="100"/>
          <w:szCs w:val="28"/>
        </w:rPr>
        <w:t xml:space="preserve">. </w:t>
      </w:r>
      <w:r>
        <w:rPr>
          <w:color w:val="000000"/>
          <w:w w:val="100"/>
          <w:szCs w:val="28"/>
        </w:rPr>
        <w:t>Рихард Тома, один из известнейших толкователей конституции, заявлял по этому поводу в своем официальном комментарии к имперской конституции: "</w:t>
      </w:r>
      <w:r>
        <w:rPr>
          <w:iCs/>
          <w:color w:val="000000"/>
          <w:w w:val="100"/>
          <w:szCs w:val="28"/>
        </w:rPr>
        <w:t>Конечно, демагоги могут употребить эту свободу во зло - но иначе какая это была бы свобода? С точки зрения демократизма и либерализма, из которого должно исходить толкование, невозможно считать государственным переворотом или бунтом то, чего легально захочет и о чем примет решение явное и несомненное большинство народа - даже если это перевернет основы теперешней конституции!"</w:t>
      </w:r>
      <w:r>
        <w:rPr>
          <w:color w:val="000000"/>
          <w:w w:val="100"/>
          <w:szCs w:val="28"/>
        </w:rPr>
        <w:t xml:space="preserve"> Ведущие толкователи конституции преклонялись перед релятивистским пониманием демократии. Демократия считалась прежде всего системой формальных правил, в соответствии с которыми существующий строй можно было бы мирным путем изменять в любом желаемом направлении. Это был сознательный отход от основ монархического административного государства с его принципом "надпартийности". Защита Веймарской республики считала всех участников политической борьбы в принципе равноправными, покуда они соблюдают ее правила и не прибегают к насильственным средствам. Применение методов административного государства считалось абсолютно нежелательным. Гитлер довел этот подход до абсурда, защищая в открытом письме рейхсканцлеру Брюнингу свое право на легальную трансформацию системы: "Вы как "государственный деятель" отказываетесь признать, что если мы легальным путем придем к власти, то тогда мы можем покончить с легальностью. Господин рейхсканцлер, основополагающий тезис демократии гласит: "Вся власть исходит от народа". Конституция определяет, каким образом концепция, идея и тем самым организация может получить от народа право на осуществление своих целей. Но в конечном счете конституцию определяет народ."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ые движения быстро приспособились к условиям борьбы в Веймарском государстве, где либерально-демократическая система защиты государства была направлена против пропаганды и применения насилия и не предлагала эффективных инструментов защиты от легально действовавших врагов конститу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легальная тактика экстремистских партий попала после начала мирового экономического кризиса на плодородную почву и привела в конце концов к национал-социалистической диктату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сторик Детлеф Й. Пойкерт приводит «четыре разрушительных процесса», каждый из которых по отдельности по его мнению мог сломить Веймарскую республику: Антидемократическое мышление, Структурные слабости политического строя / правительства, Версальский договор, Экономический кризис, Раскол рабочего дви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ймарская конституция - документ, обладающий непреходящей историко-правовой значимостью не только для Германии, но и для Европы в целом. Созданная в трудных социально-политических и экономических условиях жизни германского государства после 1918 года, она, вместе с тем, отражала правовые реалии не только Германии. Проблемы демократизации оказались весьма актуальными для всех стран послевоенной Европы. Веймарская конституция стала одной из первых и, на наш взгляд, самых удачных попыток решения проблем демократии конституционным пу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ла главенство народного представительства, рейхстага, среди верховных органов государственной власти. Она подчеркивала, что рейхстаг выбирается путем всеобщего народного голосования. Согласно конституции, имперское правительство, нуждалось в своей деятельности в вотуме недоверия со стороны большинства членов рейхстага. Президент избирался всем немецким народом. Право быть избранным предоставлялось немцу, которому исполнилось тридцать пять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декларировала независимость судей, их подчиненность зако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зависимость судебной власти было фикцией, как и утверждение о «народовластии». Фактически несменяемость судей означала не что иное, как конституционное закрепление их бесконтрольности и безответственности перед наро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предусматривала образование государственной палаты, в обязанности которой входило рассмотрение жалоб против представителей высшей политической власти, включая президента. Однако и это положение конституции не было реализовано на практике, поскольку право проверки «конституционности» законов, принятых рейхстагом, взял себе имперский суд в Лейпциге, превратившийся со временем в своего рода бюрократическую верхнюю палату, не предусмотренную конститу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ймарская конституция устанавливала всеобщее избирательное право, предусматривающее участие в выборах не только мужчин, но и женщ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широко регламентировала права и свободы граждан. Особенно важно подчеркнуть, что конституция давала возможность каждому немцу почувствовать себя полноценным гражданином государства в независимости от его социального статуса и происхо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ймарская конституция отстаивала принципы демократизма. Однако в реальной германской действительности основные положения и статьи этой конституции далеко не всегда получали соответствующее их требования воплощ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Веймарской республики.</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 В. Драбкин. Становление Веймарской республики. М., 1978.</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Всеобщей истории государства и права. Под ред. К.И. Батыра и Е.В. Поликарповой. М., Т. 2 - М.: Юристъ, 2006. -520 с.</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рушев А.И. Германия в XX веке. - М.: Дрофа, 2004. - 169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История государства и права зарубежных стран: Учебник для вузов: в 2 ч. Ч. 2/ под общ. Ред. Д. Ю. Н., проф. О.А. Жидкова и д.ю.н., проф. Н.А. Крашенниковой – 2 издание, изд-во НОРМА, 2003 г. – 720 с.</w:t>
      </w:r>
    </w:p>
    <w:p>
      <w:pPr>
        <w:pStyle w:val="Style19"/>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360" w:hanging="0"/>
        <w:jc w:val="both"/>
        <w:rPr/>
      </w:pPr>
      <w:r>
        <w:rPr>
          <w:rStyle w:val="FootnoteCharacters"/>
        </w:rPr>
        <w:footnoteRef/>
      </w:r>
      <w:r>
        <w:rPr>
          <w:sz w:val="20"/>
          <w:szCs w:val="20"/>
        </w:rPr>
        <w:t xml:space="preserve"> </w:t>
      </w:r>
      <w:r>
        <w:rPr>
          <w:rFonts w:cs="Times New Roman" w:ascii="Times New Roman" w:hAnsi="Times New Roman"/>
          <w:sz w:val="20"/>
          <w:szCs w:val="20"/>
        </w:rPr>
        <w:t>Л. В. Драбкин. Становление Веймарской республики. М., 1978, с.6</w:t>
      </w:r>
    </w:p>
  </w:footnote>
  <w:footnote w:id="3">
    <w:p>
      <w:pPr>
        <w:pStyle w:val="Footnote"/>
        <w:rPr/>
      </w:pPr>
      <w:r>
        <w:rPr>
          <w:rStyle w:val="FootnoteCharacters"/>
        </w:rPr>
        <w:footnoteRef/>
      </w:r>
      <w:r>
        <w:rPr/>
        <w:t xml:space="preserve">  </w:t>
      </w:r>
      <w:r>
        <w:rPr/>
        <w:t>с. 306 История государства и права зарубежных стран: Учебник для вузов: в 2 ч. Ч. 2/ под общ. Ред. Д. Ю. Н., проф. О.А. Жидкова и д.ю.н., проф. Н.А. Крашенниковой – 2 издание, издательство НОРМА, 2003 г. – 720 с.</w:t>
      </w:r>
    </w:p>
  </w:footnote>
  <w:footnote w:id="4">
    <w:p>
      <w:pPr>
        <w:pStyle w:val="Footnote"/>
        <w:rPr/>
      </w:pPr>
      <w:r>
        <w:rPr>
          <w:rStyle w:val="FootnoteCharacters"/>
        </w:rPr>
        <w:footnoteRef/>
      </w:r>
      <w:r>
        <w:rPr/>
        <w:t xml:space="preserve"> </w:t>
      </w:r>
      <w:r>
        <w:rPr>
          <w:sz w:val="18"/>
          <w:szCs w:val="18"/>
        </w:rPr>
        <w:t>Патрушев А.И. Германия в XX веке.</w:t>
      </w:r>
    </w:p>
  </w:footnote>
  <w:footnote w:id="5">
    <w:p>
      <w:pPr>
        <w:pStyle w:val="Footnote"/>
        <w:rPr/>
      </w:pPr>
      <w:r>
        <w:rPr>
          <w:rStyle w:val="FootnoteCharacters"/>
        </w:rPr>
        <w:footnoteRef/>
      </w:r>
      <w:r>
        <w:rPr/>
        <w:t xml:space="preserve"> </w:t>
      </w:r>
      <w:r>
        <w:rPr/>
        <w:t>с. 308 История государства и права зарубежных стран: Учебник для вузов: в 2 ч. Ч. 2/ под общ. Ред. Д. Ю. Н., проф. О.А. Жидкова и д.ю.н., проф. Н.А. Крашенниковой – 2 издание., издательство НОРМА, 2003 г. – 720 с.</w:t>
      </w:r>
    </w:p>
  </w:footnote>
  <w:footnote w:id="6">
    <w:p>
      <w:pPr>
        <w:pStyle w:val="Footnote"/>
        <w:rPr/>
      </w:pPr>
      <w:r>
        <w:rPr>
          <w:rStyle w:val="FootnoteCharacters"/>
        </w:rPr>
        <w:footnoteRef/>
      </w:r>
      <w:r>
        <w:rPr/>
        <w:t xml:space="preserve"> </w:t>
      </w:r>
      <w:r>
        <w:rPr/>
        <w:t>с. 310 История государства и права зарубежных стран: Учебник для вузов: в 2 ч. Ч. 2/ под общ. Ред. Д. Ю. Н., проф. О.А. Жидкова и д.ю.н., проф. Н.А. Крашенниковой – 2 издание., издательство НОРМА, 2003 г. – 720 с.</w:t>
      </w:r>
    </w:p>
  </w:footnote>
  <w:footnote w:id="7">
    <w:p>
      <w:pPr>
        <w:pStyle w:val="Footnote"/>
        <w:rPr/>
      </w:pPr>
      <w:r>
        <w:rPr>
          <w:rStyle w:val="FootnoteCharacters"/>
        </w:rPr>
        <w:footnoteRef/>
      </w:r>
      <w:r>
        <w:rPr/>
        <w:t xml:space="preserve"> </w:t>
      </w:r>
      <w:r>
        <w:rPr/>
        <w:t>с. 312  История государства и права зарубежных стран: Учебник для вузов: в 2 ч. Ч. 2/ под общ. Ред. Д. Ю. Н., проф. О.А. Жидкова и д.ю.н., проф. Н.А. Крашенниковой – 2 издание., издательство НОРМА, 2003 г. – 720 с.</w:t>
      </w:r>
    </w:p>
  </w:footnote>
  <w:footnote w:id="8">
    <w:p>
      <w:pPr>
        <w:pStyle w:val="Footnote"/>
        <w:rPr/>
      </w:pPr>
      <w:r>
        <w:rPr>
          <w:rStyle w:val="FootnoteCharacters"/>
        </w:rPr>
        <w:footnoteRef/>
      </w:r>
      <w:r>
        <w:rPr/>
        <w:t xml:space="preserve"> </w:t>
      </w:r>
      <w:r>
        <w:rPr>
          <w:color w:val="000000"/>
          <w:spacing w:val="-2"/>
          <w:w w:val="106"/>
          <w:sz w:val="18"/>
          <w:szCs w:val="18"/>
        </w:rPr>
        <w:t>Хрестоматия по всеобщей истории государства и права. Т. 2. - М.: Юристъ, 2006.</w:t>
      </w:r>
    </w:p>
  </w:footnote>
  <w:footnote w:id="9">
    <w:p>
      <w:pPr>
        <w:pStyle w:val="Footnote"/>
        <w:rPr/>
      </w:pPr>
      <w:r>
        <w:rPr>
          <w:rStyle w:val="FootnoteCharacters"/>
        </w:rPr>
        <w:footnoteRef/>
      </w:r>
      <w:r>
        <w:rPr/>
        <w:t xml:space="preserve"> </w:t>
      </w:r>
      <w:r>
        <w:rPr/>
        <w:t>В начале марта 1919 г. был принят «переходный закон», касающийся правопреемства республики, постановивший, что все предписания, принятые кайзеровской империей, признаются действующими, поскольку они не противоречат имперскому и переходному закону.</w:t>
      </w:r>
    </w:p>
  </w:footnote>
  <w:footnote w:id="10">
    <w:p>
      <w:pPr>
        <w:pStyle w:val="Footnote"/>
        <w:rPr/>
      </w:pPr>
      <w:r>
        <w:rPr>
          <w:rStyle w:val="FootnoteCharacters"/>
        </w:rPr>
        <w:footnoteRef/>
      </w:r>
      <w:r>
        <w:rPr/>
        <w:t xml:space="preserve"> </w:t>
      </w:r>
      <w:r>
        <w:rPr>
          <w:sz w:val="18"/>
          <w:szCs w:val="18"/>
        </w:rPr>
        <w:t>Л. В. Драбкин. Становление Веймарской республики. М.,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color w:val="000000"/>
      <w:w w:val="104"/>
      <w:sz w:val="28"/>
      <w:shd w:fill="FFFFFF" w:val="clear"/>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hd w:fill="FFFFFF" w:val="clear"/>
      <w:spacing w:lineRule="auto" w:line="360" w:before="120" w:after="120"/>
      <w:ind w:left="72" w:firstLine="964"/>
      <w:jc w:val="both"/>
    </w:pPr>
    <w:rPr>
      <w:rFonts w:ascii="Times New Roman" w:hAnsi="Times New Roman" w:cs="Times New Roman"/>
      <w:color w:val="000000"/>
      <w:w w:val="10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Армен</dc:creator>
  <dc:description/>
  <cp:keywords/>
  <dc:language>en-US</dc:language>
  <cp:lastModifiedBy>SYSTEM</cp:lastModifiedBy>
  <dcterms:modified xsi:type="dcterms:W3CDTF">2011-09-01T06:26:00Z</dcterms:modified>
  <cp:revision>2</cp:revision>
  <dc:subject/>
  <dc:title/>
</cp:coreProperties>
</file>