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000" w:leader="none"/>
        </w:tabs>
        <w:suppressAutoHyphens w:val="tru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0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Федеральное казначейство РФ</w:t>
      </w:r>
    </w:p>
    <w:p>
      <w:pPr>
        <w:pStyle w:val="Normal"/>
        <w:numPr>
          <w:ilvl w:val="1"/>
          <w:numId w:val="5"/>
        </w:numPr>
        <w:tabs>
          <w:tab w:val="clear" w:pos="708"/>
          <w:tab w:val="left" w:pos="9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щность и функции Федерального казначейства</w:t>
      </w:r>
    </w:p>
    <w:p>
      <w:pPr>
        <w:pStyle w:val="Normal"/>
        <w:numPr>
          <w:ilvl w:val="1"/>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тапы становления деятельности Федерального казначейства</w:t>
      </w:r>
    </w:p>
    <w:p>
      <w:pPr>
        <w:pStyle w:val="Normal"/>
        <w:numPr>
          <w:ilvl w:val="1"/>
          <w:numId w:val="5"/>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номочия Федерального казначейства</w:t>
      </w:r>
    </w:p>
    <w:p>
      <w:pPr>
        <w:pStyle w:val="Normal"/>
        <w:suppressAutoHyphens w:val="tru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ерспективы совершенствования казначейской системы РФ</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Роль Федерального Казначейства в бюджетном процесс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Пути совершенствования казначейской системы РФ</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90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является одним из наиболее важных институтов любого государства, эффективность функционирования которого оказывает непосредственное влияние на качество экономического роста и на уровень общественного благосостояния. Именно этим фактом объясняется столь серьезное внимание, которое в последнее время стало уделяться вопросам бюджетного устройства и бюджетного процесса. И очень важную роль играет в этом Федеральное казначей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рганов федерального казначейства - относительно молодая структура, тем не менее, как отмечают у нас в стране и за рубежом, развивается она динамично и быстро наращивает выполняемые функции и эффективность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ах казначейства собирается вся информация о денежных потоках. Центральный банк ежедневно информирует о суммах поступивших, на счета казначейства. Министерства и ведомства, в пределах назначений, определенных Законом о бюджете, должны знать, сколько у них денег, какие суммы они могут дать, когда и кому, а также иметь возможность прогнозировать, сколько доходов они получат. Знать когда эти доходы станут доступными для расходов, так как объем расходов бюджета напрямую зависит от поступивших доходов. Основным поставщиком этой информации является Федеральное казначей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едназначение казначейской системы — содействие оптимальному управлению государственными финансовыми ресурсами. Эффективность функционирования казначейства на всех уровнях удалось обеспечить с отменой системы отсрочек, различных форм зачетов, а также с введением единой классификации доходов всеми участниками бюджетного процесса и с повышением качественного уровня используемых информационных технологий в системе казначе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о немаловажное предназначение казначейства как государственного института - это обеспечение точного учета государственных финансов, что очень важно для регулирования денежных потоков в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задач Федерального казначейства - обеспечить нормальное функционирование единого счета бюджета, лицевых счетов бюджетополучателей, нормальную транспортную систему для доведения до каждого участника бюджетного процесса распоряжений главного распорядителя средств (относительно лимитов бюджетных обязательств и объемов финансирования - это всего лишь административные решения, административные ограничения на деятельность тех или иных учреждений). И, в конечном счете, это позволяет через систему регистраций операций представлять информацию об исполнении бюджета.</w:t>
      </w:r>
    </w:p>
    <w:p>
      <w:pPr>
        <w:pStyle w:val="Normal"/>
        <w:suppressAutoHyphens w:val="true"/>
        <w:spacing w:lineRule="auto" w:line="360" w:before="0" w:after="0"/>
        <w:ind w:firstLine="709"/>
        <w:jc w:val="both"/>
        <w:rPr/>
      </w:pPr>
      <w:r>
        <w:rPr>
          <w:rFonts w:cs="Times New Roman" w:ascii="Times New Roman" w:hAnsi="Times New Roman"/>
          <w:sz w:val="28"/>
          <w:szCs w:val="28"/>
        </w:rPr>
        <w:t>Федеральное казначейство представляет политикам достоверную информацию о состоянии дел с исполнением бюджета, подталкивает их к движению в направлении бюджетных реформ.</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Целью данной курсовой работы является </w:t>
      </w:r>
      <w:r>
        <w:rPr>
          <w:rFonts w:cs="Times New Roman" w:ascii="Times New Roman" w:hAnsi="Times New Roman"/>
          <w:sz w:val="28"/>
          <w:szCs w:val="28"/>
        </w:rPr>
        <w:t>исследование роли федерального казначейства в бюджетном процессе страны и определение перспектив совершенствования действующей казначейской системы.</w:t>
      </w:r>
    </w:p>
    <w:p>
      <w:pPr>
        <w:pStyle w:val="Normal"/>
        <w:suppressAutoHyphens w:val="tru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sz w:val="28"/>
          <w:szCs w:val="28"/>
        </w:rPr>
        <w:t>Для реализации поставленной цели необходимо решить</w:t>
      </w:r>
      <w:r>
        <w:rPr>
          <w:rFonts w:cs="Times New Roman" w:ascii="Times New Roman" w:hAnsi="Times New Roman"/>
          <w:b/>
          <w:sz w:val="28"/>
          <w:szCs w:val="28"/>
        </w:rPr>
        <w:t xml:space="preserve"> следующие задачи:</w:t>
      </w:r>
      <w:r>
        <w:rPr/>
        <w:t xml:space="preserve"> </w:t>
      </w:r>
      <w:r>
        <w:rPr>
          <w:rFonts w:cs="Times New Roman" w:ascii="Times New Roman" w:hAnsi="Times New Roman"/>
          <w:b/>
          <w:color w:val="FFFFFF"/>
          <w:sz w:val="28"/>
          <w:szCs w:val="28"/>
        </w:rPr>
        <w:t>федеральный казначейство бюджетный</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этапы становления деятельности Федерального казначейства;</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сущность и функции Федерального казначейства;</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рганизационно – правовые основы казначейской системы исполнения бюджета;</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роль Федерального казначейства в бюджетном процессе;</w:t>
      </w:r>
    </w:p>
    <w:p>
      <w:pPr>
        <w:pStyle w:val="Normal"/>
        <w:numPr>
          <w:ilvl w:val="0"/>
          <w:numId w:val="2"/>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rPr>
        <w:t>проанализировать состояние и перспективы совершенствования Федерального казначейства в управлении бюджетным процесс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данной курсовой работы</w:t>
      </w:r>
      <w:r>
        <w:rPr>
          <w:rFonts w:cs="Times New Roman" w:ascii="Times New Roman" w:hAnsi="Times New Roman"/>
          <w:sz w:val="28"/>
          <w:szCs w:val="28"/>
        </w:rPr>
        <w:t xml:space="preserve"> - бюджетный процесс в части исполнения доходной и расходной части бюджетов различных уровней органами федерального казначейства.</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Объект курсовой работы – </w:t>
      </w:r>
      <w:r>
        <w:rPr>
          <w:rFonts w:cs="Times New Roman" w:ascii="Times New Roman" w:hAnsi="Times New Roman"/>
          <w:sz w:val="28"/>
          <w:szCs w:val="28"/>
        </w:rPr>
        <w:t>Федеральное казначейство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казначейская система уже миновала стадию становления, и является достаточно эффективно работающим механизмом, отдельные элементы казначейской системы исполнения бюджета постоянно совершенствуются, это и обуславливает </w:t>
      </w:r>
      <w:r>
        <w:rPr>
          <w:rFonts w:cs="Times New Roman" w:ascii="Times New Roman" w:hAnsi="Times New Roman"/>
          <w:b/>
          <w:sz w:val="28"/>
          <w:szCs w:val="28"/>
        </w:rPr>
        <w:t>актуальность</w:t>
      </w:r>
      <w:r>
        <w:rPr>
          <w:rFonts w:cs="Times New Roman" w:ascii="Times New Roman" w:hAnsi="Times New Roman"/>
          <w:sz w:val="28"/>
          <w:szCs w:val="28"/>
        </w:rPr>
        <w:t xml:space="preserve"> выбранной тем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Федеральное казначейство РФ и его роль в бюджетном процесс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Сущность и функции Федерального казначей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ое казначейство</w:t>
      </w:r>
      <w:r>
        <w:rPr>
          <w:rFonts w:cs="Times New Roman" w:ascii="Times New Roman" w:hAnsi="Times New Roman"/>
          <w:sz w:val="28"/>
          <w:szCs w:val="28"/>
        </w:rPr>
        <w:t xml:space="preserve"> – это единая централизованная система органов исполнительной власти, включающая органы по субъектам РФ и субъектам местного самоуправления. Органы казначейства являются юридическими лицами, имеют самостоятельные сметы расходов, текущие счета в учреждениях банков для ведения хозяйственных операций. Единую централизованную систему органов казначейства возглавляет начальник Главного управления Министерства финансов РФ в ранге заместителя министра. Структура управления федеральным казначейством представлена в </w:t>
      </w:r>
      <w:r>
        <w:rPr>
          <w:rFonts w:cs="Times New Roman" w:ascii="Times New Roman" w:hAnsi="Times New Roman"/>
          <w:i/>
          <w:sz w:val="28"/>
          <w:szCs w:val="28"/>
        </w:rPr>
        <w:t>приложении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выполняет множество разнообразных функций. Все выполняемые казначейством функции рассматриваются в разрезе его иерархического устройства. Это связано с тем, что функции федерального, регионального и локального уровней казначейской системы различны и имеют свою специф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функций, возложенных на Главное Управление, определяется тем, что оно руководит работой всех органов казначейства и организует через них бюджетное и финансовое исполнение федерального бюджета и внебюджетных фондов, а также осуществляет выполнение других функци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 функциям Главного управления федерального казначейства Минфина РФ относятс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бюджетного и финансового исполнения федерального бюджета и финансовое исполнение государственных федеральных внебюджетных фондов, исходя из принципа единства кассы;</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работой территориальных органов Федерального казначейств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ведение до территориальных органов Федерального казначейства размеров ассигнований из федерального бюджета по обслуживаемым ими территориям;</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сводного реестра распорядителей средств федерального бюджета, государственных федеральных внебюджетных фондов и федеральных внебюджетных средств;</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спределения доходов между федеральным бюджетом и бюджетами субъектов РФ, передача в местные бюджеты отчислений от поступлений по государственным налогам и доходам;</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доходами и расходами федерального бюджета и другими централизованными финансовыми ресурсами, находящимися в ведении Правительства РФ, распоряжение средствами на соответствующих счетах в банках, кроме средств государственных федеральных внебюджетных фондов и федеральных внебюджетных средств, осуществление операций с этими средствам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существления взаимных расчетов между федеральным бюджетом и бюджетами субъектов РФ;</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финансовых отношений между федеральным бюджетом и государственными федеральными внебюджетными фондами, организация контроля за поступлением и использованием федеральных внебюджетных средств;</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краткосрочного прогнозирования и кассового планирования средств федерального бюджета, других централизованных финансовых ресурсов и направлений их использования; учета операций по движению средств федерального бюджета, государственных федеральных внебюджетных фондов и федеральных внебюджетных средств на счетах казначейства; сбора, обработки и анализа информации о состоянии федерального бюджета, бюджетов субъектов РФ, государственных федеральных внебюджетных фондов и федеральных внебюджетных средств;</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о поручениям Правительства РФ и Минфина РФ других операций со средствами федерального бюджета, другими средствами, находящимися в ведении Правительства РФ;</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территориальных органов Казначейства по контролю исполнения федерального бюджета, государственных федеральных внебюджетных фондов, поступлением и использованием федеральных внебюджетных средств;</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и обслуживание государственного внутреннего и внешнего долга совместно с Банком России и другими уполномоченными банками, организация и осуществление размещения на возвратной и платной основе централизованных финансовых ресурсов, находящихся в ведении Правительства РФ;</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ведение операций по учету государственной каз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Казначейства по субъектам РФ, а также городам с районным делением, имеющим в своем подчинении нижестоящие органы Казначейства, осуществляют на соответствующей территории функции, применительно к функциям, рассмотренным выше, кроме функций, относящихся исключительно к обслуживанию федерального бюджета, закрепленным за Главным управлением федерального казначе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рганы Казначейства по городам, кроме городов районного подчинения, районам, районам в Городах выполняют следующие функции</w:t>
      </w:r>
      <w:r>
        <w:rPr>
          <w:rFonts w:cs="Times New Roman" w:ascii="Times New Roman" w:hAnsi="Times New Roman"/>
          <w:sz w:val="28"/>
          <w:szCs w:val="28"/>
        </w:rPr>
        <w:t>:</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бюджетное и финансовое исполнение федерального бюджета, финансовое исполнение государственных федеральных внебюджетных фондов, контроль поступления и использования федеральных внебюджетных средст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ют целевое финансирование предприятий за счет средств федерального бюджета, государственных федеральных внебюджетных фондов и целевое использование федеральных внебюджетных средст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ют полный учет распорядителей средств федерального бюджета, государственных федеральных внебюджетных фондов и федеральных внебюджетных средст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распределение доходов между федеральным бюджетом и бюджетами субъектов РФ, производят отчисления от поступлений по государственным налогам и доходам в местные бюджеты;</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операции со средствами федерального бюджета, государственных федеральных внебюджетных фондов и федеральными внебюджетными средствам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кассовое планирование средств федерального бюджета, государственных федеральных внебюджетных фондов и федеральных внебюджетных средств и направлений их использовани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ют своевременность совершения операций и целевое направление использования средств федерального бюджета, государственных федеральных внебюджетных фондов и федеральных внебюджетных средст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по представлению Министерства РФ по налогам и сборам возврат в федеральный бюджет излишне взысканных и уплаченных налогов и других платеже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учет операций по движению средств федерального бюджета, государственных федеральных внебюджетных фондов и федеральных внебюджетных средств на счетах органов Федерального казначейства, обслуживающих соответствующую территорию;</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сбор, обработку и передачу вышестоящим органам Казначейства информации и отчетов об исполнении доходов и расходов федерального бюджета, о финансовом исполнении государственных федеральных внебюджетных фондов, поступлении и использовании федеральных внебюджетных средст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отдельные операции по поручению вышестоящих органов Казначе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Схема исполнения федерального бюджета представлена </w:t>
      </w:r>
      <w:r>
        <w:rPr>
          <w:rFonts w:cs="Times New Roman" w:ascii="Times New Roman" w:hAnsi="Times New Roman"/>
          <w:bCs/>
          <w:i/>
          <w:iCs/>
          <w:sz w:val="28"/>
          <w:szCs w:val="28"/>
        </w:rPr>
        <w:t>в приложении 1</w:t>
      </w:r>
      <w:r>
        <w:rPr>
          <w:rFonts w:cs="Times New Roman" w:ascii="Times New Roman" w:hAnsi="Times New Roman"/>
          <w:bCs/>
          <w:iCs/>
          <w:sz w:val="28"/>
          <w:szCs w:val="28"/>
        </w:rPr>
        <w:t>.</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Этапы становления деятельности Федерального казначей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начейство прошло длинный и сложный путь развития. Его история неотделима от истории развития Российского государства в целом. Зарождение казначейской службы произошло еще во времена Древней Руси, когда появилась должность казначея – должностного лица княжеской или боярской администрации, хранителя княжеских ценностей, которые назывались казной. С расширением границ Российского государства и его укреплением постепенно росла казна, и это требовало дополнительного контроля за сохранностью средств. Все это привело к возрастанию роли казначеев и появлению в XV веке, в период царствования Ивана III, казенных дв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финансовых преобразований Петра I в 1710 году была создана Счетная или Казначейская контора, которая должна была следить за правильным поступлением налогов. Она просуществовала до 1742 года. Следующей ступенью в развитии финансовой системы России стал выход в 1775 году, в эпоху царствования Екатерины II, крупного правового акта "Учреждения для управления губерний Российской империи" от 7 ноября 1775 г. Согласно данному документу, в каждой губернии создаются казенные палаты "для домостроительных дел и управления казенных доходов Императорского Величества" и определяются основные их фун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бы доходы сполна и в настоящее время собраны 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бы доходы куда надлежит доставлены 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бы доходы в целости сохранены 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определены и штаты соответствующих чиновников. В составе каждой губернии выделились такие административные единицы, как уезды, и впервые была определена должность уездного казначея как основного финансового чиновника низшего звена, который назначался государственным казначеем по представлению губернской казенной палаты на три года и был ей подотчетен. Губернская казенная палата стала центральной частью структуры финансового аппарата на местах. Сохранение казны уже в то время стало делом государственной важности. Зачастую казначеи хранили государственные средства с риском для жизни. Так, в период пугачевских волнений в селе Малыковка (г.Вольск) Саратовской губернии казначейша Тишина была казнена бунтовщиками за то, что не отдала им дворцовую каз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этапом развития казначейства стали реформы Александра </w:t>
      </w:r>
      <w:r>
        <w:rPr>
          <w:rFonts w:cs="Times New Roman" w:ascii="Times New Roman" w:hAnsi="Times New Roman"/>
          <w:sz w:val="28"/>
          <w:szCs w:val="28"/>
          <w:lang w:val="en-US"/>
        </w:rPr>
        <w:t>I</w:t>
      </w:r>
      <w:r>
        <w:rPr>
          <w:rFonts w:cs="Times New Roman" w:ascii="Times New Roman" w:hAnsi="Times New Roman"/>
          <w:sz w:val="28"/>
          <w:szCs w:val="28"/>
        </w:rPr>
        <w:t>. В 1802 году был подписан манифест "Об учреждении министерств", в соответствии с которым, наряду с другими министерствами, создается Министерство финансов, структура и сферы компетенции которого определялись изданным 25 июня 1811 года "Особенным учреждением Министерства финансов". Управление финансами было распределено между тремя ведомствами – Министерством финансов, Государственным казначейством и Государственным контролером. Впоследствии Государственное казначейство становится подразделением Министерства финансов России. После ряда структурных преобразований 15 февраля 1821 года резолюцией императора Александра I "Быть по сему" был создан Департамент Государственного казначейства в структуре Министерства финансов, ставший ядром всей системы казначейской службы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Департаменту Государственного казначейства было определено ведомственное подчинение центральных и местных финансовых структур: Главного казначейства, губернских, окружных казначейств с состоящими в их ведомстве уездными казначействами, и "вообще Казенные палаты, по делам до приходов и расходов казначейств относящиеся".</w:t>
      </w:r>
    </w:p>
    <w:p>
      <w:pPr>
        <w:pStyle w:val="Normal"/>
        <w:suppressAutoHyphens w:val="true"/>
        <w:spacing w:lineRule="auto" w:line="360" w:before="0" w:after="0"/>
        <w:ind w:firstLine="709"/>
        <w:jc w:val="both"/>
        <w:rPr/>
      </w:pPr>
      <w:r>
        <w:rPr>
          <w:rFonts w:cs="Times New Roman" w:ascii="Times New Roman" w:hAnsi="Times New Roman"/>
          <w:i/>
          <w:sz w:val="28"/>
          <w:szCs w:val="28"/>
        </w:rPr>
        <w:t>Главными направлениями деятельности Департамента Государственного казначейства с 1821 года (с последующими дополнениями) были</w:t>
      </w:r>
      <w:r>
        <w:rPr>
          <w:rFonts w:cs="Times New Roman" w:ascii="Times New Roman" w:hAnsi="Times New Roman"/>
          <w:sz w:val="28"/>
          <w:szCs w:val="28"/>
        </w:rPr>
        <w:t>:</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ижение казенных сумм по приходам и расходам всех казначейств;</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ое счетоводство приходов и расходов всех казначейств;</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едование монетной (до основания почти через 40 лет Государственного банка России) и пробирной частям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 по предварительной проверке финансовых смет всех министерств;</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 по составлению росписи доходов и расходов;</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 по рассмотрению составляемых Министерством финансов проектов, положений, уставов и других законоположений, следствием введения в действие которых становились новые казенные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с 1821 года в Российской Империи окончательно сложился и впоследствии был усовершенствован и отлажен четкий механизм деятельности казначейств от центрального – Департамента Государственного казначейства – до местных - губернских и уездных казначей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IX века, в период великих реформ 60-70 годов, узакониваются и проводятся в жизнь принципы рационализации и единства бюджета. Государственная роспись доходов и расходов объявляется открытой и подлежит опублико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т централизация государственного хозяйства. Вводится единство кассы. Такие экономические перемены требовали реорганизации казначейской службы и увеличения штатов казначейств различных уров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ивело к упрочению места казначейства в финансовой системе государства, которое в полном объеме стало вести бухгалтерское счетоводство по государственным доходам и расходам.</w:t>
      </w:r>
    </w:p>
    <w:p>
      <w:pPr>
        <w:pStyle w:val="Normal"/>
        <w:suppressAutoHyphens w:val="true"/>
        <w:spacing w:lineRule="auto" w:line="360" w:before="0" w:after="0"/>
        <w:ind w:firstLine="709"/>
        <w:jc w:val="both"/>
        <w:rPr/>
      </w:pPr>
      <w:r>
        <w:rPr>
          <w:rFonts w:cs="Times New Roman" w:ascii="Times New Roman" w:hAnsi="Times New Roman"/>
          <w:sz w:val="28"/>
          <w:szCs w:val="28"/>
        </w:rPr>
        <w:t>В начале XX века роль казначейства усиливается в связи с ростом доходов и расходов государства, усложнением финансовой системы. В свет выходят новые законы и внутренние инструкции, более четко регламентирующие деятельность казначейств.</w:t>
      </w:r>
    </w:p>
    <w:p>
      <w:pPr>
        <w:pStyle w:val="Normal"/>
        <w:suppressAutoHyphens w:val="true"/>
        <w:spacing w:lineRule="auto" w:line="360" w:before="0" w:after="0"/>
        <w:ind w:firstLine="709"/>
        <w:jc w:val="both"/>
        <w:rPr/>
      </w:pPr>
      <w:r>
        <w:rPr>
          <w:rFonts w:cs="Times New Roman" w:ascii="Times New Roman" w:hAnsi="Times New Roman"/>
          <w:i/>
          <w:sz w:val="28"/>
          <w:szCs w:val="28"/>
        </w:rPr>
        <w:t>Предметами ведения казначеев в то время был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и хранение всех принадлежащих Государственному казначейству доходов; производство расходов и высылка сумм из поступающих в казначейство доходо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жа всякого рода гербовой бумаги, гербовых марок, бланков, свидетельств и патенто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промысловых свидетельств и бесплатных промысловых билетов; счетоводство по всем поступающим в казначейство доходам и возложенным на них расходам, а также по порученному для хранения и продажи казенному имуществу;</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ие текущих счетов, размен денег, уплата процентов по купонам, перевод денег.</w:t>
      </w:r>
    </w:p>
    <w:p>
      <w:pPr>
        <w:pStyle w:val="Normal"/>
        <w:suppressAutoHyphens w:val="true"/>
        <w:spacing w:lineRule="auto" w:line="360" w:before="0" w:after="0"/>
        <w:ind w:firstLine="709"/>
        <w:jc w:val="both"/>
        <w:rPr/>
      </w:pPr>
      <w:r>
        <w:rPr>
          <w:rFonts w:cs="Times New Roman" w:ascii="Times New Roman" w:hAnsi="Times New Roman"/>
          <w:sz w:val="28"/>
          <w:szCs w:val="28"/>
        </w:rPr>
        <w:t>С 1918 года казначейство было расформировано, и его функции получили новые финансовые органы. Финансирование всего народного хозяйства страны и всего советского аппарата, счетно–бюджетная работа, руководство денежным обращением были переданы организованной казначейской финансовой комиссии, а впоследствии - Наркомату финансов и Народному банку РСФСР, а затем – Министерству финансов СССР и союзных республик, Государственному банку СССР и его территориальным органам. Указом Президента Российской Федерации от 8 декабря 1992 года № 1556 (в принципиальном плане) и постановлением Правительства России от 27августа 1993 года № 864 (в организационном плане) был решен вопрос о создании федерального казначейства в составе Министерства финансов Российской Федерации. С этого момента началось возрождение казначейства в России. В середине 1999 года постановлением Правительства Российской Федерации принимается Федеральная целевая программа развития органов федерального казначейства на 2000-2004 годы. Основной ее целью является развитие казначейской системы как важнейшего инструмента повышения эффективности управления и контроля за государственными финансовыми ресур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импульс в развитии Федеральное казначейство получило в связи с вступлением в действие 1 января 2000 года Бюджетного кодекс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Бюджетный Кодекс Российской Федерации решил следующие основные задачи процесса исполнения бюджетов Российской Федераци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епил казначейское исполнение бюджетов в Российской Федераци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л необходимое соответствие кассовых расходов нормам, установленным законом о бюджете на текущий финансовый год;</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л, что объем принятых обязательств, оплата которых осуществляется за счет средств бюджета, должен соответствовать объему доведенных до бюджетополучателя лимитов бюджетных обязательст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л ответственность Главных распорядителей и получателей средств федерального бюджета за целевое использование выделяемых им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В течение 2000-2002 годов было завершено создание вертикальной структуры органов федерального казначейства, включающей 89 управлений федерального казначейства и 2254 отделения федерального казначейства. В 2002 году практически был завершен процесс перевода всех федеральных учреждений, за исключением отдельных учреждений Министерства обороны Российской Федерации, на обслуживание через органы федерального казначейства. Операции по внебюджетным средствам федеральных учреждений также были взяты под контроль органов федерального казначейства. С 1 января 2002 года счета по учету внебюджетных средств 33 тысяч федеральных учреждений открыты в органах федерального казначейства. Новым этапом в развитии системы органов федерального казначейства стало проведение административной реформы в соответствии с Указом Президента Российской Федерации от 9 марта 2004 года № 314 "О системе и структуре федеральных органов исполнительной власти". В результате проведения данной реформы с 1 января 2005 года Федеральное казначейство было выделено из состава Министерства финансов Российской Федерации и преобразовано в федеральную службу с подчинением Министерству финансов Российской Федерации. В соответствии с данными преобразованиями правоприменительные функции по обеспечению исполнения федерального бюджета перешли от Министерства финансов Российской Федерации к Федеральному казначейству, а также функция составления отчета об исполнении федерального бюджета и об исполнении консолидированного бюджета Российской Федерации Постановлением Правительства Российской Федерации от 01 декабря 2004 года № 703 "О Федеральном казначействе" было утверждено Положение о Федеральном казначействе.</w:t>
      </w:r>
    </w:p>
    <w:p>
      <w:pPr>
        <w:pStyle w:val="Normal"/>
        <w:suppressAutoHyphens w:val="true"/>
        <w:spacing w:lineRule="auto" w:line="360" w:before="0" w:after="0"/>
        <w:ind w:firstLine="709"/>
        <w:jc w:val="both"/>
        <w:rPr/>
      </w:pPr>
      <w:r>
        <w:rPr>
          <w:rFonts w:cs="Times New Roman" w:ascii="Times New Roman" w:hAnsi="Times New Roman"/>
          <w:i/>
          <w:sz w:val="28"/>
          <w:szCs w:val="28"/>
        </w:rPr>
        <w:t>На современном этапе перед органами Федерального казначейства стоят следующие основные задачи</w:t>
      </w:r>
      <w:r>
        <w:rPr>
          <w:rFonts w:cs="Times New Roman" w:ascii="Times New Roman" w:hAnsi="Times New Roman"/>
          <w:sz w:val="28"/>
          <w:szCs w:val="28"/>
        </w:rPr>
        <w:t>:</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кассовых операций, осуществляемых в ходе исполнения федерального бюджет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едварительного и текущего контроля за соблюдением бюджетного законодательства участниками бюджетного процесс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по законодательно установленным нормативам) доходов, поступивших в бюджетную систему, между бюджетами разных уровне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кассового обслуживания исполнения бюджетов субъектов Российской Федерации и местных бюджетов;</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и качественное составление отчетности об исполнении федерального бюдже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Полномочия Федерального казначей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lang w:eastAsia="ru-RU"/>
        </w:rPr>
        <w:t>Согласно 166.1 бюджетного кодекса РФ Федеральное казначейство обладает следующими бюджетными полномочиями:</w:t>
      </w:r>
    </w:p>
    <w:p>
      <w:pPr>
        <w:pStyle w:val="Style18"/>
        <w:numPr>
          <w:ilvl w:val="0"/>
          <w:numId w:val="6"/>
        </w:numPr>
        <w:tabs>
          <w:tab w:val="clear" w:pos="708"/>
          <w:tab w:val="left" w:pos="540" w:leader="none"/>
        </w:tabs>
        <w:suppressAutoHyphens w:val="true"/>
        <w:spacing w:lineRule="auto" w:line="360" w:before="0" w:after="0"/>
        <w:ind w:left="0" w:firstLine="709"/>
        <w:contextualSpacing/>
        <w:jc w:val="both"/>
        <w:rPr/>
      </w:pPr>
      <w:bookmarkStart w:id="0" w:name="par7615"/>
      <w:bookmarkEnd w:id="0"/>
      <w:r>
        <w:rPr>
          <w:rFonts w:cs="Times New Roman" w:ascii="Times New Roman" w:hAnsi="Times New Roman"/>
          <w:color w:val="000000"/>
          <w:sz w:val="28"/>
          <w:szCs w:val="28"/>
          <w:lang w:eastAsia="ru-RU"/>
        </w:rPr>
        <w:t>производит распределение доходов от налогов, сборов и иных поступлений с учетом возвратов (зачетов, уточнений)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 между бюджетами бюджетной системы Российской Федерации по нормативам, действующим в текущем финансовом году, установленным настоящим Кодексом, законом (решением) о бюджете и иными муниципальными правовыми актами, и их перечисление на единые счета соответствующих бюджетов в порядке, установленном Министерством финансов Российской Федерации;</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pPr>
      <w:bookmarkStart w:id="1" w:name="par7616"/>
      <w:bookmarkEnd w:id="1"/>
      <w:r>
        <w:rPr>
          <w:rFonts w:cs="Times New Roman" w:ascii="Times New Roman" w:hAnsi="Times New Roman"/>
          <w:color w:val="000000"/>
          <w:sz w:val="28"/>
          <w:szCs w:val="28"/>
          <w:lang w:eastAsia="ru-RU"/>
        </w:rPr>
        <w:t xml:space="preserve">перечисляет средства, необходимые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r>
        <w:rPr>
          <w:rFonts w:cs="Times New Roman" w:ascii="Times New Roman" w:hAnsi="Times New Roman"/>
          <w:sz w:val="28"/>
          <w:szCs w:val="28"/>
          <w:lang w:eastAsia="ru-RU"/>
        </w:rPr>
        <w:t>порядке,</w:t>
      </w:r>
      <w:r>
        <w:rPr>
          <w:rFonts w:cs="Times New Roman" w:ascii="Times New Roman" w:hAnsi="Times New Roman"/>
          <w:color w:val="000000"/>
          <w:sz w:val="28"/>
          <w:szCs w:val="28"/>
          <w:lang w:eastAsia="ru-RU"/>
        </w:rPr>
        <w:t xml:space="preserve"> установленном Министерством финансов Российской Федерации;</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bookmarkStart w:id="2" w:name="par7617"/>
      <w:bookmarkEnd w:id="2"/>
      <w:r>
        <w:rPr>
          <w:rFonts w:cs="Times New Roman" w:ascii="Times New Roman" w:hAnsi="Times New Roman"/>
          <w:color w:val="000000"/>
          <w:sz w:val="28"/>
          <w:szCs w:val="28"/>
          <w:lang w:eastAsia="ru-RU"/>
        </w:rPr>
        <w:t>открывает в Центральном банке Российской Федерации и кредитных организациях счета по учету средств бюджетов бюджетной системы Российской Федерации, кассовое обслуживание исполнения которых в соответствии с настоящим Кодексом осуществляется Федеральным казначейством, и иные счета для учета средств, предусмотренных законодательством Российской Федерации, устанавливает режим этих счетов в соответствии с настоящим Кодексом;</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pPr>
      <w:bookmarkStart w:id="3" w:name="par7618"/>
      <w:bookmarkStart w:id="4" w:name="par1073749961"/>
      <w:bookmarkEnd w:id="3"/>
      <w:bookmarkEnd w:id="4"/>
      <w:r>
        <w:rPr>
          <w:rFonts w:cs="Times New Roman" w:ascii="Times New Roman" w:hAnsi="Times New Roman"/>
          <w:color w:val="000000"/>
          <w:sz w:val="28"/>
          <w:szCs w:val="28"/>
          <w:lang w:eastAsia="ru-RU"/>
        </w:rPr>
        <w:t>направляет в учреждения Центрального банка Российской Федерации и кредитные организации представления о приостановлении операций в валюте Российской Федерации по счетам, открытым бюджетным учреждениям в учреждениях Центрального банка Российской Федерации и кредитных организациях в нарушение бюджетного законодательства Российской Федерации, в</w:t>
      </w:r>
      <w:r>
        <w:rPr>
          <w:rFonts w:cs="Times New Roman" w:ascii="Times New Roman" w:hAnsi="Times New Roman"/>
          <w:sz w:val="28"/>
          <w:szCs w:val="28"/>
          <w:lang w:eastAsia="ru-RU"/>
        </w:rPr>
        <w:t xml:space="preserve"> </w:t>
      </w:r>
      <w:hyperlink r:id="rId2">
        <w:r>
          <w:rPr>
            <w:rStyle w:val="InternetLink"/>
            <w:rFonts w:cs="Times New Roman" w:ascii="Times New Roman" w:hAnsi="Times New Roman"/>
            <w:color w:val="000000"/>
            <w:sz w:val="28"/>
            <w:szCs w:val="28"/>
            <w:u w:val="none"/>
            <w:lang w:eastAsia="ru-RU"/>
          </w:rPr>
          <w:t>порядке</w:t>
        </w:r>
      </w:hyperlink>
      <w:r>
        <w:rPr>
          <w:rFonts w:cs="Times New Roman" w:ascii="Times New Roman" w:hAnsi="Times New Roman"/>
          <w:color w:val="000000"/>
          <w:sz w:val="28"/>
          <w:szCs w:val="28"/>
          <w:lang w:eastAsia="ru-RU"/>
        </w:rPr>
        <w:t>, установленном Министерством финансов Российской Федерации;</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bookmarkStart w:id="5" w:name="par7619"/>
      <w:bookmarkEnd w:id="5"/>
      <w:r>
        <w:rPr>
          <w:rFonts w:cs="Times New Roman" w:ascii="Times New Roman" w:hAnsi="Times New Roman"/>
          <w:color w:val="000000"/>
          <w:sz w:val="28"/>
          <w:szCs w:val="28"/>
          <w:lang w:eastAsia="ru-RU"/>
        </w:rPr>
        <w:t>осуществляет приостановление операций по лицевым счетам, открытым главным распорядителям, распорядителям и получателям средств федерального бюджета в органах Федерального казначейства в предусмотренных бюджетным законодательством Российской Федерации случаях, в порядке, установленном Министерством финансов Российской Федерации;</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bookmarkStart w:id="6" w:name="par7620"/>
      <w:bookmarkEnd w:id="6"/>
      <w:r>
        <w:rPr>
          <w:rFonts w:cs="Times New Roman" w:ascii="Times New Roman" w:hAnsi="Times New Roman"/>
          <w:color w:val="000000"/>
          <w:sz w:val="28"/>
          <w:szCs w:val="28"/>
          <w:lang w:eastAsia="ru-RU"/>
        </w:rPr>
        <w:t>осуществляет управление операциями со средствами на едином счете федерального бюджета в установленном им порядке;</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pPr>
      <w:bookmarkStart w:id="7" w:name="par7621"/>
      <w:bookmarkStart w:id="8" w:name="par1073750632"/>
      <w:bookmarkEnd w:id="7"/>
      <w:bookmarkEnd w:id="8"/>
      <w:r>
        <w:rPr>
          <w:rFonts w:cs="Times New Roman" w:ascii="Times New Roman" w:hAnsi="Times New Roman"/>
          <w:color w:val="000000"/>
          <w:sz w:val="28"/>
          <w:szCs w:val="28"/>
          <w:lang w:eastAsia="ru-RU"/>
        </w:rPr>
        <w:t xml:space="preserve">устанавливает </w:t>
      </w:r>
      <w:r>
        <w:rPr>
          <w:rFonts w:cs="Times New Roman" w:ascii="Times New Roman" w:hAnsi="Times New Roman"/>
          <w:sz w:val="28"/>
          <w:szCs w:val="28"/>
          <w:lang w:eastAsia="ru-RU"/>
        </w:rPr>
        <w:t>порядок</w:t>
      </w:r>
      <w:r>
        <w:rPr>
          <w:rFonts w:cs="Times New Roman" w:ascii="Times New Roman" w:hAnsi="Times New Roman"/>
          <w:color w:val="000000"/>
          <w:sz w:val="28"/>
          <w:szCs w:val="28"/>
          <w:lang w:eastAsia="ru-RU"/>
        </w:rPr>
        <w:t xml:space="preserve"> кассового обслуживания исполнения бюджетов бюджетной системы Российской Федерации в соответствии с настоящим Кодексом;</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pPr>
      <w:bookmarkStart w:id="9" w:name="par7623"/>
      <w:bookmarkStart w:id="10" w:name="par1073749446"/>
      <w:bookmarkEnd w:id="9"/>
      <w:bookmarkEnd w:id="10"/>
      <w:r>
        <w:rPr>
          <w:rFonts w:cs="Times New Roman" w:ascii="Times New Roman" w:hAnsi="Times New Roman"/>
          <w:color w:val="000000"/>
          <w:sz w:val="28"/>
          <w:szCs w:val="28"/>
          <w:lang w:eastAsia="ru-RU"/>
        </w:rPr>
        <w:t xml:space="preserve">осуществляет в установленном им </w:t>
      </w:r>
      <w:hyperlink r:id="rId3">
        <w:r>
          <w:rPr>
            <w:rStyle w:val="InternetLink"/>
            <w:rFonts w:cs="Times New Roman" w:ascii="Times New Roman" w:hAnsi="Times New Roman"/>
            <w:color w:val="000000"/>
            <w:sz w:val="28"/>
            <w:szCs w:val="28"/>
            <w:u w:val="none"/>
            <w:lang w:eastAsia="ru-RU"/>
          </w:rPr>
          <w:t>порядке</w:t>
        </w:r>
      </w:hyperlink>
      <w:r>
        <w:rPr>
          <w:rFonts w:cs="Times New Roman" w:ascii="Times New Roman" w:hAnsi="Times New Roman"/>
          <w:color w:val="000000"/>
          <w:sz w:val="28"/>
          <w:szCs w:val="28"/>
          <w:lang w:eastAsia="ru-RU"/>
        </w:rPr>
        <w:t xml:space="preserve"> открытие и ведение лицевых счетов для учета операций администраторов доходов бюджетов, главных администраторов и администраторов источников финансирования дефицита федерального бюджета, главных распорядителей, распорядителей и получателей средств федерального бюджета, финансовых органов субъектов Российской Федерации (муниципальных образований), а также по поручению высшего исполнительного органа государственной власти субъекта Российской Федерации (местной администрации муниципального образования) в соответствии с заключенным соглашением открывает и ведет 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субъектов Российской Федерации (местных бюджетов);</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bookmarkStart w:id="11" w:name="par7625"/>
      <w:bookmarkStart w:id="12" w:name="par1073749448"/>
      <w:bookmarkEnd w:id="11"/>
      <w:bookmarkEnd w:id="12"/>
      <w:r>
        <w:rPr>
          <w:rFonts w:cs="Times New Roman" w:ascii="Times New Roman" w:hAnsi="Times New Roman"/>
          <w:color w:val="000000"/>
          <w:sz w:val="28"/>
          <w:szCs w:val="28"/>
          <w:lang w:eastAsia="ru-RU"/>
        </w:rPr>
        <w:t>ведет сводный реестр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главных распорядителей, распорядителей и получателей средств федерального бюджета;</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bookmarkStart w:id="13" w:name="par7627"/>
      <w:bookmarkStart w:id="14" w:name="par1073749450"/>
      <w:bookmarkEnd w:id="13"/>
      <w:bookmarkEnd w:id="14"/>
      <w:r>
        <w:rPr>
          <w:rFonts w:cs="Times New Roman" w:ascii="Times New Roman" w:hAnsi="Times New Roman"/>
          <w:color w:val="000000"/>
          <w:sz w:val="28"/>
          <w:szCs w:val="28"/>
          <w:lang w:eastAsia="ru-RU"/>
        </w:rPr>
        <w:t>доводит до главных распорядителей средств федерального бюджета представленные Министерством финансов Российской Федерации бюджетные ассигнования и лимиты бюджетных обязательств;</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pPr>
      <w:bookmarkStart w:id="15" w:name="par7628"/>
      <w:bookmarkEnd w:id="15"/>
      <w:r>
        <w:rPr>
          <w:rFonts w:cs="Times New Roman" w:ascii="Times New Roman" w:hAnsi="Times New Roman"/>
          <w:color w:val="000000"/>
          <w:sz w:val="28"/>
          <w:szCs w:val="28"/>
          <w:lang w:eastAsia="ru-RU"/>
        </w:rPr>
        <w:t xml:space="preserve">осуществляет </w:t>
      </w:r>
      <w:r>
        <w:rPr>
          <w:rFonts w:cs="Times New Roman" w:ascii="Times New Roman" w:hAnsi="Times New Roman"/>
          <w:sz w:val="28"/>
          <w:szCs w:val="28"/>
          <w:lang w:eastAsia="ru-RU"/>
        </w:rPr>
        <w:t>составление и ведение</w:t>
      </w:r>
      <w:r>
        <w:rPr>
          <w:rFonts w:cs="Times New Roman" w:ascii="Times New Roman" w:hAnsi="Times New Roman"/>
          <w:color w:val="000000"/>
          <w:sz w:val="28"/>
          <w:szCs w:val="28"/>
          <w:lang w:eastAsia="ru-RU"/>
        </w:rPr>
        <w:t xml:space="preserve"> кассового плана исполнения федерального бюджета;</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pPr>
      <w:bookmarkStart w:id="16" w:name="par7630"/>
      <w:bookmarkStart w:id="17" w:name="par1073749453"/>
      <w:bookmarkEnd w:id="16"/>
      <w:bookmarkEnd w:id="17"/>
      <w:r>
        <w:rPr>
          <w:rFonts w:cs="Times New Roman" w:ascii="Times New Roman" w:hAnsi="Times New Roman"/>
          <w:color w:val="000000"/>
          <w:sz w:val="28"/>
          <w:szCs w:val="28"/>
          <w:lang w:eastAsia="ru-RU"/>
        </w:rPr>
        <w:t>доводит до главных администраторов источников финансирования дефицита федерального бюджета, представленные Министерством финансов Российской Федерации бюджетные ассигнования;</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bookmarkStart w:id="18" w:name="par7632"/>
      <w:bookmarkStart w:id="19" w:name="par1073749455"/>
      <w:bookmarkEnd w:id="18"/>
      <w:bookmarkEnd w:id="19"/>
      <w:r>
        <w:rPr>
          <w:rFonts w:cs="Times New Roman" w:ascii="Times New Roman" w:hAnsi="Times New Roman"/>
          <w:color w:val="000000"/>
          <w:sz w:val="28"/>
          <w:szCs w:val="28"/>
          <w:lang w:eastAsia="ru-RU"/>
        </w:rPr>
        <w:t>доводит до распорядителей и получателей средств федерального бюджета распределенные главными распорядителями (распорядителями) средств федерального бюджета бюджетные ассигнования и лимиты бюджетных обязательств;</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bookmarkStart w:id="20" w:name="par7634"/>
      <w:bookmarkStart w:id="21" w:name="par1073749457"/>
      <w:bookmarkEnd w:id="20"/>
      <w:bookmarkEnd w:id="21"/>
      <w:r>
        <w:rPr>
          <w:rFonts w:cs="Times New Roman" w:ascii="Times New Roman" w:hAnsi="Times New Roman"/>
          <w:color w:val="000000"/>
          <w:sz w:val="28"/>
          <w:szCs w:val="28"/>
          <w:lang w:eastAsia="ru-RU"/>
        </w:rPr>
        <w:t>доводит до администраторов источников финансирования дефицита федерального бюджета распределенные главным администратором источников финансирования дефицита федерального бюджета бюджетные ассигнования;</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bookmarkStart w:id="22" w:name="par7635"/>
      <w:bookmarkEnd w:id="22"/>
      <w:r>
        <w:rPr>
          <w:rFonts w:cs="Times New Roman" w:ascii="Times New Roman" w:hAnsi="Times New Roman"/>
          <w:color w:val="000000"/>
          <w:sz w:val="28"/>
          <w:szCs w:val="28"/>
          <w:lang w:eastAsia="ru-RU"/>
        </w:rPr>
        <w:t>ведет учет операций по кассовому исполнению федерального бюджета, составляет и представляет в Министерство финансов Российской Федерации информацию и отчет о кассовом исполнении федерального бюджета в соответствии с настоящим Кодексом, иными правовыми актами, регулирующими бюджетные правоотношения;</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pPr>
      <w:bookmarkStart w:id="23" w:name="par7636"/>
      <w:bookmarkEnd w:id="23"/>
      <w:r>
        <w:rPr>
          <w:rFonts w:cs="Times New Roman" w:ascii="Times New Roman" w:hAnsi="Times New Roman"/>
          <w:color w:val="000000"/>
          <w:sz w:val="28"/>
          <w:szCs w:val="28"/>
          <w:lang w:eastAsia="ru-RU"/>
        </w:rPr>
        <w:t>получает от главных распорядителей средств федерального бюджета, главных администраторов источников финансирования дефицита федерального бюджета, главных администраторов доходов федерального бюджета материалы, необходимые для составления бюджетной отчетности об исполнении федерального бюджета;</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pPr>
      <w:bookmarkStart w:id="24" w:name="par7637"/>
      <w:bookmarkEnd w:id="24"/>
      <w:r>
        <w:rPr>
          <w:rFonts w:cs="Times New Roman" w:ascii="Times New Roman" w:hAnsi="Times New Roman"/>
          <w:color w:val="000000"/>
          <w:sz w:val="28"/>
          <w:szCs w:val="28"/>
          <w:lang w:eastAsia="ru-RU"/>
        </w:rPr>
        <w:t>составляет на основании бюджетной отчетности, представленной главными распорядителями средств федерального бюджета, главными администраторами доходов федерального бюджета, главными администраторами источников финансирования дефицита федерального бюджета бюджетную отчетность об исполнении федерального бюджета и представляет ее в Министерство финансов Российской Федерации;</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bookmarkStart w:id="25" w:name="par7638"/>
      <w:bookmarkEnd w:id="25"/>
      <w:r>
        <w:rPr>
          <w:rFonts w:cs="Times New Roman" w:ascii="Times New Roman" w:hAnsi="Times New Roman"/>
          <w:color w:val="000000"/>
          <w:sz w:val="28"/>
          <w:szCs w:val="28"/>
          <w:lang w:eastAsia="ru-RU"/>
        </w:rPr>
        <w:t>составляет и представляет в Министерство финансов Российской Федерации отчет об исполнении консолидированного бюджета Российской Федерации и бюджетов государственных внебюджетных фондов на основании отчета об исполнении федерального бюджета, отчетности и материалов, представленных органами управления государственных внебюджетных фондов Российской Федерации, финансовыми органами субъектов Российской Федерации;</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bookmarkStart w:id="26" w:name="par7639"/>
      <w:bookmarkStart w:id="27" w:name="par1073750496"/>
      <w:bookmarkEnd w:id="26"/>
      <w:bookmarkEnd w:id="27"/>
      <w:r>
        <w:rPr>
          <w:rFonts w:cs="Times New Roman" w:ascii="Times New Roman" w:hAnsi="Times New Roman"/>
          <w:color w:val="000000"/>
          <w:sz w:val="28"/>
          <w:szCs w:val="28"/>
          <w:lang w:eastAsia="ru-RU"/>
        </w:rPr>
        <w:t>обеспечивает в пределах остатков средств на счетах бюджетов бюджетной системы Российской Федерации проведение кассовых выплат из бюджетов от имени и по поручению администраторов доходов бюджета, администраторов источников финансирования дефицита бюджета, финансовых органов или получателей средств бюджета, лицевые счета которых открыты в органах Федерального казначейства;</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pPr>
      <w:bookmarkStart w:id="28" w:name="par7640"/>
      <w:bookmarkEnd w:id="28"/>
      <w:r>
        <w:rPr>
          <w:rFonts w:cs="Times New Roman" w:ascii="Times New Roman" w:hAnsi="Times New Roman"/>
          <w:color w:val="000000"/>
          <w:sz w:val="28"/>
          <w:szCs w:val="28"/>
          <w:lang w:eastAsia="ru-RU"/>
        </w:rPr>
        <w:t>осуществляет санкционирование оплаты денежных обязательств получателей средств федерального бюджета и администраторов источников финансирования дефицита федерального бюджета, лицевые счета которых открыты в Федеральном казначействе;</w:t>
      </w:r>
    </w:p>
    <w:p>
      <w:pPr>
        <w:pStyle w:val="Normal"/>
        <w:numPr>
          <w:ilvl w:val="0"/>
          <w:numId w:val="6"/>
        </w:numPr>
        <w:tabs>
          <w:tab w:val="clear" w:pos="708"/>
          <w:tab w:val="left" w:pos="540" w:leader="none"/>
        </w:tabs>
        <w:suppressAutoHyphens w:val="true"/>
        <w:spacing w:lineRule="auto" w:line="360" w:before="0" w:after="0"/>
        <w:ind w:left="0" w:firstLine="709"/>
        <w:contextualSpacing/>
        <w:jc w:val="both"/>
        <w:rPr/>
      </w:pPr>
      <w:bookmarkStart w:id="29" w:name="par7641"/>
      <w:bookmarkEnd w:id="29"/>
      <w:r>
        <w:rPr>
          <w:rFonts w:cs="Times New Roman" w:ascii="Times New Roman" w:hAnsi="Times New Roman"/>
          <w:color w:val="000000"/>
          <w:sz w:val="28"/>
          <w:szCs w:val="28"/>
          <w:lang w:eastAsia="ru-RU"/>
        </w:rPr>
        <w:t>осуществляет иные бюджетные полномочия, установленные Бюджетным Кодексом и нормативными правовыми актами Правительства Российской Федерации.</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ерспективы совершенствования казначейской системы РФ</w:t>
      </w:r>
    </w:p>
    <w:p>
      <w:pPr>
        <w:pStyle w:val="Normal"/>
        <w:tabs>
          <w:tab w:val="clear" w:pos="708"/>
          <w:tab w:val="left" w:pos="540"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Роль Федерального Казначейства в бюджетном процессе</w:t>
      </w:r>
    </w:p>
    <w:p>
      <w:pPr>
        <w:pStyle w:val="Normal"/>
        <w:tabs>
          <w:tab w:val="clear" w:pos="708"/>
          <w:tab w:val="left" w:pos="540"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новление казначейской системы происходит уже в течение длительного периода времени. Этот процесс сопровождается рядом трудностей. Он затрагивает интересы многих государственных структур и имеет не только сторонников, но и противников.</w:t>
      </w:r>
    </w:p>
    <w:p>
      <w:pPr>
        <w:pStyle w:val="Normal"/>
        <w:tabs>
          <w:tab w:val="clear" w:pos="708"/>
          <w:tab w:val="left" w:pos="540" w:leader="none"/>
        </w:tabs>
        <w:suppressAutoHyphens w:val="tru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sz w:val="28"/>
          <w:szCs w:val="28"/>
        </w:rPr>
        <w:t xml:space="preserve">Роль Федерального казначейства в бюджетном процессе довольно значительна, так как на него возложено исполнение бюджета, а так же </w:t>
      </w:r>
      <w:r>
        <w:rPr>
          <w:rFonts w:cs="Times New Roman" w:ascii="Times New Roman" w:hAnsi="Times New Roman"/>
          <w:bCs/>
          <w:iCs/>
          <w:sz w:val="28"/>
          <w:szCs w:val="28"/>
        </w:rPr>
        <w:t>осуществляет управления доходами и расходами федерального бюджета и иными централизованными финансовыми ресурсами, находящимися в ведении Правительства, распоряжение средствами, числящимися на соответствующих счетах в банках.</w:t>
      </w:r>
    </w:p>
    <w:p>
      <w:pPr>
        <w:pStyle w:val="Normal"/>
        <w:tabs>
          <w:tab w:val="clear" w:pos="708"/>
          <w:tab w:val="left" w:pos="54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казначейства представляют интересы государства и тем самым ставят под контроль деятельность других участников бюджетного процесса. Главные распорядители бюджетных средств утрачивают возможность управлять финансовыми потоками и сохраняют за собой лишь ограниченные права, связанные с распределением лимитов ассигнований о подведомственным получателям. Усиливается контроль над движением бюджетных средств на банковских счетах, счета федерального бюджета изымаются из коммерческих банков. Территориальные органы казначейства контролируют эффективность и целевое использование финансовых ресурсов на уровне отдельных бюджетополучателей. Ограничиваются права региональных органов власти по определению направлений использования средств федерального бюджета, полученных в форме дотаций, трансфертов, кредитов и займов, и др.</w:t>
      </w:r>
    </w:p>
    <w:p>
      <w:pPr>
        <w:pStyle w:val="Normal"/>
        <w:tabs>
          <w:tab w:val="clear" w:pos="708"/>
          <w:tab w:val="left" w:pos="54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организует исполнение и исполняет федеральный бюджет, а при наличии соответствующих соглашений – также бюджеты субъектов Российской Федерации и местные бюджеты. Оно осуществляет операции со средствами бюджета, открывает и закрывает счета для зачисления и выдачи бюджетных средств в Центральном банке и уполномоченных кредитных организациях, ведет лицевые счета распорядителей средств и бюджетополучателей. Казначейство ведет сводный реестр главных распорядителей, распорядителей и получателей средств федерального бюджета, оно осуществляет регистрацию бюджетных учреждений, деятельность которых финансируется из бюджетных средств. При выявлении нарушений оно направляет распорядителям средств, бюджетополучателям и банковским учреждениям представления с требованием об их устранении, обеспечивает контроль за выполнением этих требований. Казначейство обладает правом приостанавливать операции по лицевым счетам распорядителей и получателей бюджетных средств, взыскивать в бесспорном порядке средства, используемые не по целевому назначению. В пределах своей компетенции оно может налагать штрафы.</w:t>
      </w:r>
    </w:p>
    <w:p>
      <w:pPr>
        <w:pStyle w:val="Normal"/>
        <w:tabs>
          <w:tab w:val="clear" w:pos="708"/>
          <w:tab w:val="left" w:pos="54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ение федерального бюджета осуществляется органами казначейство на счетах, открытых для учета доходов и средств в Центральном банке и его учреждениях (главных управлениях, расчетно-кассовых центрах). Право открытия и закрытия счетов федерального бюджета, определения их режима принадлежит Федеральному казначейству; открывать или закрывать бюджетные счета без соответствующего его решения нельзя.</w:t>
      </w:r>
    </w:p>
    <w:p>
      <w:pPr>
        <w:pStyle w:val="Normal"/>
        <w:tabs>
          <w:tab w:val="clear" w:pos="708"/>
          <w:tab w:val="left" w:pos="54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 принципом исполнения бюджета является принцип единства кассы. Он означает </w:t>
      </w:r>
      <w:r>
        <w:rPr>
          <w:rFonts w:cs="Times New Roman" w:ascii="Times New Roman" w:hAnsi="Times New Roman"/>
          <w:iCs/>
          <w:sz w:val="28"/>
          <w:szCs w:val="28"/>
        </w:rPr>
        <w:t>зачисление всех доходов и поступлений из источников финансирования дефицит бюджета на единый бюджетный счет и осуществление всех предусмотренных расходов с единого счета</w:t>
      </w:r>
      <w:r>
        <w:rPr>
          <w:rFonts w:cs="Times New Roman" w:ascii="Times New Roman" w:hAnsi="Times New Roman"/>
          <w:sz w:val="28"/>
          <w:szCs w:val="28"/>
        </w:rPr>
        <w:t>. Соблюдение данного принципа необходимо для обеспечения единства бюджетной системы, сглаживания неравномерности поступления доходов в бюджет как по времени, так и по территориям. В России бюджеты всех уровней бюджетной системы исполняются на основе принципа единства кассы.</w:t>
      </w:r>
    </w:p>
    <w:p>
      <w:pPr>
        <w:pStyle w:val="Normal"/>
        <w:tabs>
          <w:tab w:val="clear" w:pos="708"/>
          <w:tab w:val="left" w:pos="54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операции и средства бюджета отражаются в системе балансовых счетов Федерального казначейства. Осуществлять какие-либо операции с бюджетными средствами, минуя систему балансовых счетов казначейства, запрещено. Казначейство несет ответственность за правильность исполнения федерального бюджета, ведение счетов и управление бюджетными средствами, полноту и своевременность зачисления средств на счета получателей. Оно отвечает за своевременность представления отчетов и других сведений, связанных с исполнением бюджета, осуществление контроля за соблюдением бюджетного законодательства. В сферу ответственности казначейства входит также финансирование расходов, не включенных в бюджетную роспись, а также финансирование расходов сверх утвержденных лимитов бюджетных обязательст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ути совершенствования казначейской системы РФ</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шедший 2008 год руководство Федерального казначейства характеризует как переходный в развитии казначейской системы в России. Весь этот период происходила подготовка к началу качественно нового этапа — к работе, которая должна базироваться на положениях бюджетного законодательства, вступившего в силу с 1 января 2009 г. Приступая к новому этапу работы, на основе опыта предыдущих лет руководством Казначейства были </w:t>
      </w:r>
      <w:r>
        <w:rPr>
          <w:rFonts w:cs="Times New Roman" w:ascii="Times New Roman" w:hAnsi="Times New Roman"/>
          <w:b/>
          <w:i/>
          <w:sz w:val="28"/>
          <w:szCs w:val="28"/>
        </w:rPr>
        <w:t>определены 12 наиболее значимых, приоритетных задач на среднесрочную перспективу:</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бюджетных платежей.</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зрачность и доступность информации о состоянии общественных финансов</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нное казначейство.</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административных регламентов в рамках проводимой административной реформы.</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совое обслуживание государственных внебюджетных фондов.</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rPr>
        <w:t>Завершение проекта модернизации казначейской системы Российской Федерации.</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Концепции безопасности Казначейства России.</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функциональной деятельности Казначейства России.</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регламентация.</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в системе Казначейства России.</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ая кадровая политика.</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вершенствования системы бюджетных платежей Казначейству предстоит улучшить процедуры доведения бюджетных данных от главных распорядителей до получателей бюджетных средств, совершенствовать операционную работу в органах Казначейства России, сокращать сроки проведения клиентских операций. Следует решать задачи развития системы управления средствами на едином счете федерального бюджета, минимизации наличного денежного обращения в секторе государственного управления, оптимизации механизмов уплаты платежей физических лиц в пользу публично-правовых образований. "Свободный доступ наших граждан к информации — это одна из самых значимых характеристик демократического развития", — отметил в одном из своих выступлений президент России. Для обеспечения прозрачности и доступности информации о состоянии общественных финансов — </w:t>
      </w:r>
      <w:r>
        <w:rPr>
          <w:rFonts w:cs="Times New Roman" w:ascii="Times New Roman" w:hAnsi="Times New Roman"/>
          <w:i/>
          <w:sz w:val="28"/>
          <w:szCs w:val="28"/>
        </w:rPr>
        <w:t>второй задачи</w:t>
      </w:r>
      <w:r>
        <w:rPr>
          <w:rFonts w:cs="Times New Roman" w:ascii="Times New Roman" w:hAnsi="Times New Roman"/>
          <w:sz w:val="28"/>
          <w:szCs w:val="28"/>
        </w:rPr>
        <w:t xml:space="preserve"> Казначейства на трехлетнюю перспективу — планируется регламентировать порядок распространения информации об исполнении бюджетов бюджетной системы Российской Федерации для внешних пользователей, автоматизировать систему предоставления пользователям необходимой информации. Следует проводить анализ востребованности информации, предоставляемой участникам бюджетного процесса в соответствии с нормативно-правовыми актами, и ее оптимизации. Цель Казначейства — организовать такую систему формирования и представления бюджетной отчетности, при которой отчетность формируется и представляется заинтересованным пользователям максимально оперативно и является достоверной. Казначейству вместе с Минфином России необходимо решить вопрос о консолидации в секторе государственного управления информации о деятельности государственных корпораций. Кроме того, в целях дальнейшего совершенствования информационной политики Казначейством России в 2009 г. будет продолжена работа, направленная на совершенствование работы по информационному освещению своей деятельности. Будет проведен мониторинг информационной открытости интернет-сайтов Управлений по субъектам Российской Федерации, продолжена работа по модернизации интернет-сайтов Казначейства России. В рамках третьей задачи — реализации проекта "Электронное казначейство" — безусловно, необходимо продолжить развитие системы электронного документооборота с клиентами, в том числе обеспечение приема отчетности в электронном виде. Для реализации четвертой задачи — разработки и внедрения административных регламентов — до конца 2009 г. в рамках проводимой административной реформы запланировано разработать и утвердить четыре административных регламента по исполнению государственных функций, а в 2010 г. еще столько же. Таким образом, мы регламентируем государственные функции Казначейства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зработка административных регламентов необходима для того, чтобы исключить избыточные административные процедуры и одновременно более четко раскрыть необходимые процедуры. Наша цель в этой работе — повышение качества исполнения государственных функций. </w:t>
      </w:r>
      <w:r>
        <w:rPr>
          <w:rFonts w:cs="Times New Roman" w:ascii="Times New Roman" w:hAnsi="Times New Roman"/>
          <w:i/>
          <w:sz w:val="28"/>
          <w:szCs w:val="28"/>
        </w:rPr>
        <w:t>Пятая задача</w:t>
      </w:r>
      <w:r>
        <w:rPr>
          <w:rFonts w:cs="Times New Roman" w:ascii="Times New Roman" w:hAnsi="Times New Roman"/>
          <w:sz w:val="28"/>
          <w:szCs w:val="28"/>
        </w:rPr>
        <w:t xml:space="preserve"> обусловлена требованием Бюджетного кодекса РФ, согласно которому кассовое обслуживание исполнения бюджетов государственных внебюджетных фондов с 1 января 2010 г. должно осуществляться Федеральным казначейством. В свое время была разработана Концепция по их кассовому обслуживанию. В 2010 г. планируется пилотное внедрение с тем, чтобы с 2011 г. качественно и в полной мере приступить к кассовому обслуживанию исполнения бюджетов фондов. 22 января 2009 г. было принято решение о переносе срока начала кассового обслуживания органами Федерального казначейства исполнения бюджетов государственных внебюджетных фондов на 2014 г. и внесении в связи с этим соответствующих изменений в Бюджетный кодекс РФ. Несмотря на такую отсрочку, Казначейство планирует подготовить в 2009 г. нормативно-правовую документацию по указанному вопросу. Так же, в порядке пилотного внедрения, в 2011–2012 гг. Казначейство России намерено приступить к кассовому обслуживанию исполнения бюджетов Фонда обязательного медицинского страхования и Фонда социального страхования. </w:t>
      </w:r>
      <w:r>
        <w:rPr>
          <w:rFonts w:cs="Times New Roman" w:ascii="Times New Roman" w:hAnsi="Times New Roman"/>
          <w:i/>
          <w:sz w:val="28"/>
          <w:szCs w:val="28"/>
        </w:rPr>
        <w:t>Шестым пунктом</w:t>
      </w:r>
      <w:r>
        <w:rPr>
          <w:rFonts w:cs="Times New Roman" w:ascii="Times New Roman" w:hAnsi="Times New Roman"/>
          <w:sz w:val="28"/>
          <w:szCs w:val="28"/>
        </w:rPr>
        <w:t xml:space="preserve"> в списке стратегических дел Казначейства России значится завершение проекта "Модернизация казначейской системы Российской Федерации". Автоматизированная система Федерального казначейства (далее АС ФК) предоставляет как Федеральному казначейству, так и всем другим органам государственной власти и управления принципиально новый сервис по формированию любой нерегламентированной отчетности, основанной на информации, накапливаемой в нашей системе. Эта услуга позволит существенно облегчить работу главных распорядителей, распорядителей и получателей средств по исполнению возложенных на них полномочий. Существенно повысится эффективность работы самого Федерального казначейства за счет сокращения сроков выполнения операций, благодаря централизации хранения информации, исключения большого объема однотипных операций по консолидации данных и их передаче между уровнями системы, а также увеличения производительности оборудования, повышения качества и скорости связи. Принципиально поднимется уровень надежности и в том числе безопасности автоматизированной системы в связи с оптимизацией ее архитектуры, обеспечения полностью юридически значимого документооборота, сопровождаемого формированием подробной истории всех операций, а также путем создания современной катастрофоустойчивой инфрастру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9 г. планируется осуществить внедрение прикладного программного обеспечения АС ФК в трех пилотных регионах: Самарской, Саратовской и Ульяновской областях. Тиражирование системы будет осуществляться в два этапа: в 20 регионах "первой волны" — с 1 июля 2009 г., в остальных — с 1 января 2010 г. Также будет произведено техническое перевооружение органов Федерального казначейства. Предстоит замена серверов, персональных станций, обновление ведомственной транспортной сети, чтобы была четкая и непрерывная связь по всей стране. АС ФК должна стать базой для развития всей автоматизированной системы управления общественными финансами. Разработка и утверждение Концепции безопасности Казначейства России — наша седьмая задача. Концепция будет охватывать максимально широкий спектр угроз безопасности и способов их предотвращения. В ближайшее время предстоит также составить план мероприятий по внедрению концепции, после чего мы немедленно приступим к его реализации. Концепция безопасности будет утверждена установленным порядком и внедрена всеми органами Федерального казначейства. Восьмая задача — мониторинг функциональной деятельности Казначейства России. В целях проведения мониторинга функциональной деятельности Казначейства России, а также оценки результативности деятельности управлений центрального аппарата и территориальных органов Федерального казначейства в ближайшее время нам предстоит разработать и внедрить соответствующие приказы. Мониторинг должен осуществляться по всем направлениям деятельности Казначейства России, формироваться в автоматизированном режиме, а его результаты должны использоваться для оценки качества выполнения территориальными органами своих полномочий. Данные мониторинга будут доступны для всех территориальных органов, давая возможность проводить сравнение собственных результатов деятельности с деятельностью других органов. В рамках девятой задачи по технологической регламентации и нормированию трудозатрат деятельности органов Казначейства России в 2009 г. нам необходимо будет произвести нормирование трудозатрат на осуществление функциональной деятельности Казначейства России при использовании прикладного программного обеспечения, а также внедрение соответствующего программного и организационного обеспечения. В настоящее время деятельность всех территориальных органов Казначейства России автоматизирована единым прикладным программным обеспечением и описана 66 технологическими регламентами, в которых осуществлена привязка ролей и конкретных сотрудников ко всем бизнес-процессам. Автоматизированная система позволит путем применения нормативов выполнения операций оценить эффективность работы подразделений и отдельных сотрудников, а также качество выполнения всех бизнес-процессов. Вся эта информация будет доступна руководству в различных разрезах и формах для принятия управленческих решений. Решение этой задачи обеспечит полное единообразие работы всех органов Казначейства России, оперативный мониторинг их деятельности и позволит снизить трудозатраты. К концу 2009 г. мы должны не только утвердить, но и внедрить 77 технологических регламентов. Десятая задача — внедрение управленческого учета по главе 100 "Федеральное казначейство", — является основой для внедрения бюджетирования по результатам в системе Казначейства России. В связи с реализацией одиннадцатой задачи — кадровой политикой, проводимой Казначейством России — особое внимание будет уделено проведению комплекса антикоррупционных мероприятий. В рамках мероприятий по проведению административной реформы, а также в целях реализации Национального плана противодействия коррупции, утвержденного президентом России, Федеральное казначейство разработало Программу противодействия коррупции в Федеральном казначействе на 2008–2010 гг. и план ее реализации, утвержденный приказом Федерального казначейства от 30 сентября 2008 г. № 257. Целью этой Программы является предупреждение причин и условий, порождающих возможность коррупции при исполнении Федеральным казначейством государственных функций. Программа основывается на разработке и реализации системы программных мероприятий, направленных на предупреждение коррупционных проявлений </w:t>
      </w:r>
      <w:r>
        <w:rPr>
          <w:rFonts w:cs="Times New Roman" w:ascii="Times New Roman" w:hAnsi="Times New Roman"/>
          <w:i/>
          <w:sz w:val="28"/>
          <w:szCs w:val="28"/>
        </w:rPr>
        <w:t>по следующим основным направлениям</w:t>
      </w:r>
      <w:r>
        <w:rPr>
          <w:rFonts w:cs="Times New Roman" w:ascii="Times New Roman" w:hAnsi="Times New Roman"/>
          <w:sz w:val="28"/>
          <w:szCs w:val="28"/>
        </w:rPr>
        <w:t>:</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ейственных мер по профилактике коррупционных правонарушений;</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деятельности по размещению государственных заказов;</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оведения правовой экспертизы проектов ведомственных нормативных актов с целью выявления в них положений, способствующих проявлению коррупци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нетерпимого отношения к проявлениям коррупции со стороны государственных гражданских служащих и т. 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 комплекс мер по формированию и обновлению кадрового резерва на замещение руководящих должностей, по организации эффективной модели профессиональной переподготовки и повышения квалификации кадров, а также по обеспечению интеллектуального и творческого развития молодых специалистов, работающих в системе Казначейства Росс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птимизация деятельности</w:t>
      </w:r>
      <w:r>
        <w:rPr>
          <w:rFonts w:cs="Times New Roman" w:ascii="Times New Roman" w:hAnsi="Times New Roman"/>
          <w:sz w:val="28"/>
          <w:szCs w:val="28"/>
        </w:rPr>
        <w:t xml:space="preserve"> — последний пункт в списке стратегических задач, стоящих перед Казначейством России. В 2009 г. с участием территориальных органов мы разработаем концепцию оптимизации органов Федерального казначейства. Результаты проводимых экспериментов по оптимизации сети в пилотных регионах с учетом результатов внедрения Автоматизированной системы Федерального казначейства будут использованы в 2010 г. при рассмотрении вопросов централизации ряда функций отделений на уровне Управлений Федерального казначейства по субъектам РФ. Необходимы они и для дальнейшего совершенствования казначейской системы исполнения бюдж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августа 2009 г. органы Казначейства России (в соответствии с совместными указаниями Минфина и Казначейства России) прекратят действия Соглашений и Регламентов, заключенных с неуполномоченными органами власти субъектов РФ. Связано это с тем, что финансовые органы 14 субъектов РФ в нарушение положений Бюджетного кодекса и законодательства о местном самоуправлении приняли на себя полномочия по кассовому обслуживанию исполнения 5160 самостоятельных бюджетов муниципальных образований, что составило порядка 22 % от общего количества муниципальных образований, имеющих самостоятельный бюджет. Также, начиная с текущего года, планируется реализовать возможность применения "смешанного варианта" кассового обслуживания. Он позволяет Казначейству обслуживать лицевые счета отдельных участников бюджетного процесса при обслуживании бюджета по варианту с открытием лицевого счета финансовому органу. Высшим исполнительным органам государственной власти субъектов РФ и администрациям муниципальных образований необходимо будет определиться с оптимальным для себя вариантом кассового обслуживания исполнения бюджетов. Еще одна задача, стоящая перед Казначейством, — это необходимость организации работы по кассовому планированию операций и управлению средствами федерального бюджета. Казначейству России предстоит продолжить начатую в апреле прошлого года работу по размещению средств федерального бюджета, обеспечив в 2009 г. поступление доходов в сумме 20 млрд. руб. В условиях возникших качественно новых рисков необходимо укреплять банковскую систему страны. Роль Казначейства в решении этой задачи состоит в том, чтобы минимизировать объемы обращения наличной денежной массы в секторе государственного управления. Совершенствование системы бюджетных платежей позволит ускорить оборачиваемость средств в экономике, повысить уровень ликвидности в банковском секторе, сократить теневой оборот наличных денежных средств. В нескольких регионах недостаточно применяются современные технологии выплаты заработной платы с использованием банковских карт. В связи с этим в 2009 г. на территории Краснодарского края планируется провести эксперимент по обеспечению получателей средств федерального бюджета наличными денежными средствами с использованием банковских карт. О предварительных итогах и предложениях по распространению указанного эксперимента на все субъекты РФ в ноябре 2009 г. будет подготовлен доклад в Министерство финансов РФ. Отдельного внимания заслуживает решение вопроса электронного документооборота с применением электронно-цифровой подписи. В этой сфере Казначейство России является пионером среди органов государственной власти. На настоящий момент юридически значимый электронный документооборот без подтверждения на бумажных носителях реализуется как между Казначейством России и его клиентами, так и между сотрудниками Федерального казначейства (охвачено более семи тыс. рабочих мест). Казначейством России создана крупнейшая система удостоверяющих центров, выдающих ЭЦП. Всего в систему электронного документооборота Казначейства России уже вовлечено свыше 102 тыс. участников бюджетного процесса (всего их около 243 тыс.). В 2009 г. Казначейству в первую очередь необходимо наладить электронный документооборот с Минфином России, чтобы ускорить ведение бюджетной росписи, доведение бюджетных данных до всех клиентов, упростить и ускорить переписку между Минфином и Казначейством. Одним из контрольных значений утвержденной Президентом РФ Стратегии развития информационного общества является увеличение к 2015 г. доли электронного документооборота между органами государственной власти в общем объеме документооборота до 70 %. Как в 2008 г., так и в последующие годы одной из основных задач, стоящих перед Казначейством России, является оптимизация функциональной деятельности и, как следствие, оптимизация деятельности всей сети территориальных органов Казначейства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2009 года руководство Казначейства предполагает разработать комплекс мероприятий, связанных с оптимизацией деятельности Казначейства для ее распространения в 2010 г. на всю сеть территориальных органов (с учетом внедрения автоматизированной системы Федерального казначейства). Казначейство России — один из динамично развивающихся органов государственной власти в Российской Федерации, постоянное развитие и совершенствование, которого обусловлено происходящими политическими, экономическими, технологическими и другими изменениями в жизни государства. Необходимость эффективно и своевременно отвечать на все вызовы современности закалила как саму структуру, так и работающих в ней специалис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начейство прошло длинный и сложный путь развития. Его история неотделима от истории развития Российского государства в целом. В настоящее время завершается качественно новый этап вхождения территориальных органов федерального казначейства в платежную систему. От простой передачи федеральных средств на бюджетные счета получателей территориальных органов Федерального казначейства, и банковские учреждения переходят к расчетно-кассовому обслуживанию казначейских счетов в новых условиях финансирования бюджетополучателей - через лицевые счета, открытые ими в органах федерального казначейства. В результате все платежи распорядителей бюджетных средств подвергаются предварительному контролю соблюдения их целевого назначения. Эта утверждающая форма казначейского контроля использования средств федерального бюджета представляется принципиально важ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выполняет множество разнообразных функций. Все выполняемые казначейством функции рассматриваются в разрезе его иерархического устройства. Это связано с тем, что функции федерального, регионального и локального уровней казначейской системы различны и имеют свою специфику. Особенность функций, возложенных на Главное Управление, определяется тем, что оно руководит работой всех органов казначейства и организует через них бюджетное и финансовое исполнение федерального бюджета и внебюджетных фондов, а также осуществляет выполнение других фу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Федерального казначейства в бюджетном процессе довольно значительна, так как на него возложено исполнение бюджета, а так же осуществляет управления доходами и расходами федерального бюджета и иными централизованными финансовыми ресурсами, находящимися в ведении Правительства, распоряжение средствами, числящимися на соответствующих счетах в бан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системы бюджетных платежей Казначейству предстоит улучшить процедуры доведения бюджетных данных от главных распорядителей до получателей бюджетных средств, совершенствовать операционную работу в органах Казначейства России, сократить сроки проведения клиентских операций. А так же решить задачи развития системы управления средствами на едином счете федерального бюджета, минимизации наличного денежного обращения в секторе государственного управления, оптимизации механизмов уплаты платежей физических лиц в пользу публично-правовых образований. Безусловно, предстоит еще очень многое сделать, доказать и воплотить жизнь целый комплекс широкомасштабных задач и проектов по усовершенствованию деятельности органов Федерального казначе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iCs/>
          <w:sz w:val="28"/>
          <w:szCs w:val="28"/>
          <w:lang w:val="en-US"/>
        </w:rPr>
      </w:pPr>
      <w:r>
        <w:rPr>
          <w:rFonts w:cs="Times New Roman" w:ascii="Times New Roman" w:hAnsi="Times New Roman"/>
          <w:b/>
          <w:bCs/>
          <w:iCs/>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юджетный Кодекс Российской Федерации // СПС Консультант Плюс (с изменениями от 01.01.2009) Бессонов, В.В. Федеральное казначейство в условиях проводимых реформ / В.В.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каз Минфина России от 04.09.2008 № 90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16 декабря 2004 г. № 116н"</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 xml:space="preserve">Приказ Минфина России от 12.11.2007 № 103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очаров В.В. Коммерческое бюджетирование. - СПб.:Питер, 2007.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ссонов // Бухгалтерский учет в бюджетных учреждениях и некоммерческих организациях. – 2007.-№20.- С.6-8</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арнов, И. Новая система бюджетного учета / И. Гарнов// Бухгалтерское приложение к газете "Экономика и жизнь". – 2008. - № 2.- С. 9-10.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усев С.И., Швецов Ю.Г. Федеральное Казначейство в системе бюджетного регулирования. - Новосибирск: Наука, 2008.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Дубинина, И. Реформирование бюджетной классификации Российской Федерации / И. Дубинина //Финансы.-2007.-№ 12 – С.7-11.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ырянова, Т.В. Федеральное казначейство в системе органов государственного финансового контроля РФ / Т.В. Зырянова // Бухгалтерский учет в бюджетных учреждениях и некоммерческих организациях. – 2007. - № 10.- С.5-9.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ацкуляк Д. И., Петров А. В. О безопасном исполнении бюджета в системе казначейства. // Финансы и кредит. 2008. № 11 (299).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естеренко, Т. Казначейское исполнение бюджетов и развитие системы учета в государственном секторе Российской Федерации / Т. Нестеренко // Финансы. – 2008. - № 3. – С. 3-8.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 результатах работы Федерального казначейства.// Министерство финансов Российской Федерации. – М., 2009.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бухова, Т. Функции органов Федерального казначейства / А. Обухова // Бюджетные организации: бухгалтерский учет и налогообложение. – 2008. - № 6 – С. 2-4. </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 xml:space="preserve">Петров А. В. Совершенствование исполнения бюджета в системе казначейства. // Актуальные проблемы рыночной экономики: социально-финансовое содержание и решения. Сб. науч. трудов. Выпуск 5. / Науч. ред. И. Д. Мацкуляк. – М.: Фонд "Экономика", 2008.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охоренкова Л.Ю. Комплексная автоматизация бюджетного процесса – залог стабильного качества исполнения бюджета субъекта // Вестник Северо-Кавказского государственного технического университета. – 2008. – № 4.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Тарасов, М. Единый казначейский счет: преимущества, порядок функционирования / М. Тарасов // Финансы. – 2007.-№ 40.- С.3-8.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Фетисов В.Д. Бюджетная система Российской Федерации: Учеб. пособие для вузов. - М.: ЮНИТИ-ДАНА, 2009. </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овая система России: история и современность: Материалы научно-практической конференции / Под ред. доц.И.Н. Юдиной. - Барнаул: Филиал ВЗФЭИ, 2009.</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roskazna.r</w:t>
      </w:r>
      <w:r>
        <w:rPr>
          <w:rFonts w:cs="Times New Roman" w:ascii="Times New Roman" w:hAnsi="Times New Roman"/>
          <w:sz w:val="28"/>
          <w:szCs w:val="28"/>
          <w:lang w:val="en-US"/>
        </w:rPr>
        <w:t>u</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ложение 1</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хема исполнения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057650" cy="4181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9" t="-9" r="-9" b="-9"/>
                    <a:stretch>
                      <a:fillRect/>
                    </a:stretch>
                  </pic:blipFill>
                  <pic:spPr bwMode="auto">
                    <a:xfrm>
                      <a:off x="0" y="0"/>
                      <a:ext cx="4057650" cy="4181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иложение 2</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0"/>
        <w:suppressAutoHyphens w:val="tru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труктура органов федерального казначейства</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drawing>
          <wp:inline distT="0" distB="0" distL="0" distR="0">
            <wp:extent cx="2904490" cy="148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4" r="-12" b="-24"/>
                    <a:stretch>
                      <a:fillRect/>
                    </a:stretch>
                  </pic:blipFill>
                  <pic:spPr bwMode="auto">
                    <a:xfrm>
                      <a:off x="0" y="0"/>
                      <a:ext cx="2904490" cy="1485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FFFFFF"/>
          <w:sz w:val="28"/>
          <w:szCs w:val="32"/>
          <w:lang w:val="en-US"/>
        </w:rPr>
      </w:pPr>
      <w:r>
        <w:rPr>
          <w:rFonts w:cs="Times New Roman" w:ascii="Times New Roman" w:hAnsi="Times New Roman"/>
          <w:color w:val="FFFFFF"/>
          <w:sz w:val="28"/>
          <w:szCs w:val="32"/>
          <w:lang w:val="en-US"/>
        </w:rPr>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553"/>
        </w:tabs>
        <w:ind w:left="553"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3">
    <w:name w:val="Основной текст 3 Знак"/>
    <w:qFormat/>
    <w:rPr>
      <w:rFonts w:ascii="Calibri" w:hAnsi="Calibri" w:cs="Times New Roman"/>
      <w:sz w:val="16"/>
      <w:szCs w:val="16"/>
      <w:lang w:val="en-US"/>
    </w:rPr>
  </w:style>
  <w:style w:type="character" w:styleId="Style15">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7">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both"/>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Название объекта"/>
    <w:basedOn w:val="Normal"/>
    <w:next w:val="Normal"/>
    <w:qFormat/>
    <w:pPr>
      <w:spacing w:lineRule="auto" w:line="240" w:before="0" w:after="0"/>
      <w:jc w:val="center"/>
    </w:pPr>
    <w:rPr>
      <w:rFonts w:ascii="Tahoma" w:hAnsi="Tahoma"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67301.htm" TargetMode="External"/><Relationship Id="rId3" Type="http://schemas.openxmlformats.org/officeDocument/2006/relationships/hyperlink" Target="http://base.garant.ru/12162761.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1:00Z</dcterms:created>
  <dc:creator>Роберт</dc:creator>
  <dc:description/>
  <cp:keywords/>
  <dc:language>en-US</dc:language>
  <cp:lastModifiedBy>SYSTEM</cp:lastModifiedBy>
  <dcterms:modified xsi:type="dcterms:W3CDTF">2011-09-01T06:11:00Z</dcterms:modified>
  <cp:revision>2</cp:revision>
  <dc:subject/>
  <dc:title/>
</cp:coreProperties>
</file>