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1. Городской транспор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6"/>
        </w:rPr>
        <w:t>1.1 Выбор вида пассажирского транспорта на вновь открываемый маршрут</w:t>
      </w:r>
    </w:p>
    <w:p>
      <w:pPr>
        <w:pStyle w:val="Normal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2. Санитарная очистка городов</w:t>
      </w:r>
    </w:p>
    <w:p>
      <w:pPr>
        <w:pStyle w:val="Normal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2.1 Определение объемов накопленных твердых бытовых отходов, потребного количества спецтехники и очередности объезда домовладений и мусоровозами и контейнеровозами</w:t>
      </w:r>
    </w:p>
    <w:p>
      <w:pPr>
        <w:pStyle w:val="Normal"/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1. Городской транспорт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Выбор вида пассажирского транспорта на вновь открываемый маршру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Для выполнения проекта по улучшению транспортного обслуживания населения нового жилого района предусматривающего открытие радикального маршрута, связывающего центр района с центром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Исходные данные маршру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яженность маршрута </w:t>
      </w: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жидаемый максимальный пассажирский поток в «час пик» </w:t>
      </w:r>
      <w:r>
        <w:rPr>
          <w:b/>
          <w:sz w:val="28"/>
          <w:szCs w:val="28"/>
        </w:rPr>
        <w:t>3526</w:t>
      </w:r>
      <w:r>
        <w:rPr>
          <w:sz w:val="28"/>
          <w:szCs w:val="28"/>
        </w:rPr>
        <w:t xml:space="preserve"> в одну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е расстояние между остановками </w:t>
      </w:r>
      <w:r>
        <w:rPr>
          <w:b/>
          <w:sz w:val="28"/>
          <w:szCs w:val="28"/>
        </w:rPr>
        <w:t>526</w:t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время на остановку для посадки и высадки пассажиров 1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время простоя транспортного средства на конечном пункте маршрута 10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суточная продолжительность работы транспортных средств на маршруте 12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основы для выбора экономически целесообразного вида транспорта предлага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амвай типа РВЗ-6, вместимостью 36 мест для сидения и 18 кв. метров свободной площади пол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оллейбус типа ЗИУ-9, вместимостью 27 мест для сидения и 14 кв. метров свободной площади пол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втобус типа ИКАРУС-280, вместимостью 37 мест для сидения и 16 кв. метров свободной площади п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о-экономические показатели по видам транспорта составляю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эффициент выпуска подвижного состава на ли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мвай – 0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оллейбус –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бус – 0,7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яя техническая скорость движения предлагаемого транспорта 60 км/ч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яя эксплуатационная скорость трамвая, троллейбуса и автобуса 20 км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ы нормативные показатели по транспорту: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рмативный коэффициент эффективности капитальных вложений, равный 0,16 (Ен)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рмативная вместимость вагона (машины) определяется количеством мест сидения плюс 4 человека на кв. метр свободной площади пола сал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казатели вариантов проекта пассажирского транспорта на маршруте сводятся в таблицу (см. табл.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н расчет основных показателей пассажирского транспорта на маршрут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32"/>
        </w:rPr>
        <w:t>Нормативная вместимость вагона (машины)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мва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 = 4*18+36 = 108 (пас.)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ллейбу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 = 4*14+27 = 83 (пас.)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бу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 = 4*16+37 = 101 (пас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 Время оборота вагона (машины) на маршру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  <w:lang w:val="en-US"/>
        </w:rPr>
        <w:t>T</w:t>
      </w:r>
      <w:r>
        <w:rPr>
          <w:b/>
          <w:sz w:val="28"/>
          <w:szCs w:val="32"/>
        </w:rPr>
        <w:t xml:space="preserve">об = </w:t>
      </w:r>
      <w:r>
        <w:rPr>
          <w:b/>
          <w:sz w:val="28"/>
          <w:szCs w:val="32"/>
          <w:lang w:val="en-US"/>
        </w:rPr>
        <w:t>t</w:t>
      </w:r>
      <w:r>
        <w:rPr>
          <w:b/>
          <w:sz w:val="28"/>
          <w:szCs w:val="32"/>
        </w:rPr>
        <w:t xml:space="preserve">дв + </w:t>
      </w:r>
      <w:r>
        <w:rPr>
          <w:b/>
          <w:sz w:val="28"/>
          <w:szCs w:val="32"/>
          <w:lang w:val="en-US"/>
        </w:rPr>
        <w:t>t</w:t>
      </w:r>
      <w:r>
        <w:rPr>
          <w:b/>
          <w:sz w:val="28"/>
          <w:szCs w:val="32"/>
        </w:rPr>
        <w:t xml:space="preserve">оп + </w:t>
      </w:r>
      <w:r>
        <w:rPr>
          <w:b/>
          <w:sz w:val="28"/>
          <w:szCs w:val="32"/>
          <w:lang w:val="en-US"/>
        </w:rPr>
        <w:t>t</w:t>
      </w:r>
      <w:r>
        <w:rPr>
          <w:b/>
          <w:sz w:val="28"/>
          <w:szCs w:val="32"/>
        </w:rPr>
        <w:t>к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данного показателя определ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ремя в движении вагона (машины) за оборот на маршрут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b/>
          <w:sz w:val="28"/>
          <w:szCs w:val="28"/>
        </w:rPr>
        <w:t>(</w:t>
      </w:r>
      <w:r>
        <w:rPr>
          <w:sz w:val="28"/>
          <w:szCs w:val="28"/>
        </w:rPr>
        <w:t>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количество остановок во время одного маршру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6000/526=50 (ос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0*2 = 100 (ос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время на остановки для посадки и высадки пассажиров за обор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 xml:space="preserve">оп = </w:t>
      </w:r>
      <w:r>
        <w:rPr>
          <w:sz w:val="28"/>
          <w:szCs w:val="28"/>
        </w:rPr>
        <w:t>100*1 = 100 (мин) или 1,7 (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время простоя вагона (машины) на конечных пунктах маршрута за обор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  <w:lang w:val="en-US"/>
        </w:rPr>
        <w:t>t</w:t>
      </w:r>
      <w:r>
        <w:rPr>
          <w:b/>
          <w:sz w:val="28"/>
          <w:szCs w:val="32"/>
        </w:rPr>
        <w:t xml:space="preserve">кп </w:t>
      </w:r>
      <w:r>
        <w:rPr>
          <w:sz w:val="28"/>
          <w:szCs w:val="28"/>
        </w:rPr>
        <w:t>= 10*2 = 20 (мин) или 0,33 (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ремя оборота вагона на маршру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об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дв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оп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к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б = 0,9+1,7+0,33 = 2,93 (час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32"/>
        </w:rPr>
        <w:t>Потребное количество вагонов (машин) в движении на маршруте при известном пассажиропотоке в «час пик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д = П</w:t>
      </w:r>
      <w:r>
        <w:rPr>
          <w:b/>
          <w:sz w:val="28"/>
          <w:szCs w:val="32"/>
          <w:lang w:val="en-US"/>
        </w:rPr>
        <w:t>max</w:t>
      </w:r>
      <w:r>
        <w:rPr>
          <w:b/>
          <w:sz w:val="28"/>
          <w:szCs w:val="32"/>
        </w:rPr>
        <w:t xml:space="preserve">* </w:t>
      </w:r>
      <w:r>
        <w:rPr>
          <w:b/>
          <w:sz w:val="28"/>
          <w:szCs w:val="32"/>
          <w:lang w:val="en-US"/>
        </w:rPr>
        <w:t>t</w:t>
      </w:r>
      <w:r>
        <w:rPr>
          <w:b/>
          <w:sz w:val="28"/>
          <w:szCs w:val="32"/>
        </w:rPr>
        <w:t>об /</w:t>
      </w:r>
      <w:r>
        <w:rPr>
          <w:b/>
          <w:sz w:val="28"/>
          <w:szCs w:val="32"/>
          <w:lang w:val="en-US"/>
        </w:rPr>
        <w:t>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П</w:t>
      </w:r>
      <w:r>
        <w:rPr>
          <w:sz w:val="28"/>
          <w:szCs w:val="32"/>
          <w:lang w:val="en-US"/>
        </w:rPr>
        <w:t>max</w:t>
      </w:r>
      <w:r>
        <w:rPr>
          <w:sz w:val="28"/>
          <w:szCs w:val="28"/>
        </w:rPr>
        <w:t xml:space="preserve"> - ожидаемый максимальный пассажиропоток в «час пик», пасс. в одну сторону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мва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Вд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=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2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>(трам.)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ллейбу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Вд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2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sz w:val="28"/>
          <w:szCs w:val="28"/>
        </w:rPr>
        <w:t>(трол.)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бу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Вд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 =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2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</m:oMath>
      <w:r>
        <w:rPr>
          <w:sz w:val="28"/>
          <w:szCs w:val="28"/>
        </w:rPr>
        <w:t>(ав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4. Пробег вагонов (машин) на маршруте за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  <w:lang w:val="en-US"/>
        </w:rPr>
        <w:t>L</w:t>
      </w:r>
      <w:r>
        <w:rPr>
          <w:b/>
          <w:sz w:val="28"/>
          <w:szCs w:val="32"/>
        </w:rPr>
        <w:t xml:space="preserve"> = </w:t>
      </w:r>
      <w:r>
        <w:rPr>
          <w:b/>
          <w:sz w:val="28"/>
          <w:szCs w:val="32"/>
          <w:lang w:val="en-US"/>
        </w:rPr>
        <w:t>B</w:t>
      </w:r>
      <w:r>
        <w:rPr>
          <w:b/>
          <w:sz w:val="28"/>
          <w:szCs w:val="32"/>
        </w:rPr>
        <w:t>дв*</w:t>
      </w:r>
      <w:r>
        <w:rPr>
          <w:b/>
          <w:sz w:val="28"/>
          <w:szCs w:val="32"/>
          <w:lang w:val="en-US"/>
        </w:rPr>
        <w:t>t</w:t>
      </w:r>
      <w:r>
        <w:rPr>
          <w:b/>
          <w:sz w:val="28"/>
          <w:szCs w:val="32"/>
        </w:rPr>
        <w:t>ср*3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среднесуточная продолжительность работы для всего транспорта 12 часов, а средняя эксплуатационная скорость – 20 км/ч. Количество вагонов (машин) определили по видам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обег вагонов определяем по видам транспорта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мва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  <w:lang w:val="en-US"/>
        </w:rPr>
        <w:t>L</w:t>
      </w:r>
      <w:r>
        <w:rPr>
          <w:sz w:val="28"/>
          <w:szCs w:val="28"/>
        </w:rPr>
        <w:t xml:space="preserve"> = 96*12*20*365 = 8409600 (км)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ллейбу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  <w:lang w:val="en-US"/>
        </w:rPr>
        <w:t>L</w:t>
      </w:r>
      <w:r>
        <w:rPr>
          <w:sz w:val="28"/>
          <w:szCs w:val="28"/>
        </w:rPr>
        <w:t xml:space="preserve"> = 124*12*20*365 = 1086240 (км)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бу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  <w:lang w:val="en-US"/>
        </w:rPr>
        <w:t>L</w:t>
      </w:r>
      <w:r>
        <w:rPr>
          <w:sz w:val="28"/>
          <w:szCs w:val="28"/>
        </w:rPr>
        <w:t xml:space="preserve"> = 102*12*20*365 = 8935200 (к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5. Рассчитаем количество вагонов (машин) инвентарных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мва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6/0,8=120 (трам.)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ллейбу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4/0,75=165 (трол.)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бу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2/0,7=146 (ав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Основные показатели вариантов проекта пассажирского транспорта на </w:t>
      </w:r>
      <w:r>
        <w:rPr/>
        <w:t>маршруте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455"/>
        <w:gridCol w:w="1377"/>
        <w:gridCol w:w="1676"/>
        <w:gridCol w:w="1744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Трамвай типа РВЗ-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Троллейбус типа ЗИУ-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втобус типа ИКАРУС-28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ротяженность транспортной линии в однопутном исчислен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агоны (машины) в движен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эффициент выпуска подвижного состава на линию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агоны (машины) инвентарны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робег вагонов (машин) за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8409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08624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89352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ремя оборота вагона (машины) на маршрут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3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ормативная вместимость вагона (машины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капитальных вложений и ожидаемых эксплуатационных расходов по вариантам проекта пассажирского транспорта на маршруте сводятся в таблицы (см. таблицы. 2,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таблицы 2 и таблицы 3 известны затраты в тыс. рублей на единицу. Количество единиц рассчитано и внесено в таблицу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Капитальные вложения в вариантах проекта пассажирского транспорта на </w:t>
      </w:r>
      <w:r>
        <w:rPr/>
        <w:t>маршруте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192"/>
        <w:gridCol w:w="546"/>
        <w:gridCol w:w="581"/>
        <w:gridCol w:w="764"/>
        <w:gridCol w:w="283"/>
        <w:gridCol w:w="283"/>
        <w:gridCol w:w="546"/>
        <w:gridCol w:w="764"/>
        <w:gridCol w:w="283"/>
        <w:gridCol w:w="283"/>
        <w:gridCol w:w="581"/>
        <w:gridCol w:w="764"/>
      </w:tblGrid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Элементы капитальных вложений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 расчете на какую единицу измерения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амвай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оллейбус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втобус</w:t>
            </w:r>
          </w:p>
        </w:tc>
      </w:tr>
      <w:tr>
        <w:trPr>
          <w:trHeight w:val="34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личество единиц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 единицу, тыс. руб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сего, тыс. руб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личество 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 единицу, тыс. руб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сего, тыс. руб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личество единиц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 единицу, тыс. руб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сего, тыс. руб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одвижной соста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инвентар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72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155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8760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Депо (гараж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инвентар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48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Тяговые подстан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агон (машина) в движен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88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37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Рельсовый путь (обособленное полотно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м. однопутной лин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нтактная и кабельная сет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м. однопутной лин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6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втозаправочные стан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ашины в движен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000</w:t>
            </w:r>
          </w:p>
        </w:tc>
      </w:tr>
      <w:tr>
        <w:trPr/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336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164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9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Ожидаемые эксплуатационные расходы по вариантам проекта пассажирского транспорта на </w:t>
      </w:r>
      <w:r>
        <w:rPr/>
        <w:t>маршруте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285"/>
        <w:gridCol w:w="766"/>
        <w:gridCol w:w="577"/>
        <w:gridCol w:w="716"/>
        <w:gridCol w:w="866"/>
        <w:gridCol w:w="577"/>
        <w:gridCol w:w="816"/>
        <w:gridCol w:w="766"/>
        <w:gridCol w:w="577"/>
        <w:gridCol w:w="866"/>
      </w:tblGrid>
      <w:tr>
        <w:trPr/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ид эксплуатационных расход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 расчете на какую единицу измерения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амвай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оллейбус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втобус</w:t>
            </w:r>
          </w:p>
        </w:tc>
      </w:tr>
      <w:tr>
        <w:trPr>
          <w:trHeight w:val="345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личество едини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 единицу в год, тыс. 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сего за год, тыс. ру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личество едини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 единицу в год, тыс.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сего за год, тыс. руб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личество едини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 единицу в год, тыс. ру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сего за год, тыс. руб.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 движ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0 тыс. вагоно-(машино-)к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0,9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0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6,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6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3,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481,6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о депо (гаражу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инвентарная единиц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6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о тяговым подстанция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агон в движен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 содержание автозаправочной стан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ашина в движен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 содержание рельсового пути (обособленное полотно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м. однопутной лин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 содержание проездной части ули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м. полосы движ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04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 содержание контактной и кабельной се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м. однопутной лин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6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1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581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расчета эффективности вариантов проекта пассажирского транспорта на маршруте составим сводную таблицу (см. таблицу 4), которая составляется на основании таблиц 2 и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ассчитать приведенные затраты (П) используем форму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 = С + Ен*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– годовые эксплутационные расходы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н – нормативный коэффициент эффективности капитальных вложений, равный 0,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апитальные вложения,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 Основные показатели расчета эффективности вариантов проекта пассажирского транспорта на </w:t>
      </w:r>
      <w:r>
        <w:rPr/>
        <w:t>маршруте</w:t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733"/>
        <w:gridCol w:w="2046"/>
        <w:gridCol w:w="2278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Трамвай типа РВЗ-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Троллейбус типа ЗИУ-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втобус типа ИКАРУС-28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апитальные вложения, тыс. 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33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164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9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Эксплуатационные расходы, тыс. руб. в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63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19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581,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риведенные затраты тыс. руб. в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965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18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9133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  <w:t>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всех основных показателей эффективности пассажирского транспорта на маршруте произвед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уем показатели по видам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ая вместимость вагона (машины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мвай – 108 пассажи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оллейбус – 83 пассажи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бус – 101 пассажи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ому показателю практически не отличаются трамвай и автобус, но «вместимость вагона» показатель основной, но не главный, он не является решающ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е количество вагонов в движении на маршру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мвай – 96 един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оллейбус – 124 един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бус – 102 един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ому показателю можно сказать все то, что сказано о предыдущем показат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целесообразности использования конкретного вида транспорта на вновь открываемом маршруте делается вывод по сумме наименьших приведенн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лице 2 видно, что капитальные вложения на маршруте наименьшие при использовании автобуса. Наибольшие затраты сложились по троллейбу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лице 3 видно, что ожидаемые эксплуатационные расходы на маршруте наименьшие по автобусу и наибольшие вновь по троллейбу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казатели расчета эффективности вариантов проекта пассажирского транспорта на маршруте показали, что наиболее эффективным является использование автоб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крытии нового маршрута для улучшения транспортного обслуживания населения нового жилого района, связывающего центр района с центром города, из трёх видов транспорта выбираем автобус, как наиболее эффективный вид по всем показателям ра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2. Санитарная очистка городов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2.1 Определение объемов накопленных твердых бытовых отходов, потребного количества спецтехники и очередности объезда домовладений и мусоровозами и контейнеровоз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вопроса по санитарной очистке города имеется ряд необходим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жилом районе насчитывается 12 микрорайонов, где вводится система ежедневного вывоза твердых бытовых отходов. В микрорайонах 1, 4, 7, 8, 10, 12, с общим количеством жителей 400 тыс. человек, предусматривается сбор отходов несменяемые контейнеры емкостью 100 л и вывоз мусоровозами марки КО-413 или марки КО-4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икрорайонах 2, 3, 5, 6, 9, 11, имеющих высокую плотность населения, количество жителей 300 тыс. человек, предусматривается сбор отходов в сменяемые контейнеры емкостью 850 л и вывоз контейнеровозами марки М-30А или марки М-3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ервой группе микрорайонов общий объём недельного накопления отходов составил 6200 м3, со средней плотностью 0,35 т/м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торой группе микрорайонов – 5600 м3, со средней плотностью – 0,25 т/м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ями наиболее равномерного накопления являются среда, четверг и пятница. В среднем в эти дни суточное накопление составляло 13,8% по объёму от недельного нако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з бытовых отходов из первой и второй группы микрорайонов будет осуществляться на полиг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ез пункт 6 на расстоянии 13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1 км пробега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усоровоза КО-413 – 14 руб. 12 коп.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усоровоза КО-415 – 21 руб. 58 коп.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ейнеровоза М-30 – 10 руб. 50 коп.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ейнеровоза М-30А – 14 руб. 80 к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заполнения контейнера равен 0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использования мусоровоза (контейнеровоза) равен 0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рабочей смены 8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ремя простоя под разгрузкой включая время на санитарную обработку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усоровозов – 0,4 час.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ейнеровозов – 0,5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абочая скорость движ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усоровоза 5 км/ч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ейнеровоза 10 км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техническая скорость движения мусоровоза и контейнеровоза равно 25 км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есообразно предусмотреть 2-х сменную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Технические характеристики </w:t>
      </w:r>
      <w:r>
        <w:rPr/>
        <w:t>мусоровозов</w:t>
      </w:r>
    </w:p>
    <w:tbl>
      <w:tblPr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412"/>
        <w:gridCol w:w="1412"/>
      </w:tblGrid>
      <w:tr>
        <w:trPr/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соровозы</w:t>
            </w:r>
          </w:p>
        </w:tc>
      </w:tr>
      <w:tr>
        <w:trPr/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марка КО-4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марка КО-415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Ёмкость кузова полезная (с учетом уплотнения), м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Номинальная грузоподъёмность автомобиля, 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1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Собственная масса автомобиля, 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4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Мощность двигателя, кВ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Полная масса автомобиля с полезной нагрузкой, 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5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Длинна автомобиля, 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6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Ширина автомобиля, 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. Технические характеристики контейнеровозов</w:t>
      </w:r>
    </w:p>
    <w:tbl>
      <w:tblPr>
        <w:tblW w:w="7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357"/>
        <w:gridCol w:w="1212"/>
      </w:tblGrid>
      <w:tr>
        <w:trPr/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соровозы</w:t>
            </w:r>
          </w:p>
        </w:tc>
      </w:tr>
      <w:tr>
        <w:trPr/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марка М-30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марка М-3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Ёмкость кузова полезная (с учетом уплотнения), м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*7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*75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Номинальная грузоподъёмность автомобиля, 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Собственная масса автомобиля, 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Мощность двигателя, кВ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Полная масса автомобиля с полезной нагрузкой, 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6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Длинна автомобиля, 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8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Ширина автомобиля, 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задачи сбора и транспортировки твердых бытовых отходов с территории жилого района необходимо: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ить среднесуточный объём накопленных отходов, подлежащий сбору и транспортировке.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ить потребное количество несменяемых и сменных контейнеров.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Выбрать приемлемую марку мусоровоза и контейнеровоза и определить их количество.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Определить очередность объезда (составить маршрут) микрорайонов мусоровозами и контейнеровозами.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Определить себестоимость вывоза отходов мусоровозами и контейнеровозами.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технической характеристике автомобилей одним из ванных показателей является полезная ёмкость кузова. У мусоровозов большая полезная емкость кузова марки КО-415, которая составляет 43,2 м3. У контейнеровозов большая полезная емкость кузова марки М-30А, которая составляет 6 м3.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2"/>
          <w:u w:val="single"/>
        </w:rPr>
        <w:t>1. Среднесуточный объём накоплений отходов по районам (</w:t>
      </w:r>
      <w:r>
        <w:rPr>
          <w:b/>
          <w:sz w:val="28"/>
          <w:szCs w:val="32"/>
          <w:u w:val="single"/>
          <w:lang w:val="en-US"/>
        </w:rPr>
        <w:t>Vc</w:t>
      </w:r>
      <w:r>
        <w:rPr>
          <w:b/>
          <w:sz w:val="28"/>
          <w:szCs w:val="32"/>
          <w:u w:val="single"/>
        </w:rPr>
        <w:t>).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нного показателя необходимы данные.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средний объём накоплений из расчета среды, четверга и пятницы: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cp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чт1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т1 = 0,138*6200 = 855,6 м3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cp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чт2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т2 = 0,138*5600 = 772,8 м3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поправочный коэффициент недельного накопления определяется отношением среднего накопления в день за неделю к среднему накоплению в день за среду, четверг и пятницу.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н1 = (6200/7)/855,6 = 1,04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н2 = (5600/7)/772,8 = 1,04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среднесуточный объём накоплений на одного жителя в м3: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</m:oMath>
      </m:oMathPara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2</m:t>
        </m:r>
      </m:oMath>
      <w:r>
        <w:rPr>
          <w:sz w:val="28"/>
          <w:szCs w:val="28"/>
        </w:rPr>
        <w:t>(м3/сут)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7</m:t>
        </m:r>
      </m:oMath>
      <w:r>
        <w:rPr>
          <w:sz w:val="28"/>
          <w:szCs w:val="28"/>
        </w:rPr>
        <w:t>(м3/сут)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) среднесуточный объём накоплений на одного жителя в кг (литрах):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,0022*0,35 = 0,00077 = 0,77 (кг)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,0027*0,25 = 0,00068 = 0,68 (кг)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.) среднесуточный объём накоплений на всех жителей микрорайонов: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,77*400000 = 308000 (кг)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0,68*300000 = 204000 (кг)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Определим потребное количество несменяемых и сменных контейнеров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2"/>
          <w:lang w:val="en-US"/>
        </w:rPr>
        <w:t>n</w:t>
      </w:r>
      <w:r>
        <w:rPr>
          <w:b/>
          <w:sz w:val="28"/>
          <w:szCs w:val="32"/>
        </w:rPr>
        <w:t xml:space="preserve"> = (</w:t>
      </w:r>
      <w:r>
        <w:rPr>
          <w:b/>
          <w:sz w:val="28"/>
          <w:szCs w:val="32"/>
          <w:lang w:val="en-US"/>
        </w:rPr>
        <w:t>Vc</w:t>
      </w:r>
      <w:r>
        <w:rPr>
          <w:b/>
          <w:sz w:val="28"/>
          <w:szCs w:val="32"/>
        </w:rPr>
        <w:t>/</w:t>
      </w:r>
      <w:r>
        <w:rPr>
          <w:b/>
          <w:sz w:val="28"/>
          <w:szCs w:val="32"/>
          <w:lang w:val="en-US"/>
        </w:rPr>
        <w:t>e</w:t>
      </w:r>
      <w:r>
        <w:rPr>
          <w:b/>
          <w:sz w:val="28"/>
          <w:szCs w:val="32"/>
        </w:rPr>
        <w:t>)*</w:t>
      </w:r>
      <w:r>
        <w:rPr>
          <w:b/>
          <w:sz w:val="28"/>
          <w:szCs w:val="32"/>
          <w:lang w:val="en-US"/>
        </w:rPr>
        <w:t>K</w:t>
      </w:r>
      <w:r>
        <w:rPr>
          <w:b/>
          <w:sz w:val="28"/>
          <w:szCs w:val="32"/>
        </w:rPr>
        <w:t>з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jc w:val="both"/>
        <w:rPr/>
      </w:pPr>
      <w:r>
        <w:rPr>
          <w:sz w:val="28"/>
          <w:szCs w:val="28"/>
        </w:rPr>
        <w:t>В микрорайонах 1, 4, 7, 8, 10, 12 необходимо несменяемых контейнеров (КО – 413, КО – 415):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= (308000/100)*0,9 = 2793 (шт.)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микрорайонах 2, 3, 5, 6, 9, 11 необходимо сменяемых контейнеров (М – 30, М – 30А):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= 204000/850*0,9 = 247 (шт.)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2"/>
          <w:u w:val="single"/>
        </w:rPr>
        <w:t>Выбор приемлемой марки мусоровоза и контейнеровоза и определение необходимого количество.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эффициент использования массы (Км)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м =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номинальная грузоподъемность автомобиля, т.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 – собственная масса автомобиля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мусоровоз марки КО-413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м = 3,3/4,6 = 0,72 (кг)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мусоровоз марки КО-415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м = 9,1/11,4 = 0,80 (кг)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онтейнеровоз марки М-30А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м = 5,0/4,2 = 1,19 (кг)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онтейнеровоз марки М-30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м = 4,0/3,6 = 1,11 (кг)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дельная грузоподъемность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уд.):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уд =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V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k</w:t>
      </w:r>
      <w:r>
        <w:rPr>
          <w:sz w:val="28"/>
          <w:szCs w:val="28"/>
        </w:rPr>
        <w:t xml:space="preserve"> – вместимость кузова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мусоровоз марки КО-413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уд =3,3/11,2 = 0,29 (т/м3)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мусоровоз марки КО-415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уд =9,1/43,2 = 0,210 (т/м3)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онтейнеровоз марки М-30А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уд =5,0/6 = 0,83 (т/м3)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онтейнеровоз марки М-30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уд =4,0/4,5 = 0,89 (т/м3)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удельная вместимость кузова на 1 т грузоподъемност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уд.):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уд = </w:t>
      </w:r>
      <w:r>
        <w:rPr>
          <w:b/>
          <w:sz w:val="28"/>
          <w:szCs w:val="28"/>
          <w:lang w:val="en-US"/>
        </w:rPr>
        <w:t>Vk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q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. Технические характеристики</w:t>
      </w:r>
    </w:p>
    <w:tbl>
      <w:tblPr>
        <w:tblW w:w="7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412"/>
        <w:gridCol w:w="861"/>
        <w:gridCol w:w="828"/>
        <w:gridCol w:w="816"/>
      </w:tblGrid>
      <w:tr>
        <w:trPr/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соровозы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тейнеровозы</w:t>
            </w:r>
          </w:p>
        </w:tc>
      </w:tr>
      <w:tr>
        <w:trPr/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марка КО-4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ка</w:t>
            </w:r>
          </w:p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-4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ка</w:t>
            </w:r>
          </w:p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М-30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ка</w:t>
            </w:r>
          </w:p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М-30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Ёмкость кузова полезная, м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Коэффициент использования масс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1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Удельная вместительность кузова на 1 т грузоподъём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3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Удельная себестоимость перевозки (руб/м3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3</w:t>
            </w:r>
          </w:p>
        </w:tc>
      </w:tr>
    </w:tbl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анализе основных показателей можно выделить мусоровоз марки КО-415 и контейнеровоз марки М-30.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 мусоровоза марки КО-415 все основные показатели более выгодные, чем у КО-413.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 контейнеровоза М-30 большую роль играет показатель «удельная себестоимость перевозки», который составил 2,33 руб./м3. Остальные показатели у контейнеровозов практически не отличаются.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Ежедневная потребность в мусоровозах и контейнеровозах для вывоза твердых бытовых отходов на все население по районам (Нм)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ут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сут - суточная производительность мусоровоза (контейнеровоза), м3/сут.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исп - коэффициент использования мусоровоза (контейнеровоза), принимается равным 0,8.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реднесуточный объем накопления твердых бытовых отход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88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ая группа микрорайонов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1 = 855,6*3*1,04/3 = 889,8 (м3/сут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88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торая группа микрорайонов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>2 = 772.8*3*1.04/3 = 803,7 (м3/сут)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я определения потребного количества мусоровозов и контейнеровозов составим маршрут движения: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8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  <w:u w:val="single"/>
        </w:rPr>
        <w:t>мусоровоза по 1-ой группе микрорайон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1865" cy="208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8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  <w:u w:val="single"/>
        </w:rPr>
        <w:t>мусоровоза по 2-ой группе микрорайон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6135" cy="108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u w:val="single"/>
        </w:rPr>
        <w:t>По 1-ой группе микрорайон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женность маршрут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) сбора бытовых отходов мусоровозом составляет 26 км (расстояние от п. 1 до п. 1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п (расстояние от последнего пункта погрузки на маршруте до полигона и обратно до первого пункта погрузки на маршруте, км.) составит 10 км (расстояние от п. 12 до п. 6) плюс двойное расстояние от п. 6 до полигона плюс 6 км (расстояние от п. 6 до п. 1)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п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+26+6 = 42 (км)</w:t>
      </w:r>
    </w:p>
    <w:p>
      <w:pPr>
        <w:pStyle w:val="Normal"/>
        <w:tabs>
          <w:tab w:val="clear" w:pos="708"/>
          <w:tab w:val="left" w:pos="6882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u w:val="single"/>
        </w:rPr>
        <w:t>По 2-ой группе микрорайон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женность маршрут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) сбора бытовых отходов контейнеровозами составит 20 км включающего центры 2, 3, 5, 6, 9, 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п составит 6 км (расстояние от п. 11 до п. 6) плюс двойное расстояние от п. 6 до полиг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+26 = 32 (к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ремя пробега от последнего пункта погрузки до полигона и обратно до первого пункта погрузки на маршру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пр=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п/</w:t>
      </w:r>
      <w:r>
        <w:rPr>
          <w:b/>
          <w:sz w:val="28"/>
          <w:szCs w:val="28"/>
          <w:lang w:val="en-US"/>
        </w:rPr>
        <w:t>Vt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 - средняя техническая скорость движения мусоровоза (контейнеровоза), км/ч (равна 25км/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р =42/25 = 1,68 (час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контейнерово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р =32/25 = 1,28 (час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ремя рабочего пробега мусоровоза, включая время на выгрузку отходов из несменяемых контейнеров в мусоровоз, время передвижения мусоровоза по маршруту сбора отходов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раб =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м/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ра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аб -рабочая скорость движения мусоровоза и контейнеровоза, км/ч. (для мусоровоза 5км/ч, для контейнеровоза 10 км/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аб =26/5 = 5, 2 (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ремя рабочего пробега контейнеровоза, включая время замены сменяемых контейнеров при вывозе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аб = 20/10 = 2 (ча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им время одного рей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tp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раб +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пр +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разг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раб - время рабочего пробега мусоровоза (контейнеровоза) по маршруту при сборе бытовых отходов в микрорайонах,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р - время пробега мусоровоза (контейнеровоза) от последнего пункта погрузки до полигона и обратно до первого пункта погрузки на маршруте,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разгр - время простоя под разгрузкой мусоровоза (контейнеровоза) на полигоне, включая время на санитарную обработку мусоровоза и конетейеров, ч. (для мусоровоза - 0,4 ч, для контейнеровоза – 0,5ч.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мусорово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,2+1,68+0,4 = 7,28 (час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контейнерово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+1,28+0,5 = 3,78 (ча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рейсов, выполняемых в рабочую смену (8ч ± 0,5ч), учитывая 2-х сменную рабо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р =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см/</w:t>
      </w:r>
      <w:r>
        <w:rPr>
          <w:b/>
          <w:sz w:val="28"/>
          <w:szCs w:val="28"/>
          <w:lang w:val="en-US"/>
        </w:rPr>
        <w:t>tp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см - продолжительность рабочей смены, ч;мусоровоз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8*2/7,28 = 2 (рейса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ейнеровоз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(8*2)/3,78 = 4 (рей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точная производи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сут = е*</w:t>
      </w:r>
      <w:r>
        <w:rPr>
          <w:b/>
          <w:sz w:val="28"/>
          <w:szCs w:val="28"/>
          <w:lang w:val="en-US"/>
        </w:rPr>
        <w:t xml:space="preserve"> n</w:t>
      </w:r>
      <w:r>
        <w:rPr>
          <w:b/>
          <w:sz w:val="28"/>
          <w:szCs w:val="28"/>
        </w:rPr>
        <w:t>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сорово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сут = 43,2*2 = 86,4 (л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ейнерово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сут = 4,5*4 = 18 (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жедневная потребность для вывоза твердых бытовых от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nm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Vc</w:t>
      </w:r>
      <w:r>
        <w:rPr>
          <w:b/>
          <w:sz w:val="28"/>
          <w:szCs w:val="28"/>
        </w:rPr>
        <w:t>/(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сут*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исп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исп- коэффициент использования мусоровоза (контейнеровоза), равный 0,8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мусоровозах (по 1ой группе микрорайон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889,8/(86,4*0,8) = 13 (мус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ейнеровозах (по 2ой группе микрорайон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 xml:space="preserve"> = 803,7/(18*0,8) = 56 (кон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пределения потребного количества мусоровозов и контейнеровозов для сбора и вывоза твердых бытовых отходов с территории жилого района по интуитивно составленным маршрутам, проведем проверку составленных маршрутов на минимум пробега при объезде микрорайонов, т.е. определим очередность объезда микрорай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кратчайшего пути объезда заданных пунктов воспользуемся «методом сумм». Для этого строим и заполняем симметричную матр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блица. Симметричная матрица маршрута движения мусоровоза по 1-ой группе микрорайонов</w:t>
      </w:r>
    </w:p>
    <w:tbl>
      <w:tblPr>
        <w:tblW w:w="2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Начальный маршрут 1-8-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ьном маршруте определяем место для пункта 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-8 = ∆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-7 + ∆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7-8 - ∆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-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+8-11 = 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8-12 = 8+3-10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место пункта 7 на участке 8-12 и маршрут составит цепоч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8-7-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место в цепочке пункту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-8 = 14+3-11 =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8-7 = 3+5-8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4 будет на участке 8-7, т.к. приращение маршрута равно 0 и маршрут составит цепоч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8-4-7-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место в цепочке для пункта 1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-8 = 13+7-11 =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8-4 = 7+4-3 =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-7 = 4+3-5 =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7-12 = 3+4-3 =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10 будет на участке 4-7 и маршрут составит цепоч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8-4-10-7-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женность маршрута мусоровоза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+3+4+3+3=24 (к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лученной цепочке составим новый маршрут по 1-му микрорайон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ршрут движения мусоровоза по 1-ой группе микрорайо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5570" cy="2556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женность маршрут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) сбора бытовых отходов мусоровозом составит 24 км (расстояние от п. 1 до п. 1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. Симметричная матрица маршрута движения контейнеровоза по 2-ой группе микрорайонов</w:t>
      </w:r>
    </w:p>
    <w:tbl>
      <w:tblPr>
        <w:tblW w:w="2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ый маршрут 6-5-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ьном маршруте выбираем место для пункта «3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6-5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6-3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3-5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6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+4-10 =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5-2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5-3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3-2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+7-9 =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место пункта 3 на участке 5-2 и маршрут составит цепоч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-5-3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почке определяем место пункта 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6-5 = 8+5-10 =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-3 = 5+3-4 =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-2 = 3+4-7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место пункта 9 на участке 3-2 и цепоч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-5-3-9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место в полученной цепочке пункту 1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6-5 = 6+4-10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участке 6-5 приращение расстояния равно 0, следовательно место пункта 11 на этом учас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редность объезда пунктов контейнеровозом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-11-5-3-9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подтверждает правильность построенного маршрута, приведенного на рисунке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женность маршрут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) сбора бытовых отходов мусоровозом составит 24 км (расстояние от п. 1 до п. 1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ыбора оптимального маршрута рассчитаем ежедневную потребность в мусоровоз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обега от последнего пункта погрузки да полигона и обратно до первого пункта погрузки на маршруте останется неизменным, т.е. расчет получен при расчете интуитивно выбранного маршрута и равно 1,68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чего пробега мусоровоза, включая время на выгрузку отходов из несменяемых контейнеров в мусоровоз, время передвижения мусоровоза по маршруту сбора от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раб =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м/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ра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раб =24/5 = 4,8 (ча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им время одного рей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tp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раб +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пр +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разг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 xml:space="preserve"> =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,8+1,68+0,4 = 6,88 (ча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ичество рейсов, выполненных за рабочую смену, учитывая 2-х сменную рабо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р =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см/</w:t>
      </w:r>
      <w:r>
        <w:rPr>
          <w:b/>
          <w:sz w:val="28"/>
          <w:szCs w:val="28"/>
          <w:lang w:val="en-US"/>
        </w:rPr>
        <w:t>t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р = 8*2/6,88 = 2 (рей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точная производительность мусорово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сут = е*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сут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43,2*2 = 86,4 (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Ежедневная потребность в мусоровозах для вывоза бытовых отх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nm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Vc</w:t>
      </w:r>
      <w:r>
        <w:rPr>
          <w:b/>
          <w:sz w:val="28"/>
          <w:szCs w:val="28"/>
        </w:rPr>
        <w:t>/(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сут*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исп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m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889,8/(86,4*0,8) = 13 (мусор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Определим себестоимость вывоза отходов мусоровозами и контейнеровоз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) себестоимость по вывозу отходов мусоровозам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бестоимость 1 км пробега 21 руб. 58 коп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бег по маршру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пункта 6 до полигона и обратно 26 км, от п. 6 до п. 1 6 км, от п. 12 до п. 6 10 км, протяженность маршрута 24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6+6+10+24 = 66 (км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бестоимость рей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1,58*66 = 1424,28 (руб.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бестоимость 2-х рейсов, совершаемых 6-ю мусоровоз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24,28*2*13 = 37031,28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б) себестоимость по вывозу отходов контейнеровозом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с/с 1 км пробега 10 руб. 50 коп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пробег по маршруту до полигона и обратно 52 км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 себестоимости одного рей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,50*52 = 546 (руб.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 себестоимости 4-х рейсов одним контейнерово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6*546*4 = 122304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жилом районе 12 микрорайонов, которые поделены на 2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группе микрорайонов (1, 4, 7, 8, 10, 12) с общим количеством 400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2-ой группе (2, 3, 5, 6, 9, 11) – проживает 300000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1-ой группе микрорайонов общий объём недельного накопления отходов составил 6200 м3, а по 2-ой группе 5600 м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воза отходов по первой группе микрорайонов выбираем мусоровоз марки КО-415, а по второй группе – контейнеровоз марки М-30. Для вывоза отходов составили 2 маршрута (см. таблицу 3 и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вывести отходы с 1-ой группы микрорайонов необходимо 13 мусоровозов и сделать они должны по 2 рей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вывезти отходы со 2-ой группы микрорайонов необходимо 56 контейнеровозов, которые совершат 4 рейса за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суточная себестоимость вывоза отходов по 1-у маршруту, т.е. 1-ая группа микрорайонов составит 37031 руб. 28 коп., и по 2-ой группе микрорайонов себестоимость за сутки по вывозу отходов 12230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36"/>
        </w:rPr>
      </w:pPr>
      <w:r>
        <w:rPr>
          <w:color w:val="FFFFFF"/>
          <w:sz w:val="28"/>
          <w:szCs w:val="36"/>
        </w:rPr>
        <w:t>транспорт пассажирский мусоровоз маршру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Методические указания к курсовому проекту по дисциплине «Техника и технология отрасли городского хозяйства»для студентов всех форм обучения института региональной экономики и у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9" w:hanging="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335"/>
        </w:tabs>
        <w:ind w:left="133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pBdr/>
      <w:tabs>
        <w:tab w:val="clear" w:pos="708"/>
        <w:tab w:val="right" w:pos="9345" w:leader="none"/>
      </w:tabs>
      <w:spacing w:lineRule="auto" w:line="360" w:before="120" w:after="120"/>
      <w:jc w:val="center"/>
    </w:pPr>
    <w:rPr>
      <w:b/>
      <w:bCs/>
      <w:i/>
      <w:iCs/>
      <w:sz w:val="44"/>
      <w:szCs w:val="44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pBdr/>
      <w:spacing w:before="120" w:after="120"/>
      <w:ind w:left="240" w:hanging="0"/>
      <w:jc w:val="center"/>
    </w:pPr>
    <w:rPr>
      <w:sz w:val="20"/>
      <w:szCs w:val="20"/>
    </w:rPr>
  </w:style>
  <w:style w:type="paragraph" w:styleId="Contents4">
    <w:name w:val="TOC 4"/>
    <w:basedOn w:val="Normal"/>
    <w:next w:val="Normal"/>
    <w:pPr>
      <w:pBdr/>
      <w:spacing w:before="120" w:after="120"/>
      <w:ind w:left="480" w:hanging="0"/>
      <w:jc w:val="center"/>
    </w:pPr>
    <w:rPr>
      <w:sz w:val="20"/>
      <w:szCs w:val="20"/>
    </w:rPr>
  </w:style>
  <w:style w:type="paragraph" w:styleId="Contents5">
    <w:name w:val="TOC 5"/>
    <w:basedOn w:val="Normal"/>
    <w:next w:val="Normal"/>
    <w:pPr>
      <w:pBdr/>
      <w:spacing w:before="120" w:after="120"/>
      <w:ind w:left="720" w:hanging="0"/>
      <w:jc w:val="center"/>
    </w:pPr>
    <w:rPr>
      <w:sz w:val="20"/>
      <w:szCs w:val="20"/>
    </w:rPr>
  </w:style>
  <w:style w:type="paragraph" w:styleId="Contents6">
    <w:name w:val="TOC 6"/>
    <w:basedOn w:val="Normal"/>
    <w:next w:val="Normal"/>
    <w:pPr>
      <w:pBdr/>
      <w:spacing w:before="120" w:after="120"/>
      <w:ind w:left="960" w:hanging="0"/>
      <w:jc w:val="center"/>
    </w:pPr>
    <w:rPr>
      <w:sz w:val="20"/>
      <w:szCs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200" w:hanging="0"/>
      <w:jc w:val="center"/>
    </w:pPr>
    <w:rPr>
      <w:sz w:val="20"/>
      <w:szCs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440" w:hanging="0"/>
      <w:jc w:val="center"/>
    </w:pPr>
    <w:rPr>
      <w:sz w:val="20"/>
      <w:szCs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68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07:00Z</dcterms:created>
  <dc:creator>Lady</dc:creator>
  <dc:description/>
  <cp:keywords/>
  <dc:language>en-US</dc:language>
  <cp:lastModifiedBy>SYSTEM</cp:lastModifiedBy>
  <dcterms:modified xsi:type="dcterms:W3CDTF">2011-09-01T06:07:00Z</dcterms:modified>
  <cp:revision>2</cp:revision>
  <dc:subject/>
  <dc:title>Состав курсового проекта</dc:title>
</cp:coreProperties>
</file>