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48.png" ContentType="image/png"/>
  <Override PartName="/word/media/image70.wmf" ContentType="image/x-wmf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2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media/image124.png" ContentType="image/png"/>
  <Override PartName="/word/media/image1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АЭРОКОСМ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им. Н.Е. ЖУКОВС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ХАРЬКОВСКИЙ АВИАЦИОННЫЙ ИНСТИТУТ»</w:t>
      </w:r>
    </w:p>
    <w:p>
      <w:pPr>
        <w:pStyle w:val="Heading1"/>
        <w:keepNext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widowControl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FR3"/>
        <w:widowControl/>
        <w:spacing w:lineRule="auto" w:line="360" w:before="0" w:after="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FR3"/>
        <w:widowControl/>
        <w:spacing w:lineRule="auto" w:line="360" w:before="0" w:after="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FR3"/>
        <w:widowControl/>
        <w:spacing w:lineRule="auto" w:line="360" w:before="0" w:after="0"/>
        <w:ind w:firstLine="709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FR3"/>
        <w:widowControl/>
        <w:spacing w:lineRule="auto" w:line="360" w:before="0" w:after="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FR3"/>
        <w:widowControl/>
        <w:spacing w:lineRule="auto" w:line="360" w:before="0" w:after="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FR3"/>
        <w:widowControl/>
        <w:spacing w:lineRule="auto" w:line="360" w:before="0" w:after="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FR3"/>
        <w:widowControl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льная записка к домашнему заданию №1</w:t>
      </w:r>
    </w:p>
    <w:p>
      <w:pPr>
        <w:pStyle w:val="FR3"/>
        <w:widowControl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курсу «Конструирование машин и механизмов».</w:t>
      </w:r>
    </w:p>
    <w:p>
      <w:pPr>
        <w:pStyle w:val="FR3"/>
        <w:widowControl/>
        <w:spacing w:lineRule="auto" w:line="360" w:before="0" w:after="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дъемник шасси самолетный</w:t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л:</w:t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ст. группы </w:t>
      </w:r>
      <w:r>
        <w:rPr>
          <w:rFonts w:cs="Times New Roman" w:ascii="Times New Roman" w:hAnsi="Times New Roman"/>
          <w:iCs/>
          <w:szCs w:val="28"/>
          <w:lang w:val="uk-UA"/>
        </w:rPr>
        <w:t>232</w:t>
      </w:r>
      <w:r>
        <w:rPr>
          <w:rFonts w:cs="Times New Roman" w:ascii="Times New Roman" w:hAnsi="Times New Roman"/>
          <w:iCs/>
          <w:szCs w:val="28"/>
        </w:rPr>
        <w:t>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шкина Н</w:t>
      </w:r>
      <w:r>
        <w:rPr>
          <w:rFonts w:cs="Times New Roman" w:ascii="Times New Roman" w:hAnsi="Times New Roman"/>
          <w:szCs w:val="28"/>
        </w:rPr>
        <w:t>.В.</w:t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сультант:</w:t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iCs/>
          <w:szCs w:val="28"/>
        </w:rPr>
        <w:t>Профессор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ценко В.Н.</w:t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rPr/>
      </w:pPr>
      <w:r>
        <w:rPr>
          <w:sz w:val="28"/>
          <w:szCs w:val="28"/>
        </w:rPr>
        <w:t>Харьков 200</w:t>
      </w:r>
      <w:r>
        <w:rPr>
          <w:sz w:val="28"/>
          <w:szCs w:val="28"/>
          <w:lang w:val="uk-UA"/>
        </w:rPr>
        <w:t>9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hanging="0"/>
        <w:rPr>
          <w:caps/>
          <w:szCs w:val="28"/>
        </w:rPr>
      </w:pPr>
      <w:r>
        <w:rPr>
          <w:bCs/>
          <w:caps/>
          <w:szCs w:val="28"/>
        </w:rPr>
        <w:t>Введение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hanging="0"/>
        <w:rPr>
          <w:szCs w:val="28"/>
        </w:rPr>
      </w:pPr>
      <w:r>
        <w:rPr>
          <w:bCs/>
          <w:szCs w:val="28"/>
        </w:rPr>
        <w:t>Расчёт винта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hanging="0"/>
        <w:rPr>
          <w:szCs w:val="28"/>
        </w:rPr>
      </w:pPr>
      <w:r>
        <w:rPr>
          <w:bCs/>
          <w:szCs w:val="28"/>
        </w:rPr>
        <w:t>Расчёт гайки</w:t>
      </w:r>
    </w:p>
    <w:p>
      <w:pPr>
        <w:pStyle w:val="TextBodyIndent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Расчёт подшипника</w:t>
      </w:r>
    </w:p>
    <w:p>
      <w:pPr>
        <w:pStyle w:val="TextBodyIndent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4. </w:t>
      </w:r>
      <w:r>
        <w:rPr>
          <w:bCs/>
          <w:szCs w:val="28"/>
        </w:rPr>
        <w:t>Расчёт цапфы</w:t>
      </w:r>
    </w:p>
    <w:p>
      <w:pPr>
        <w:pStyle w:val="TextBodyIndent"/>
        <w:suppressAutoHyphens w:val="true"/>
        <w:spacing w:lineRule="auto" w:line="360"/>
        <w:ind w:left="0" w:hanging="0"/>
        <w:rPr>
          <w:szCs w:val="28"/>
        </w:rPr>
      </w:pPr>
      <w:r>
        <w:rPr>
          <w:bCs/>
          <w:szCs w:val="28"/>
        </w:rPr>
        <w:t>5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КПД механизма</w:t>
      </w:r>
    </w:p>
    <w:p>
      <w:pPr>
        <w:pStyle w:val="TextBodyIndent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6. Расчёт корпуса подъемника</w:t>
      </w:r>
    </w:p>
    <w:p>
      <w:pPr>
        <w:pStyle w:val="TextBodyIndent"/>
        <w:suppressAutoHyphens w:val="true"/>
        <w:spacing w:lineRule="auto" w:line="360"/>
        <w:ind w:left="0" w:hanging="0"/>
        <w:rPr>
          <w:caps/>
          <w:szCs w:val="28"/>
        </w:rPr>
      </w:pPr>
      <w:r>
        <w:rPr>
          <w:bCs/>
          <w:caps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</w:rPr>
        <w:t xml:space="preserve">Список используемой </w:t>
      </w:r>
      <w:r>
        <w:rPr>
          <w:caps/>
          <w:sz w:val="28"/>
          <w:szCs w:val="28"/>
        </w:rPr>
        <w:t>литературы</w:t>
      </w:r>
    </w:p>
    <w:p>
      <w:pPr>
        <w:pStyle w:val="TextBodyIndent"/>
        <w:tabs>
          <w:tab w:val="left" w:pos="284" w:leader="none"/>
          <w:tab w:val="left" w:pos="720" w:leader="none"/>
        </w:tabs>
        <w:suppressAutoHyphens w:val="true"/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Введение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дача винт-гайка предназначена для преобразования вращательного движения в поступательное. При этом обеспечивается выигрыш в силе. Такие передачи широко используются в авиационной технике: в домкратах, съёмниках, подъёмниках шасси и др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К преимуществам такой передачи можно отнести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) большую несущую способность при малых габаритах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) возможность достижения высокой точности перемещ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3) простоту конструкции и изготовления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достатком является низкий КПД таких передач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спроектирован подъемник шасси. Рассчитаны винт, гайка, корпус винтовой передач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проведены проверочные расчёты и подобраны стандартные детали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ействующая сила F(Н) 24000;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ип резьбы ГОСТ 1</w:t>
      </w:r>
      <w:r>
        <w:rPr>
          <w:szCs w:val="28"/>
          <w:lang w:val="uk-UA"/>
        </w:rPr>
        <w:t>0177</w:t>
      </w:r>
      <w:r>
        <w:rPr>
          <w:szCs w:val="28"/>
        </w:rPr>
        <w:t>-6</w:t>
      </w:r>
      <w:r>
        <w:rPr>
          <w:szCs w:val="28"/>
          <w:lang w:val="uk-UA"/>
        </w:rPr>
        <w:t>2</w:t>
      </w:r>
      <w:r>
        <w:rPr>
          <w:szCs w:val="28"/>
        </w:rPr>
        <w:t xml:space="preserve"> (упорная );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Размер Hmax(мм): 1600;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Ход винта h(мм): 0,3Hmax=480;</w:t>
      </w:r>
    </w:p>
    <w:p>
      <w:pPr>
        <w:pStyle w:val="TextBodyIndent"/>
        <w:tabs>
          <w:tab w:val="clear" w:pos="72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981200" cy="2694305"/>
            <wp:effectExtent l="0" t="0" r="0" b="0"/>
            <wp:docPr id="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механизма</w:t>
      </w:r>
    </w:p>
    <w:p>
      <w:pPr>
        <w:pStyle w:val="FR3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той причине, что данный механизм испытывает большие нагрузки и является очень ответственным, то материалом для винта назначено сталь, а для гайки оловянистую бронзу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u w:val="single"/>
        </w:rPr>
        <w:t xml:space="preserve">Для винта: </w:t>
      </w:r>
      <w:r>
        <w:rPr>
          <w:szCs w:val="28"/>
        </w:rPr>
        <w:t>Сталь 45 ГОСТ 1050 – 74 (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</w:rPr>
        <w:t xml:space="preserve">в=750 МПа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</w:rPr>
        <w:t>т=450МПа)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u w:val="single"/>
        </w:rPr>
        <w:t>Для гайк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БрОЦ 4 –3 </w:t>
      </w:r>
      <w:r>
        <w:rPr>
          <w:szCs w:val="28"/>
        </w:rPr>
        <w:t>ГОСТ 613 – 41 (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</w:rPr>
        <w:t>в=25</w:t>
      </w:r>
      <w:r>
        <w:rPr>
          <w:szCs w:val="28"/>
          <w:lang w:val="uk-UA"/>
        </w:rPr>
        <w:t>0</w:t>
      </w:r>
      <w:r>
        <w:rPr>
          <w:szCs w:val="28"/>
        </w:rPr>
        <w:t xml:space="preserve"> МПа)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ёт винта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винт работает на сжатие (растяжение) и кручение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Винты должны одновременно удовлетворять условию прочности при продольном изгибе и условию допускаемой гибкости: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8764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533400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ая допускаемая гибкость для грузовых винтов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334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. Назначим коэффициент запаса S=4. Допускаемые напряжения для стальных винтов определяются по формуле: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mbria Math" w:hAnsi="Cambria Math"/>
          <w:sz w:val="28"/>
          <w:szCs w:val="28"/>
        </w:rPr>
      </w:pPr>
      <w:r>
        <w:rPr/>
        <w:drawing>
          <wp:inline distT="0" distB="0" distL="0" distR="0">
            <wp:extent cx="2780665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mbria Math" w:hAnsi="Cambria Math"/>
          <w:sz w:val="28"/>
          <w:szCs w:val="28"/>
        </w:rPr>
      </w:pPr>
      <w:r>
        <w:rPr>
          <w:rFonts w:ascii="Cambria Math" w:hAnsi="Cambria Math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ходим диаметр винта по критериям, определяющим работоспособность передачи винт-гайка, исходя из условий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а) прочности на сжатия с учётом устойчивости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б) допускаемой гибкости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износостойкости рабочих поверхностей витков рез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ловие прочности на сжатие с учётом устойчивости имеет вид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3796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где: k – коэффициент, учитывающий скручивание тела винта моментом в опасном сечении (принимаем k=1,3)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 </w:t>
      </w:r>
      <w:r>
        <w:rPr>
          <w:szCs w:val="28"/>
        </w:rPr>
        <w:t>- коэффициент уменьшения основного допускаемого напряжения (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=0,5)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</w:t>
      </w:r>
      <w:r>
        <w:rPr>
          <w:szCs w:val="28"/>
        </w:rPr>
        <w:t>- отношение внутреннего диаметра d0 к внешнему d1 (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=0,7)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Cambria Math" w:hAnsi="Cambria Math"/>
          <w:szCs w:val="28"/>
        </w:rPr>
      </w:pPr>
      <w:r>
        <w:rPr/>
        <w:drawing>
          <wp:inline distT="0" distB="0" distL="0" distR="0">
            <wp:extent cx="545719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rFonts w:ascii="Cambria Math" w:hAnsi="Cambria Math"/>
          <w:szCs w:val="28"/>
        </w:rPr>
      </w:pPr>
      <w:r>
        <w:rPr>
          <w:rFonts w:ascii="Cambria Math" w:hAnsi="Cambria Math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) Условие по допускаемой гибкости имеет вид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2066925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эффициент приведённой длины винта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лноты сечения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=0,305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l - свободная длина винта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);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27596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) Износостойкость рабочих поверхностей витков резьбы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303784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где: d2 – средний диаметр резьбы винта;</w:t>
      </w:r>
    </w:p>
    <w:p>
      <w:pPr>
        <w:pStyle w:val="TextBodyIndent"/>
        <w:tabs>
          <w:tab w:val="left" w:pos="720" w:leader="none"/>
          <w:tab w:val="left" w:pos="3555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– коэффициент высоты гайк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);</w:t>
      </w:r>
    </w:p>
    <w:p>
      <w:pPr>
        <w:pStyle w:val="TextBodyIndent"/>
        <w:tabs>
          <w:tab w:val="left" w:pos="720" w:leader="none"/>
          <w:tab w:val="left" w:pos="355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 – высота гайки;</w:t>
      </w:r>
    </w:p>
    <w:p>
      <w:pPr>
        <w:pStyle w:val="TextBodyIndent"/>
        <w:tabs>
          <w:tab w:val="clear" w:pos="720"/>
          <w:tab w:val="left" w:pos="284" w:leader="none"/>
          <w:tab w:val="left" w:pos="3555" w:leader="none"/>
        </w:tabs>
        <w:spacing w:lineRule="auto" w:line="360"/>
        <w:ind w:left="0" w:firstLine="709"/>
        <w:jc w:val="both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28675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- коэффициент высоты резьбы (h – высота профиля резьбы, Р – шаг резьбы) для упорной резьбы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2950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0" cy="209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– допускаемое удельное давление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19200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20" w:leader="none"/>
          <w:tab w:val="left" w:pos="3555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3447415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left" w:pos="720" w:leader="none"/>
          <w:tab w:val="left" w:pos="355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720" w:leader="none"/>
          <w:tab w:val="left" w:pos="355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 наибольшему диаметру (вычисленному с учетом устойчивости) подбираем резьб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Таблица 1. Параметры резьбы </w:t>
      </w:r>
    </w:p>
    <w:tbl>
      <w:tblPr>
        <w:tblW w:w="84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52"/>
        <w:gridCol w:w="1405"/>
        <w:gridCol w:w="1697"/>
        <w:gridCol w:w="2129"/>
      </w:tblGrid>
      <w:tr>
        <w:trPr>
          <w:trHeight w:val="3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Шаг резьбы, мм p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3555" w:leader="none"/>
              </w:tabs>
              <w:spacing w:lineRule="auto" w:line="360"/>
              <w:ind w:left="0" w:hanging="0"/>
              <w:rPr/>
            </w:pPr>
            <w:r>
              <w:rPr>
                <w:szCs w:val="28"/>
              </w:rPr>
              <w:t>Резьба упорная ГОСТ 10177 – 62 (рис 2.1).</w:t>
            </w:r>
          </w:p>
          <w:p>
            <w:pPr>
              <w:pStyle w:val="Heading2"/>
              <w:keepNext w:val="false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Диаметр резьбы, мм</w:t>
            </w:r>
          </w:p>
        </w:tc>
      </w:tr>
      <w:tr>
        <w:trPr>
          <w:trHeight w:val="2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а и гай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ки</w:t>
            </w:r>
          </w:p>
        </w:tc>
      </w:tr>
      <w:tr>
        <w:trPr>
          <w:trHeight w:val="5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600075" cy="2095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  <w:tab w:val="left" w:pos="16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TextBodyIndent"/>
        <w:tabs>
          <w:tab w:val="clear" w:pos="72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 проверочные расчёты на условие самоторможения и на прочность в опасном сечении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чёт на условие самоторможение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428625" cy="209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гол подъёма средней винтовой линии резьб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2447925" cy="2095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где: n– количество заходов резьбы (принимае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)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P – шаг резьбы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d2 – средний диаметр резьбы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Cambria Math" w:hAnsi="Cambria Math"/>
          <w:szCs w:val="28"/>
        </w:rPr>
      </w:pPr>
      <w:r>
        <w:rPr/>
        <w:drawing>
          <wp:inline distT="0" distB="0" distL="0" distR="0">
            <wp:extent cx="2514600" cy="209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rFonts w:ascii="Cambria Math" w:hAnsi="Cambria Math"/>
          <w:szCs w:val="28"/>
        </w:rPr>
      </w:pPr>
      <w:r>
        <w:rPr>
          <w:rFonts w:ascii="Cambria Math" w:hAnsi="Cambria Math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веденный угол трен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2381250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ловие самоторможения выполняетс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ше выполняем проверку винта на прочность в опасном сечении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9979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сжат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определим из следующей формулы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85900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43100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90515" cy="209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00250" cy="2095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28875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742565" cy="2095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rFonts w:ascii="Cambria Math" w:hAnsi="Cambria Math"/>
          <w:sz w:val="28"/>
          <w:szCs w:val="28"/>
        </w:rPr>
      </w:pPr>
      <w:r>
        <w:rPr/>
        <w:drawing>
          <wp:inline distT="0" distB="0" distL="0" distR="0">
            <wp:extent cx="2885440" cy="2095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66515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37790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23925" cy="2095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е прочности выполняется.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Cs w:val="28"/>
        </w:rPr>
        <w:t>Определение КПД винтовой пары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Cs w:val="28"/>
        </w:rPr>
        <w:t>Коэффициент полезного действия винтовой пары скольжения определяется по формуле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24"/>
        <w:spacing w:lineRule="auto" w:line="360"/>
        <w:ind w:firstLine="709"/>
        <w:jc w:val="both"/>
        <w:rPr>
          <w:color w:val="000000"/>
          <w:szCs w:val="28"/>
        </w:rPr>
      </w:pPr>
      <w:r>
        <w:rPr/>
        <w:drawing>
          <wp:inline distT="0" distB="0" distL="0" distR="0">
            <wp:extent cx="2028825" cy="2095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/>
        <w:drawing>
          <wp:inline distT="0" distB="0" distL="0" distR="0">
            <wp:extent cx="2799715" cy="2095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счет гайки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ки изготавливаются из материалов, имеющих в паре со стальным винтом низкий коэффициент трения и высокую износостойкость. К таким материалам относятся оловянистые и безоловянистые бронзы, латунь, металлокерамика и антифрикционный чугун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айки выполняются в виде цилиндрических втулок, которые запрессовываются или ввинчиваются в подвижный или неподвижный корпус. В данном случае конструкцию гайки выбираем таким образом, чтобы распределение нагрузки по виткам резьбы было наиболее равномерным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гайк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резьбы гаек принимается допущение, что осевое усилие распределяется по виткам равномерно, а угол подъёма витков настолько мал, что их можно рассматривать в виде плоских круговых колец. В гайке рассчитывают резьбу (на изгиб, срез и удельное давление), основные её размеры (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), а также отдельные элементы (посадка в корпус, упорный бурти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фиксирующие детали и др.). Назначим допускаемое удельное давлени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 xml:space="preserve"> р 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=500Па/см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витков гайки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399790" cy="2095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799840" cy="2095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z=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высоту гайки по следующей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476375" cy="2095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666750" cy="2095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2095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4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>61,6</w:t>
      </w:r>
      <w:r>
        <w:rPr>
          <w:sz w:val="28"/>
          <w:szCs w:val="28"/>
          <w:lang w:val="en-US"/>
        </w:rPr>
        <w:t xml:space="preserve"> (мм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524000" cy="2095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нимаем большее значение: Н=62м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ло гайки подвергается кручению и сжатию. Наружный диаметр тела гайки D определяется из условия прочности:</w:t>
      </w:r>
    </w:p>
    <w:p>
      <w:pPr>
        <w:pStyle w:val="TextBody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винт подъемник шасси гайка</w:t>
      </w:r>
      <w:r>
        <w:br w:type="page"/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295015" cy="2095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де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эффициент, учитывающий скручивание тела гай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опускаемое напряжение сжати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или растяжения ; </w:t>
      </w: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250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42965" cy="4572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лщина стенки гайки по условию прочности оказалась малой, наружный диаметр гайки назначаем конструктивно:</w:t>
      </w:r>
    </w:p>
    <w:p>
      <w:pPr>
        <w:pStyle w:val="TextBody"/>
        <w:tabs>
          <w:tab w:val="clear" w:pos="1620"/>
          <w:tab w:val="clear" w:pos="1800"/>
          <w:tab w:val="left" w:pos="0" w:leader="none"/>
          <w:tab w:val="left" w:pos="720" w:leader="none"/>
          <w:tab w:val="left" w:pos="1260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0" cy="2095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Проведем проверку гайки на прочность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</w:rPr>
        <w:t>Допускаемые напряжения примем равными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/>
        <w:drawing>
          <wp:inline distT="0" distB="0" distL="0" distR="0">
            <wp:extent cx="2028825" cy="20955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2524125" cy="2095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/>
        <w:drawing>
          <wp:inline distT="0" distB="0" distL="0" distR="0">
            <wp:extent cx="1943100" cy="2095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/>
        <w:drawing>
          <wp:inline distT="0" distB="0" distL="0" distR="0">
            <wp:extent cx="2466975" cy="2095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Проверка на срез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</w:rPr>
        <w:t>Уравнение прочности витка на срез при нагрузке, приходящейся на один виток, имеет вид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/>
        <w:drawing>
          <wp:inline distT="0" distB="0" distL="0" distR="0">
            <wp:extent cx="2961640" cy="2095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</w:rPr>
        <w:t>где: h0 – ширина витка в корневом сечении резьбы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2533650" cy="2095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3190240" cy="20955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1038225" cy="20955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</w:rPr>
        <w:t>б) Проверка на смятие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/>
        <w:drawing>
          <wp:inline distT="0" distB="0" distL="0" distR="0">
            <wp:extent cx="3190240" cy="2095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где: h1 – высота витка в среднем сечении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3066415" cy="20955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4418965" cy="2095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</w:rPr>
        <w:t>в) Проверка на изгиб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3380740" cy="2095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де: р – равномерно </w:t>
      </w:r>
      <w:r>
        <w:rPr>
          <w:szCs w:val="28"/>
        </w:rPr>
        <w:t>распределенная нагрузка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/>
        <w:drawing>
          <wp:inline distT="0" distB="0" distL="0" distR="0">
            <wp:extent cx="3495040" cy="2095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4495165" cy="20955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4485640" cy="20955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  <w:u w:val="single"/>
        </w:rPr>
        <w:t>Все условия выполняютс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заплеч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определяем из условия смятия материала гайки под действием силы F по уравнению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238375" cy="2095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юда получа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580890" cy="20955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04515" cy="20955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Из конструктивных соображений принимаем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=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соту заплечика h определяется из условия изгиба под действием нагрузки F, без учёта запрессовки и трения на поверхности гайки,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180715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Cambria Math" w:hAnsi="Cambria Math"/>
          <w:sz w:val="28"/>
          <w:szCs w:val="28"/>
        </w:rPr>
      </w:pPr>
      <w:r>
        <w:rPr/>
        <w:drawing>
          <wp:inline distT="0" distB="0" distL="0" distR="0">
            <wp:extent cx="364744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Cambria Math" w:hAnsi="Cambria Math"/>
          <w:sz w:val="28"/>
          <w:szCs w:val="28"/>
          <w:lang w:val="uk-UA"/>
        </w:rPr>
      </w:pPr>
      <w:r>
        <w:rPr>
          <w:rFonts w:ascii="Cambria Math" w:hAnsi="Cambria Math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h =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гайки с корпусом имеет следующий вид (рис. 2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490" w:dyaOrig="47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1.1pt;height:184.85pt" filled="f" o:ole="">
            <v:imagedata r:id="rId72" o:title=""/>
          </v:shape>
          <o:OLEObject Type="Embed" ProgID="" ShapeID="ole_rId71" DrawAspect="Content" ObjectID="_1455561783" r:id="rId71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ку в корпус ставим по посадке с гарантированным натягом. Для уменьшения натяга гайку в корпусе фиксируем штифтом, который должен удерживать гайку от проворачивания при работе механизм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счет </w:t>
      </w:r>
      <w:r>
        <w:rPr>
          <w:szCs w:val="28"/>
          <w:lang w:val="uk-UA"/>
        </w:rPr>
        <w:t xml:space="preserve">гайки </w:t>
      </w:r>
      <w:r>
        <w:rPr>
          <w:szCs w:val="28"/>
        </w:rPr>
        <w:t>выполним из условия смяти</w:t>
      </w:r>
      <w:r>
        <w:rPr>
          <w:szCs w:val="28"/>
          <w:lang w:val="uk-UA"/>
        </w:rPr>
        <w:t>я по</w:t>
      </w:r>
      <w:r>
        <w:rPr>
          <w:szCs w:val="28"/>
        </w:rPr>
        <w:t xml:space="preserve"> поверхности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1266825" cy="2095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3037840" cy="20955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2647315" cy="2095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3456940" cy="20955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  <w:lang w:val="uk-UA"/>
        </w:rPr>
        <w:t xml:space="preserve">гд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0955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  <w:lang w:val="uk-UA"/>
        </w:rPr>
        <w:t>длина штифта выбрана с конструктивных соображений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счет </w:t>
      </w:r>
      <w:r>
        <w:rPr>
          <w:szCs w:val="28"/>
          <w:lang w:val="uk-UA"/>
        </w:rPr>
        <w:t xml:space="preserve">стакана </w:t>
      </w:r>
      <w:r>
        <w:rPr>
          <w:szCs w:val="28"/>
        </w:rPr>
        <w:t>выполним из условия смяти</w:t>
      </w:r>
      <w:r>
        <w:rPr>
          <w:szCs w:val="28"/>
          <w:lang w:val="uk-UA"/>
        </w:rPr>
        <w:t>я по</w:t>
      </w:r>
      <w:r>
        <w:rPr>
          <w:szCs w:val="28"/>
        </w:rPr>
        <w:t xml:space="preserve"> поверхности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1409700" cy="20955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3180715" cy="20955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uk-UA"/>
        </w:rPr>
      </w:pPr>
      <w:r>
        <w:rPr/>
        <w:drawing>
          <wp:inline distT="0" distB="0" distL="0" distR="0">
            <wp:extent cx="2790190" cy="2095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/>
        <w:drawing>
          <wp:inline distT="0" distB="0" distL="0" distR="0">
            <wp:extent cx="3361690" cy="20955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  <w:lang w:val="uk-UA"/>
        </w:rPr>
        <w:t xml:space="preserve">гд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62025" cy="2095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  <w:lang w:val="uk-UA"/>
        </w:rPr>
        <w:t>длина штифта в стакане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u w:val="single"/>
        </w:rPr>
        <w:t>Условие выполняетс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нимаем: </w:t>
      </w:r>
      <w:r>
        <w:rPr>
          <w:b/>
          <w:bCs/>
          <w:iCs/>
          <w:sz w:val="28"/>
          <w:szCs w:val="28"/>
        </w:rPr>
        <w:t xml:space="preserve">Штифт </w:t>
      </w:r>
      <w:r>
        <w:rPr>
          <w:b/>
          <w:bCs/>
          <w:iCs/>
          <w:sz w:val="28"/>
          <w:szCs w:val="28"/>
          <w:lang w:val="uk-UA"/>
        </w:rPr>
        <w:t>4</w:t>
      </w:r>
      <w:r>
        <w:rPr>
          <w:b/>
          <w:bCs/>
          <w:iCs/>
          <w:sz w:val="28"/>
          <w:szCs w:val="28"/>
        </w:rPr>
      </w:r>
      <m:oMath xmlns:m="http://schemas.openxmlformats.org/officeDocument/2006/math"/>
      <w:r>
        <w:rPr>
          <w:b/>
          <w:bCs/>
          <w:iCs/>
          <w:sz w:val="28"/>
          <w:szCs w:val="28"/>
        </w:rPr>
        <w:t>16</w:t>
      </w:r>
      <w:r>
        <w:rPr>
          <w:sz w:val="28"/>
          <w:szCs w:val="28"/>
        </w:rPr>
        <w:t>ГОСТ 3128-7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счет подшип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шарикового подшипника с двигательным приводом рассчитывается из расчета статической грузоподьемности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657350" cy="20955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де 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n – коэффициент запаса (n=1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381250" cy="20955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бираем размеры подшипника из [1]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 xml:space="preserve">=35 мм; </w:t>
      </w: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 xml:space="preserve">=72м м; 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 xml:space="preserve">=17мм; </w:t>
      </w:r>
      <w:r>
        <w:rPr>
          <w:sz w:val="28"/>
          <w:szCs w:val="28"/>
        </w:rPr>
        <w:t>r</w:t>
      </w:r>
      <w:r>
        <w:rPr>
          <w:sz w:val="28"/>
          <w:szCs w:val="28"/>
          <w:lang w:val="uk-UA"/>
        </w:rPr>
        <w:t>=1,5мм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трения в стандартном радиально-упорном шарикоподшипнике равен: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171440" cy="20955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средний диаметр круга качения шариков, м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57300" cy="20955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коэфициент трения кач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0955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диаметр шарика, м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внутренний диаметр кольца подшипника, м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20955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риведеный коефициент тр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нструк</w:t>
      </w:r>
      <w:r>
        <w:rPr>
          <w:sz w:val="28"/>
          <w:szCs w:val="28"/>
          <w:lang w:val="uk-UA"/>
        </w:rPr>
        <w:t>тив</w:t>
      </w:r>
      <w:r>
        <w:rPr>
          <w:sz w:val="28"/>
          <w:szCs w:val="28"/>
        </w:rPr>
        <w:t>ных соображений берём два подшипни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114 ГОСТ 831-7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цапф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аметр цапфы определяется из условия прочности на срез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285490" cy="20955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териал цапфы – Сталь 45 улутш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495550" cy="2286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656965" cy="228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Cambria Math" w:hAnsi="Cambria Math"/>
          <w:sz w:val="28"/>
          <w:szCs w:val="28"/>
          <w:lang w:val="uk-UA"/>
        </w:rPr>
      </w:pPr>
      <w:r>
        <w:rPr/>
        <w:drawing>
          <wp:inline distT="0" distB="0" distL="0" distR="0">
            <wp:extent cx="3314065" cy="20955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180715" cy="20955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цапфы равным 12 м</w:t>
      </w:r>
      <w:r>
        <w:rPr>
          <w:sz w:val="28"/>
          <w:szCs w:val="28"/>
          <w:lang w:val="uk-UA"/>
        </w:rPr>
        <w:t>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о длину цапфы принимаем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5.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5. Определение КПД механизма</w:t>
      </w:r>
    </w:p>
    <w:p>
      <w:pPr>
        <w:pStyle w:val="24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эффициент полезного действия механизма определяется</w:t>
      </w:r>
    </w:p>
    <w:p>
      <w:pPr>
        <w:pStyle w:val="24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по формуле:</w:t>
      </w:r>
    </w:p>
    <w:p>
      <w:pPr>
        <w:pStyle w:val="24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24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/>
        <w:drawing>
          <wp:inline distT="0" distB="0" distL="0" distR="0">
            <wp:extent cx="2305050" cy="20955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18790" cy="20955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работа сил полезного сопротивления за один оборот;</w:t>
      </w:r>
    </w:p>
    <w:p>
      <w:pPr>
        <w:pStyle w:val="24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85790" cy="20955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работа сил полезного сопротивления и трения в винтовой паре за один оборот;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799840" cy="20955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бота сил полезного сопротивления в подшипнике.</w:t>
      </w:r>
    </w:p>
    <w:p>
      <w:pPr>
        <w:pStyle w:val="24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/>
        <w:drawing>
          <wp:inline distT="0" distB="0" distL="0" distR="0">
            <wp:extent cx="3475990" cy="20955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left" w:pos="720" w:leader="none"/>
          <w:tab w:val="left" w:pos="424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24"/>
        <w:tabs>
          <w:tab w:val="left" w:pos="720" w:leader="none"/>
          <w:tab w:val="left" w:pos="4240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</w:rPr>
        <w:t>6. Расчет корпуса подъемника</w:t>
      </w:r>
    </w:p>
    <w:p>
      <w:pPr>
        <w:pStyle w:val="24"/>
        <w:tabs>
          <w:tab w:val="left" w:pos="720" w:leader="none"/>
          <w:tab w:val="left" w:pos="4240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24"/>
        <w:tabs>
          <w:tab w:val="left" w:pos="720" w:leader="none"/>
          <w:tab w:val="left" w:pos="424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основном осевая нагрузка идет на болты. Она пытается вырвать их, оторвать крышку. Поэтому необходимо рассчитать болты на прочность и подобрать их размеры по ГОСТу.</w:t>
      </w:r>
    </w:p>
    <w:p>
      <w:pPr>
        <w:pStyle w:val="24"/>
        <w:tabs>
          <w:tab w:val="left" w:pos="720" w:leader="none"/>
          <w:tab w:val="left" w:pos="424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1. Подбираем материал болта: сталь 45.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 крышке находиться 6 болтов, то внешняя нагрузка на один болт равна: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656840" cy="20955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Суммарное усилие в болте после приложения внешней нагрузки определяем по зависимости: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228340" cy="20955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95090" cy="20955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- коэффициент надежности стыка (при переменных нагрузк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- коэффициент основной нагрузки, среднее значение которого для соединений металлических деталей равно 0,1…0,3;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значаем коэффициент запаса прочности бол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определяем допускаемое напряжение (рекомендуемы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rFonts w:ascii="Cambria Math" w:hAnsi="Cambria Math"/>
          <w:sz w:val="28"/>
          <w:szCs w:val="28"/>
        </w:rPr>
      </w:pPr>
      <w:r>
        <w:rPr/>
        <w:drawing>
          <wp:inline distT="0" distB="0" distL="0" distR="0">
            <wp:extent cx="2647315" cy="20955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rFonts w:ascii="Cambria Math" w:hAnsi="Cambria Math"/>
          <w:sz w:val="28"/>
          <w:szCs w:val="28"/>
          <w:lang w:val="en-US"/>
        </w:rPr>
      </w:pPr>
      <w:r>
        <w:rPr>
          <w:rFonts w:ascii="Cambria Math" w:hAnsi="Cambria Math"/>
          <w:sz w:val="28"/>
          <w:szCs w:val="28"/>
          <w:lang w:val="en-US"/>
        </w:rPr>
      </w:r>
    </w:p>
    <w:p>
      <w:pPr>
        <w:pStyle w:val="24"/>
        <w:tabs>
          <w:tab w:val="left" w:pos="720" w:leader="none"/>
          <w:tab w:val="left" w:pos="206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Определяем внутренний диаметр резьбы, принятый в качестве расчетного диаметра болта:</w:t>
      </w:r>
    </w:p>
    <w:p>
      <w:pPr>
        <w:pStyle w:val="24"/>
        <w:tabs>
          <w:tab w:val="left" w:pos="720" w:leader="none"/>
          <w:tab w:val="left" w:pos="206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tabs>
          <w:tab w:val="left" w:pos="720" w:leader="none"/>
          <w:tab w:val="left" w:pos="2060" w:leader="none"/>
        </w:tabs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/>
        <w:drawing>
          <wp:inline distT="0" distB="0" distL="0" distR="0">
            <wp:extent cx="5314315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left" w:pos="720" w:leader="none"/>
          <w:tab w:val="left" w:pos="2060" w:leader="none"/>
        </w:tabs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  <w:t xml:space="preserve">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61975" cy="20955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эффициент, учитывающий скручивание тела болта моментом винтовой пары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ГОСТ 8724-81 подбираем резьбу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66390" cy="20955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По ГОСТ 7808-70 подбираем болт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47825" cy="20955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размер под ключ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высота голов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76275" cy="20955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рпус подъемника рассчитывается на сжатие от силы F и от действия момента винтовой пары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324100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324100" cy="20955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23540" cy="20955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94965" cy="20955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685415" cy="20955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81150" cy="20955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980815" cy="20955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599940" cy="20955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18965" cy="228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656840" cy="20955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ушина </w:t>
      </w:r>
      <w:r>
        <w:rPr>
          <w:sz w:val="28"/>
          <w:szCs w:val="28"/>
        </w:rPr>
        <w:t>рассчитывается на сжатие от силы F и от действия момента винтовой пары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409825" cy="20955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971675" cy="20955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37790" cy="20955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314065" cy="20955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828290" cy="20955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942715" cy="20955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428365" cy="20955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714115" cy="20955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71165" cy="20955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209290" cy="20955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данной работе был проведён расчёт и спроектирована конструкция подъёмника шасси самолета по предлагаемой схеме и заданным параметрам. В ходе выполнения домашнего задания были приобретены навыки конструирования винтовых передач, изучен и закреплён материал читаемого курса КММ, а также получены первичные навыки конструкторского труд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Был спроектирован механизм, преобразующий вращательное движение в поступательное. Коэффициент полезного действия этого механизма равен 41%, что является характерным КПД для конструкций данного класса.</w:t>
      </w:r>
    </w:p>
    <w:p>
      <w:pPr>
        <w:pStyle w:val="Heading1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1. Анурьев В.И. Справочник конструктора - машиностроителя: В 3-х т.М.: Машиностроение, 1979. Т. 1, 2.</w:t>
      </w:r>
    </w:p>
    <w:p>
      <w:pPr>
        <w:pStyle w:val="TextBodyIndent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2. Ефоян А.С., Дорофеев В.Г. Проектирование винтовых механизмов авиационных устройств и роботов: Харьков, Харьк. авиац. ин-т, 1989.</w:t>
      </w:r>
    </w:p>
    <w:p>
      <w:pPr>
        <w:pStyle w:val="TextBodyIndent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3. Муравьева А.М., Яковлев Ю.В. Методические указания к выполнению домашнего задания по винтовым устройствам: Харьков, Харьк. авиац. ин-т, 1981.</w:t>
      </w:r>
    </w:p>
    <w:p>
      <w:pPr>
        <w:pStyle w:val="TextBodyIndent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4. Яковлев Ю.В. Расчет и проектирование устройств с винтовой передачей. Учебное пособие по курсовому и дипломному проектированию.Харьков, Харьк. авиац. ин-т, 1978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31"/>
      <w:headerReference w:type="first" r:id="rId132"/>
      <w:footerReference w:type="default" r:id="rId133"/>
      <w:footerReference w:type="first" r:id="rId13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%2%"/>
      <w:lvlJc w:val="left"/>
      <w:pPr>
        <w:tabs>
          <w:tab w:val="num" w:pos="1128"/>
        </w:tabs>
        <w:ind w:left="1128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260" w:leader="none"/>
        <w:tab w:val="left" w:pos="1620" w:leader="none"/>
        <w:tab w:val="left" w:pos="180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080" w:leader="none"/>
        <w:tab w:val="left" w:pos="1260" w:leader="none"/>
        <w:tab w:val="left" w:pos="1620" w:leader="none"/>
      </w:tabs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260" w:leader="none"/>
        <w:tab w:val="left" w:pos="1620" w:leader="none"/>
        <w:tab w:val="left" w:pos="1800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1080" w:leader="none"/>
        <w:tab w:val="left" w:pos="1260" w:leader="none"/>
        <w:tab w:val="left" w:pos="1620" w:leader="none"/>
      </w:tabs>
      <w:ind w:left="360" w:hanging="360"/>
      <w:jc w:val="both"/>
    </w:pPr>
    <w:rPr>
      <w:sz w:val="28"/>
    </w:rPr>
  </w:style>
  <w:style w:type="paragraph" w:styleId="FR3">
    <w:name w:val="FR3"/>
    <w:qFormat/>
    <w:pPr>
      <w:widowControl w:val="false"/>
      <w:bidi w:val="0"/>
      <w:spacing w:before="760" w:after="0"/>
      <w:jc w:val="center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72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oleObject" Target="embeddings/oleObject1.bin"/><Relationship Id="rId72" Type="http://schemas.openxmlformats.org/officeDocument/2006/relationships/image" Target="media/image70.wmf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header" Target="header1.xml"/><Relationship Id="rId132" Type="http://schemas.openxmlformats.org/officeDocument/2006/relationships/header" Target="header2.xml"/><Relationship Id="rId133" Type="http://schemas.openxmlformats.org/officeDocument/2006/relationships/footer" Target="footer1.xml"/><Relationship Id="rId134" Type="http://schemas.openxmlformats.org/officeDocument/2006/relationships/footer" Target="footer2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04:00Z</dcterms:created>
  <dc:creator>Admin</dc:creator>
  <dc:description/>
  <cp:keywords/>
  <dc:language>en-US</dc:language>
  <cp:lastModifiedBy>SYSTEM</cp:lastModifiedBy>
  <cp:lastPrinted>2009-10-11T23:45:00Z</cp:lastPrinted>
  <dcterms:modified xsi:type="dcterms:W3CDTF">2011-09-01T06:04:00Z</dcterms:modified>
  <cp:revision>2</cp:revision>
  <dc:subject/>
  <dc:title>Домкрат самолетный</dc:title>
</cp:coreProperties>
</file>