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кономические отношения между странами определились уже в глубокой древности. Уже тогда страны занимались торговлей друг с другом. Со временем экономические отношения принимали всё большие масштабы. Сформировались и другие виды экономических связей между странами мира. В настоящее время существует множество экономических взаимоотношений государств, называемых формами международных экономических отношений. Это и движение капитала между странами, и валютные отношения, и миграция рабочей силы и другие. </w:t>
      </w:r>
    </w:p>
    <w:p>
      <w:pPr>
        <w:pStyle w:val="Normal"/>
        <w:spacing w:lineRule="auto" w:line="360" w:before="0" w:after="0"/>
        <w:ind w:firstLine="709"/>
        <w:jc w:val="both"/>
        <w:rPr/>
      </w:pPr>
      <w:r>
        <w:rPr>
          <w:rFonts w:cs="Times New Roman" w:ascii="Times New Roman" w:hAnsi="Times New Roman"/>
          <w:sz w:val="28"/>
          <w:szCs w:val="28"/>
        </w:rPr>
        <w:t xml:space="preserve">Огромная роль в развитие международных экономических отношений отводится финансам. Благодаря финансам происходит более сильное углубление страны в мировой интеграционный процесс. Финансы непосредственно обслуживают экспортно-импортные операции, мобилизуют ресурсы иностранных инвесторов, регулируют международный интеграционный процесс. Финансы способствуют участию страны в различных международных организациях. Средства из валютных и финансовых фондов являются источником взносов соответствующих квот в уставные капиталы и бюджеты данных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ы играют главную роль в международных экономических отношениях и представляют собой совокупность денежных отношений при формировании, распределении и использовании на общегосударственные нужды средств общественного производства и национального дохода, полученного от внешнеэкономической деятельности в иностранной и национальной валюте. Это и объясняет актуальность д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оставленной в данной работе, является изучение международных экономических отношений и роли, которую в этих отношениях играют финан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ти достижения главной цели бы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щности международных 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воздействия финансов на внешнюю торговл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роли финансов в привлечение иностра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финансов в создании и функционировании свободных экономических зон;</w:t>
      </w:r>
    </w:p>
    <w:p>
      <w:pPr>
        <w:pStyle w:val="Normal"/>
        <w:spacing w:lineRule="auto" w:line="360" w:before="0" w:after="0"/>
        <w:ind w:firstLine="709"/>
        <w:jc w:val="both"/>
        <w:rPr/>
      </w:pPr>
      <w:r>
        <w:rPr>
          <w:rFonts w:cs="Times New Roman" w:ascii="Times New Roman" w:hAnsi="Times New Roman"/>
          <w:sz w:val="28"/>
          <w:szCs w:val="28"/>
        </w:rPr>
        <w:t>Изучение основных международных финансовых институтов, и основные направления и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внешней торговл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инвестиционной деятельн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участия России в международных финансовых институтах, и перспективы в их 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анной работы представлена следующим образом. Первая глава - теоретическая. Она состоит из трёх пунктов. В первом раскрыта сущность международных экономических отношений, во втором описана роль финансов в этих отношениях, в третьем изучаются основные финансовые институты, существующие у нас мире. Вторая глава - практическая. Она состоит из двух пунктов. В них проведён анализ внешней торговли России и инвестиционной деятельности. В третье главе изучается участие России в международных финансовых институ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редставлены основные выводы по изученн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на литература отечественных авторов, периодические издания и Интернет - источник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Финансы в международном экономическом процесс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международных экономических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ировое хозяйство представляет собой совокупность национальных хозяйств, взаимосвязанных мировыми хозяйственными отношениями на основе международного разделения труда с целью наиболее эффективного использования производственных ресурсов. На этой основе между странами возникают международные экономические отношения, т.е. хозяйственные отношения между резидентами и нерезидентами. [11]</w:t>
      </w:r>
    </w:p>
    <w:p>
      <w:pPr>
        <w:pStyle w:val="Normal"/>
        <w:spacing w:lineRule="auto" w:line="360" w:before="0" w:after="0"/>
        <w:ind w:firstLine="709"/>
        <w:jc w:val="both"/>
        <w:rPr/>
      </w:pPr>
      <w:r>
        <w:rPr>
          <w:rFonts w:cs="Times New Roman" w:ascii="Times New Roman" w:hAnsi="Times New Roman"/>
          <w:sz w:val="28"/>
          <w:szCs w:val="28"/>
        </w:rPr>
        <w:t xml:space="preserve">Международные экономические отношения - связи, устанавливающиеся между странами мира в результате торговли, миграции рабочей силы, вывоза капитала, международного кредита, валютных отношений и научно-технического сотрудничества. </w:t>
      </w:r>
    </w:p>
    <w:p>
      <w:pPr>
        <w:pStyle w:val="Normal"/>
        <w:spacing w:lineRule="auto" w:line="360" w:before="0" w:after="0"/>
        <w:ind w:firstLine="709"/>
        <w:jc w:val="both"/>
        <w:rPr/>
      </w:pPr>
      <w:r>
        <w:rPr>
          <w:rFonts w:cs="Times New Roman" w:ascii="Times New Roman" w:hAnsi="Times New Roman"/>
          <w:sz w:val="28"/>
          <w:szCs w:val="28"/>
        </w:rPr>
        <w:t xml:space="preserve">Мировое хозяйство как целостная система оформилось на рубеже 19-20 веков, в результате деятельности корпораций и создания колониальных империй. Объективной основой формирования мирового хозяйства является общественное разделение труда, перешагнувшее рамки национальных хозяйств и превратившее страны в звенья единого мирового воспроизводствен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ирового хозяйства тесно связано с понятием об общественном разделении труда, интернационализации хозяйственной жизни, международной экономической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элементом международных экономических отношений являются международные валютные отношения. Международные валютные отношения - это экономические отношения, связанные с функционированием национальных валют на мировом рынке, денежным обслуживанием товарообмена между странами, использованием валюты как платёжного средства и кредита. Валютные отношения, так или иначе, сопровождают международную торговлю, вывоз капитала за рубеж, научно-технический обмен, кредитование, международные расчёты и иные экономические и культурные связи между государствами. </w:t>
      </w:r>
    </w:p>
    <w:p>
      <w:pPr>
        <w:pStyle w:val="Normal"/>
        <w:spacing w:lineRule="auto" w:line="360" w:before="0" w:after="0"/>
        <w:ind w:firstLine="709"/>
        <w:jc w:val="both"/>
        <w:rPr/>
      </w:pPr>
      <w:r>
        <w:rPr>
          <w:rFonts w:cs="Times New Roman" w:ascii="Times New Roman" w:hAnsi="Times New Roman"/>
          <w:sz w:val="28"/>
          <w:szCs w:val="28"/>
        </w:rPr>
        <w:t>Важным моментом в развитии мирового хозяйства является образование тех или иных союзов государств, направленных на развитие экономического сотрудничества между странами в области производства, торговли, валютных отношений. Протекающие на этой основе экономические процессы получили название интеграция. [8]</w:t>
      </w:r>
    </w:p>
    <w:p>
      <w:pPr>
        <w:pStyle w:val="Normal"/>
        <w:spacing w:lineRule="auto" w:line="360" w:before="0" w:after="0"/>
        <w:ind w:firstLine="709"/>
        <w:jc w:val="both"/>
        <w:rPr/>
      </w:pPr>
      <w:r>
        <w:rPr>
          <w:rFonts w:cs="Times New Roman" w:ascii="Times New Roman" w:hAnsi="Times New Roman"/>
          <w:sz w:val="28"/>
          <w:szCs w:val="28"/>
        </w:rPr>
        <w:t>Международная экономическая интеграция- это процесс объединения элементов национальных экономик, высшая на современном этапе ступень интернационализации хозяйственной жизни, при этом происходят межгосударственное развитие, действующее в соответствии со специальными соглашениями и обладающее общей организационной структурой, представленной различными руководящими учреждениями, независимыми наднациональными образованиями. [11]</w:t>
      </w:r>
    </w:p>
    <w:p>
      <w:pPr>
        <w:pStyle w:val="Normal"/>
        <w:spacing w:lineRule="auto" w:line="360" w:before="0" w:after="0"/>
        <w:ind w:firstLine="709"/>
        <w:jc w:val="both"/>
        <w:rPr/>
      </w:pPr>
      <w:r>
        <w:rPr>
          <w:rFonts w:cs="Times New Roman" w:ascii="Times New Roman" w:hAnsi="Times New Roman"/>
          <w:sz w:val="28"/>
          <w:szCs w:val="28"/>
        </w:rPr>
        <w:t xml:space="preserve">В ходе протекания интеграционных процессов происходят углубление международного разделения труда, ограниченных ресурсов и возможностей и обеспечение наиболее эффективного производства на интегрируемых территориях. Также происходит более интенсивный обмен товарами, услугами, капиталами и рабочей силой, происходят сближение национальных экономик в целом. </w:t>
      </w:r>
    </w:p>
    <w:p>
      <w:pPr>
        <w:pStyle w:val="Normal"/>
        <w:spacing w:lineRule="auto" w:line="360" w:before="0" w:after="0"/>
        <w:ind w:firstLine="709"/>
        <w:jc w:val="both"/>
        <w:rPr/>
      </w:pPr>
      <w:r>
        <w:rPr>
          <w:rFonts w:cs="Times New Roman" w:ascii="Times New Roman" w:hAnsi="Times New Roman"/>
          <w:sz w:val="28"/>
          <w:szCs w:val="28"/>
        </w:rPr>
        <w:t>Исторически первой формой интеграции в Европе было Европейское экономическое сообщество (ЕЭС), возникшее в 1957 г. путём объединения шести западноевропейских стран - Бельгии, Голландии, Италии, Люксембурга, Франции и ФРГ. Позднее к ЕЭС присоединились и другие европейские страны. Целью сообщества было создание объединённого рынка товаров, капиталов, услуг, рабочей силы стран- участниц. В основе ЕЭС лежал таможенный союз, в рамках которого были отменены тарифные ограничения на взаимную торговлю промышленными товарами, для стран- участниц была создана зона беспошлинной торговли, разработаны меры защиты от внешних конкурентов. С 1992 г. ЕЭС называют Европейским сообществом. Европейское сообщество является объединением государств, которые стремятся к политическому и экономическому единству при частичном отказе от своих национальных суверенитетов. [8]</w:t>
      </w:r>
    </w:p>
    <w:p>
      <w:pPr>
        <w:pStyle w:val="Normal"/>
        <w:spacing w:lineRule="auto" w:line="360" w:before="0" w:after="0"/>
        <w:ind w:firstLine="709"/>
        <w:jc w:val="both"/>
        <w:rPr/>
      </w:pPr>
      <w:r>
        <w:rPr>
          <w:rFonts w:cs="Times New Roman" w:ascii="Times New Roman" w:hAnsi="Times New Roman"/>
          <w:sz w:val="28"/>
          <w:szCs w:val="28"/>
        </w:rPr>
        <w:t>Интеграция может принимать различные формы. Выбор формы интеграционного объединения определяет уровень, стратегию интеграции и её конечную цель. Мировая практика позволяет выделить следующие формы экономической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ференциальная з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свобод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сою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и валютный союз [7]</w:t>
      </w:r>
    </w:p>
    <w:p>
      <w:pPr>
        <w:pStyle w:val="Normal"/>
        <w:spacing w:lineRule="auto" w:line="360" w:before="0" w:after="0"/>
        <w:ind w:firstLine="709"/>
        <w:jc w:val="both"/>
        <w:rPr/>
      </w:pPr>
      <w:r>
        <w:rPr>
          <w:rFonts w:cs="Times New Roman" w:ascii="Times New Roman" w:hAnsi="Times New Roman"/>
          <w:sz w:val="28"/>
          <w:szCs w:val="28"/>
        </w:rPr>
        <w:t xml:space="preserve">Развитие интеграционных процессов привело к объединению государств с целью свободного перемещения товаров и услуг внутри группы государств и образованию в их регионе обще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лась следующая структура миров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рынок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рынок капи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рынок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валют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кредитно- финанс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мирового хозяйств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 с их народнохозяйственными комплек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е корп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и инст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онные процессы в странах мирового хозяйства, вывоз сырья из слаборазвитых стран, использование финансово- кредитных отношений способствовали в отдельных государствах росту ВВП. Российская Федерация как субъект мирового хозяйства всё более включается в мировое хозяйство, используя разнообразные формы международных 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дународные экономические отношения между субъектами мирового хозяйства утвердились и реализуются в следующих основны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торговля товарами 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капитала (вывоз и ввоз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о- финансовые отношения;</w:t>
      </w:r>
    </w:p>
    <w:p>
      <w:pPr>
        <w:pStyle w:val="Normal"/>
        <w:spacing w:lineRule="auto" w:line="360" w:before="0" w:after="0"/>
        <w:ind w:firstLine="709"/>
        <w:jc w:val="both"/>
        <w:rPr/>
      </w:pPr>
      <w:r>
        <w:rPr>
          <w:rFonts w:cs="Times New Roman" w:ascii="Times New Roman" w:hAnsi="Times New Roman"/>
          <w:sz w:val="28"/>
          <w:szCs w:val="28"/>
        </w:rPr>
        <w:t>Платёжно-финансовые отношения.</w:t>
      </w:r>
    </w:p>
    <w:p>
      <w:pPr>
        <w:pStyle w:val="Normal"/>
        <w:spacing w:lineRule="auto" w:line="360" w:before="0" w:after="0"/>
        <w:ind w:firstLine="709"/>
        <w:jc w:val="both"/>
        <w:rPr/>
      </w:pPr>
      <w:r>
        <w:rPr>
          <w:rFonts w:cs="Times New Roman" w:ascii="Times New Roman" w:hAnsi="Times New Roman"/>
          <w:sz w:val="28"/>
          <w:szCs w:val="28"/>
        </w:rPr>
        <w:t>Во всех этих формах международных экономических отношений важную роль играют финансы.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Роль и воздействие финансов на развитие международных экономических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как экономический инструмент хозяйствования используются для осуществления интеграции России в мировую экономику. Финансовый механизм, складывающийся в сфере международных экономических связей, выступает орудием реализации финансовой политики государства в области международного сотрудничества России. Функционируя в международной сфере, финансы оказывают влияние на экономические интересы участников международных связей, выступают как стимул развития международной экономической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финансов в развитии международных связей проявляется по тре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ыскание источников и мобилизация необходимых финансовых ресурсов для финансирования различных направлений международн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международных интеграцио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каждого вида международных отношений и непосредственных участников этих отношени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собая сфера функционирования, финансы внешнеэкономической деятельности обладают специфическими чертами. Они воплощаются в ресурсах, формирующихся не только в рублях, но и в иностранной валюте. Обязательным субъектом распределительных отношений является зарубежный партнер в лице иностранного государства, международной организации, иностранной фирмы и т.д. Финансовые отношения выходят за границы национальных экономик и опосредуют международный интеграционный процесс, содействуя его развитию и углублению. Расширение международных экономических связей способствует формированию внешних источников финансовых ресурсов, используемых в укреплении экономики Росси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елика роль финансов в развитии международ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1 Роль финансов в развитии международной торговли</w:t>
      </w:r>
    </w:p>
    <w:p>
      <w:pPr>
        <w:pStyle w:val="Normal"/>
        <w:spacing w:lineRule="auto" w:line="360" w:before="0" w:after="0"/>
        <w:ind w:firstLine="709"/>
        <w:jc w:val="both"/>
        <w:rPr/>
      </w:pPr>
      <w:r>
        <w:rPr>
          <w:rFonts w:cs="Times New Roman" w:ascii="Times New Roman" w:hAnsi="Times New Roman"/>
          <w:sz w:val="28"/>
          <w:szCs w:val="28"/>
        </w:rPr>
        <w:t>Внешняя торговля государств - это торговые отношения между странами, состоящие из вывоза (экспорта) и ввоза (импорта) товаров, сырья и материалов. В своей совокупности она представляет международную торговлю, в основе которой лежит международное разделение труда. [8]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ём и торговлю услугами. [11]</w:t>
      </w:r>
    </w:p>
    <w:p>
      <w:pPr>
        <w:pStyle w:val="Normal"/>
        <w:spacing w:lineRule="auto" w:line="360" w:before="0" w:after="0"/>
        <w:ind w:firstLine="709"/>
        <w:jc w:val="both"/>
        <w:rPr/>
      </w:pPr>
      <w:r>
        <w:rPr>
          <w:rFonts w:cs="Times New Roman" w:ascii="Times New Roman" w:hAnsi="Times New Roman"/>
          <w:sz w:val="28"/>
          <w:szCs w:val="28"/>
        </w:rPr>
        <w:t>Отличительной чертой мирового рынка является существование особой системы цен- мировых цен на товары. Отношения здесь строятся на основе закона стоимости, спроса и предложения. В обмене участвуют товары, производимые в странах с различным уровнем развития производительных сил, с различными формами общественной организации, различным спросом. Экспортные и импортные операции осуществляются на основе внешнеторгового контракта, в котором фиксируются цены. Все сделки во внешней торговли между странами связаны с платежами, с переводом денег их одной страны в другую. В связи с укреплением экономического положения стран, почти все страны Запада в 50-60 –е годы перешли от клиринговых расчётов к расчётам в свободно конвертируемой валюте. [5]Таким образом, можно сделать вывод, что финансы оказывают огромное влияние на экспортно-импортные операции. Являясь инструментом хозяйствования, финансы непосредственно обслуживают экспортно-импортные операции. Функционируя в международной торговле, финансы оказывают влияние на экономические интересы её участников и тем самым способствуют развитию внешней торговли. [8]В международной торговле с помощью финансовых инструментов осуществляются расчёты по экспортно-импортным операциям, распределяется доход между участниками международных отношений. И наконец, роль финансов проявляется в том, что они выполняют контрольную функцию в исполнении международных торговых контрактов. [3]</w:t>
      </w:r>
    </w:p>
    <w:p>
      <w:pPr>
        <w:pStyle w:val="Normal"/>
        <w:spacing w:lineRule="auto" w:line="360" w:before="0" w:after="0"/>
        <w:ind w:firstLine="709"/>
        <w:jc w:val="both"/>
        <w:rPr/>
      </w:pPr>
      <w:r>
        <w:rPr>
          <w:rFonts w:cs="Times New Roman" w:ascii="Times New Roman" w:hAnsi="Times New Roman"/>
          <w:sz w:val="28"/>
          <w:szCs w:val="28"/>
        </w:rPr>
        <w:t xml:space="preserve">В современном мировом хозяйстве в число вывозимых и ввозимых товаров всё больше включается и такой специфический товар, как капит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2 Роль финансов в привлечение иностра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з капитала за рубеж- это целенаправленное перемещение денежных средств из одной страны в другую для помещения их в выгодное предпринимательское дело. Он осуществляется в следующих основны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удного капитала. </w:t>
      </w:r>
    </w:p>
    <w:p>
      <w:pPr>
        <w:pStyle w:val="Normal"/>
        <w:spacing w:lineRule="auto" w:line="360" w:before="0" w:after="0"/>
        <w:ind w:firstLine="709"/>
        <w:jc w:val="both"/>
        <w:rPr/>
      </w:pPr>
      <w:r>
        <w:rPr>
          <w:rFonts w:cs="Times New Roman" w:ascii="Times New Roman" w:hAnsi="Times New Roman"/>
          <w:sz w:val="28"/>
          <w:szCs w:val="28"/>
        </w:rPr>
        <w:t xml:space="preserve">Вывоз капитала за рубеж выгоден, прежде всего, вывозящей стране в целях получения прибыли. Однако в таком капитале заинтересована и страна, в которую ввозится капитал. Она получает вливание денежных средств, которые могут дать ей толчок в развитии производства либо улучшения инфраструктуры, но за это придётся расплачиваться затем частью доходов. [8]В современных условиях цели иностранного инвестора заключаются не только в получении прибыли. Среди возможных целей могут быть следующие: получение дополнительных доходов и более высокой прибыли, захват новых рынков, устранение конкурентов в стране- реципиенте, диверсификация деятельности, обеспечение поставок сырья и продукции, получение производственных или торговых преимуществ, уход от налогов в собственной стране, инвестирования по видам иностранных инвестиций в экономику страны средств, предварительно незаконно из неё вывезенных, с целью получения гарантий сохранности вложенного инвесторами капитала и другие цели. [13] До 1990 года наблюдался рост вывоза капитала за рубеж в виде прямых инвестиций, который достиг в мировом хозяйстве в 1990 г. около 200 млрд долл. Основная часть прямых инвестиций направлялась в обрабатывающую промышленность и отрасли высокой технологии. Заграничные инвестиции осуществляют в основном крупные компании мира, в первую очередь транснациональные компании, а также государства. </w:t>
      </w:r>
    </w:p>
    <w:p>
      <w:pPr>
        <w:pStyle w:val="Normal"/>
        <w:spacing w:lineRule="auto" w:line="360" w:before="0" w:after="0"/>
        <w:ind w:firstLine="709"/>
        <w:jc w:val="both"/>
        <w:rPr/>
      </w:pPr>
      <w:r>
        <w:rPr>
          <w:rFonts w:cs="Times New Roman" w:ascii="Times New Roman" w:hAnsi="Times New Roman"/>
          <w:sz w:val="28"/>
          <w:szCs w:val="28"/>
        </w:rPr>
        <w:t>Предприятия с иностранным капиталом создаются в Российской Федерации в соответствии с ГК РФ и Федеральным законом от 25 февраля 1999 г.№39- ФЗ «Об инвестиционной деятельности в Российской Федерации, осуществляемой в форме капитальных вложений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ще одним направлением воздействия финансов на развитие международных связей является мобилизация ресурсов иностран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в экономику России способствуют ее развитию и создают условия для интеграции в мировую экономику.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рассматривает иностранные инвестиции как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я экономического и техн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и модернизация производствен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ередовыми методами орган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занятости, подготовки кадров.[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стимулирования иностранных инвесторов устанавливается система финансовых, валютных и таможенных льгот. За правильностью и законностью ведения финансовых операций в сфере внешнеэкономической деятельности осуществляется финансовый, валютный и таможенный контроль. При обнаружении нарушений и злоупотреблений правомочные органы применяют установленные законодательством санкции и штрафы, регулируя, таким образом, организацию финансов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могут осуществляться в виде имущественных и интеллектуальных ценностей несколькими путями,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долевого участия в совместных предприятиях (С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предприятий, полностью принадлежащих иностранным инвесторам, и их фил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я предприятий, имущества, паев, ценных бумаг, принадлежащих иностранным инвес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займов, кредитов, имущественных прав и других видов инвестиционной деятельност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широкого привлечения иностранных капиталов законодательно создаются льготные финансовые условия с целью заинтересовать иностранных инвесторов во вложении своих средств в экономику страны. Такими льготными финансовыми условия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сохранности капиталов и возмещение убытков иностранным инвес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ное налогообложение и свободный перевод прибылей и доходов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реинвестирования полученных доходов, а также возможность перевода прибылей, полученных в рублях, в иностранную валю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льготы и создание системы страховой защиты имущества и риска иностранных инвесторов. [3]</w:t>
      </w:r>
    </w:p>
    <w:p>
      <w:pPr>
        <w:pStyle w:val="Normal"/>
        <w:spacing w:lineRule="auto" w:line="360" w:before="0" w:after="0"/>
        <w:ind w:firstLine="709"/>
        <w:jc w:val="both"/>
        <w:rPr/>
      </w:pPr>
      <w:r>
        <w:rPr>
          <w:rFonts w:cs="Times New Roman" w:ascii="Times New Roman" w:hAnsi="Times New Roman"/>
          <w:sz w:val="28"/>
          <w:szCs w:val="28"/>
        </w:rPr>
        <w:t>Согласно Федеральному закону «Об иностранных инвестициях в Российской Федерации», иностранному инвестору на территории РФ предоставляется полная и безусловная защита прав и интересов. Иностранные инвестиции не могут быть национализированы, реквизированы или конфискованы. Если же происходит национализация или ревизия, то иностранный инвестор получает соответствующую эквивалентную компенсацию. Иностранный инвес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Средствами для возмещения ущерба служат централизованные валютные фонды и фонды винов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е экспортно-импортных операций предприятиям с иностранными инвестициями предоставляются налоговые льготы. Не взимается таможенная пошлина на ввозимое имущество в счет доли иностранного инвестора в уставном капитале предприятия также за имущество, предназначенное для собственного производства. От таможенных пошлин освобождается имущество иностранных работников, предназначенное для собственных нуж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платы налогов иностранные предприниматели могут беспрепятственно сделать за границу переводы, связанные с инвестиционной деятельностью, если доходы получены в иностранной валюте. Такие переводы осуществляются в виде прибыли от инвестиций, дивидендов, процентов, других доходов и оказываемых услуг, сумм, выплачиваемых по договорным обязательствам, сумм, полученных в порядке компенсации, а также при ликвидации или продаже объектов иностранного инв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на предприятиях с иностранными инвестициями создается за счет долевых взносов. Их величина и характер определяются потребностями в материальных, денежных и других ресурсах. Размер фонда зависит от конкретных задач предприятия и должен обеспечивать нормальные условия его деятельности. По соглашению сторон уставный фонд может меняться. Если участвующие стороны не могут обеспечить единовременное финансирование в полном размере, он создается поэтапно.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ы способствуют привлечению иностранных инвестиций на территорию страны и более удобному их формированию и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3 Роль финансов в создании и функционировании свободных экономических зон. (СЭЗ)</w:t>
      </w:r>
    </w:p>
    <w:p>
      <w:pPr>
        <w:pStyle w:val="Normal"/>
        <w:spacing w:lineRule="auto" w:line="360" w:before="0" w:after="0"/>
        <w:ind w:firstLine="709"/>
        <w:jc w:val="both"/>
        <w:rPr/>
      </w:pPr>
      <w:r>
        <w:rPr>
          <w:rFonts w:cs="Times New Roman" w:ascii="Times New Roman" w:hAnsi="Times New Roman"/>
          <w:sz w:val="28"/>
          <w:szCs w:val="28"/>
        </w:rPr>
        <w:t>Свободная экономическая зона- часть территории страны, на которой устанавливается льготный по сравнению с общим, режим хозяйственной деятельности для иностранных инвесторов и предприятий с иностранными инвестициями. Такие зоны определяются органами законодательной или исполнительной власти государства. [9] В зарубежной практике свободные экономические зоны являются, как правило, небольшими территориальными анклавами с особо благоприятным режимом для деятельности иностранного капитала, слабо связанными с национальным рынком и ориентированными на экспорт. Создание свободных экономических зон должно быть активно использовано для решения не только внешнеэкономических, но и прежде всего общехозяйственных задач страны: способствовать насыщению внутреннего рынка современными видами промышленной продукции, служить своего рода полигоном для отработки новых методов хозяйствования в целях их последующего использования в экономике. По сравнению с совместными предприятиями экономические зоны являются более перспективным вариантом эффективного привлечения иностранного капитала и поиска форм взаимодействия национальной и мировой экономики.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задач, решение которых возможно с помощью создания свободных экономических зон, можно выделить следующие. Прежде всего, это совершенствование отраслевой структуры производства и ускорение социально-экономического развития территории, где расположены экономические зоны. Последнее, весьма актуально для малонаселенных регионов. Предусматривается также постепенное включение экономики зон совместного предпринимательства или ее отдельных производств в хозяйственную структуру соответствующих регионов. При этом будут апробироваться различные варианты внедрения новых форм хозяйствования, приспособленных к условиям мирового рынка. В экономических зонах намечено активно внедрять в производство отечественные и зарубежные научно-технические разработки и изобретения с последующим их использованием в других отраслях народного хозяйства, а также на внешнем рынк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е экономические зоны бывают следующих видов:</w:t>
      </w:r>
    </w:p>
    <w:p>
      <w:pPr>
        <w:pStyle w:val="Normal"/>
        <w:spacing w:lineRule="auto" w:line="360" w:before="0" w:after="0"/>
        <w:ind w:firstLine="709"/>
        <w:jc w:val="both"/>
        <w:rPr/>
      </w:pPr>
      <w:r>
        <w:rPr>
          <w:rFonts w:cs="Times New Roman" w:ascii="Times New Roman" w:hAnsi="Times New Roman"/>
          <w:sz w:val="28"/>
          <w:szCs w:val="28"/>
        </w:rPr>
        <w:t>свободные торговые зоны и таможенны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промышленны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и страховые зоны с льготным режимом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зоны (технополисы), обеспечивающие на основе различных льгот разработку и внедрение прогрессив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свободные зоны (свободные города, свободные рай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размеры льгот на территории свободных экономических зон утверждаются Правительством РФ.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м инвесторам, осуществляющим хозяйственную деятельность на территории свободных экономических зон, предоставляются дополнительные льготы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ощенного порядка регистрации предприятий с иностранным капит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ения налоговых ставок на прибыль, в том числе переводимую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я льготного таможенного режима,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вобождение от таможенных пошлин продукции, поступающей на территорию СЭЗ для потребления и последующего реэкспорта после до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ложение пониженной пошлиной готовой продукции, ввозимой на территорию нашей страны из СЭЗ с использованием в производстве импортных материалов, беспошлинно ввезенных в СЭЗ, и взимание пошлины только в части стоимости импортного компо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орт продукции, произведенной в СЭЗ без обложения таможенной пош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влечения дополнительных источников финансирования инвестиций по объектам регионального значения: средств региональных бюджетов, национальных и совместных предприятий, иностранных юридических и физических лиц, долгосрочных банковских кредитов и поступлений от реализации ценных бумаг (акций и облигаций) за границей. [3]</w:t>
      </w:r>
    </w:p>
    <w:p>
      <w:pPr>
        <w:pStyle w:val="Normal"/>
        <w:spacing w:lineRule="auto" w:line="360" w:before="0" w:after="0"/>
        <w:ind w:firstLine="709"/>
        <w:jc w:val="both"/>
        <w:rPr/>
      </w:pPr>
      <w:r>
        <w:rPr>
          <w:rFonts w:cs="Times New Roman" w:ascii="Times New Roman" w:hAnsi="Times New Roman"/>
          <w:sz w:val="28"/>
          <w:szCs w:val="28"/>
        </w:rPr>
        <w:t>Сегодня свободные экономические зоны существуют в государствах, различных по уровню и характеру экономического развития. Наибольшим динамизмом процесс создания таких зон характеризуется в капиталистических странах. Сегодняшняя практика мирового хозяйства насчитывает около 30 разновидностей свободных экономических зон. [9]</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создание СЭЗ просто необходимо для экономики страны. Такие зоны помогают привлечь больший объём иностранного капитала, передовой зарубежной технологии и развить экспортный потенциал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тижение этих целей огромную роль играют финанс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Финансы международных организаций и международные финансовые институ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финансовые институты преследуют следую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динить усилия мирового сообщества в целях стабилизации международных финансов и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межгосударственное валютное и кредитно-финансовое рег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о разрабатывать и координировать стратегию и тактику мировой валютной и кредитно-финансовой политик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ждународным финансовым фондам относятся:</w:t>
      </w:r>
    </w:p>
    <w:p>
      <w:pPr>
        <w:pStyle w:val="Normal"/>
        <w:spacing w:lineRule="auto" w:line="360" w:before="0" w:after="0"/>
        <w:ind w:firstLine="709"/>
        <w:jc w:val="both"/>
        <w:rPr/>
      </w:pPr>
      <w:r>
        <w:rPr>
          <w:rFonts w:cs="Times New Roman" w:ascii="Times New Roman" w:hAnsi="Times New Roman"/>
          <w:sz w:val="28"/>
          <w:szCs w:val="28"/>
        </w:rPr>
        <w:t>Межгосударственные и международные фонды финансово-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и всемирные институты, координирующие деятельность национальных организаций в определённой области. К ним относятся ООН со всеми её институтами; Международное бюро времени, Международное агентство по атомной энергетики (МАГАТЭ), Международная организация морской спутниковой связи (ИНМАРС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программы и конгр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научные лаборатории, институты, союзы, комплексы и отраслевые ассоциации. Например: Международная лаборатория сильных магнитных полей и низких темпера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занимающиеся сбором средств для финансирования мероприятий и оказание помощи в определённом виде деятельности. Например, Всемирный фонд дикой природы.[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ждународные финансовые и валютно- кредит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ждународных финансовых организаций центральное место занимает международный валютный фонд (МВФ). Он создан на основе Бреттон - Вудских соглашений в 1944 г., является специализированным органом ООН, начал функционировать с 1947 года. Цели создания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международной торговли и валютного сотрудничества путём установления норм регулирования валютных курсов и контроля за их соблюдением, многосторонней системы платежей и установления валютных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ных ресурсов своим членам при валютных затруднениях, связанных с неуравновешенностью платёжных бал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странам, испытывающим трудности в области платёжного баланса.</w:t>
      </w:r>
    </w:p>
    <w:p>
      <w:pPr>
        <w:pStyle w:val="Normal"/>
        <w:spacing w:lineRule="auto" w:line="360" w:before="0" w:after="0"/>
        <w:ind w:firstLine="709"/>
        <w:jc w:val="both"/>
        <w:rPr/>
      </w:pPr>
      <w:r>
        <w:rPr>
          <w:rFonts w:cs="Times New Roman" w:ascii="Times New Roman" w:hAnsi="Times New Roman"/>
          <w:sz w:val="28"/>
          <w:szCs w:val="28"/>
        </w:rPr>
        <w:t>Вступая в МВФ, каждая страна вносит определённую сумму взноса, называемую квотой (вклад по подписке) – своего рода членский взнос. Квоты образуют объединённые денежные запасы, которыми МФВ пользуется для предоставления займов, и определяют вес каждого члена МВФ. (Нешита) На сегодняшний день в состав МВФ входят 185 стран, почти все страны – члены ООН кроме Кубы, Северной Кореи, Андорры, Лихтенштейна, Монако, Науру и Тув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руководящий орган МВФ - Совет управляющих, в котором каждая страна-член представлена управляющим и его заместителем. Все управляющие собираются один раз в год на Ежегодные совещания МВФ и Всемирного банка. Политику МВФ контролирует Международный валютно-финансовый комитет (МВФК), 24 членами которого являются министры финансов или управляющие центральных банков стран и групп стран, представленных в Исполнительном совете.</w:t>
      </w:r>
    </w:p>
    <w:p>
      <w:pPr>
        <w:pStyle w:val="Normal"/>
        <w:spacing w:lineRule="auto" w:line="360" w:before="0" w:after="0"/>
        <w:ind w:firstLine="709"/>
        <w:jc w:val="both"/>
        <w:rPr/>
      </w:pPr>
      <w:r>
        <w:rPr>
          <w:rFonts w:cs="Times New Roman" w:ascii="Times New Roman" w:hAnsi="Times New Roman"/>
          <w:sz w:val="28"/>
          <w:szCs w:val="28"/>
        </w:rPr>
        <w:t>Исполнительный совет МВФ отвечает за большинство решений, состоит из 24 исполнительных директоров. Своих директоров назначают восемь стран с наибольшими квотами в Фонде - США, Япония, Германия, Франция, Великобритания, Китай, Россия и Саудовская Аравия. Остальные 176 государств-членов организованы в 16 групп, каждая из которых выбирает одного Исполнительного директора. Исполнительный совет выбирает на пятилетний срок директора-распорядителя (с сентября 2007 г. – Доминик Стросс-Кан, Франция).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енности между странами – учредителями Фонда, директор-распорядитель должен быть представитель одной из европейских стран, а директором Всемирного банка гражданин США. В штате МВФ примерно 2700 сотрудников, штаб-квартира фонда расположена в Вашингтоне. Фонд имеет представительства более чем в 80 странах мира, том числе в России. МВФ получает доход от процентов и сборов по кредитам и использует доход для покрытия издержек финансирования, оплаты административных расходов и накопления страховых остатков. В 2007 финансовом году доход был на 111 млн. СДР ниже расходов. Чистый дефицит доходов в основном отражает существенное сокращение непогашенных кредитов МВФ, с пикового уровня 70 млрд. СДР в сентябре 2003 года до 7,3 млрд. СДР на конец 2007 финансового года и вследствие низкого спроса на новые кредиты МВФ, а также досрочного погашения кредитов некоторыми государствами-членами в последние годы. Рекордные по объему заимствования по линии МВФ – $120 млрд., пришлись на 1997-1999 гг. Крупнейшими получателями финансовой помощи в этот период стали страны, наиболее пострадавшие от финансовых кризисов: Ю.Корея, Индонезия, Бразилия, а также 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члены МВФ обязаны представлять ему информацию о золотых запасах и валютных резервах, о состоянии экономики, платёжного баланса, денежного обращения, заграничных инвестициях. Эти данные МВФ использует для определения платёжеспособности стран.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ним крупным международным образованием является Всемирный банк. </w:t>
      </w:r>
    </w:p>
    <w:p>
      <w:pPr>
        <w:pStyle w:val="Normal"/>
        <w:spacing w:lineRule="auto" w:line="360" w:before="0" w:after="0"/>
        <w:ind w:firstLine="709"/>
        <w:jc w:val="both"/>
        <w:rPr/>
      </w:pPr>
      <w:r>
        <w:rPr>
          <w:rFonts w:cs="Times New Roman" w:ascii="Times New Roman" w:hAnsi="Times New Roman"/>
          <w:sz w:val="28"/>
          <w:szCs w:val="28"/>
        </w:rPr>
        <w:t>Группа Всемирного банка (ВБ) или Всемирный банк - многостороннее кредитное учреждение, состоящее из нескольких тесно связанных между собой финансовых институтов, общей целью которых является повышение уровня жизни развивающихся государств путем финансовой помощи развитых стран. Официально ВБ был создан 27 декабря 1945 года, после того, как большинство стран-участниц ратифицировало Бреттон-Вудские соглашения 194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 начал работу 25 июня 1946 года, первый кредит был выдан 9 мая 1947 года ($250 млн. получила Франция на реконструкцию экономики, разрушенной Второй мировой во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Всемирного банка является содействие устойчивому экономическому росту, который ведет к сокращению нищеты в развивающихся странах, путем оказания помощи по увеличению производства через долгосрочное финансирование проектов и программ развития. При этом приоритетными для него являются структурные преобразования: либерализация торговли, приватизация, реформа образования и здравоохранения, инвестиции в инфра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заем Всемирного Банка должен гарантироваться соответствующим правительством и за исключением особых обстоятельств должен предоставляться для осуществления конкретных проектов.[8]</w:t>
      </w:r>
    </w:p>
    <w:p>
      <w:pPr>
        <w:pStyle w:val="Normal"/>
        <w:spacing w:lineRule="auto" w:line="360" w:before="0" w:after="0"/>
        <w:ind w:firstLine="709"/>
        <w:jc w:val="both"/>
        <w:rPr/>
      </w:pPr>
      <w:r>
        <w:rPr>
          <w:rFonts w:cs="Times New Roman" w:ascii="Times New Roman" w:hAnsi="Times New Roman"/>
          <w:sz w:val="28"/>
          <w:szCs w:val="28"/>
        </w:rPr>
        <w:t>Главное преимущество сотрудничества с ВБ для страны-получателя заключается в существенно заниженных по сравнению с другими международными кредиторами процентных ставках по займам. Другая перспективная выгода для получателя помощи ВБ состоит в том, что за кредитами ВБ идут международные кредиты.[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Всемирного банка входят:</w:t>
      </w:r>
    </w:p>
    <w:p>
      <w:pPr>
        <w:pStyle w:val="Normal"/>
        <w:spacing w:lineRule="auto" w:line="360" w:before="0" w:after="0"/>
        <w:ind w:firstLine="709"/>
        <w:jc w:val="both"/>
        <w:rPr/>
      </w:pPr>
      <w:r>
        <w:rPr>
          <w:rFonts w:cs="Times New Roman" w:ascii="Times New Roman" w:hAnsi="Times New Roman"/>
          <w:sz w:val="28"/>
          <w:szCs w:val="28"/>
        </w:rPr>
        <w:t xml:space="preserve">Международный банк реконструкции и развития (МБРР) – основное кредитное учреждение группы Всемирного банка. МБРР </w:t>
      </w:r>
      <w:r>
        <w:rPr>
          <w:rFonts w:eastAsia="MS Mincho;Arial Unicode MS"/>
          <w:sz w:val="28"/>
          <w:szCs w:val="28"/>
        </w:rPr>
        <w:noBreakHyphen/>
      </w:r>
      <w:r>
        <w:rPr>
          <w:rFonts w:cs="Times New Roman" w:ascii="Times New Roman" w:hAnsi="Times New Roman"/>
          <w:sz w:val="28"/>
          <w:szCs w:val="28"/>
        </w:rPr>
        <w:t xml:space="preserve"> самый крупный кредитор проектов развития в развивающихся странах со средним уровнем доходов на душу населения.</w:t>
      </w:r>
    </w:p>
    <w:p>
      <w:pPr>
        <w:pStyle w:val="Normal"/>
        <w:spacing w:lineRule="auto" w:line="360" w:before="0" w:after="0"/>
        <w:ind w:firstLine="709"/>
        <w:jc w:val="both"/>
        <w:rPr/>
      </w:pPr>
      <w:r>
        <w:rPr>
          <w:rFonts w:cs="Times New Roman" w:ascii="Times New Roman" w:hAnsi="Times New Roman"/>
          <w:sz w:val="28"/>
          <w:szCs w:val="28"/>
        </w:rPr>
        <w:t>Международный банк реконструкции и развития (МБРР) был учрежден одновременно с Международным валютным фондом (МВФ) в соответствии с решениями Международной валютно</w:t>
      </w:r>
      <w:r>
        <w:rPr>
          <w:rFonts w:eastAsia="MS Mincho;Arial Unicode MS" w:cs="Times New Roman" w:ascii="Times New Roman" w:hAnsi="Times New Roman"/>
          <w:sz w:val="28"/>
          <w:szCs w:val="28"/>
        </w:rPr>
        <w:t>-</w:t>
      </w:r>
      <w:r>
        <w:rPr>
          <w:rFonts w:cs="Times New Roman" w:ascii="Times New Roman" w:hAnsi="Times New Roman"/>
          <w:sz w:val="28"/>
          <w:szCs w:val="28"/>
        </w:rPr>
        <w:t>финансовой конференции в Бреттон</w:t>
      </w:r>
      <w:r>
        <w:rPr>
          <w:rFonts w:eastAsia="MS Mincho;Arial Unicode MS" w:cs="Times New Roman" w:ascii="Times New Roman" w:hAnsi="Times New Roman"/>
          <w:sz w:val="28"/>
          <w:szCs w:val="28"/>
        </w:rPr>
        <w:t xml:space="preserve"> </w:t>
      </w:r>
      <w:r>
        <w:rPr>
          <w:rFonts w:cs="Times New Roman" w:ascii="Times New Roman" w:hAnsi="Times New Roman"/>
          <w:sz w:val="28"/>
          <w:szCs w:val="28"/>
        </w:rPr>
        <w:t xml:space="preserve">Вудсе в 1944 году. Соглашение о МБРР официально вступило в силу в 1945 году, но банк начал функционировать с 1946 года. Членами МБРР являются 184 государства. </w:t>
      </w:r>
    </w:p>
    <w:p>
      <w:pPr>
        <w:pStyle w:val="Normal"/>
        <w:spacing w:lineRule="auto" w:line="360" w:before="0" w:after="0"/>
        <w:ind w:firstLine="709"/>
        <w:jc w:val="both"/>
        <w:rPr/>
      </w:pPr>
      <w:r>
        <w:rPr>
          <w:rFonts w:cs="Times New Roman" w:ascii="Times New Roman" w:hAnsi="Times New Roman"/>
          <w:sz w:val="28"/>
          <w:szCs w:val="28"/>
        </w:rPr>
        <w:t xml:space="preserve">Международная ассоциация развития (МАР) - организация, входящая в группу Всемирного банка. Создана в 1960 году. Ее цель – оказание помощи самым бедным странам. Право на получение займов из МАР имеют страны с ВВП на душу населения не более $835. </w:t>
      </w:r>
    </w:p>
    <w:p>
      <w:pPr>
        <w:pStyle w:val="Normal"/>
        <w:spacing w:lineRule="auto" w:line="360" w:before="0" w:after="0"/>
        <w:ind w:firstLine="709"/>
        <w:jc w:val="both"/>
        <w:rPr/>
      </w:pPr>
      <w:r>
        <w:rPr>
          <w:rFonts w:cs="Times New Roman" w:ascii="Times New Roman" w:hAnsi="Times New Roman"/>
          <w:sz w:val="28"/>
          <w:szCs w:val="28"/>
        </w:rPr>
        <w:t xml:space="preserve">Международная финансовая корпорация (МФК) - международный финансовый институт, входящий в структуру Всемирного банка. МФК была создана в 1956 году, чтобы обеспечить устойчивый приток частных инвестиций в развивающиеся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стороннее агентство по гарантиям инвестиций (МАГИ) – автономное международное учреждение, целью которого является содействие направлению прямых иностранных инвестиций в развивающиеся страны, страхование и предоставление гарантий частным инвесторам, а также оказание консультационных и информационных услуг. МИГА было основано в 1988 году. Международный центр по урегулированию инвестиционных споров (МЦУИС), основанный в 1995 году, содействует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3]</w:t>
      </w:r>
    </w:p>
    <w:p>
      <w:pPr>
        <w:pStyle w:val="Normal"/>
        <w:spacing w:lineRule="auto" w:line="360" w:before="0" w:after="0"/>
        <w:ind w:firstLine="709"/>
        <w:jc w:val="both"/>
        <w:rPr/>
      </w:pPr>
      <w:r>
        <w:rPr>
          <w:rFonts w:cs="Times New Roman" w:ascii="Times New Roman" w:hAnsi="Times New Roman"/>
          <w:sz w:val="28"/>
          <w:szCs w:val="28"/>
        </w:rPr>
        <w:t>В пяти финансовых институтах Всемирного Банка участвует разное количество государств. Членами Международного банка реконструкции и развития (МБРР) являются 184 государства, то есть почти все страны мира. В Международную ассоциацию развития (МАР) входят 163 государства, в Международную финансовую корпорацию (МФК) - 175 государств, в Многостороннее агентство по инвестиционным гарантиям - 158 государств, а в Международный центр по урегулированию инвестиционных споров (МЦУИС) - 134 государств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у Всемирного Банка, для принятия стратегических решений требуется получить не менее 85% голосов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конец 2007 года, крупнейшими акционерами Всемирного Банка являются США (16.4% акций), Япония (7.9%), Германия (4.5%), Великобритания и Франция (по 4.3%).</w:t>
      </w:r>
    </w:p>
    <w:p>
      <w:pPr>
        <w:pStyle w:val="Normal"/>
        <w:spacing w:lineRule="auto" w:line="360" w:before="0" w:after="0"/>
        <w:ind w:firstLine="709"/>
        <w:jc w:val="both"/>
        <w:rPr/>
      </w:pPr>
      <w:r>
        <w:rPr>
          <w:rFonts w:cs="Times New Roman" w:ascii="Times New Roman" w:hAnsi="Times New Roman"/>
          <w:sz w:val="28"/>
          <w:szCs w:val="28"/>
        </w:rPr>
        <w:t>Каждые три года Группа Всемирного банка разрабатывает рамочный документ: "Стратегия деятельности Группы Всемирного банка", который используется как основа сотрудничества со страной. Стратегия помогает увязать программы банка как по предоставлению займов, так и аналитических и консультационных услуг, с конкретными целями развития каждой страны-заемщика. (РИА-Но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финансов в функционирование международных банков и фондов заключается в том, что с их помощью осуществляется мобилизация средств уставного капитала и в процессе функционирования распределяется выручка и прибыль, формируются фонды банков. </w:t>
      </w:r>
      <w:r>
        <w:br w:type="page"/>
      </w:r>
    </w:p>
    <w:p>
      <w:pPr>
        <w:pStyle w:val="Normal"/>
        <w:spacing w:lineRule="auto" w:line="360" w:before="0" w:after="0"/>
        <w:ind w:firstLine="709"/>
        <w:jc w:val="both"/>
        <w:rPr/>
      </w:pPr>
      <w:r>
        <w:rPr>
          <w:rFonts w:cs="Times New Roman" w:ascii="Times New Roman" w:hAnsi="Times New Roman"/>
          <w:b/>
          <w:bCs/>
          <w:sz w:val="28"/>
          <w:szCs w:val="28"/>
        </w:rPr>
        <w:t>2. Анализ показателей развития международных экономических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Анализ внешней торговли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занимает важное место в мировом хозяйстве по объему природных ресурсов, особенно минерального сырья и топлива, земельных, водных и лесных ресурсов. Однако их эффективное использование затрудняется вследствие исчерпания легко доступных месторождений, огромных расстояний между районами добычи сырья и его потребления, сурового климат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ъемы, структуру и региональное распределение российского экспортно-импортного обмена заметное влияние оказали меры государства по регулированию внешней торговли. В целом его основные направления отвечают задачам российской экономики и внешней торговли, проведению начатых реформ. Однако есть и негативные стороны – недоработанность многих аспектов нормативно-правовой базы, непоследовательность и поспешность в принятии отдельных решений. Но работа в этом направлении идет. Примером может служить изданный в 1995 году закон "О государственном регулировании внешнетор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РФ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w:t>
      </w:r>
    </w:p>
    <w:p>
      <w:pPr>
        <w:pStyle w:val="Normal"/>
        <w:spacing w:lineRule="auto" w:line="360" w:before="0" w:after="0"/>
        <w:ind w:firstLine="709"/>
        <w:jc w:val="both"/>
        <w:rPr/>
      </w:pPr>
      <w:r>
        <w:rPr>
          <w:rFonts w:cs="Times New Roman" w:ascii="Times New Roman" w:hAnsi="Times New Roman"/>
          <w:sz w:val="28"/>
          <w:szCs w:val="28"/>
        </w:rPr>
        <w:t>В настоящее время торговая политика России осуществляется посредством таможенно-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 В 21веке экономический комплекс страны является динамическим сектором российской экономики, обеспечивающим решение важных социально-эконом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экспорт направлялся в основном в страны Европейского Союза, Центральной и Восточной Европы (ЦВЕ), и СНГ. Торгово-экономическое сотрудничество со странами Западной Европы в последующие годы отличается стабильностью и тенденцией к расширению торгового оборота. Решению задачи активного участия России в мировых интеграционных процессах в значительной степени способствовало дальнейшее углубление торгово-экономических отношений с Европейским Союзом.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труктуру внешней торговли Российской Федерации по основным странам за январь-март 2009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tbl>
      <w:tblPr>
        <w:tblW w:w="9156" w:type="dxa"/>
        <w:jc w:val="left"/>
        <w:tblInd w:w="175" w:type="dxa"/>
        <w:tblLayout w:type="fixed"/>
        <w:tblCellMar>
          <w:top w:w="0" w:type="dxa"/>
          <w:left w:w="108" w:type="dxa"/>
          <w:bottom w:w="0" w:type="dxa"/>
          <w:right w:w="108" w:type="dxa"/>
        </w:tblCellMar>
      </w:tblPr>
      <w:tblGrid>
        <w:gridCol w:w="1634"/>
        <w:gridCol w:w="1786"/>
        <w:gridCol w:w="1912"/>
        <w:gridCol w:w="1912"/>
        <w:gridCol w:w="1912"/>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в обороте</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ь мир</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18,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18,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99,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35,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80,9</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4,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5,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7,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4,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6,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3,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ьш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0,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6,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ЭС</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итай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0,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8,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2,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7,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8,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Г</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4,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5,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9,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разэс</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0,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4,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5,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арусь</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8,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0,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7,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9,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5,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ц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6,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4,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стран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9,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основными торговыми партнёрами России являются Германия, Италия, Нидерланды, Великобритания, США, Китай, Беларусь, Япония, Ту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Рассмотрим динамику внешней торговли в Российской Федерации 1994-2008 годов</w:t>
      </w:r>
    </w:p>
    <w:tbl>
      <w:tblPr>
        <w:tblW w:w="9331" w:type="dxa"/>
        <w:jc w:val="left"/>
        <w:tblInd w:w="-5" w:type="dxa"/>
        <w:tblLayout w:type="fixed"/>
        <w:tblCellMar>
          <w:top w:w="0" w:type="dxa"/>
          <w:left w:w="108" w:type="dxa"/>
          <w:bottom w:w="0" w:type="dxa"/>
          <w:right w:w="108" w:type="dxa"/>
        </w:tblCellMar>
      </w:tblPr>
      <w:tblGrid>
        <w:gridCol w:w="1734"/>
        <w:gridCol w:w="1866"/>
        <w:gridCol w:w="1979"/>
        <w:gridCol w:w="1966"/>
        <w:gridCol w:w="1786"/>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94 </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2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5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7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7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1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0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51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6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9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6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7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0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8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99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8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89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69</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6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3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9</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6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6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2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0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0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6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36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39</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4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6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2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8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92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3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36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9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18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3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01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5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25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1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37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3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92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69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6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3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1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5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23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11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60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8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46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742</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8pt;height:204.5pt" filled="f" o:ole="">
            <v:imagedata r:id="rId3" o:title=""/>
          </v:shape>
          <o:OLEObject Type="Embed" ProgID="Excel.Sheet.12" ShapeID="ole_rId2" DrawAspect="Content" ObjectID="_664494500"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нешнеторговый оборот РФ в 2008 году возрос на 32,1% до рекордной величины: 763, 5 млрд долл. В отличие от 2007 года наблюдалось увеличение профицита торгового баланса (на 37,3%), до 179,7 млрд до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Изменение экспорта и импорта товаров в 2008 году по сравнению с 2007 годом</w:t>
      </w:r>
    </w:p>
    <w:tbl>
      <w:tblPr>
        <w:tblW w:w="8965" w:type="dxa"/>
        <w:jc w:val="left"/>
        <w:tblInd w:w="175" w:type="dxa"/>
        <w:tblLayout w:type="fixed"/>
        <w:tblCellMar>
          <w:top w:w="0" w:type="dxa"/>
          <w:left w:w="108" w:type="dxa"/>
          <w:bottom w:w="0" w:type="dxa"/>
          <w:right w:w="108" w:type="dxa"/>
        </w:tblCellMar>
      </w:tblPr>
      <w:tblGrid>
        <w:gridCol w:w="2715"/>
        <w:gridCol w:w="1785"/>
        <w:gridCol w:w="2385"/>
        <w:gridCol w:w="2080"/>
      </w:tblGrid>
      <w:tr>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за счёт изменений</w:t>
            </w:r>
          </w:p>
        </w:tc>
      </w:tr>
      <w:tr>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х объёмов</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 товаров</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 товаров</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еторговый оборо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торгового баланс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кспорт товаров вырос до 471,6 млрд долл. США- на 33,1 %. Его прирост обуславливался динамичным наращиванием вывоза товаров в первые девять месяцев 2008 года. Сокращение экспорта товаров в 4 квартале до 98,0 млрд долл. США не оказало существенного влияния на итоговый показатель. Существенный рост среднегодовых цен на сырую нефть, нефтепродукты и природный газ при увеличение физического объёма вывоза двух последних категорий товаров обусловил наращивание стоимости экспорта углеводородного сырья на 41,9 %- до 310,1 млрд долл. </w:t>
      </w:r>
    </w:p>
    <w:p>
      <w:pPr>
        <w:pStyle w:val="Normal"/>
        <w:spacing w:lineRule="auto" w:line="360" w:before="0" w:after="0"/>
        <w:ind w:firstLine="709"/>
        <w:jc w:val="both"/>
        <w:rPr/>
      </w:pPr>
      <w:r>
        <w:rPr>
          <w:rFonts w:cs="Times New Roman" w:ascii="Times New Roman" w:hAnsi="Times New Roman"/>
          <w:sz w:val="28"/>
          <w:szCs w:val="28"/>
        </w:rPr>
        <w:t>Экспорт металлов и изделий из них вырос с 49,1 до 54,7 млрд долл. Однако внутри группы динамика была равнонаправленной. Увеличение вывоза чёрных металлов и изделий из них превысило 354 %, в то же время поставки на международный рынок отечественных цветных металлов, включая изделия из них, уменьшился на 14,2 %. В результате доля продукции металлургии в общем объёме экспорта снизилась на 2,3 процентного пункта- до 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двукратный рост цен на отдельные виды продукции химической промышленности способствовал увеличению экспорта всей группы до 30, 3 млрд долл, а её удельного веса в суммарном вывозе- до 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модель специализации России в мировой торговле базируется именно на экспорте энергоносителей, прежде всего нефти и нефтепродуктов (35% экспорта РФ), природного газа (16%), а также электроэнергии. При этом доля энергоносителей в торговле России с различными странами и регионами (США, Евросоюз, страны СНГ) универсальна, она составляет более 40% российского экспорта в соответствующие страны и регионы. Из-за растущего вывоза энергоносителей уменьшается доля машин и оборудования в эк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7pt;height:196.95pt" filled="f" o:ole="">
            <v:imagedata r:id="rId5" o:title=""/>
          </v:shape>
          <o:OLEObject Type="Embed" ProgID="Excel.Sheet.12" ShapeID="ole_rId4" DrawAspect="Content" ObjectID="_383833779"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3pt;height:181.45pt" filled="f" o:ole="">
            <v:imagedata r:id="rId7" o:title=""/>
          </v:shape>
          <o:OLEObject Type="Embed" ProgID="Excel.Sheet.12" ShapeID="ole_rId6" DrawAspect="Content" ObjectID="_914303932"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 товаров в 2008 году составил 291,9 млрд долл. Относительно 2007 года он вырос на 68,4 млрд долл (или на 30,6%), в том числе на 43,7 млрд долл.за счёт ценового фактора и на 24,7 млрд долл вследствие наращивания физических объёмов. В условиях сжатия внутреннего спроса, наблюдавшегося в конце 2008 года, увеличение импорта существенно замедлилось: если в январе- сентябре квартальные темпы прироста по отношению к сопоставимым периодам 2007 года превышали 40 % то в 4 квартале – они составили лишь 5,3%.</w:t>
      </w:r>
    </w:p>
    <w:p>
      <w:pPr>
        <w:pStyle w:val="Normal"/>
        <w:spacing w:lineRule="auto" w:line="360" w:before="0" w:after="0"/>
        <w:ind w:firstLine="709"/>
        <w:jc w:val="both"/>
        <w:rPr/>
      </w:pPr>
      <w:r>
        <w:rPr>
          <w:rFonts w:cs="Times New Roman" w:ascii="Times New Roman" w:hAnsi="Times New Roman"/>
          <w:sz w:val="28"/>
          <w:szCs w:val="28"/>
        </w:rPr>
        <w:t>Темпы прироста импорта наиболее крупной группы товаров-машин, оборудования и транспортных средств - были ниже, чем в 2007 году. Вместе с тем, стоимость их ввоза возросла в 1,4 раза- до 140,8 млрд долл. Около трети импортированной продукции машиностроения составляли средства назем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вольственных товаров и сырья для их производства было ввезено на 35,2 млрд долл, что составляет 13,2 % товарного им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з продукции химической и связанных с ней отраслей увеличился с 27,5 млрд долл в 2007 году до 35,1 млрд долл в 2008 году. Её удельный вес в объёме поставок из-за рубежа составил 13,1%. </w:t>
      </w:r>
    </w:p>
    <w:p>
      <w:pPr>
        <w:pStyle w:val="Normal"/>
        <w:spacing w:lineRule="auto" w:line="360" w:before="0" w:after="0"/>
        <w:ind w:firstLine="709"/>
        <w:jc w:val="both"/>
        <w:rPr/>
      </w:pPr>
      <w:r>
        <w:rPr>
          <w:rFonts w:cs="Times New Roman" w:ascii="Times New Roman" w:hAnsi="Times New Roman"/>
          <w:sz w:val="28"/>
          <w:szCs w:val="28"/>
        </w:rPr>
        <w:t>Активное расширение торговых связей со странами АТЭС в 2008 году выразилось в увеличение их удельного веса в географической структуре импорта до 33,3%. Доля стран ЕС не изменилась и составила 43,7%. Удельный вес стран СНГ уменьшился на 1,2 п.п.-до 13,7 %. Крупнейшими странами-партнёрами были Китай (13,0%), Германия (12,8%) и Япония (7,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структуру российского импорта в целом, следует отметить, что она выглядит прогрессивно: лидируют здесь машины, оборудование, химические продукты. Российские корпорации сегодня в значительных объемах импортируют европейское и американское оборудование для добычи минеральных ресурсов, строительную технику, грузовые и легковые автомобили, медицинское оборудование, компьютеры, комплектующие для их производства и офисное оборудование. Вместе с тем, высокий удельный вес продовольствия и сельскохозяйственного сырья в российском импорте создает определенные угрозы экономической безопаснос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новая тенденция развития мировой торговли – динамичный рост сферы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международных услуг в 2008 году составил 127,7 млрд долл, превысив показатель базисного периода на 29,6%. Остальная часть прироста получена за счёт торговли услугами со странами дальнего зарубеж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баланса услуг в 2008 году составил 25,0 млрд долл, что на 27,5 % было выше аналогичного показателя 2007 года. Импорт превышал экспорт по большинству категорий услуг.</w:t>
      </w:r>
    </w:p>
    <w:p>
      <w:pPr>
        <w:pStyle w:val="Normal"/>
        <w:spacing w:lineRule="auto" w:line="360" w:before="0" w:after="0"/>
        <w:ind w:firstLine="709"/>
        <w:jc w:val="both"/>
        <w:rPr/>
      </w:pPr>
      <w:r>
        <w:rPr>
          <w:rFonts w:cs="Times New Roman" w:ascii="Times New Roman" w:hAnsi="Times New Roman"/>
          <w:sz w:val="28"/>
          <w:szCs w:val="28"/>
        </w:rPr>
        <w:t>Экспорт услуг вырос с 39,4 до 51,3 млрд долл. В его составе на 3,4 млрд долл увеличилось стоимость оказанных нерезидентам деловых, профессиональных и технических услуг; на 3,2 млрд долл- транспортных услуг и на 2,3 мллрд долл- услуг по статье «поез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деловых, профессиональных и технических услуг относительно 2007 года увеличилась на 38,2%- до 12,5 млрд долл. Около половины этой суммы приходилось на инжинерно- архитектурные и маркетингов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транспортных услуг превысил 15,0 млрд долл. В их числе 6,7 млрд долл составляли грузовые перевозки, включая трубопроводный транспорт, 4,0 млрд долл- пассажирские перевозки. Вспомогательных и дополнительных транспортных услуг оказано на 4,4 млрд до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18.9pt" filled="f" o:ole="">
            <v:imagedata r:id="rId9" o:title=""/>
          </v:shape>
          <o:OLEObject Type="Embed" ProgID="Excel.Sheet.12" ShapeID="ole_rId8" DrawAspect="Content" ObjectID="_1589731453" r:id="rId8"/>
        </w:object>
      </w:r>
    </w:p>
    <w:p>
      <w:pPr>
        <w:pStyle w:val="Normal"/>
        <w:spacing w:lineRule="auto" w:line="360" w:before="0" w:after="0"/>
        <w:ind w:firstLine="709"/>
        <w:jc w:val="both"/>
        <w:rPr/>
      </w:pPr>
      <w:r>
        <w:rPr>
          <w:rFonts w:cs="Times New Roman" w:ascii="Times New Roman" w:hAnsi="Times New Roman"/>
          <w:sz w:val="28"/>
          <w:szCs w:val="28"/>
        </w:rPr>
        <w:t>Рис.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65pt;height:166.1pt" filled="f" o:ole="">
            <v:imagedata r:id="rId11" o:title=""/>
          </v:shape>
          <o:OLEObject Type="Embed" ProgID="Excel.Sheet.12" ShapeID="ole_rId10" DrawAspect="Content" ObjectID="_623610999" r:id="rId10"/>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мпорт услуг равнялся 76,3 млрд долл (в 2007 году- 59,1 млрд долл). В его структуре наибольший удельный вес занимали услуги, связанные с поездками российских граждан за границу (32,6%), деловые, профессиональные и технические услуги (18,9 %), а также транспортные услуги (17,0%).</w:t>
      </w:r>
    </w:p>
    <w:p>
      <w:pPr>
        <w:pStyle w:val="Normal"/>
        <w:spacing w:lineRule="auto" w:line="360" w:before="0" w:after="0"/>
        <w:ind w:firstLine="709"/>
        <w:jc w:val="both"/>
        <w:rPr/>
      </w:pPr>
      <w:r>
        <w:rPr>
          <w:rFonts w:cs="Times New Roman" w:ascii="Times New Roman" w:hAnsi="Times New Roman"/>
          <w:sz w:val="28"/>
          <w:szCs w:val="28"/>
        </w:rPr>
        <w:t xml:space="preserve">Импорт услуг, связанный с поездками российских граждан за рубеж возрос с 22,1 до 24,9 млрд долл. Стоимость предоставленных услуг в связи с личными поездками увеличилась на 14,3 %. Соответствующий показатель по деловым поездкам, наоборот, снизился, на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 наращивались как грузовые, так и пассажирские перевозки (их удельный вес в структуре транспортных услуг составил 53,3% и 25,0% соответственно). Среди прочих категорий оказанных услуг наиболее высокими темпами роста (в 1,6 раза) характеризовались роялти и лицензионные платежи в пользу резидентов. [15]</w:t>
      </w:r>
    </w:p>
    <w:p>
      <w:pPr>
        <w:pStyle w:val="Normal"/>
        <w:spacing w:lineRule="auto" w:line="360" w:before="0" w:after="0"/>
        <w:ind w:firstLine="709"/>
        <w:jc w:val="both"/>
        <w:rPr/>
      </w:pPr>
      <w:r>
        <w:rPr>
          <w:rFonts w:cs="Times New Roman" w:ascii="Times New Roman" w:hAnsi="Times New Roman"/>
          <w:sz w:val="28"/>
          <w:szCs w:val="28"/>
        </w:rPr>
        <w:t>В январе-феврале 2009г. внешнеторговый оборот России составил, по данным Банка России, 60,5 млрд. долларов США (56,5% к январю-февралю 2008г.), в том числе экспорт – 36,7 млрд.долларов (52,3%), импорт – 23,8 млрд.долларов (64,5%). Сальдо торгового баланса оставалось положительным, 13,0 млрд. доларов США (в январе-феврале 2008г. – 33,4 млрд.долла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2 Анализ инвестиционной деятельности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ий год в России был отмечен значительный приток инвестиционной деятельности, обусловленный значительным подъемом отечественной экономики, благоприятными внутренними и внешними факторами, среди которых: растущий интерес международных инвесторов к российским финансовым нефинансовым активам; рост цен на нефть и другие основные статьи российского экспорта и как следствие рост доходов и прибыли предприятий; быстрый рост российского потребительского рынка; сравнительно дешёвые факторы производства на внутреннем рынке; высокая квалификация национальных и трудовых ресурсов. Кроме того, поток экспортной выручки способствуют дальнейшему укреплению обменного курса рубля, что в свою очередь превышает страновую премию для иностранных инвесторов.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влечения иностранных инвестиций в российскую экономику объясняется следующими обстоятельствами:</w:t>
      </w:r>
    </w:p>
    <w:p>
      <w:pPr>
        <w:pStyle w:val="Normal"/>
        <w:spacing w:lineRule="auto" w:line="360" w:before="0" w:after="0"/>
        <w:ind w:firstLine="709"/>
        <w:jc w:val="both"/>
        <w:rPr/>
      </w:pPr>
      <w:r>
        <w:rPr>
          <w:rFonts w:cs="Times New Roman" w:ascii="Times New Roman" w:hAnsi="Times New Roman"/>
          <w:sz w:val="28"/>
          <w:szCs w:val="28"/>
        </w:rPr>
        <w:t>За годы экономических реформ промышленное производство в РФ значительно сократилось. Продолжительное время наблюдается упадок. В 2004 году промышленное производство сократилось и составило 70 % того объёма, который был до реформ (в 1990 году), а лёгкая промышленность- 14% производства от того уровня, который был до реформ. Сокращение производства произошло почти по всем отраслям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иностранных инвестиций государство намерено приостановить упадок промышленного производства в стране, возникший проведением непродуманных рыночны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ичин упадка промышленного производства в ряде отраслей стала большая степень износа основных производственных фондов, падение и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отраслей промышленности России по состоянию на начало 2004 года, оказались изношенными на 43 %, на крайне низком уровне коэффициент обновления.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г. в экономику России поступило 103,8 млрд.долларов иностранных инвестиций, что на 14,2% меньше, чем в 2007 году. В I квартале 2008г. поступило иностранных инвестиций 17,3 млрд.долларов США (на 29,9% меньше соответствующего периода предыдущего года), во II квартале – 29,3 млрд.долларов США (меньше на 18,0%), в III квартале – 29,2 млрд.долларов США (больше на 6,1%), в IV квартале – 28,0 млрд.долларов США (меньше на 15,2 %). Резкое падение притока как иностранных инвестиций в целом, так и прямых иностранных инвестиций в 2008 г. обусловлено кризисом мировой экономики, резким снижением международного движения капитала.[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дано распределение иностранных инвестиций в Россию по видам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4 - </w:t>
      </w:r>
      <w:r>
        <w:rPr/>
        <w:t>Иностранные инвестиции в России</w:t>
      </w:r>
    </w:p>
    <w:tbl>
      <w:tblPr>
        <w:tblW w:w="9180" w:type="dxa"/>
        <w:jc w:val="left"/>
        <w:tblInd w:w="-5" w:type="dxa"/>
        <w:tblLayout w:type="fixed"/>
        <w:tblCellMar>
          <w:top w:w="0" w:type="dxa"/>
          <w:left w:w="108" w:type="dxa"/>
          <w:bottom w:w="0" w:type="dxa"/>
          <w:right w:w="108" w:type="dxa"/>
        </w:tblCellMar>
      </w:tblPr>
      <w:tblGrid>
        <w:gridCol w:w="2160"/>
        <w:gridCol w:w="1345"/>
        <w:gridCol w:w="1038"/>
        <w:gridCol w:w="1346"/>
        <w:gridCol w:w="1343"/>
        <w:gridCol w:w="868"/>
        <w:gridCol w:w="1080"/>
      </w:tblGrid>
      <w:tr>
        <w:trPr>
          <w:trHeight w:val="33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долл.</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долл</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дол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нвестиц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09, 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4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ямые инвестици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78,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9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носы в капитал</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9,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9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полученные от зарубежных совладельцев организац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9,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ямые инвестици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ртфельные инвестици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и и па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8,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ценные бумаги организаци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вексел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чие инвестици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49,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5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ые кредит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8,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8,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6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срок:</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дне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7,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80 дне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3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го иностранных инвестиций в 2008 году было направлено в обрабатывающие производства (33 миллиарда 914 миллионов долларов), сферу оптовой и розничной торговли, на ремонт автотранспортных средств, мотоциклов, бытовых изделий и предметов личного пользования (23 миллиарда 905 миллионов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у операций с недвижимым имуществом, аренду и предоставление услуг в 2008 году поступило 15,378 миллиарда долларов иностранных инвестиций. В сферу добычи полезных ископаемых в 2008 году поступило 12 миллиардов 396 миллионов долларов. Безусловным лидером по инвестициям в сферу добычи топливно-энергетических полезных ископаемых стали Нидерланды – 5,784 миллиарда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5 - </w:t>
      </w:r>
      <w:r>
        <w:rPr/>
        <w:t>Структура притока иностранных инвестиций в Россию на конец 2008 года</w:t>
      </w:r>
    </w:p>
    <w:tbl>
      <w:tblPr>
        <w:tblW w:w="8770" w:type="dxa"/>
        <w:jc w:val="left"/>
        <w:tblInd w:w="175" w:type="dxa"/>
        <w:tblLayout w:type="fixed"/>
        <w:tblCellMar>
          <w:top w:w="0" w:type="dxa"/>
          <w:left w:w="108" w:type="dxa"/>
          <w:bottom w:w="0" w:type="dxa"/>
          <w:right w:w="108" w:type="dxa"/>
        </w:tblCellMar>
      </w:tblPr>
      <w:tblGrid>
        <w:gridCol w:w="2902"/>
        <w:gridCol w:w="2678"/>
        <w:gridCol w:w="319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в общем объёме</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27 млн долл.</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фельные</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 млн долл.</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5 327 млн долл.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состоянию на конец 2008 года накопленный иностранный капитал в экономике России составил 264,6 млрд. долларов США, что на 19,9% больше по сравнению с предыдущим. Наибольший удельный вес в накопленном иностранном капитале приходился на прочие инвестиции, осуществляемые на возвратной основе – 51,6% (на конец 2007г. – 50,2%), доля прямых составила 46,3% (46,7%), портфельных – 2,1%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6 - Объем накопленных иностранных инвестиций в экономике России </w:t>
      </w:r>
      <w:r>
        <w:rPr/>
        <w:t>по основным странам-инвесторам</w:t>
      </w:r>
    </w:p>
    <w:tbl>
      <w:tblPr>
        <w:tblW w:w="9143" w:type="dxa"/>
        <w:jc w:val="left"/>
        <w:tblInd w:w="-5" w:type="dxa"/>
        <w:tblLayout w:type="fixed"/>
        <w:tblCellMar>
          <w:top w:w="0" w:type="dxa"/>
          <w:left w:w="108" w:type="dxa"/>
          <w:bottom w:w="0" w:type="dxa"/>
          <w:right w:w="108" w:type="dxa"/>
        </w:tblCellMar>
      </w:tblPr>
      <w:tblGrid>
        <w:gridCol w:w="2700"/>
        <w:gridCol w:w="1391"/>
        <w:gridCol w:w="1125"/>
        <w:gridCol w:w="1093"/>
        <w:gridCol w:w="1440"/>
        <w:gridCol w:w="1394"/>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лено на конец 2008 года</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фельны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r>
      <w:tr>
        <w:trPr>
          <w:trHeight w:val="4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нвестици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5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3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5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по основным странам- инвесторам</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2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р</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4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ксембур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2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ргинские остров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траны-инвесторы в 2008 – Кипр, Великобритания, Нидерланды, Германия, Люксембург, Франция, Виргинские (Британские) острова. На долю этих стран приходилось 77,0% общего объема накопленных иностранных инвестиций, 79,4% общего объема накопленных прямых иностра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и инвестиций по крупнейшим иностранным инвес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5pt;height:204.5pt" filled="f" o:ole="">
            <v:imagedata r:id="rId13" o:title=""/>
          </v:shape>
          <o:OLEObject Type="Embed" ProgID="Excel.Sheet.12" ShapeID="ole_rId12" DrawAspect="Content" ObjectID="_93700709" r:id="rId1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 - Распределение инвестиций из основных стран- инвесторов по видам экономической деятельности</w:t>
      </w:r>
    </w:p>
    <w:tbl>
      <w:tblPr>
        <w:tblW w:w="9180" w:type="dxa"/>
        <w:jc w:val="left"/>
        <w:tblInd w:w="175" w:type="dxa"/>
        <w:tblLayout w:type="fixed"/>
        <w:tblCellMar>
          <w:top w:w="0" w:type="dxa"/>
          <w:left w:w="108" w:type="dxa"/>
          <w:bottom w:w="0" w:type="dxa"/>
          <w:right w:w="108" w:type="dxa"/>
        </w:tblCellMar>
      </w:tblPr>
      <w:tblGrid>
        <w:gridCol w:w="5040"/>
        <w:gridCol w:w="41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экономическ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е хозяйство, охота, лесное хозяй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р, Великобритания, Швейцар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оловство, рыбовод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ыча полезных ископаемы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 Франция, Кипр</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атывающие производ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йцария, Великобритания, Франц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и распределение электроэнергии, газа и в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 Кипр</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р, Люксембур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 Кипр, Люксембур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иницы и ресторан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р, Люксембур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ая деятель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р, Великобрит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и с недвижимым имуществом, аренда и предоставление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р, США, Великобрит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 и обеспечение военной безопасности; обязательное социальное обеспеч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охранение и предоставление социальных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прочих коммунальных, социальных и персональных услуг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р, Великобритания , СШ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из России, накопленных за рубежом, на конец 2008г. составил 53,8 млрд. долларов США. В 2008г. из России за рубеж направлено 114,3 млрд. долларов США иностранных инвестиций, или на 53,1% больше, чем в 2007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огашенных инвестиций, направленных ранее из России за рубеж, составил 103,2 млрд.долларов США, или на 76,3% больше, чем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8 - </w:t>
      </w:r>
      <w:r>
        <w:rPr/>
        <w:t>Зарубежные инвестиции российских организаций</w:t>
      </w:r>
    </w:p>
    <w:tbl>
      <w:tblPr>
        <w:tblW w:w="9180" w:type="dxa"/>
        <w:jc w:val="left"/>
        <w:tblInd w:w="-5" w:type="dxa"/>
        <w:tblLayout w:type="fixed"/>
        <w:tblCellMar>
          <w:top w:w="0" w:type="dxa"/>
          <w:left w:w="108" w:type="dxa"/>
          <w:bottom w:w="0" w:type="dxa"/>
          <w:right w:w="108" w:type="dxa"/>
        </w:tblCellMar>
      </w:tblPr>
      <w:tblGrid>
        <w:gridCol w:w="2520"/>
        <w:gridCol w:w="1585"/>
        <w:gridCol w:w="1208"/>
        <w:gridCol w:w="1260"/>
        <w:gridCol w:w="1592"/>
        <w:gridCol w:w="1015"/>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лено на конец 2008 год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фельны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нвести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5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0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страны – крупнейшие получатели инвести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1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5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Кипр</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ргинские остро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йцар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арус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м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гнозам Всемирного банка в 2009 году произойдёт резкое сокращение прямых иностранных инвестиций в экономику развивающихся стран. Также считается, что рост экономики в этом году будет отрицательным.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ерспективы участия России в международных финансовых и валютно-кредитных организациях</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ждународный экономический отношение финансы инвестици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90-х гг. Россия стала членом Международного валютного фонда и Международного банка реконструкции и развития. Это позволило ей расширить свои возможности для привлечения средств для реструктуризации и дальнейшего развития экономики. Это касается не только самих этих организаций, сотрудничество с ними также создает благоприятные предпосылки для других инвесторов. Сотрудничество с МВФ позволило достичь соглашений с Парижским и Лондонским клубами по поводу выплат долгов РФ, большая часть из которых является долгами СССР.[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участие в деятельности мировых валютно-финансовых организаций, Россия приобщается к деятельности и опыту, накопленному международным сообществом в области регулирования валютно-финансовой и кредитной сф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роме прав, у любой страны, вступившей в МВФ и МБРР, возникает и ряд обязательств, исполнение которых порой требует принятия не только экономических, но и сложных полит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отношений с МБРР Россия в 1990-х гг. получала до 2 млд. долл. в год в качестве кредитов. Больше средств от него получали только Китай и Индия. Кредиты, предоставленные банком, были предназначены для развития инфраструктуры, восстановления экономики и проведения масштабных экономически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тесно сотрудничает с Европейским банком реконструкции и развития. Он тоже предоставлял нашей стране большие кредиты, которые большей частью были направлены на создание венчурных фондов, развитие некоторых целевых программ и т. д. ЕБРР часто принимал участие в кредитовании некоторых рискованных с точки зрения инвесторов проектов. Например, он предоставлял кредиты для судостроительных компаний.[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ественно, сотрудничество с международными кредитными учреждениями не дает стопроцентной гарантии получения кредитов в любых размерах. У России в ходе кредитования со стороны МВФ возникали проблемы. Например, несколько раз было отказано в предоставлении уже обещанных кредитов или замораживались операции, связанные с их предост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является членом Организации Объединенных наций. Это позволяет ей принимать участие в разрешении важных экономических и политических вопросов. После распада СССР это ей также немало помогло при получении международной помощи, и к тому же участие в деятельности организации такого уровня повышает престиж страны на мировой а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сия активно вовлечена в структуры, механизмы международного экономического сотрудничества. Это очень важно для любой страны мира, так как на современном уровне развития ни одно государство не может обособленно заниматься развитием народного хозяйства. Участие в крупнейших международных организациях позволяет России получать выгоды, что после распада СССР было немаловажно. Но кроме преимуществ, у нее возникают и обязанности по отношению к ним, выполнять которые тоже необходимо. Однако в любом случае деятельность в рамках этих организаций позволяет получать не только экономические, но и политические выгоды.[7]</w:t>
      </w:r>
    </w:p>
    <w:p>
      <w:pPr>
        <w:pStyle w:val="Normal"/>
        <w:spacing w:lineRule="auto" w:line="360" w:before="0" w:after="0"/>
        <w:ind w:firstLine="709"/>
        <w:jc w:val="both"/>
        <w:rPr/>
      </w:pPr>
      <w:r>
        <w:rPr>
          <w:rFonts w:cs="Times New Roman" w:ascii="Times New Roman" w:hAnsi="Times New Roman"/>
          <w:sz w:val="28"/>
          <w:szCs w:val="28"/>
        </w:rPr>
        <w:t>На экономическое развитие России огромное влияние оказывает её членство в ООН. Хотя финансовые возможности ООН и ограничены, она может выступать катализатором международного сотрудничества и привлечения к нему доноров.</w:t>
      </w:r>
    </w:p>
    <w:p>
      <w:pPr>
        <w:pStyle w:val="Normal"/>
        <w:spacing w:lineRule="auto" w:line="360" w:before="0" w:after="0"/>
        <w:ind w:firstLine="709"/>
        <w:jc w:val="both"/>
        <w:rPr/>
      </w:pPr>
      <w:r>
        <w:rPr>
          <w:rFonts w:cs="Times New Roman" w:ascii="Times New Roman" w:hAnsi="Times New Roman"/>
          <w:sz w:val="28"/>
          <w:szCs w:val="28"/>
        </w:rPr>
        <w:t>Кроме того, в Россию ежегодно по каналам ООН поступает научно-техническая и социально - экономическая информация, ноу-хау, документы и материалы на десятки миллионов долларов. Многосторонние валютно-финансовые и торговые учреждения, входящие в состав ООН, выполняют важнейшую регулирующую роль в торговле и валютно-кредитной области. Их значение для российской экономики в контексте её перехода к рынку трудно переоценить. Так, например, процесс либерализации торговли в рамках ГАТТ (генеральное соглашение по тарифам и торговле) имеет ключевое значение для российского экспорта, соглашения с МВФ рассматриваются как своего рода международные свидетельства платёжеспособности страны и необходимое условие её долгового бремени со стороны других официальных и частных кредиторов.[5]</w:t>
      </w:r>
    </w:p>
    <w:p>
      <w:pPr>
        <w:pStyle w:val="Normal"/>
        <w:spacing w:lineRule="auto" w:line="360" w:before="0" w:after="0"/>
        <w:ind w:firstLine="709"/>
        <w:jc w:val="both"/>
        <w:rPr/>
      </w:pPr>
      <w:r>
        <w:rPr>
          <w:rFonts w:cs="Times New Roman" w:ascii="Times New Roman" w:hAnsi="Times New Roman"/>
          <w:sz w:val="28"/>
          <w:szCs w:val="28"/>
        </w:rPr>
        <w:t xml:space="preserve">Рассмотрим подробнее финансовые учреждения, являющиеся основными кредиторам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России в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алютный фонд (МВФ) – международная финансово-кредитная организация. В МВФ входит 185стран, в том числе Россия (с июня 199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России составляет 4 313,10 млн. СДР (6026 млн. долларов), т.е. 3% уставного капитала МВФ. Основные направления деятельности – регулирование платёжных балансов стран-членов (включая предоставление валютных средств на финансирование временных дефицитов платёжных балансов), внешней задолженности.</w:t>
      </w:r>
    </w:p>
    <w:p>
      <w:pPr>
        <w:pStyle w:val="Normal"/>
        <w:spacing w:lineRule="auto" w:line="360" w:before="0" w:after="0"/>
        <w:ind w:firstLine="709"/>
        <w:jc w:val="both"/>
        <w:rPr/>
      </w:pPr>
      <w:r>
        <w:rPr>
          <w:rFonts w:cs="Times New Roman" w:ascii="Times New Roman" w:hAnsi="Times New Roman"/>
          <w:sz w:val="28"/>
          <w:szCs w:val="28"/>
        </w:rPr>
        <w:t>МВФ предоставляет кредиты странам - членам при условии проведения ими определённых изменений в своей экономической политике. Страна-заёмщик обязана согласовать с фондом программу финансово-экономической стабилизации. В зависимости от хода выполнения этой программы стране предоставляются валютные средства. В августе 1992 г. МВФ одобрил первый транш резервного кредита (4,1 млрд. долл.) на сумму 1 млрд. долл. Для России, который был полностью использован к январю 1993 г.; МВФ готов создать фонд стабилизации рубля (6 млрд. долл.) кредиты предоставляются на условиях гораздо более мягких, чем традиционные резервные кредиты. Россия получила системный кредит в размере 3 млрд. долл. Осваивается первый транш в 1,5 млрд.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России с МВФ имеют особое значение, поскольку они служат ориентиром для всех кредиторов и иностранных инвесторов.[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России во Всемирном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стала членом МБРР 16 июня 1992 года.</w:t>
      </w:r>
    </w:p>
    <w:p>
      <w:pPr>
        <w:pStyle w:val="Normal"/>
        <w:spacing w:lineRule="auto" w:line="360" w:before="0" w:after="0"/>
        <w:ind w:firstLine="709"/>
        <w:jc w:val="both"/>
        <w:rPr/>
      </w:pPr>
      <w:r>
        <w:rPr>
          <w:rFonts w:cs="Times New Roman" w:ascii="Times New Roman" w:hAnsi="Times New Roman"/>
          <w:sz w:val="28"/>
          <w:szCs w:val="28"/>
        </w:rPr>
        <w:t>В 1992 г. на Совете директоров МБРР было одобрено решение о выделении России первого кредита на сумму 600 млн. долл. Кроме того, с МБРР согласовано предоставление России под различные проекты в рамках среднесрочной программы кредитного сотрудничества на 1993-1997 г. около 8 млрд. долл.</w:t>
      </w:r>
    </w:p>
    <w:p>
      <w:pPr>
        <w:pStyle w:val="Normal"/>
        <w:spacing w:lineRule="auto" w:line="360" w:before="0" w:after="0"/>
        <w:ind w:firstLine="709"/>
        <w:jc w:val="both"/>
        <w:rPr/>
      </w:pPr>
      <w:r>
        <w:rPr>
          <w:rFonts w:cs="Times New Roman" w:ascii="Times New Roman" w:hAnsi="Times New Roman"/>
          <w:sz w:val="28"/>
          <w:szCs w:val="28"/>
        </w:rPr>
        <w:t xml:space="preserve">С Всемирным банком связаны три дочерние организации: Международная ассоциация развития (МАР), Международная финансовая корпорация (МФК) и Многостороннее агентство по гарантиям инвестиций (МАГИ). </w:t>
      </w:r>
    </w:p>
    <w:p>
      <w:pPr>
        <w:pStyle w:val="Normal"/>
        <w:spacing w:lineRule="auto" w:line="360" w:before="0" w:after="0"/>
        <w:ind w:firstLine="709"/>
        <w:jc w:val="both"/>
        <w:rPr/>
      </w:pPr>
      <w:r>
        <w:rPr>
          <w:rFonts w:cs="Times New Roman" w:ascii="Times New Roman" w:hAnsi="Times New Roman"/>
          <w:sz w:val="28"/>
          <w:szCs w:val="28"/>
        </w:rPr>
        <w:t>В декабре 1992 г. Россия была принята в Многостороннее агентство по гарантиям инвестиций (МАГИ) - ведущую организацию в области долгосрочного страхования некоммерческих рисков. В последние несколько лет МАГИ весьма активно работает в России, что позволяет российским компаниям рассчитывать на получение гарантий в отношении самых различных инвестиций. Одну из сфер деятельности МАГИ составляют услуги по маркетингу инвестиционных проектов. В этих целях Агентство открыло в 2001 г. Интернет-сайт, который направлен на оказание международным инвесторам услуг по поиску предприятий и новых проектов в России. В целом деятельность МАГИ способствовала привлечению в страну 1.2 млрд. долл. иностранных инвестиций. Сотрудничество России с МАГИ - ведущей организацией в области долгосрочного страхования некоммерческих рисков - позволяет российским компаниям рассчитывать на получение гарантий по различным видам инвестиций, например, в акционерный капитал в денежно- натуральной и других формах, а также кредитов или их обеспечения.</w:t>
      </w:r>
    </w:p>
    <w:p>
      <w:pPr>
        <w:pStyle w:val="Normal"/>
        <w:spacing w:lineRule="auto" w:line="360" w:before="0" w:after="0"/>
        <w:ind w:firstLine="709"/>
        <w:jc w:val="both"/>
        <w:rPr/>
      </w:pPr>
      <w:r>
        <w:rPr>
          <w:rFonts w:cs="Times New Roman" w:ascii="Times New Roman" w:hAnsi="Times New Roman"/>
          <w:sz w:val="28"/>
          <w:szCs w:val="28"/>
        </w:rPr>
        <w:t>В апреле 1993 г. Россия была принята в Международную финансовую корпорацию (МФК), которая также входит в группу Всемирного банка. За прошедшие годы МФК утвердила более двух десятков проектов, которые затрагивают широкий спектр секторов экономики, на сумму 255.8 млн. долл. из собственных средств плюс 60 млн. из средств участников программы по привлечению синдицированных кредитов. Первыми шагами деятельности МФК в России стали проекты финансирования предприятий нефтегазовой промышленности.[6]</w:t>
      </w:r>
    </w:p>
    <w:p>
      <w:pPr>
        <w:pStyle w:val="Normal"/>
        <w:spacing w:lineRule="auto" w:line="360" w:before="0" w:after="0"/>
        <w:ind w:firstLine="709"/>
        <w:jc w:val="both"/>
        <w:rPr/>
      </w:pPr>
      <w:r>
        <w:rPr>
          <w:rFonts w:cs="Times New Roman" w:ascii="Times New Roman" w:hAnsi="Times New Roman"/>
          <w:sz w:val="28"/>
          <w:szCs w:val="28"/>
        </w:rPr>
        <w:t>Помимо инвестиционных проектов в России МФК также оказывает техническое содействие, направленное на создание благоприятных условий для экспансии частного сектора и привлечения инвестиций. МФК осуществила в России проекты технического содействия в ряде отраслей, включая сельское хозяйство и энергетику, а также на рынке финансовых услуг. В 1997 г. при финансовой поддержке правительств Великобритании и Канады была создана группа МФК по развитию лизинга в России с целью содействия формированию благоприятных правовых и экономических условий для расширения данной формы хозяйственной деятельности. [17]</w:t>
      </w:r>
    </w:p>
    <w:p>
      <w:pPr>
        <w:pStyle w:val="Normal"/>
        <w:spacing w:lineRule="auto" w:line="360" w:before="0" w:after="0"/>
        <w:ind w:firstLine="709"/>
        <w:jc w:val="both"/>
        <w:rPr/>
      </w:pPr>
      <w:r>
        <w:rPr>
          <w:rFonts w:cs="Times New Roman" w:ascii="Times New Roman" w:hAnsi="Times New Roman"/>
          <w:sz w:val="28"/>
          <w:szCs w:val="28"/>
        </w:rPr>
        <w:t xml:space="preserve">Европейский банк реконструкции и развития (ЕБРР). Целями банка являются содействие переходу к открытой экономике, ориентированной на рынок, а также развитие частной предпринимательской инициативы в странах Центральной и Восточной Европы. В соответствии со стратегией ЕБРР в отношении России осуществляется 30 проектов технического содействия и 38 проектов, предусматривающих финансовое участие Банка. Общая стоимость проектов ЕБРР- 9,5 млрд. долл. Россия – крупнейший получатель технической помощи со стороны ЕБР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задолженности Российской Федерации перед международными финансовыми организациями в 2008 году.</w:t>
      </w:r>
      <w:r>
        <w:br w:type="page"/>
      </w:r>
    </w:p>
    <w:p>
      <w:pPr>
        <w:pStyle w:val="Normal"/>
        <w:spacing w:lineRule="auto" w:line="360" w:before="0" w:after="0"/>
        <w:ind w:firstLine="709"/>
        <w:jc w:val="both"/>
        <w:rPr/>
      </w:pPr>
      <w:r>
        <w:rPr/>
        <w:t>Таблица 2.9</w:t>
      </w:r>
    </w:p>
    <w:tbl>
      <w:tblPr>
        <w:tblW w:w="9256" w:type="dxa"/>
        <w:jc w:val="left"/>
        <w:tblInd w:w="-5" w:type="dxa"/>
        <w:tblLayout w:type="fixed"/>
        <w:tblCellMar>
          <w:top w:w="0" w:type="dxa"/>
          <w:left w:w="108" w:type="dxa"/>
          <w:bottom w:w="0" w:type="dxa"/>
          <w:right w:w="108" w:type="dxa"/>
        </w:tblCellMar>
      </w:tblPr>
      <w:tblGrid>
        <w:gridCol w:w="1242"/>
        <w:gridCol w:w="1638"/>
        <w:gridCol w:w="1721"/>
        <w:gridCol w:w="1419"/>
        <w:gridCol w:w="1392"/>
        <w:gridCol w:w="18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на 01.01.0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о</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овая переоценк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на 01.01.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МФ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БРР</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БРР, СИБ, ЕИБ</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частие России в международных финансовых организациях обладает многими преимуществами для нашей страны. Однако можно выявить ряд проблем сложившегося сотрудничества России с международными организациями:</w:t>
      </w:r>
    </w:p>
    <w:p>
      <w:pPr>
        <w:pStyle w:val="Normal"/>
        <w:spacing w:lineRule="auto" w:line="360" w:before="0" w:after="0"/>
        <w:ind w:firstLine="709"/>
        <w:jc w:val="both"/>
        <w:rPr/>
      </w:pPr>
      <w:r>
        <w:rPr>
          <w:rFonts w:cs="Times New Roman" w:ascii="Times New Roman" w:hAnsi="Times New Roman"/>
          <w:sz w:val="28"/>
          <w:szCs w:val="28"/>
        </w:rPr>
        <w:t>Во-первых, медленно осваивались кредиты, предназначенные для реализации инвестиционных проектов МБРР и ЕБРР, особенно в первые годы их деятельности в России. Причины этого кроются в отсутствии эффективного контроля за ходом реализации проектов российскими органами исполнительной власти, несовершенстве законодательной базы, регламентирующей использования кредит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вторых, кредиты ведущих международных финансовых организаций при их сравнительно невысокой договорной стоимости связаны со значительными косвенными расходами (консультационными услуги, расходы на содержание групп реализации проектов, комиссии за обязательство и т.д.), а также требуют выполнения ряда условий до начала реализации кредитуемых проектов. Это в итоге снижает финансовую эффективность кредитов международных финансовых организаций и делает их сравнимыми по стоимости и по срокам с заимствованиями на миров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частия России в МФО позволяет сформулировать ряд выводов, которые могут стать полезными с точки зрения совершенствования отношений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 с МФО должно осуществляться на основе соглашений, программ, стратегий, четко определяющих его цели, способствовать реализации среднесрочных программ социально-экономического развития, при этом должен применяться системный подход, базирующийся на принципе максимального использования сравнительных преимуществ сотрудничества с каждой МФО в качестве ее члена или на договорной основе;</w:t>
      </w:r>
    </w:p>
    <w:p>
      <w:pPr>
        <w:pStyle w:val="Normal"/>
        <w:spacing w:lineRule="auto" w:line="360" w:before="0" w:after="0"/>
        <w:ind w:firstLine="709"/>
        <w:jc w:val="both"/>
        <w:rPr/>
      </w:pPr>
      <w:r>
        <w:rPr>
          <w:rFonts w:cs="Times New Roman" w:ascii="Times New Roman" w:hAnsi="Times New Roman"/>
          <w:sz w:val="28"/>
          <w:szCs w:val="28"/>
        </w:rPr>
        <w:t>- фундаментом сотрудничества должны стать четкое определение роли каждой из сторон и контроль за использование заимствованных средств, нужно разграничить ответственность и функции МФО и государственных ведомств, отвечающих за осуществление сотрудничества с ними от имен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цепция сотрудничества должна быть ориентирована на сокращение неэффективно используемых займов, а заемные ресурсы – сконцентрированы на реализации крупных инвестиционных проектов общегосударственного значения;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я о характере и рамках соглашений о сотрудничестве должна быть доступной как для государственных ведомств, так и для широкой общественности; министерства и ведомства РФ, отвечающие за то, или иное направление сотрудничества, должны, например, размещать соответствующую информацию на своих веб-сайтах. [7,6]</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сему вышесказанному необходим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 xml:space="preserve">Международные экономические отношения – это система хозяйственных отношений между странами мира. Участие в международных экономических отношениях важно для каждой страны. В настоящее время наша страна активно участвует во всех формах международных экономических отношений. Россия имеет деловые экономические связи с большинством государств мира. РФ выступает во всех видах внешнеэкономических связей, став открытой для зарубежных хозяйствующих су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оказывают влияние, прежде всего на экспортно-импортные операции. С их помощью стимулируется выпуск конкурентоспособной продукции, пользующейся спросом на мировом рынке. Финансы способствуют формированию той доли национального дохода, которая реализуется в результате внешнеэконом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номики каждой страны просто необходимо создание свободных экономических зон. Такие зоны помогают привлечь больший объём иностранного капитала, передовой зарубежной технологии и развить экспортный потенциал страны. В достижение этих целей огромную роль играют финансы.</w:t>
      </w:r>
    </w:p>
    <w:p>
      <w:pPr>
        <w:pStyle w:val="Normal"/>
        <w:spacing w:lineRule="auto" w:line="360" w:before="0" w:after="0"/>
        <w:ind w:firstLine="709"/>
        <w:jc w:val="both"/>
        <w:rPr/>
      </w:pPr>
      <w:r>
        <w:rPr>
          <w:rFonts w:cs="Times New Roman" w:ascii="Times New Roman" w:hAnsi="Times New Roman"/>
          <w:sz w:val="28"/>
          <w:szCs w:val="28"/>
        </w:rPr>
        <w:t>В настоящее время насчитывается несколько тысяч международных организаций, работающих в интересах обеспечения политической, экономической стабильности и социального благосостояния во всём мире.</w:t>
      </w:r>
    </w:p>
    <w:p>
      <w:pPr>
        <w:pStyle w:val="Normal"/>
        <w:spacing w:lineRule="auto" w:line="360" w:before="0" w:after="0"/>
        <w:ind w:firstLine="709"/>
        <w:jc w:val="both"/>
        <w:rPr/>
      </w:pPr>
      <w:r>
        <w:rPr>
          <w:rFonts w:cs="Times New Roman" w:ascii="Times New Roman" w:hAnsi="Times New Roman"/>
          <w:sz w:val="28"/>
          <w:szCs w:val="28"/>
        </w:rPr>
        <w:t>Одним из направлений международного сотрудничества является работа с международными финансовыми организациями, такими как Международный валютный фонд (МВФ), Мировой банк реконструкции и развития (МБРР), Европейский банк реконструкции и развития, по привлечению в Россию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российскому экспорту присуща сырьевая направленность. Россия очень богата природными ресурсами, и это, бесспорно, ее конкурентное преимущество перед другими странами. В тоже время, доля продукции машиностроения, особенно, конкурентоспособного, крайне невелика.</w:t>
      </w:r>
    </w:p>
    <w:p>
      <w:pPr>
        <w:pStyle w:val="Normal"/>
        <w:spacing w:lineRule="auto" w:line="360" w:before="0" w:after="0"/>
        <w:ind w:firstLine="709"/>
        <w:jc w:val="both"/>
        <w:rPr/>
      </w:pPr>
      <w:r>
        <w:rPr>
          <w:rFonts w:cs="Times New Roman" w:ascii="Times New Roman" w:hAnsi="Times New Roman"/>
          <w:sz w:val="28"/>
          <w:szCs w:val="28"/>
        </w:rPr>
        <w:t>Последние годы экономика России характеризуется ростом числа иностранных инвестиции в экономику страны. Однако в 2008 году в экономику России поступило на 14,2 % инвестиций меньше, чем в 2007 году. Их число составило 103,8 млрд долл. Основные страны-инвесторы в 2008 – Кипр, Великобритания, Нидерланды, Германия, Люксембург, Франция, Виргинские (Британские) острова. На долю этих стран приходилось 77,0% общего объема накопленных иностранных инвестиций, 79,4% общего объема накопленных прямых иностра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Российской Федерации в международных финансовых и валютно-кредитных организациях положительно отражается на экономике страны, это проявляется, прежде всего, в сокращении государственного дефицита, поддержании социальной среды и перехода нашей страны на более высокий уровень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с отступом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0:00Z</dcterms:created>
  <dc:creator>Пьер</dc:creator>
  <dc:description/>
  <cp:keywords/>
  <dc:language>en-US</dc:language>
  <cp:lastModifiedBy>SYSTEM</cp:lastModifiedBy>
  <cp:lastPrinted>2009-05-19T10:41:00Z</cp:lastPrinted>
  <dcterms:modified xsi:type="dcterms:W3CDTF">2011-09-01T06:00:00Z</dcterms:modified>
  <cp:revision>2</cp:revision>
  <dc:subject/>
  <dc:title>Введение</dc:title>
</cp:coreProperties>
</file>