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48"/>
        <w:ind w:firstLine="709"/>
        <w:jc w:val="both"/>
        <w:outlineLvl w:val="0"/>
        <w:rPr>
          <w:rFonts w:ascii="Times New Roman" w:hAnsi="Times New Roman" w:cs="Times New Roman"/>
          <w:b/>
          <w:b/>
          <w:sz w:val="28"/>
          <w:szCs w:val="20"/>
          <w:lang w:val="en-US"/>
        </w:rPr>
      </w:pPr>
      <w:r>
        <w:rPr>
          <w:rFonts w:cs="Times New Roman" w:ascii="Times New Roman" w:hAnsi="Times New Roman"/>
          <w:b/>
          <w:sz w:val="28"/>
          <w:szCs w:val="20"/>
        </w:rPr>
        <w:t>Введение</w:t>
      </w:r>
    </w:p>
    <w:p>
      <w:pPr>
        <w:pStyle w:val="Normal"/>
        <w:numPr>
          <w:ilvl w:val="0"/>
          <w:numId w:val="0"/>
        </w:numPr>
        <w:suppressAutoHyphens w:val="true"/>
        <w:spacing w:lineRule="auto" w:line="360" w:before="0" w:after="48"/>
        <w:ind w:firstLine="709"/>
        <w:jc w:val="both"/>
        <w:outlineLvl w:val="0"/>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uppressAutoHyphens w:val="true"/>
        <w:spacing w:lineRule="auto" w:line="360" w:before="0" w:after="48"/>
        <w:ind w:firstLine="709"/>
        <w:jc w:val="both"/>
        <w:rPr>
          <w:rFonts w:ascii="Times New Roman" w:hAnsi="Times New Roman" w:cs="Times New Roman"/>
          <w:color w:val="FFFFFF"/>
          <w:sz w:val="28"/>
          <w:szCs w:val="20"/>
        </w:rPr>
      </w:pPr>
      <w:r>
        <w:rPr>
          <w:rFonts w:cs="Times New Roman" w:ascii="Times New Roman" w:hAnsi="Times New Roman"/>
          <w:sz w:val="28"/>
          <w:szCs w:val="20"/>
        </w:rPr>
        <w:t>Духи в славянском мире населяли не только леса и воды. Они так же жили рука об руку с человеком прямо у него дома. У каждого из них была своя функция: кто-то помогал по хозяйству, а кто-то, наоборот, наказывал нерадивых хозяек.</w:t>
      </w:r>
      <w:r>
        <w:rPr/>
        <w:t xml:space="preserve"> </w:t>
      </w:r>
      <w:r>
        <w:rPr>
          <w:rFonts w:cs="Times New Roman" w:ascii="Times New Roman" w:hAnsi="Times New Roman"/>
          <w:color w:val="FFFFFF"/>
          <w:sz w:val="28"/>
          <w:szCs w:val="20"/>
        </w:rPr>
        <w:t>домовой баенник овинник кикимора</w:t>
      </w:r>
    </w:p>
    <w:p>
      <w:pPr>
        <w:pStyle w:val="Normal"/>
        <w:suppressAutoHyphens w:val="true"/>
        <w:spacing w:lineRule="auto" w:line="360" w:before="0" w:after="48"/>
        <w:ind w:firstLine="709"/>
        <w:jc w:val="both"/>
        <w:rPr>
          <w:rFonts w:ascii="Times New Roman" w:hAnsi="Times New Roman" w:cs="Times New Roman"/>
          <w:sz w:val="28"/>
          <w:szCs w:val="20"/>
        </w:rPr>
      </w:pPr>
      <w:r>
        <w:rPr>
          <w:rFonts w:cs="Times New Roman" w:ascii="Times New Roman" w:hAnsi="Times New Roman"/>
          <w:sz w:val="28"/>
          <w:szCs w:val="20"/>
        </w:rPr>
        <w:t>В данной работе мне бы хотелось по подробней рассмотреть именно этих существ, т.к. на мой взгляд очень многие приметы и действия, которые мы делаем сегодня, уходят корнями в те далекие времена, когда наши предки верили в столь интересное соседство.</w:t>
      </w:r>
    </w:p>
    <w:p>
      <w:pPr>
        <w:pStyle w:val="Normal"/>
        <w:suppressAutoHyphens w:val="true"/>
        <w:spacing w:lineRule="auto" w:line="360" w:before="0" w:after="48"/>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rPr>
        <w:t>Домовой-доможил</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делился из осиротелой семьи старший брат, задумал себе избу строить. Выбрал он под стройку обжитое место. Лес рубил: сто бревен - сто помочан, чтобы вырубить и вывезти каждому по бревну. Десятком топоров (успели повалить лес поздней осенью, когда дерево не в соку, и вывезли бревна по первопутку: и работа была легче, и лошади меньше наломались. Плотники взялись "срубить и поставить избу", а если сладится хозяин с деньгами в этот же раз, то и "нарядить" ее, т. е. сделать внутреннее убранство, доступное топору и скобелю. Плотники подобрались ребята надежные, из 'ближнего соседства; где испокон веку занимаются этим ремеслом и успели прославиться на дальние окольности. Помолились на восходе солнца, выпили "заручную" и начали тяпать от ранней зари до самой поздне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гда положили два нижние бревна - два первые венца так, что, где лежало бревно комлем, там навалили другое вершиной, приходил хозяин, приносил (водки, пили "закладочные". Под передним, святым углом, по желанию хозяев, закапывали монету на богатство, плотники сами от себя - кусочек ладану для святого. Пусть де не думают о них с бабьих бредней худого и не болтают, что они знаются с нечистой силой я могут устроить так, что дом для жилья сделается неудобны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еход в новую избу или "влазины", новоселье,- в особенности жуткая пора я опасное дело. На новом месте словно бы надо переродиться, чтобы "начать новую тяжелую жизнь в потемках и ощупью. Жгучая боль лежит на сердце, которое не чует (а знать хочет), что ждет впереди: хотелось бы хорошего, когда вокруг больше худое. Прежде всего напрашивается неотразимое желание погадать на счастье. Для этого вперед себя в новую избу пускают петуха и кошку. Если суждено случиться беде, то пусть она над ними и стрясется. За ними уже можно смело входить с иконой и хлебом-солью, всего лучше в полнолуние я обязательно ночью</w:t>
      </w:r>
      <w:r>
        <w:rPr>
          <w:rFonts w:cs="Times New Roman" w:ascii="Times New Roman" w:hAnsi="Times New Roman"/>
          <w:sz w:val="28"/>
          <w:szCs w:val="20"/>
          <w:vertAlign w:val="superscript"/>
        </w:rPr>
        <w:t>12</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кушенные житейским опытом хозяйки-бабы ставят икону в красный угол, отрезают один сукрой от каравая хлеба и кладут его под печку. Это тому незримому хозяину, который вообще зовется "домовым-доможилом". В таких же местах, где домовому совершенно верят и лишь иногда, грешным делом, позволяют себе сомневаться, соблюдается очень древний обычай, о котором в других местах давно уже я забыли. Кое-где (например, по Новгородской губ., около Боровичей) хозяйка дома до рассвета (чтобы никто не видал) старается три раза обежать новую избу нагишом, с приговором: "Поставлю я около двора железный тын, чтобы через этот тын ни лютый зверь не перескочил, ни гад не переполз, ни лихой человек ногой не переступил и дедушка-лесной через него не заглядывал". А чтобы был этот "замок" крепок, баба в воротах перекидывается кубарем также до трех раз и тоже с заученным приговорным пожеланием, главный смысл которого выражает одну заветную мысль, чтобы "род и плод в новом дому увеличивалис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 происхождении домовых рассказывают следующую легенду. Когда Господь, при сотворении мира, сбросил на землю всю непокорную и злую небесную силу, которая возгордилась и подняла мятеж против своего Создателя, на людское жилье тоже попадали нечистые духи. При этом неизвестно, отобрались ли сюда те, которые были подобрее прочих, или уж так случилось, что, приселившись поближе к людям, они обжились и пообмякли, но только эти духи не сделались злыми врагами, как водяные, лешие и прочие черти, а как бы переродились: превратились в доброхотов и при этом даже оказались с привычками людей веселого и шутливого нрава. Большая часть крестьян так к "им привыкла, так примирилась с "ими, что не согласна признавать домовых за чертей и считает их за особую, отдельную добрую пород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икто не позволяет себе выругаться их именем. Всегда и все отзываются об них с явным добродушием и даже с нежностью. Это вполне определенно выражается во всех рассказах и согласно подтверждается всеми сведениями, полученными от сотрудников в ответ на программные вопросы по демонологии из разных концов Великоросси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ждая жилая деревенская изба непременно имеет одного такого жильца, который и является сторожем не только самого строения, но, главным образом, всех живущих: и людей, и скотины, и птиц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Живет-слывет он обычно не под своим прирожденным именем "домового", которое не всякий решится произносить вслух (отчасти из уважения к нему, отчасти из скрытой боязни оскорбить его таким прозвищем). А величают его за очевидные и доказанные услуги именем "хозяина" и за древность лет его жизни на Руси - "дедушкой"</w:t>
      </w:r>
      <w:r>
        <w:rPr>
          <w:rFonts w:cs="Times New Roman" w:ascii="Times New Roman" w:hAnsi="Times New Roman"/>
          <w:sz w:val="28"/>
          <w:szCs w:val="20"/>
          <w:vertAlign w:val="superscript"/>
        </w:rPr>
        <w:t>13</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кольку все это разнообразие имен и прозвищ свидетельствует о живучести домашнего духа и близости его к людским интересам, постольку он сам и неуловим, и неуязвим. Редкий может похвалиться тем, что воочию видал домового. Кто скажет так, тот либо обманулся с перепугу и добродушно вводит других в заблуждение, либо намеренно лжет, чтобы похвастаться. Видеть домового нельзя: это не в силах человека (в чем совершенно согласно большинство людей сведущих, искусившихся долгим опытом жизни). И если кто говорит, что видал его в виде вороха сена, в образе какого-либо из домашних животных, тот явно увлекается и строит свои догадки на том предположении, что домовой, как всякий невидимый дух с нечеловеческими свойствами, наделен способностью превращаться, принимая на себя разновидные личины, и даже будто бы всего охотнее образ самого хозяина дома. Тем, кто пожелал бы его видеть, предлагают нелегкие задачи: надо надеть на себя, непременно в пасхальную ночь, лошадиный хомут, покрыться бороной зубьями на себя и сидеть между лошадьми, которых он особенно любит, целую ночь. Говорят даже, что если домовой увидит человека, который за ним таким образом подсматривает, то устраивает так, что лошади начинают бить задом по бороне и могут до смерти забить любознательного. Верно и вполне доказано только одно, что можно слышать голос домового (и в этом согласны все поголовно), слышать его тихий плач и глухие, сдержанные стоны, его мягкий и ласковый, а иногда и отрывисто краткий и глухой голос в виде мимоходных ответов, когда умелые и догадливые хозяева успевают окликнуть и сумеют спросить его при подходящих случаях. Впрочем, все, кто поумнее и поопасливее, не пытаются ни видеть этих духов, ни говорить с ними, потому что, если это и удается, добра не будет: можно даже опасно захворать. Впрочем, домовой по доброму своему расположению (к большакам семьи - преимущественно и к прочим членам - в исключение) имеет заветную привычку наваливаться во сне на грудь и давить. Кто, проснувшись, поспешит спросить его: "К худу или к добру?" - он ответит человеческим голосом, словно ветер листьями прошелестит. Только таким избранным удалось узнать, что он мохнатый, оброс мягкой шерстью, что ею покрыты даже ладони рук его, совершенно таких же, как у человека, что у него, наконец, имеются, сверх положения, рога и хвос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асто также он гладит сонных своею мягкою лапой, и тогда не требуется никаких вопросов - довольно ясно, что это к добру. Зла людям он не делает, а напротив, старается даже предостеречь от грядущих несчастий и временной опаснос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он временами стучит по ночам в подызбице, или возятся за печью, или громыхает в поставцах посудой, то это делает он просто от скуки и, по свойству своего нрава, забавляется. Давно и всем известно, что домовой - вообще большой проказник, своеобразный шутник и, где обживется, там беззаботно и беспричинно резвится. Он и сонных щекочет, и косматой грудью на молодых наваливается также от безделья, ради шутки. Подурит и пропадает с такой быстротой, что нет никакой возможности заметить, каков он видом (что, однако, удалось узнать про лешего, водяного я прочих духов - подлинных чертей). В Смоленской губернии (в Дорогобужском уезде) видали домового в образе седого старика, одетого в белую длинную рубаху и с непокрытой головой. Во Владимирской губернии" он одет в свитку желтого сукна и всегда носит большую лохматую шапку; волосы на голове и на бороде у него длинные, свалявшиеся. Из-под Пензы пишут, что это старичок маленький, "словно обрубок или кряж", но с большой седой бородой и неповоротливый; всякий может (увидеть его темной ночью до вторых петухов. В тех же местах, под Пензой, он. иногда принимает вид черной кошки или мешка с хлеб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еляясь на постоянное житье в жилой в теплой избе, домовой так в ней приживается на правах хозяина, что вполне заслуживает присвоенное ему в некоторых местностях название доможила. Если он замечает покушение на излюбленное им жилище со стороны соседнего домового, если, например, он уличит его в краже у лошадей овса или сена, то всегда вступает в драку и ведет ее с таким ожесточением, какое свойственно только могучей нежити, а не слабой людской силе. Но одни лишь чуткие люди могут слышать этот шум в хлевах и конюшнях и отличать возню домовых от лошадиного топота и шараханья шальных овец. Каждый домовой привыкает к своей избе: в такой сильной степени, что его трудно, почти невозможно выселить или выжить. Не достаточно для того всем известных молитв и обычных приемов. Надо владеть особыми притягательными добрыми свойствами души, чтобы он внял мольбам и не признал бы ласкательные причеты за лицемерный подвох, а предлагаемые подарки, указанные обычаем и советом знахаря, за шутливую выходку. Если при переходе из старой, рассыпавшейся избы во вновь отстроенную не сумеют переманить старого домового, то он не задумается остаться жить на старом-пепелище, среди трухи развалин в холодной избе, несмотря на ведомую любовь его, к теплому жилью. Он будет жить в тоске и на холоде и в полном одиночестве, даже без соседства мышей и тараканов, которые вместе со всеми другими жильцами успевают перебраться незваны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тавшийся из (упрямства, по личным соображениям, или оставленный по забывчивости недогадливых хозяев, доможил предпочитает страдать, томясь и скучая, как делал это, между прочим, тот домовой, которого забыли пригласить с собой переселенцы в Сибирь. Он долго плакал и стонал в пустой избе и не мог утешиться. Такой же случай был и в Орловской губернии. Здесь после пожара целой деревни домовые так затосковали, что целые ночи были слышны их плач и стоны. Чтобы как-нибудь утешить их, крестьяне вынуждены были сколотить на скорую pyкy временные шалашики, разбросать подле них ломти посоленного хлеба и затем пригласить домовых на временное жительство: "Хозяин-дворовок, иди покель на спокой, не отбивайся от двора свое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Чембарском уезде (Пензенская губ.) домовых зазывают в мешок и в нем переносят на новое пепелище, а в Любимском уезде (Ярославская губ.) заманивают горшком кашки, который ставят на загнет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 выборе в избе определенного места для житья домовой неразборчив: живет и за печкой, и под шестком, поселяется под порогом входных дверей, и в подызбице, и на подволоке, хотя замечают в нем наибольшую охоту проводить время в голбцах, дощатых помещениях около печи со спуском в подполье, и в чуланах. Жена домового "доманя" (в некоторых местах, например во, Владимирской губ., домовых наделяют семействами) любит жить в подполье, причем крестьяне при переходе в новую избу зовут на новоселье и ее, приговаривая: "дом-домовой, пойдем со мной, веди и домовиху-госпожу - как умею награж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гда "соседка" поселяется на.вольном воздухе, например на дворе, то и зовется уже "дворовым", хотя едва ли представляет собою отдельного духа: это тот же "хозяин", взявший в свои руки наблюдение за всем семейным добром. Его также не смешивают с живущими в банях баенными и банными (если он бывает женского пола, то называется "волосаткой"), с поселившимися на гумнах овинными и т. п. (см. о них далее). Это все больше недоброхоты, злые духи: на беду людей завелись они, и было бы большим счастьем, когда бы они все исчезли с лица земли. Но как обойтись без домового? Кто предупредит о грядущей напасти, кто скажет, какой масти надо покупать лошадей, какой шерсти выбирать коров, чтобы водились они подолгу? Если говорят, что скотина "не ко двору", то это значит, что ее невзлюбил своеобразный капризник "дворовый хозяин". Кто умеет слушать и чутко слышит, тому домовой сам своим голосом скажет, какую надо покупать скотину. Разъезжая на нелюбимой лошадке, домовой может превратить ее из сытого круглыша в такую клячу, что шкура будет висеть, как на палке. В Мелевках (Владимирская губ.) один домохозяин спрятался в яслях и увидел, как домовой соскочил с сушила, подошел к лошади и давай плевать ей в морду, а левой лапой y ней корм выгребать. Хозяин испугался, а домовой ворчит про себя, но так, что очень слышн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упил бы кобылку пегоньку, задок беленький! Послушался его и купил. И опять из-под яслей хозяин видел, как с сушила соскочил домовой в лохматой шапке, в желтой свитке, обошел кругом лошадь, осмотрел ее да и заговорил:</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от это лошадь! Эту стоит кормить, а то купил какую-то клячу. И домовой стал ее гладить, заплел на гриве косу и начал под самую морду подгребать ей овес. В одной деревне Череповецкого уезда (Новгородская губ.) домовой, навалившись ночью на мужика и надавливая ему грудь и живот, прямо спросил (и таково сердит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Где Серко? Приведи его назад дом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до было на другое утро ехать в ту деревню, куда продал хозяин лошадь, и размениваться. А там тому рады: и у них, когда вводили лошадь во двор, она фыркала и артачилась, а на другое утро нашли ее всю в мыле. Один хозяин в упор спросил домового, какой шерсти покупать лошадь, и домовой ему повелительно ответил: "Хоть старую, да чалую" и т. п.</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ывают лошади "двужильные" (переход от шеи к холке раздвоенный), в работу негодные: они служат только на домового. Кто об этом дознается, тот спешит продать такую лошадь за бесценок, потому что если она околеет на дворе, то, сколько лошадей ни покупай потом, все они передохнут (счетом до 12-ти), и нельзя будет больше держать эту скотину. Вот только в этом единственном случае всякий домовой, как он ни добр нравом, бывает неуступчив, и, чтобы предотвратить его гнев, пробуют поколелую лошадь вытаскивать не в ворота, а в отверстие, нарочно проломанное в стене хлева, хотя и это не всегда помога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я про подобные напасти и не забывая проказ и капризов домового, люди выработали по всей великой Руси общие для всех обычаи при покупке и продаже лошадей и окота, а также и при уходе за ни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гда купят корову или лошадь, то повод от узды или конец веревочки передают из полы в полу и говорят пожелания "легкой руки". Покупатель снимает с головы шапку и проводит ею от головы и шеи, вдоль спины и брюха "новокупки". А когда "новокупку" ведут домой, то из-под ног по дороге поднимают щепочку или палочку и ею погоняют. Когда же приведут корову во двор, погонялку эту забрасываю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ак щепочке не бывать на старом месте, как палочке о том же не тужить и не тосковать, так бы и купленная животина не вспоминала старых хозяев и не сохла по ни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тем "новокупку" прикармливают кусочком хлеба, а к домовому прямо обращаются и открыто, при свидетелях, кланяются в хлевах на все четыре угла и просят: поить, кормить, ласкать и холить и эту новую, как бывалых прежних.</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домашнего скота добрый домовой переносит свои заботы на людей. Охотнее всего он старается предупреждать о несчастиях, чтобы умелые хозяева успели приготовиться к встрече и отвратить от себя напасть заблаговременно. Люди догадливые в таких случаях без слов разумеют те знаки, какие он подает, когда ему вздумается. Так, например, если слышится; плач домового, иногда в самой избе, то быть в доме покойнику. "Если у трубы на крыше заиграет в заслонку - будет суд из-за какого-нибудь дела и обиды; обмочит домовой ночью - заболеет тот человек; подергает за волосы - остерегайся жена: не ввязывайся в спор с мужем, не грызись с ним, отмалчивайся, а то верно прибьет, и очень больно. Загремит домовой в поставце посудой - осторожнее обращайся с огнем и зорко поглядывай, не зарони искры, не вспыхнула бы непотушенная головешка, не сделался бы большой пожар и т. д. Плачет и охает домовой к горю, а к радостям скачет, песни играет, смеется; иногда, подыгрывая на гребешке, предупреждает о свадьбе в семье, и т.п.</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е хорошо знают, что домовой любит те семьи, которые живут в полном согласии, и тех хозяев, которые рачительно относятся к своему добру, в порядке и чистоте держат свой двор. Если из таких кто-нибудь забудет, например, замесить коровам корм, задать лошадям сена, то домовой сам за него позаботится. Зато ленивым и нерадивым он охотно помогает запускать хозяйство и старается во всем вредить: заезживает лошадей, мучает и бьет скотину, забивает ее в угол яслей, кладет ее вверх ногами в колоду, засоряет навозом двор, давит каждую ночь и сбрасывает с печи и полатей на пол хозяина,, г хозяйку и детей их и т. д. Впрочем, помириться с рассерженным домовым не трудно, для этого стоит только положить ему под ясли нюхательного табаку, до которого он большой охот ник, или вообще сделать какой-нибудь подарок, вроде разноцветных лоскутьев, старинной копейки с изображением Егорья на коне или просто горбушки хлеба, отрезанной от непочатого каравая. Однако иногда бывает и так, что, любя хороших хозяев, он между тем мучает скотину, а кого любит, на того наваливается во сие и наяву, не разбирая ни дня, ни ночи, но предпочитая, однако, сумерки. Захочет ли домовой объявиться с печальным или радостным известием или просто пошутить и попроказить, он предпочитает во всех таких случаях принимать на себя вид самих хозяев. Только (как успевали замечать некоторые) не умеет он при этом прятать своих лошадиных ушей. В таком образе домовой не прочь и пособить рабочим, и угостить иного даже курительным табаком, и помешать конокрадам, вырядившись для этого в хозяйское платье и расхаживая по двору целую ночь с вилами в руках, и т.. п. Под г. Орлом рассказывают, что однажды домовые так раздобрились для своих любимых хозяев, что помогали им в полевых работах, а одного неудачливого хозяина спасли тем, что наладили его на торговлю и дали возможность расторговаться с таким успехом, что все дивились и завидовали. Заботы и любовь свою к семьям иной доможил простирает до такой степени, что мешает тайным грехам супругов и, куда не поспеет вовремя, наказывает виноватого тем, что наваливается на него и каждую ночь душит. При этом, так как всей нечистой силе воспрещено самим Богом прикасаться к душе человеческой, то, имея власть над одним телом, домовые не упускают случая пускать в ход и шлепки до боли, и щипки до синяков. Не успеет виновная, улегшись спать, хорошенько забыться, как почувствует в ногах тяжесть, и пойдет эта тяжесть подниматься к горлу, а там и начнет мять так сильно, что затрещат кости и станет захватывать дыхание. В таких случаях есть только одно спасение - молитва, да и то надо изловчиться, суметь собраться с духом и успеть проговорить вслух ту самую, которую не любят все нечистые: "Да воскреснет Бог...".</w:t>
      </w:r>
      <w:r>
        <w:rPr>
          <w:rFonts w:cs="Times New Roman" w:ascii="Times New Roman" w:hAnsi="Times New Roman"/>
          <w:sz w:val="28"/>
          <w:szCs w:val="20"/>
          <w:vertAlign w:val="superscript"/>
        </w:rPr>
        <w:t>14</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ка наступит та блаженная пора, когда эта великая молитва громко раздастся на всю святую Русь и оцепенеет намертво вся нечистая сила, наивные деревенские хозяева долго еще будут темною ночью без шапки, в одной рубахе ходить в старый дом и с поклонами упрашивать домового пожаловать в новые хоромы, где в подызбице самой хозяйкой приготовлено ему угощение: присоленный небольшой хлебец и водка в чашке. Суеверия, основанные на воззрении на природу, тем дороги и милы простому, нетронутому сомнениями уму, что успокоительно прикрывают черствую и холодную действительность и дают возможность объяснять сложные явления самыми простыми и подручными способами. Проказами домового объясняют как ненормальные уклонения и болезненные отправления организма, так и всевозможные случаи повседневной жизни. Вот несколько примеров. Усиленно катается по полу лошадь и мучительно чешется об стенку и ясли не потому, что недобрый, человек посадил ей в гриву и хвост ветку шиповника, а потому что ее невзлюбил домовой. На утренней заре холеный иноходец оказался весь в мыле не оттого, что сейчас вернулся на нем молодой парень, всю ночь гулявший тайком от отца и ездивший по соседним поселкам с песнями и товарищами, а потому, что на нем ездил домовой. Поднялось у молодой бабы в крови бушеванье и почудилось ей, будто подходит к ней милый, жмет и давит, - опять виноват домовой, потому что, как только баба изловчилась прочитать "Отче", все пропало!</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rPr>
        <w:t>Домовой-дворовой</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ни просто деревенское хозяйство, как ни мелка, по-видимому, вся обстановка домашнего быта, но одному домовому-доможилу со всем не управиться. Не только у богатого, но у всякого мужика для домового издревле полагаются помощники. Их работа в одних местах не считается за самостоятельную и вся целиком приписывается одному "хозяину". В других же местах умеют догадливо различать труды каждого домашнего Духа в отдельности. Домовому-доможилу приданы в помощь: дворовой, банник, овинник (он же и гуменник) и шишимора-кикимор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воровой-домовой получил свое имя по месту обычного жительства, а по характеру отношений к домовладельцам он причислен к злым духам, и все рассказы о нем сводятся к мучениям тех домашних животных, которых он невзлюбил (всегда неизменно дружит только с собакой и козлом). Это он устаивает так, что скотина спадает с тела, отбиваясь от корму; он же путает ей гриву, обрезает и общипывает хвост и пр. Это против него всякий хозяин на потолке хлева или конюшни поднавешивает убитую сороку, так как дворовой-домовой ненавидит эту сплетницу-птицу. Это его, наконец, стараются ублажать всякими мерами, предупреждать его желания, угождать его вкусам: не держать белых кошек, белых собак и сивых лошадей (соловых и буланых он тоже обижает, а холит и гладит вороных и серых). Если же случится так, что нельзя отказаться от покупки лошадей нелюбимой масти, то их вводят во двор, пригоняя с базара, не иначе как через овчинную шубу, разостланную в воротах, шерстью вверх. С особенным вниманием точно так же хозяйки ухаживают около новорожденных животных, зная, что дворовой не любит ни телят, ни овец: либо изломает, либо и вовсе задушит. Поэтому-то таких новорожденных и стараются всегда унести из хлева и поселяют в избе вместе с ребятами, окружая их таким же попечением: принесенного сейчас же суют головой в устье печи, или, как говорят, "подомляют" (сродняют с домом). На дворе этому домовому не подчинены одни только куры: у них имеется свой бог.</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вологодским местам крестьяне, обезумевшие от злых проказ дворовых, тычут навозными вилами в нижние бревна двора с приговором: "Вот тебе, вот тебе за то-то и за то-то". По некоторым местам (например в Новгородской губ.) догадливый и знающий хозяин запасается ниткой из савана мертвеца, вплетает ее в трехвостную ременную плеть и залепляет воском. В самую полночь, засветив эту нитку и держа ее в левой, руке, он идет во двор и бьет плетью по всем (углам хлева и под яслями: авось, как-нибудь попадет в виновно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Вологодской губернии (в Кадниковском уезде, Васьяновокой волости) злой "дворовушко" позавидовал своему соседу, доброму дворовушке, в том, что у того и коровы сыты, и у лошадей шерсть гладка и даже лоснится. Злой провертел дыру в чане, в котором добряк дворовой возил в полночь с реки воду. Лил потом добряк, лил воду в чан и все ждал, пока она сравняется с краями, да так и не дождался: и с горя на месте повис под нижней губой лошадки ледяной сосулькой в виде "маленького человека в шерсти".</w:t>
      </w:r>
    </w:p>
    <w:p>
      <w:pPr>
        <w:pStyle w:val="Style19"/>
        <w:suppressAutoHyphens w:val="true"/>
        <w:spacing w:lineRule="auto" w:line="360" w:before="0" w:after="0"/>
        <w:ind w:firstLine="709"/>
        <w:jc w:val="both"/>
        <w:rPr>
          <w:sz w:val="28"/>
          <w:szCs w:val="20"/>
        </w:rPr>
      </w:pPr>
      <w:r>
        <w:rPr>
          <w:sz w:val="28"/>
          <w:szCs w:val="20"/>
        </w:rPr>
        <w:t>Оттуда же (из-под Кадникова) получена и такая повесть (записанная в дер. Куровской, как событие 80-х годов прошлого столетия).</w:t>
      </w:r>
    </w:p>
    <w:p>
      <w:pPr>
        <w:pStyle w:val="Style19"/>
        <w:suppressAutoHyphens w:val="true"/>
        <w:spacing w:lineRule="auto" w:line="360" w:before="0" w:after="0"/>
        <w:ind w:firstLine="709"/>
        <w:jc w:val="both"/>
        <w:rPr>
          <w:sz w:val="28"/>
          <w:szCs w:val="20"/>
        </w:rPr>
      </w:pPr>
      <w:r>
        <w:rPr>
          <w:sz w:val="28"/>
          <w:szCs w:val="20"/>
        </w:rPr>
        <w:t>"Жила у нас старая девка, незамужняя; звали ее Ольгой. Ну, все и ходил к ней дворовушко спать по ночам и всякий раз заплетал ей косу и наказывал: "Если ты будешь ее расплетать да чесать, то я тебя задавлю". Так она и жила нечесой до 35 годов, и не мыла головы, и гребня у себя не держала. Только выдумала она выйти замуж, и, когда настал девичник, пошли девки в баню и ее повели с собой, незамужнюю ту, старую девку, невесту ту. В бане стали ее мыть. Начали расплетать косу и долго не могли ее расчесать: так-то круто закрепил ее дворовушко. На другое утро надо было венчаться - пришли к невесте, а она в постели лежит мертвая и вся черная: дворовушко-то ее и задавил".</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 замечательно, что во всех подобных рассказах нет противоречий между полученными из северных лесных губерний и теми, которые присланы из черноземной полосы Великороссии (из губ. Орловской, Пензенской и Тамбовской). В сообщениях из этих губерний замечается лишь разница в приемах умилостивле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мовые-дворовые обязательно полагаются для каждого деревенского двора, как домовой-доможил для каждой избы и баенники для всякой бани, овинники или гуменники для всех 0ез исключения риг и гумен (гумен, открытых со всех сторон, и из риг, прикрытых бревенчатыми срубами с непротекающими крышами). Вся эта нечисть - те же домовые, отличные лишь по более злобным свойствам, по месту жительства и по затейным проказам.</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Баенник</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оптелыми и обветшалыми стоят врассыпную по оврагам и косогорам утлые баньки, нарочно выставленные из порядка прочих деревенских строений, готовые вспыхнуть как порох, непрочные и недолговечные. По всем внешним признакам видно, что об них никто не заботился, и, изживая недолгий век в полном забросе, бани всегда имеют вид зданий, обреченных на слом. А между тем их задымленные стены слышат первые крики новорожденного русской крестьянской семьи и первые вздохи будущего кормильца-пахаря. Здесь в жарком пару расправляет он, когда придет в возраст, натруженные тяжелой работой члены тела и смывает трудовой пот, чтобы освеженным и подбодренным идти на новые бесконечные труды. Сюда несет свою тоску молодая девушка, обреченная посвятить свои силы чужой семье и отдать свою волю в иные руки; здесь в последний раз тоскует она о родительском доме накануне того дня, когда примет "закон" и благословение церкви. Под такими тягостными впечатлениями в одном из причетов, засчитывающих баню-парушку в число живых недоброхотов, выговорилось про нее такое укоризненное слово:</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чужой-то на сторонуш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злодейке незнаком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болоте баня рублен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сырому бору катан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лютых зверях вожен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На проклятом месте ставлен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коры справедливы. Несмотря на то что "баня парит, баня правит, баня все исправит", - она издревле признается нечистым местом, а после полуночи считается даже опасным и страшным: не всякий решается туда заглянуть и каждый готов ожидать какой-нибудь неприятности, какой-нибудь случайности и неожиданной встречи. Такая встреча может произойти с тем нечистым духом из нежити, который, под именем баенника, поселяется во всякой бане за каменкой, всего же чаще под полком, на котором обычно парятся. Всему русскому люду известен он за злого недоброхота. "Нет злее баенника, да нет его добрее", - говорят в коренной новгородчине под Белозерском; но здесь же твердо верят в его всегдашнюю готовность вредить и строго соблюдают правила угодничества и заискивань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рят, что баенник всегда моется после всех, обыкновенно разделяющихся на три очереди, а потому четвертой перемены или четвертого пара все боятся: "он" накинется - станет бросаться горячими камнями из каменки, плескаться кипятком; если не убежишь умеючи, т. е. задом наперед, он может совсем запарить. Этот час дух считает своим и позволяет мыться только чертям; для людей же банная пора в деревнях обыкновенно полагается около 5-7 часов пополудн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ле трех перемен посетителей в бане моются черти, лешие, овинники и сами баенники. Если кто-нибудь в это время пойдет париться в баню, то живым оттуда не выйдет: черти его задушат, а людям покажется, что тот человек угорел или запарился. Это поверье о четвертой, роковой банной "смене" распространено на Руси повсеместн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искивают расположение баенника тем, что приносят ему угощение из куска ржаного хлеба, круто посыпанного крупной солью. А чтобы навсегда отнять у него силу и охоту вредить, ему приносят в дар черную курицу. Когда выстроят, после пожара, новую баню, то такую курицу, не ощипывая перьев, душат (а не режут) и в таком виде закапывают в землю под порогом бани, стараясь подогнать время под чистый четверг. Закопавши курицу, уходят из бани задом и все время отвешивают поклоны на баню бессменному и сердитому жильцу ее. Баенник стремится владеть баней нераздельно и недоволен всякими, покусившимися на его права, хотя бы и временно. Зная про то, редкий путник, застигнутый ночью, решится искать здесь приюта, кроме разве сибирских бродяг и беглых, которым, как известно, все на свете нипочем. Идущий же на заработки и не имеющий чем заплатить за ночлег, предпочитает выспаться где-нибудь в стогу, под сараем, под ракитовым или можжевеловым кустом. Насколько баенник высоко ценит прямую цель назначения своего жилища, видно из того, что он мстит тем хозяевам, которые это назначение изменяют. Так, во многих северных лесных местностях (например, в Вологодской губ.) в баню вовсе не ходят, предпочитая париться в печках, которые занимают целую 1/3 избы. Бани же здесь хотя и существуют, но благодаря хорошим урожаям льна и по причине усиленных заграничных требований этого продукта, сбываемого через архангельский порт, они превращены в маленькие фабрички-трепальни и чесальн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х, кто залезает в печь, баенник, помимо власти и разрешения домового, иногда так плотно заставляет заслонкой, что либо вытащат их в обмороке, либо они совсем задохнутся</w:t>
      </w:r>
      <w:r>
        <w:rPr>
          <w:rFonts w:cs="Times New Roman" w:ascii="Times New Roman" w:hAnsi="Times New Roman"/>
          <w:sz w:val="28"/>
          <w:szCs w:val="20"/>
          <w:vertAlign w:val="superscript"/>
        </w:rPr>
        <w:t>15</w:t>
      </w:r>
      <w:r>
        <w:rPr>
          <w:rFonts w:cs="Times New Roman" w:ascii="Times New Roman" w:hAnsi="Times New Roman"/>
          <w:sz w:val="28"/>
          <w:szCs w:val="20"/>
        </w:rPr>
        <w:t>. Не любит баенник также и тех смельчаков, которые хвастаются посещением его жилища не в указанное время. Так как на нем лежит прямая обязанность удалять из бани угар, то в его же праве наводить угар на тех, кем он недоволен. На такие случаи существует много рассказ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ушающих установленные им правила и требования баенник немедленно наказывает своим судом, хотя бы вроде следующего, который испытал на себе рассказчик из пензенских мужичков. Как-то, запоздавши в дороге, забрался он, перед праздником, в свою баню после полуночного часа. Но, раздеваясь, второпях вместе с рубахой прихватил с шеи крест и когда полез на полок париться, то никак не мог оттуда слезть подобру-поздорову. Веники сами собой так и бьют по бокам. Кое-как, однако, слез, сунулся в дверь, а она так притворена, что и не отдерешь. А веники все свое делают - хлещут. Спохватилась баба, что долго нет мужа, стала в оконце звать -не откликается, начала ломиться в дверь - не поддается. Вызвонила она ревом соседей. Эти пришли помогать: рубили дверь топорами - только искры летят, а щепок нет. Пришла на выручку баба-знахарка, окропила дверь святой водой, прочла свою молитву и отворила. Мужик лежал без памяти; насилу оттерли его снег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ытные люди отвращают злые наветы своих баенников тем вниманием, какое оказывают им всякий раз при выходе из бани. Всегда в кадушках оставляют немного воды и хоть маленький кусочек мыла, если только не мылись щелоком; веники же никогда не уносят в избу. Вот почему зачастую рассказывают, как, проходя ночью мимо бани, слышали, с каким озорством и усердием хлещутся там черти и при этом жужжат, словно бы разговаривают, но без слов. Один прохожий осмелился и закричал: "Поприбавьте пару!" - и вдруг все затихло, а у него у самого мороз побежал по телу и волосы встали дыбо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обще шутить с собой баенник не позволяет, но разрешает на святках приходить к нему завораживаться, причем самое гаданье происходит следующим образом: гадающий просовывает в двери бани голую спину, а баенник либо бьет его когтистой лапой (к беде), либо нежно гладит мохнатой и мягкой, как шелковая, большой ладонью (к счастью). Собрались о святках (около Кадникова, Вологодская губ.) девушки на беседу, а ребята на что-то рассердились на них - не пришли. Сделалось скучно, одна девка и говорит подруга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Пойдемте, девки, слушать к бане, что нам баенник скаж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ве девки согласились и пошли. Одна и говор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унь-ка, девка, руку в окно: баенник-от насадит тебе золотых колец на пальц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А ну-ка, девка, давай ты сначала сунь, а потом и 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 и сунула, а баенник-от и говор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от ты и попалась мн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руку схватил и колец насадил, да железных: все пальцы сковал в одно место, так что и разжать их нельзя было. Кое-как выдернула она из окна руку, прибежала домой впопыхах и в слезах, и лица на ней нет от боли. Едва собралась она с такими слов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от, девушки, смотрите, каких баенник-от колец насажал. Как же я теперь буду жить с такой рукой? И какой баенник-от страшный: весь мохнатый и рука-то у него такая большая и тоже мохнатая. Как насаживал он мне кольца, я все ревела. Теперь уже не пойду больше к баням слушать</w:t>
      </w:r>
      <w:r>
        <w:rPr>
          <w:rFonts w:cs="Times New Roman" w:ascii="Times New Roman" w:hAnsi="Times New Roman"/>
          <w:sz w:val="28"/>
          <w:szCs w:val="20"/>
          <w:vertAlign w:val="superscript"/>
        </w:rPr>
        <w:t>16</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ущности, баенник старается быть невидимым, хотя некоторые и уверяют, что видали его и что он старик, как и все духи, ему сродные: недаром же они прожили на белом свете и в русском мире такое неисчислимое количество л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прочем, хотя этот дух и невидим, по движению его всегда можно слышать в ночной тишине - и под полком, и за каменкой, и в куче свежих неопаренных веников. Особенно чутки к подобным звукам роженицы, которых по этой причине никогда не оставляют в банях в одиночестве: все при них неотлучно находится какая-либо женщина, если не сама бабка-повитуха. Все твердо убеждены, что баенник очень любит, когда приходят к нему жить родильницы до третьего дня после родов, а тем паче на неделю, как это водится у богатых и добрых мужиков. Точно так же все бесспорно верят, что банища - места поганые и очень опасные, и если пожару приведется освободить их и очистить, то ни один добрый хозяин не решится поставить тут избу и поселиться: либо одолеют клопы, либо обездолит мышь и испортит весь посильный скарб. В северных же лесных местах твердо убеждены, что баенник не даст покоя и передушит весь домашний скот; не поможет тогда ни закладка денег в углах избяного сруба, ни разводка муравейника среди двора и т. п.</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rPr>
        <w:t>Овинник (гуменник)</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деревенских задворках торчат безобразные бревенчатые строения - овины. Словно чудовища с разинутой черной пастью, Готовою проглотить человека целиком, обступают они со всех сторон ряды приземистых жилых изб. В сумерки, а особенно ночью, при легком просвете на утренних зорях, овины своим неуклюжим видом настраивают воображение простого человека на фантастический лад и будят в душе его суеверный страх. Задымленные и почернелые, как уголь, овины являют из себя (как подсказывает загадка) "лютого волчища, у него выхвачен бочище, не дышет, а пыш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как без огня овин не высушишь, а сухие снопы - что порох, то и суждено овинам гореть. И горят овины сплошь и рядом везде и каждую осень. Кому же приписать эти несчастия, сопровождающиеся зачастую тем, что огонь испепелит все гумно со всем хлебным старым запасом и новым сбором? Кого же завинить в труднопоправимом горе, как не злого духа, и притом совершенно особенно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т он и сидит в нижней части строений, где разводят теплицы и днем пекут деревенские ребята картошку, - сидит в самом углу подлаза днем и ночью. Увидеть его можно лишь во время светлой заутрени Христова дня: глаза горят калеными угольями, как у кошки, а сам он похож на огромного кота, величиной с дворовую собаку,- весь черный и лохматый. Овинник умеет лаять по-собачьи и, когда удается ему напакостить мужикам, хлопает в ладоши и хохочет не хуже лешего. Сидеть под садилом в ямине (отчего чаще зовут его "подовинником") указано ему для того, чтобы смотреть за порядками кладки снопов, наблюдать за временем и сроками, когда и как затоплять овин, не позволять делать это под большие праздники, особенно на Воздвиженьев день и Покров, когда, как известно, все овины бывают "именинниками" и по старинным деревенским законам должны отдыхать (с первого Спаса их готовят). Топить овины в заветные дни гуменник не позволяет; и на добрый случай - пихнет у костра в бок так, что едва соберешь дыхание; на худой же конец - разгневается так, что закинет уголь между колосниками и даст всему овину заняться и сгореть. Не позволяет также сушить хлеба во время сильных ветров и безжалостно больно за это наказыва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уменник хотя и считается, домовым духом, но самым злым из всех: его трудно ублажить-усмирить, если он рассердится и в сердцах залютует. Тогда на овин рукой махни: ни кресты по всем углам, ни молитвы, ни икона Богоматери Неопалимой Купины не помогут, и хоть шубу выворачивай мехом наружу и стереги гумна с кочергой в руках на Агафона-огуменника (22 августа). Ходят слухи, что в иных местах (например, в Костромской губ.) овинника удается задабривать в его именинные дни, С этой целью приносят пироги и петуха; петуху на пороге отрубают голову и кровью кропят по всем углам, а пирог оставляют в подлазе. Однако сведущие люди этим приемам не доверяют и рассказы принимают за сказ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брянских лесных местах (в Орловской губ.) рассказывают такой случай, который произошел с бабой, захотевшей в чистый понедельник в риге трепать для пряжи. Только что успела она войти, как кто-то застонал, что лошадь, и захохотал так, что волоса на голове встали дыбом. Товарка этой бабы со страху кинулась бежать, а смелая баба продолжала трепать лен столь долго, что домашние начали беспокоиться. Пошли искать и не нашли: как в воду канула. Настала пора мять пеньку, пришла вся семья, и видят на гребне какую-то висячую кожу. Начали вглядываться и перепугались: вся кожа цела и можно было различить на ней и лицо, и волосы, и следы пальцев на руках и ногах. В Смоленщине (около Юхнова) вздумал мужик сушить овин на Михайлов день. Гуменник за такое кощунство вынес его из "подлаза", на его глазах подложил под каждый угол овина головешки с огнем и столь застращал виновного, что он за один год поседел, как лунь. В вологодских краях гуменника настолько боятся, что не осмеливаются топить и чистить овин в одиночку: всегда уходят вдвоем или втроем.</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Калужской губернии (Мещовского уезда) получились такие вести. Лет 40-50 тому назад одного силача по имени Валуя овинник согнул в дугу на всю жизнь за то, что он топил овин не в указанный день и сам сидел около ямы</w:t>
      </w:r>
      <w:r>
        <w:rPr>
          <w:rFonts w:cs="Times New Roman" w:ascii="Times New Roman" w:hAnsi="Times New Roman"/>
          <w:sz w:val="28"/>
          <w:szCs w:val="20"/>
          <w:vertAlign w:val="superscript"/>
        </w:rPr>
        <w:t>17</w:t>
      </w:r>
      <w:r>
        <w:rPr>
          <w:rFonts w:cs="Times New Roman" w:ascii="Times New Roman" w:hAnsi="Times New Roman"/>
          <w:sz w:val="28"/>
          <w:szCs w:val="20"/>
        </w:rPr>
        <w:t>. Пришел этот невидимка-сторож в виде человека и начал совать Валуя в овинную печку, да не мог изжарить силача, а только помял его и согнул. Самого овинника схватил мужик в охапку и закинул в огонь. Однако это не прошло ему даром: выместила злобная нечисть на сыне Валуя - тоже ражем детине и силаче и тоже затопившем овин под великий праздник: гуменник поджег овин и спалил малого. Нашли его забитым под стенку и все руки в ссадинах - знать, отбивался кулак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кулаках же ведут свои расчеты все эти духи и тогда, когда случается, что они между собою не поладят. Вот что пишут на этот счет из Белозерского уезда (Новгородская губ.).</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 одному крестьянину приходит вечером захожий человек и прос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Укрой меня к ночи, пусти ночева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Вишь, у самого какая теснота. Ступай в баню: сегодня топил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у, вот и спасибо, я там и переночую. На другое утро вернулся чужак из бани и рассказыва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ег я на полок и заснул. Вдруг входит в баню такой мужик, ровно бы подовинник, и говор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Эй, хозяин. На беседу к себе меня звал, а сам пущаешь ночлежников: я вот его задуш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нялась той порой половица, и вышел сам баенник.</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Я его пустил, так я его и защищаю. Не тронь. И начали они бороться. Боролись долго, а все не могут одолеть друг друга. Вдруг баенник крикнул мужик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ыми крест да хлещи е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днялся я кое-как, стал хлестать - оба они и пропал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гождение и почет гуменник так же любит, как все его нечистые родичи. Догадливые и опытные люди не иначе начинают топить, как попросив у "хозяина" позволения. А вологжане (Кадниковский уезд) сохраняют еще такой обычай: после того как мужик сбросит с овина последний сноп, он, перед тем как ему уходить домой, обращается к овину лицом, снимает шапку и с низким поклоном говорит: "Спасибо, батюшка-овинник: послужил ты нынешней осенью верой и правдой".</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 отказывает овинник в своей помощи (по части предсказания судьбы) и тем девицам, которые настолько смелы, что дерзают мимо бань ходить гадать к нему на гумно. Та, которой досталась очередь гадать первой, поднимает на голову платье (как и в банях) и становится задом к окну сушил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винник-родимчик, суждено что ли мне по нынешнему году замуж ид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 гадают об этом всегда на Васильев вечер (в канун Нового года), в полночь, между вторыми и третьими петухами (излюбленное время у овинника и самое удобное для заговор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гладит овинник-голой рукой - девушка будет жить замужем бедно, погладит мохнатой - богато жить. Иные в садило суют руку и делают подобные же выводы, смотря по тому, как ее погладит. А если никто не тронет - значит, в девках сидеть.</w:t>
      </w:r>
      <w:r>
        <w:br w:type="page"/>
      </w:r>
    </w:p>
    <w:p>
      <w:pPr>
        <w:pStyle w:val="Normal"/>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Кикимора</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 столь многочисленные и не особенно опасные духи из нечисти под именем "кикиморы" принадлежат исключительно Великороссии, хотя корень этого слова указывает на его древнее и общеславянское происхождение. На то же указывают и остатки народных верований, сохранившихся среди славянских племен. Так, в Белоруссии, сохранившей под шумок борьбы двух вероучений - православного и католического - основы языческого культа, существует так называемая мара. Здесь указывают и те места, где она заведомо живет (таких мест пишущему эти строки на могилевском Днепре и его притоках указали счетом до пяти), и повествуют об ее явлениях вживе. В северной лесной России об маре сохранилось самое смутное представление, и то в очень немногих местах</w:t>
      </w:r>
      <w:r>
        <w:rPr>
          <w:rFonts w:cs="Times New Roman" w:ascii="Times New Roman" w:hAnsi="Times New Roman"/>
          <w:sz w:val="28"/>
          <w:szCs w:val="20"/>
          <w:vertAlign w:val="superscript"/>
        </w:rPr>
        <w:t>18</w:t>
      </w:r>
      <w:r>
        <w:rPr>
          <w:rFonts w:cs="Times New Roman" w:ascii="Times New Roman" w:hAnsi="Times New Roman"/>
          <w:sz w:val="28"/>
          <w:szCs w:val="20"/>
        </w:rPr>
        <w:t>. Зато в Малороссии явно таскают по улицам при встрече весны (1 марта) с пением "веснянок" чучело, называемое марой или маре, а великорусский морок - та же мрачность или темнота - вызвал особенную молитву на те случаи, когда эта морока желательна или вредна для урожа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например, в конце июля, называемом "калиниками" (от мученика Калиника, 29 июля), на всем русском севере молят Бога пронести калиника мороком, т. е. туманом, из опасения несчастья от проливных дождей, особенно же от градобоя. Если же на этот день поднимается туман, то рассчитывают на урожай яровых хлебов ("припасай закрому на овес с ячменем"). Солнце садится в морок - всегда к дождю и пр.</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к самостоятельному слову "мор" приставить слово "кика", в значении птичьего крика или киканья, то получится тот самый дворовый дух, который считается злым и вредным для домашней птицы. Эта кикимора однозначаща с шишиморой: под именем ее она зачастую и слывет во многих великорусских местностях. А в этом случае имеется уже прямое указание на "шишей" или "шишигу" - явную нечистую силу, живущую обычно в овинах, играющую свадьбы свои в то время, когда на проезжих дорогах вихри поднимают пыль столбом. Это те самые шиши, которые смущают православных. К шишам посылают в гневе докучных или неприятных людей. Наконец, "хмельные шиши" бывают у людей, допившихся до белой горячки (до чертик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обманчивого, летучего и легкого как пух призрака южной России дух мара у северных практических великороссов превратился в грубого духа, в мрачное привидение, которое днем сидит "невидимкой" за печью, а по ночам выходит проказить. В иных избах мара живет еще охотнее в темных и сырых местах, как, например, в голбцах или подызбицах. Отсюда и выходит она, чтобы проказить с веретенами, прялкой и начатой пряжей</w:t>
      </w:r>
      <w:r>
        <w:rPr>
          <w:rFonts w:cs="Times New Roman" w:ascii="Times New Roman" w:hAnsi="Times New Roman"/>
          <w:sz w:val="28"/>
          <w:szCs w:val="20"/>
          <w:vertAlign w:val="superscript"/>
        </w:rPr>
        <w:t>19</w:t>
      </w:r>
      <w:r>
        <w:rPr>
          <w:rFonts w:cs="Times New Roman" w:ascii="Times New Roman" w:hAnsi="Times New Roman"/>
          <w:sz w:val="28"/>
          <w:szCs w:val="20"/>
        </w:rPr>
        <w:t>. Она берет то и другое, садится прясть в любимом своем месте, в правом от входа углу, подле самой печи. Сюда обычно сметают сор, чтобы потом сожигать его в печи, а не выносить из избы на ветер и не накликать беды, изурочья и всякой порчи. Впрочем, хотя кикимора и прядет, но от нее не дождешься рубахи, говорит известная пословица, а отсюда и насмешка над ленивыми: "Спи, девушка: кикимора за тебя спрядет, а мать вытке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 говорят (в Новгородской губ.), что кикиморы шалят во все Святки, другие дают им для проказ одну только ночь под Рождество Христово. Тогда они треплют и сжигают куделю, оставленную у прялок без крестного благословения. Бывает также, что они хищнически стригут овец. Во всех других великорусских губерниях проказам шишиморы-кикиморы отводится безразлично все годичное время. Везде и все уверены также, что кикимора старается скрываться от людей, потому что если человеку удастся накинуть на нее крест, то она так и останется на мест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вердо убежденные в существовании злых сил, обитательницы северных лесов (вроде вологжанок) уверяют, что видели кикимору живою и даже рассказывают на этот счет подробност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Оделась она по-бабьему, в сарафан, только на голове кики не было, а волосы были распущены. Вышла она из голбца, села на пороге подле двери и начала оглядываться. Как завидела, что все в избе полегли спать и храпят, она подошла к любимому месту - к воронцу (широкой и толстой доске в виде полки, на которой лежат полати), сняла с него прялку и села на лавку прясть. И слышно, как свистит у ней в руках веретено на всю избу и как крутятся нитки и свертывается с прялки куделя. Сидит ли, прядет ли, она беспрестанно подпрыгивает на одном месте (такая уже у ней особая привычка). Когда привидится она с прялкой на передней лавке, быть в той избе покойнику. Перед бедой же у девиц-кружевниц (вологодских) она начинает перебирать и стучать коклюшками, подвешенными на кутузе-подушке. Кого не взлюбит - из той избы всех выгон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ех же вологодских лесах (в Никольском уезде) в одной избе ходила кикимора по полу целые ночи и сильно стучала ногами. Но и того ей мало: стала греметь посудой, звонить чашками, бить горшки и плошки. Избу из-за нее бросили, и стояло то жилье впусте, пока не пришли сергачи с плясуном-медведем. Они поселились в этой пустой избе, и кикимора сдуру, не зная, с кем связываться, набросилась на медведя. Медведь помял ее так, что она заревела и покинула избу. Тогда перебрались в нее и хозяева, потому что там совсем перестало "манить" (пугать). Через месяц подошла к дому какая-то женщина и спрашивает у ребя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Ушла ли от вас кош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Кошка жива да и котят принесла, - отвечали ребята. Кикимора повернулась, пошла обратно и сказала на ходу:</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Теперь совсем беда: зла была кошка, когда она одна жила, а с котятами до нее и не доступишь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ех же местах повадилась кикимора у мужика ездить по ночам на кобыле и, бывало, загоняет ее до того, что оставит в яслях всю в мыле. Изловчился хозяин устеречь ее рано утром на лошад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Сидит небольшая бабенка, в шамшуре (головном уборе - волоснике), и ездит вокруг яслей. Я ее по голове-то плетью - соскочила и кричит во все горл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 ушиб, не ушиб, только шамшурку сшиб.</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о всех этих рассказов видно лишь одно, что образ кикиморы, как жильца в избах, начал обезличиваться. Народ считает кикимору то за самого домового, то за его жену (за каковую, между прочим, признают ее и в ярославском Пошехонье, и в вятской стороне), а в Сибири водится еще и лесная кикимора - лешачиха</w:t>
      </w:r>
      <w:r>
        <w:rPr>
          <w:rFonts w:cs="Times New Roman" w:ascii="Times New Roman" w:hAnsi="Times New Roman"/>
          <w:sz w:val="28"/>
          <w:szCs w:val="20"/>
          <w:vertAlign w:val="superscript"/>
        </w:rPr>
        <w:t>20</w:t>
      </w:r>
      <w:r>
        <w:rPr>
          <w:rFonts w:cs="Times New Roman" w:ascii="Times New Roman" w:hAnsi="Times New Roman"/>
          <w:sz w:val="28"/>
          <w:szCs w:val="20"/>
        </w:rPr>
        <w:t>. Мало того, до сих пор не установилось понятия, к какому полу принадлежит этот дух.</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ределеннее думают там, где этого проказника поселяют в курятнике, в тех уголках хлевов, где садятся на насест куры. Здесь занятие кикимор прямее и самая работа виднее. Если куры от худого корма сами у себя выщипывают все перья, то обвиняют кикимору. Чтобы не вредила она, вешают под куриной нашестью лоскутья кумача или горлышко от разбитого глиняного умывальника или отыскивают самого "куриного бога". Это камень, нередко попадающийся в полях, с природною сквозною дырою. Его и прикрепляют на лыке к жерди, на которую садятся куры. Только при таких условиях не нападает на кур "вертун" (когда они кружатся, как угорелые, и падают околевши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вологодских лесах (например, в отдаленной части Никольского уезда) за кикиморой числятся и добрые свойства. Уме лым и старательным хозяйкам она даже покровительствует: убаюкивает по ночам маленьких ребят, невидимо перемывает кринки и оказывает разные другие услуги по хозяйству, так что при ее содействии и тесто хорошо взойдет, и пироги будут хорошо выпечены и пр. Наоборот, ленивых баб кикимора ненавидит: она щекочет малых ребят так, что те целые ночи ревут благим матом, пугает подростков, высовывая свою голову с блестящими, навыкате глазами и с козьими рожками, и вообще всячески вредит. Так что нерадивой бабе, у которой не спорится дело, остается одно средство: бежать в лес, отыскать папоротник, выкопать его горький корень, настоять на воде и перемыть все горшки и кринки - кикимора очень любит папоротник и за такое угождение может оставить в поко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единственно верным и вполне могущественным средством против этой нечисти служит святой крест. Не возьмет чужой прялки кикимора, не расклокочет на ней кудели, не спутает ниток у пряхи и не оборвет начатого плетенья у кружевниц, если они с молитвой положили на место и прялки с веретенами, и кутузы с коклюх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сяможенских полях (Вологодская губ., Кадниковский уезд) в летнее время особая кикимора сторожит гороховища. Она ходит по ним, держа в руках каленую добела железную сковороду огромных размеров. Кого поймает на чужом поле, того и изжари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фы о кикиморе принадлежат к числу наименее характерных, и народная фантазия, отличающаяся таким богатством красок, в данном случае не отлилась в определенную форму и не создала законченного образа</w:t>
      </w:r>
      <w:r>
        <w:rPr>
          <w:rFonts w:cs="Times New Roman" w:ascii="Times New Roman" w:hAnsi="Times New Roman"/>
          <w:sz w:val="28"/>
          <w:szCs w:val="20"/>
          <w:vertAlign w:val="superscript"/>
        </w:rPr>
        <w:t>21</w:t>
      </w:r>
      <w:r>
        <w:rPr>
          <w:rFonts w:cs="Times New Roman" w:ascii="Times New Roman" w:hAnsi="Times New Roman"/>
          <w:sz w:val="28"/>
          <w:szCs w:val="20"/>
        </w:rPr>
        <w:t>. Это можно видеть уже из того, что имя кикиморы, сделавшееся бранным словом, употребляется в самых разнообразных случаях и по самым разнообразным поводам. Кикиморой охотно зовут и нелюдимого домоседа, и женщину, которая очень прилежно занимается пряжей. Имя шишиморы свободно пристегивается ко всякому плуту и обманщику (курянами), ко всякому невзрачному по виду человеку (смолянами и калужанами), к скряге и голышу (тверичами), прилежному, но копотливому рабочему (костромичами), переносчику вестей и наушнику в старинном смысле слова, когда "шиши" были лазутчиками и соглядатаями, и когда "для шишиморства" (как писали в актах) давались (как, например, при Шуйских), сверх окладов, поместья за услуги, оказанные шпионством.</w:t>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Плотники и Печник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 плотниках и печниках распространены в народе много бесчисленные рассказы, свидетельствующие о том, насколько мстительны и недоброжелательны эти люди в тех случаях, когда им недоплачивают условленной суммы хозяева и подрядчики. Особенно дурной славой пользуются те из плотников, которые известны своим искусством, вроде костромских галичан, знаменитых издревле владимирских "аргунов", вологодских, вохомских и т. д. Так как, по известному присловью, их "топор одевает, топор обувает, да он же и кормит", то мастерство свое они умели довести до замечательного искусства и даже дошаловливых фокусов, которыми успевают они "морочить глаза" темных суеверных людей. А если отводят глаза да при этом еще застращивают и похваляются местью, то чем и объяснить все это, как не уверенностью их в помощи нечистой силы, с которою они, несомненно, знают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 вохомских плотников (.в Вологодской губ., Грязовский уезд) известен такой рассказ. Однажды они не получили сверх расчета обычного угощения пивом и водкой, и, когда ушли, хозяин послал сына посмотреть новую избу. Вернулся тот перепуганным и рассказал отцу про такое диво, что тот сам пошел проверять и увидел то же самое. Только что вошел он, как выскочила маленькая мышь, за ней другая побольше и еще больше, а последние стали выбегать ростом в сытую кошку. "Запрягай, сынок, поскорей лошадь, поезжай за тем мастером, зови его на влазины, а в Петрецове захвати четверть водки!" Приняли плотника с хлебом-солью и низкими поклонами в новом доме. Выскочила маленькая мышь, а мастер только и сказал ей: "Скажи в стаде, чтобы сейчас убирались вон". Не успели они выпить по второй, как большие и маленькие мыши труском и вприскочку выбежали из избы мимо них в двери и в по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коло села Кубенского (в 30 верстах от Вологды) по сей день стоит ветряная мельница, совершенно новая, но больше десяти лет не употреблявшаяся в дело. Тем же вохомским плотникам недоплатил мельник трех рублей, и с первого же дня помола всякий раз его отбрасывало от жерновов с такой силой, что он навзничь валился на пол. Приводил он на свою ветрянку и священника с молитвой, но и это не помогло. Плотники советовали купить мельницу другому мужику и обещали ему, что она будет хорошо работать, но тот купить побоялся, а за ним и все прочие опасаютс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рловской губернии (под самым городом) подслушали бабы, как владимирские плотники, достраивая хату, приговаривали: "Дому не стоянье, дому не житье, кто поживет, тот и помрет", - и подсмотрели, что бревна тесали они не вдоль, а поперек, а потом напустили червей. Стали черви точить стены, и едва успел хозяин помереть, как развалилась и хата ег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арапульском уезде (Вятской губ.) построили плотники новый дом. Пришли они попрощаться да и сказали хозяйке: "Ну, тетка, тебе не спасибо, вовек будешь помнить, как ты нас поила-кормила". И вот за то, что она докучала им попреками, укоряя, что много у ней выпили и еще того больше съели, они посадили ей кикимору: никого не видно, а человеческий голос стонет. Как ни сядут за стол, сейчас же кто-то и скажет: "Убирайся-ка ты из-за стола-то!" А не послушают - начнет швырять с печи шубами или с полатей бросаться подушками. Так и выжила кикимора хозяев из дому. Сказывали знающие люди о причинах этого происшествия, но разное: одни говорили, что либо на стоянке, либо под матицу плотники подложили свиной щетины, отчего и завелись в доме черти. Другие предполагали, что под домом зарыт был когда-то неотпетый покойник или удавленник и что плотники знали про то и намеренно надвинули к тому месту первые венцы, когда, ставили сруб.</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чно так же нельзя было жить в одной избе в Скопинском уезде Рязанской губернии по той причине, что, как только сядет семья за стол, так и летят чашки с печи и с полатей лапти, онучи и пр. И иконы поднимали - не помогло.</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шехонской деревне (Ярославская губ.) мышкинские плотники сделали так, что, как придет вечер, так на повети и начнет плакаться жалобный голос: "Падаю, падаю - упаду". Придут посмотреть - никого нет. Бились, мучились так до той поры, когда пришел в избу свой же пошехонский швец, ведомый знахарь.--"Помоги!" - просят его хозяева.- "Ничего, говорит, не горюйте!" - Вышел потом портной ночью, услышал слово "падаю", прошептал свое, какое знал, да и крикнул: "Коли хочешь валиться, то падай на хлеб!" - Вслед за тем что-то со страшным треском упало, а после этого в избе уже не "диковалос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Белозерской уезде (Новгородская губ.), в деревне Иглине, у крестьянина Андрея Богомола плотники так наколдовали, что, кто из его семьи ни войдет в новую избу, всякий в переднем углу видит покойника, а если войдут с кем-нибудь чужим - не видят. В первую же ночь сына Михаила сбросило с лавки на пол. Решили сломать избу и поставить новую. Стали ломать - и нашли в переднем углу, под лавкой, вбитым гвоздь от гроб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ая же недобрая слава установилась и за печниками и каменщиками. Последние в особенности прославились злыми шутками, и притом на всю св. Русь. Найдется ли на ее широком раздолье хотя один такой счастливый город, в котором не указали бы на заброшенный нежилой дом, покинутый и заключенный наглухо? В таких запустелых домах поселяются черти, по ночам возятся на чердаках и швыряют чем попало и куда попало. В городе Сарапуле (Вятской губ.) в 1861 году пишущему эти строки указывали на соборной площади подобный таинственный дом, а три года тому назад об этом же самом доме сообщали, что верх так и стоит необитаемым уже много лет. Рассказывали, что, как только кто-нибудь поселится в этом доме, в первую же ночь слышится голос: "А, окошки вставили, двери сделали!" - и поднимется вслед за тем шум, а наутро оказывается, что все стекла в окнах и дверях выбиты. Лет шесть тому назад этот дом так и стоял с разбитыми стеклами. Теперь окна заколочены доск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смысле чертовщины за обширную Белокаменную тоже никто не поручится, а в Петербурге на нашей памяти на Фонтанке, близ Калинкина моста, существовал беспокойный дом с зелеными колоннами. Лет 10-15 тому назад на такой же дом на Литейной (или Моховой) указывали все газеты, и толпы, любопытных собирались к нему в таком множестве, что вмешалась полиц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ин каменщик (пишет корреспондент из Сарапула) на крестьян села Мостового передавал следующее: "Когда трубу кладем, так артути в перышко гусиное линешь, плотный-то конец оставишь на волю, а другой замажешь. Как затопят после того печку - она и застонет, а хозяева боятся: "Смотри-ка, мол, каменщик какую штуку удрал". О такой же приблизительно штуке сообщает и орловский сотрудник: "Плотники просверлят дыру и вставят в нее бутылочное горлышко, ветер дует в это незаметное для глаз отверстие, причем происходит завывание, а хозяин думает, что в его жилище поселили лешего".</w:t>
      </w:r>
      <w:r>
        <w:rPr>
          <w:rFonts w:cs="Times New Roman" w:ascii="Times New Roman" w:hAnsi="Times New Roman"/>
          <w:sz w:val="28"/>
          <w:szCs w:val="20"/>
          <w:lang w:val="en-US"/>
        </w:rPr>
        <w:t xml:space="preserve"> </w:t>
      </w:r>
      <w:r>
        <w:rPr>
          <w:rFonts w:cs="Times New Roman" w:ascii="Times New Roman" w:hAnsi="Times New Roman"/>
          <w:sz w:val="28"/>
          <w:szCs w:val="20"/>
        </w:rPr>
        <w:t>Грязовецкие вологжане рассказывают о своих плотниках, что они кладут в один из срубов избы деревянную куклу для того, чтобы наводило временами страх. А делают это так: по три зори подрядчик спрашивает рабочего, находящегося на срубе: "Что стукаешь?" - Рабочий отвечает: "Лень на шабаш".- Подрядчик говорит: "Лешему строит шалаш".</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Шуйского уезда (Владимирская губ.) пишут: сговорились плотники с печниками и вмазали в трубу две пустые незаткнутые бутылки по самые горлышки</w:t>
      </w:r>
      <w:r>
        <w:rPr>
          <w:rFonts w:cs="Times New Roman" w:ascii="Times New Roman" w:hAnsi="Times New Roman"/>
          <w:sz w:val="28"/>
          <w:szCs w:val="20"/>
          <w:vertAlign w:val="superscript"/>
        </w:rPr>
        <w:t>61</w:t>
      </w:r>
      <w:r>
        <w:rPr>
          <w:rFonts w:cs="Times New Roman" w:ascii="Times New Roman" w:hAnsi="Times New Roman"/>
          <w:sz w:val="28"/>
          <w:szCs w:val="20"/>
        </w:rPr>
        <w:t>. Стали говорить хозяева: "Все бы хорошо, да кто-то свистит в трубе - страшно жить". Пригласили других печников: "Поправить, говорят, можно, только меньше десятки не возьмем". Взялись сделать, но, вместо бутылок, положили гусиных перьев, потому что не получили должного расчета. Свист прекратился, но кто-то стал охать да вздыхать. Опять обратился хозяин к плотникам, отдал уговорные деньги на руки вперед, и все успокоилось.</w:t>
      </w:r>
      <w:r>
        <w:rPr>
          <w:rFonts w:cs="Times New Roman" w:ascii="Times New Roman" w:hAnsi="Times New Roman"/>
          <w:sz w:val="28"/>
          <w:szCs w:val="20"/>
          <w:lang w:val="en-US"/>
        </w:rPr>
        <w:t xml:space="preserve"> </w:t>
      </w:r>
      <w:r>
        <w:rPr>
          <w:rFonts w:cs="Times New Roman" w:ascii="Times New Roman" w:hAnsi="Times New Roman"/>
          <w:sz w:val="28"/>
          <w:szCs w:val="20"/>
        </w:rPr>
        <w:t>Погрубее и попроще месть обсчитанных печников заключается в том, что один кирпич в трубе закладывается так, что печь начинает постоянно дымить, а плотники засовывают в пазах между венцами во мху щепочки, которые мешают плотной осадке. В этих местах всегда будет продувать и промерзать. Точно так же иногда между концами бревен, в углу, кладут в коробочку камни: не вынувши их, нельзя плотно проконопатить, а затем и избы натопить. Под коньком на крыше тоже прилаживается из. мести длинный ящичек без передней стенки, набитый берестой: благодаря ему в ветреную погоду слышится такой плач и вой, вздохи и вскрики, что простодушные хозяева предполагают тут что-либо одно из двух: либо завелись черти-дьяволы, либо из старого дома ходит сжившийся с семьей доброжелатель-домовой и подвывает; просится он в новый дом, напоминает о себе в тех случаях, когда не почтили его перед зовом на новое пепелище, а обзавелись его соперником.</w:t>
      </w:r>
    </w:p>
    <w:p>
      <w:pPr>
        <w:pStyle w:val="Normal"/>
        <w:suppressAutoHyphens w:val="true"/>
        <w:spacing w:lineRule="auto" w:line="360" w:before="0" w:after="0"/>
        <w:ind w:firstLine="709"/>
        <w:jc w:val="both"/>
        <w:rPr/>
      </w:pPr>
      <w:r>
        <w:rPr>
          <w:rFonts w:cs="Times New Roman" w:ascii="Times New Roman" w:hAnsi="Times New Roman"/>
          <w:sz w:val="28"/>
          <w:szCs w:val="20"/>
        </w:rPr>
        <w:t>Всех этих острасток совершенно достаточно для того, чтобы новоселья обязательно справлялись с таким же торжеством, как свадьбы: с посторонними гостями и подарками, с приносом хлеба-соли и с самыми задушевными пожеланиями. Плотников задабривают еще далеко загодя: когда сговорятся насчет условий - пьют заручное, когда положат первый ряд основных бревен- пьют "обложейное", когда заготовленный сруб перелезут и поставят на указанное место - опять пьют при установке матицы (это тот брус, или балка, который кладется поперек всей избы, и на нем настилается накат и укрепляется потолок). Матицу "поднимают" и "обсевают" в полной обрядовой обстановке, повсеместно одинаковой, как завет седой старины. Вот как это делается: хозяин ставит в красном углу зеленую веточку березки, а затем из среды плотников выступает такой, который половчее прочих и полегче на ногу. Это - "севец", как бы жрец какой, отгонитель всякого врага и нечистого супостата. Он и начинает священнодействовать: обходит самое верхнее бревно, или "черепной венец", и рассевает по сторонам хлебные зерна и хмель. Хозяева же все это время молятся Богу. Затем севец-жрец переступает на матицу, где, по самой середине ее, привязана лычком овчинная шуба, а в карманах ее положены: хлеб, соль, кусок жареного мяса, кочан капусты и в стеклянной посудине зелено вино (у бедняков горшок с кашей, укутанный в гаолушубок). Лычко, перерубается топором, шуба подхватывается внизу на руки, содержимое в карманах выпивается и поедается. Весь этот обряд имеет, разумеется, символическое значение: зеленые веточки березы, которую хозяин, предварительно обряда, ставит в переднем углу, вместе с иконой, и зажигает перед ними свечку,- служат символом здоровья хозяина и семьи; шуба и овечья шерсть, вместе с лада</w:t>
      </w:r>
      <w:r>
        <w:rPr>
          <w:rFonts w:cs="Times New Roman" w:ascii="Times New Roman" w:hAnsi="Times New Roman"/>
          <w:sz w:val="28"/>
          <w:szCs w:val="20"/>
          <w:lang w:val="en-US"/>
        </w:rPr>
        <w:t>н</w:t>
      </w:r>
      <w:r>
        <w:rPr>
          <w:rFonts w:cs="Times New Roman" w:ascii="Times New Roman" w:hAnsi="Times New Roman"/>
          <w:sz w:val="28"/>
          <w:szCs w:val="20"/>
        </w:rPr>
        <w:t>ом заложенные под матицу, обозначают изобилие всего съедобного и тепло в избе.</w:t>
      </w:r>
      <w:r>
        <w:rPr>
          <w:rFonts w:cs="Times New Roman" w:ascii="Times New Roman" w:hAnsi="Times New Roman"/>
          <w:sz w:val="28"/>
          <w:szCs w:val="20"/>
          <w:lang w:val="en-US"/>
        </w:rPr>
        <w:t xml:space="preserve"> </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6:00Z</dcterms:created>
  <dc:creator>Катерина</dc:creator>
  <dc:description/>
  <cp:keywords/>
  <dc:language>en-US</dc:language>
  <cp:lastModifiedBy>SYSTEM</cp:lastModifiedBy>
  <cp:lastPrinted>2011-05-19T00:45:00Z</cp:lastPrinted>
  <dcterms:modified xsi:type="dcterms:W3CDTF">2011-09-01T05:56:00Z</dcterms:modified>
  <cp:revision>2</cp:revision>
  <dc:subject/>
  <dc:title/>
</cp:coreProperties>
</file>