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keepNext w:val="false"/>
        <w:widowControl w:val="false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Содержание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1. Организационное построение системы потребительской кооперации, потребительских обществ и их союзов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обенности потребительского общества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Членские отношения в потребительском обществе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редитные потребительские кооперативы граждан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Сельскохозяйственные кредитные потребительские кооперативы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ых источников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иложения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ведение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ссия кооперации – сделать нравственными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ей и экономические отношения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 Нельсон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6"/>
        </w:rPr>
      </w:pPr>
      <w:r>
        <w:rPr>
          <w:rFonts w:cs="Times New Roman" w:ascii="Times New Roman" w:hAnsi="Times New Roman"/>
          <w:sz w:val="28"/>
          <w:szCs w:val="6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данной курсовой работы является актуальной сегодня потому, что в ней изложены основные аспекты положения потребительской кооперации и ее роли в экономической и социальной жизни страны. Россия характеризуется становлением новых экономических и политических отношений, как в структурах власти, так и в повседневной жизн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е кооперации вошло в обиход с середины 19-го века. Первый кооперативный закон в мире был принят в Англии в 1852 г. В идею кооперации были заложены основные принципы социальной справедливости: равенство возможностей, взаимопомощь, солидарность, честность, открытость.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амом широком смысле под кооперацией наука подразумевает в одном случае всеобщее свойство окружающего нас мира с его связями и отношениями, в другом - синоним самого человеческого общества, в третьем - основной социальный механизм, созданный людьми для поддержания общественной жизни, либо общественное взаимодействие, взаимопомощь, трудовую ассоциацию, солидарность. Как</w:t>
      </w:r>
      <w:r>
        <w:rPr>
          <w:rFonts w:eastAsia="Symbol" w:cs="Symbol" w:ascii="Symbol" w:hAnsi="Symbol"/>
          <w:sz w:val="28"/>
          <w:szCs w:val="28"/>
        </w:rPr>
        <w:t></w:t>
      </w:r>
      <w:r>
        <w:rPr>
          <w:rFonts w:cs="Times New Roman" w:ascii="Times New Roman" w:hAnsi="Times New Roman"/>
          <w:sz w:val="28"/>
          <w:szCs w:val="28"/>
        </w:rPr>
        <w:t>очень</w:t>
      </w:r>
      <w:r>
        <w:rPr>
          <w:rFonts w:eastAsia="Symbol" w:cs="Symbol" w:ascii="Symbol" w:hAnsi="Symbol"/>
          <w:sz w:val="28"/>
          <w:szCs w:val="28"/>
        </w:rPr>
        <w:t></w:t>
      </w:r>
      <w:r>
        <w:rPr>
          <w:rFonts w:cs="Times New Roman" w:ascii="Times New Roman" w:hAnsi="Times New Roman"/>
          <w:sz w:val="28"/>
          <w:szCs w:val="28"/>
        </w:rPr>
        <w:t>точно</w:t>
      </w:r>
      <w:r>
        <w:rPr>
          <w:rFonts w:eastAsia="Symbol" w:cs="Symbol" w:ascii="Symbol" w:hAnsi="Symbol"/>
          <w:sz w:val="28"/>
          <w:szCs w:val="28"/>
        </w:rPr>
        <w:t></w:t>
      </w:r>
      <w:r>
        <w:rPr>
          <w:rFonts w:cs="Times New Roman" w:ascii="Times New Roman" w:hAnsi="Times New Roman"/>
          <w:sz w:val="28"/>
          <w:szCs w:val="28"/>
        </w:rPr>
        <w:t xml:space="preserve"> выразился русский художник и ученый Николай Рерих, "все создается лишь истинной кооперацией"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чатки, зародыши кооперации людей в форме их совместной жизни, а затем и совместного труда появились в первобытном обществе. Кооперация в ее еще примитивном виде тогда возникла и стала развиваться, а вот кооперативов (и, понятно, слова "кооперация") в те доисторические времена не существовало. Без кооперации нет самого общества. С тех пор кооперация как "сумма кооперативов" получила практически во всех странах значительное развитие. Одним из ее старейших и наиболее распространенных видов является потребительская кооперац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оположниками отдельных видов кооперативов считаются: потребительских - Роберт Оуэн и Уильям Кинг; производственных - Филипп Бюше и Луи Блан; кредитных - Шульце Делич и Фердинанд Райфайзен. Кооперация в конце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а представляет собой весьма распространенное общественное явление. Кредитная кооперация быстро получила широкое распространение в странах Европы как организационная форма, избавляющая мелких собственников, ремесленников и крестьян от ростовщической и банковской эксплуатации. В России, в связи с более поздним развитием капитализма, массовое кооперативное движение стало формироваться позднее. Время возникновения первых российских кредитно-накопительных союзов и обществ взаимного кредитования приходится на конец 19-го века. В условиях постоянных реформ общественного устройства, недостаточно развитой банковской системы и низкой капитализации нарождающегося среднего класса России эти формы организации реально отвечали веяниям времен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ства взаимного кредитования (ОВК) объединяли ремесленников и торговцев либо по направлению деятельности, либо по территориальному признаку. В социалистический период ОВК юридически не существовали, так как отсутствовало само понятие частного предпринимательств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ше время произошёл возврат к нормальной системе взаимного кредитования. Актуальностью данной темы является то, что в настоящее время кредитные кооперативы успешно функционируют в регионах России и объединяют более 100 тыс. членов, что свидетельствует о востребованности их услуг. Наибольшую заинтересованность в деятельности этих кооперативов проявляют представители среднего и малого бизнес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работы - изучить системы потребительской кооперации, виды потребительских обществ и их союзов; изучить сущность, основы формирования и принципы деятельности кредитных кооперативов. 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1. Организационное построение системы потребительской кооперации, виды потребительских обществ и их союзов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оне РФ "О потребительской кооперации (потребительских обществах, их союзах) в Российской Федерации" (статья 1) дано следующее определение потребительской кооперации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требительская кооперация - система потребительских обществ и их союзов, созданных в целях удовлетворения материальных и иных потребностей их членов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звеном системы потребительской кооперации является потребительское общество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ительские общества разных видов классифицируются по двум основным признакам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iCs/>
          <w:sz w:val="28"/>
          <w:szCs w:val="28"/>
        </w:rPr>
        <w:t xml:space="preserve">По территориальному признаку </w:t>
      </w:r>
      <w:r>
        <w:rPr>
          <w:rFonts w:cs="Times New Roman" w:ascii="Times New Roman" w:hAnsi="Times New Roman"/>
          <w:sz w:val="28"/>
          <w:szCs w:val="28"/>
        </w:rPr>
        <w:t xml:space="preserve">потребительские общества делятся на следующие виды: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ельское потребительское общество – сельпо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родское потребительское общество - горпо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йонное потребительское общество - райпо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iCs/>
          <w:sz w:val="28"/>
          <w:szCs w:val="28"/>
        </w:rPr>
        <w:t xml:space="preserve">По составу членов </w:t>
      </w:r>
      <w:r>
        <w:rPr>
          <w:rFonts w:cs="Times New Roman" w:ascii="Times New Roman" w:hAnsi="Times New Roman"/>
          <w:sz w:val="28"/>
          <w:szCs w:val="28"/>
        </w:rPr>
        <w:t>различаются следующие виды потребительских обществ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чее потребительское общество (кооператив) - рабкооп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ыболовецкое потребительское общество (кооператив) - рыб-кооп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уденческое потребительское общество – студпо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еническое потребительское общество – учпо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егражданское потребительское общество - состоит из разных социальных слоев: крестьян, рабочих, служащих, учащихся и др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Законом РФ "О потребительской кооперации (потребительских обществах, их союзах) в Российской Федерации" потребительское общество может участвовать в создании союзов (ассоциаций) или вступать в действующие союзы потребительских обществ (статья 16, п.2)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м РФ "О потребительской кооперации (потребительских обществах, их союзах) в Российской Федерации" (статья 1) дано следующее определение потребительского союза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юз потребительских обществ - добровольное объединение потребительских обществ на основе решений общих собраний пайщиков потребительских обществ для координации их деятельности, обеспечения защиты имущественных и иных прав потребительских обществ и их членов, представления их интересов в государственных органах и органах местного самоуправления, а также для оказания правовых, информационных и и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услуг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ительское общество, являясь членом потребительского союза, приобретает более прочное правовое положение в регионе и в стране, а его социально-экономическая деятельность становится организованной и более защищенной в условиях рыночных отношений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Система потребительской кооперации </w:t>
      </w:r>
      <w:r>
        <w:rPr>
          <w:rFonts w:cs="Times New Roman" w:ascii="Times New Roman" w:hAnsi="Times New Roman"/>
          <w:sz w:val="28"/>
          <w:szCs w:val="28"/>
        </w:rPr>
        <w:t>построена по принципу административно-территориального деления страны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отребительское общество -</w:t>
      </w:r>
      <w:r>
        <w:rPr>
          <w:rFonts w:cs="Times New Roman" w:ascii="Times New Roman" w:hAnsi="Times New Roman"/>
          <w:sz w:val="28"/>
          <w:szCs w:val="28"/>
        </w:rPr>
        <w:t xml:space="preserve"> добровольное объединение граждан (реже юридических лиц) на территории одного или нескольких поселений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Районный потребительский союз - </w:t>
      </w:r>
      <w:r>
        <w:rPr>
          <w:rFonts w:cs="Times New Roman" w:ascii="Times New Roman" w:hAnsi="Times New Roman"/>
          <w:sz w:val="28"/>
          <w:szCs w:val="28"/>
        </w:rPr>
        <w:t>добровольное объединение потребительских обществ района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Областной (краевой, республиканский) потребсоюз </w:t>
      </w:r>
      <w:r>
        <w:rPr>
          <w:rFonts w:cs="Times New Roman" w:ascii="Times New Roman" w:hAnsi="Times New Roman"/>
          <w:sz w:val="28"/>
          <w:szCs w:val="28"/>
        </w:rPr>
        <w:t>- добровольное объединение потребительских обществ и потребительских союзов области (края, республики)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Центросоюз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Cs/>
          <w:sz w:val="28"/>
          <w:szCs w:val="28"/>
        </w:rPr>
        <w:t xml:space="preserve">Центральный союз потребительских обществ РФ </w:t>
      </w:r>
      <w:r>
        <w:rPr>
          <w:rFonts w:cs="Times New Roman" w:ascii="Times New Roman" w:hAnsi="Times New Roman"/>
          <w:sz w:val="28"/>
          <w:szCs w:val="28"/>
        </w:rPr>
        <w:t>является добровольным объединением потребительских обществ и их союзов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ы концентрации в потребительской кооперации предопределили преобразование районных потребительских союзов и их потребительских обществ в райпо - районные потребительские общества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ы областных (краевых и республиканских) союзов могут иметь следующую структуру: областной союз - райпотребсоюз - нотребобщество; областной потребсоюз - райпо; областной союз - потребительское общество (сельпо, горпо)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ительские общества функционируют не изолированно, а в единой системе; объединение потребительских обществ в союзы является одним из существенных преимуществ, позволивших потребительской кооперации выжить в сложных условиях реформируемой экономики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Центросоюз РФ является членом Международного кооперативного альянса, </w:t>
      </w:r>
      <w:r>
        <w:rPr>
          <w:rFonts w:cs="Times New Roman" w:ascii="Times New Roman" w:hAnsi="Times New Roman"/>
          <w:sz w:val="28"/>
          <w:szCs w:val="28"/>
        </w:rPr>
        <w:t>поэтому по Закону РФ "О потребительской кооперации (потребительских обществах, их союзах) в Российской Федерации" создание и деятельность потребительского общества осуществляется на основе принципов, изложенных в Декларации о кооперативной идентичности МКА, а также других принципов, приемлемых для российской кооперации и соответствующих российскому законодательству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Законе РФ "О потребительской кооперации (потребительских обществах, их союзах) в Российской Федерации" выделена специальная статья 4, в которой изложены следующие основные принципы создания и деятельности потребительских обществ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добровольность вступления в потребительское общество и выхода из него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язательность уплаты вступительного и паевого взносов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мократичность управления потребительским обществом (один пайщик - один голос, обязательная подотчетность общему собранию потребительского общества других органов управления, органов контроля, свободное участие пайщика в выборных органах потребительского общества)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аимопомощь и обеспечение пайщикам, участвующим в хозяйственной или иной деятельности потребительского общества, экономической выгоды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граничение размеров кооперативных выплат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ступность информации о деятельности потребительского общества для всех пайщиков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более широкое привлечение женщин для участия в органах управления и органах контроля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бота о повышении культурного уровня пайщиков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независимости потребительской кооперации (статья 3 Закона о потребительской кооперации) предусматривает, что государственные органы и органы местного самоуправления не вправе вмешиваться в хозяйственную, финансовую и иную деятельность потребительских обществ и их союзов, за исключением случаев, предусмотренных законами Российской Федерации. Потребительские общества и их союзы самостоятельно разрабатывают программы своего экономического и социального развития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ительские общества и потребительские союзы объединены общностью целей и задач. Основными задачами потребительской кооперации являются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и развитие организации торговли для обеспечения членов потребительских обществ товарами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упка у граждан и юридических лиц сельскохозяйственной продукции и сырья, изделий и продукции личных подсобных хозяйств и промыслов, дикорастущих плодов, ягод, грибов, лекарственно-технического сырья с последующей их переработкой и реализацией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водство пищевых продуктов и непродовольственных товаров с последующей их реализацией через организацию розничной торговли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казание членам потребительских обществ производственных и бытовых услуг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полнения указанных задач потребительские общества и их союзы осуществляют многоотраслевую хозяйственную деятельность, включающую торговлю, общественное питание, заготовки, производства и другие отрасли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2. Особенности потребительского общества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ражданскому кодексу Российской Федерации (часть 1, статья 116) потребительское общество отнесено к потребительским кооперативам и является некоммерческой организацией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оне РФ "О потребительской кооперации (потребительских обществах, их союзах) в Российской Федерации" (статья 1) дано следующее определение потребительского общества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требительское общество - добровольное объединение граждан и (или) юридических лиц, созданное, как правило, по территориальному признаку, на основе членства путем объединения его членами имущественных паевых взносов для торговой, заготовительной, производственной и иной деятельности в целях удовлетворения материальных и иных потребностей его членов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пределении предусмотрены следующие </w:t>
      </w:r>
      <w:r>
        <w:rPr>
          <w:rFonts w:cs="Times New Roman" w:ascii="Times New Roman" w:hAnsi="Times New Roman"/>
          <w:iCs/>
          <w:sz w:val="28"/>
          <w:szCs w:val="28"/>
        </w:rPr>
        <w:t>основные особенности потребительского общества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цель потребительского общества - удовлетворение материальных и иных потребностей своих членов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выполнения своих целей потребительское общество осуществляет торговую, производственную, посредническую, заготовительную и иную деятельность, не запрещенную законодательством России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требительское общество - членская организация;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требительское общество может состоять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 граждан (не менее 5 лиц)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з юридических лиц (не менее 3 лиц)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з граждан и юридических лиц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ство в потребительском обществе добровольное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требительское общество - местная организация, члены которой знают друг друга, знают семьи и их социальные нужды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ьный капитал потребительского общества создается путем объединения его членами имущественных паевых взносов: денег, земли, технических средств и других средств, оцениваемых в денежных единицах;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члены потребительского общества участвуют в формировании собственного имущества потребительского общества: вносят паевые взносы, вклады, принимают участие в хозяйственной деятельности в других формах, обеспечивая получение доходов потребительскому обществу. Часть доходов, полученных за счет экономического участия членов, распределяется по итогам хозяйственного года на развитие хозяйственной деятельности - на увеличение собственного имущества потребительского общества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сновной источник развития собственности потребительского общества - это доходы от многоотраслевой хозяйственной деятельности: торговой, заготовительной, производственной, по предоставлению услуг, кредитованию членов, страхованию и другой деятельности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требительское общество - демократически управляемая организация, члены-пайщики которой избирают органы управления и контроля за созданным имуществом и всей деятельностью потребительского общества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 РФ "О потребительской кооперации (потребительских обществах, их союзах) в Российской Федерации" </w:t>
      </w:r>
      <w:r>
        <w:rPr>
          <w:rFonts w:cs="Times New Roman" w:ascii="Times New Roman" w:hAnsi="Times New Roman"/>
          <w:iCs/>
          <w:sz w:val="28"/>
          <w:szCs w:val="28"/>
        </w:rPr>
        <w:t>наделяет потребительские общества значительными правомочиями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ниматься деятельностью, направленной на удовлетворение потребностей пайщиков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предпринимательскую деятельность постольку, поскольку это служит достижению целей, ради которых оно создано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еть свои представительства, филиалы, создавать хозяйственные общества, учреждения и осуществлять свои права в порядке, установленном законодательством Российской Федерации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вовать в хозяйственных обществах, кооперативах, быть вкладчиком в товариществах на вере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вать следующие фонды потребительского общества: неделимый, развития потребительской кооперации, резервный и иные фонды в соответствии с уставом потребительского общества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ределять доходы между пайщиками в соответствии с уставом потребительского общества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кать заемные средства от пайщиков и других граждан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в установленном уставом порядке кредитование и авансирование пайщиков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внешнеэкономическую деятельность в порядке, установленном законодательством Российской Федерации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жаловать в судебном порядке акты государственных органов, акты органов местного самоуправления, действия их должностных лиц, нарушающие права потребительского общества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ительское общество может осуществлять иные права юридического лица, необходимые для достижения целей, предусмотренных уставом потребительского общества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действующий Примерный устав потребительского общества утвержден 130-м Общим Собранием представителей потребительских обществ Российской Федерации 13 декабря 2006 года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мерном уставе потребительского общества выделены следующие разделы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щие положения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Цели и предмет деятельности общества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айщики в обществе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авомочия общества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сновы экономической деятельности общества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труктура органов управления и контроля общества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равомочия кооперативного участка общества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Общее собрание уполномоченных общества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Совет общества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равление общества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Органы контроля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Учет и отчетность. Документы общества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Трудовые отношения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Реорганизация и ликвидация общества.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потребительское общество на основе Примерного устава принимает свой конкретный устав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потребительское общество является особой формой потребительского кооператива, который осуществляет свою деятельность в соответствии с законом «О потребительской кооперации (потребительских обществах, их союзах) в Российской Федерации», уставом потребительского общества; в создании и деятельности потребительского общества члены-пайщики принимают активное участие, и который наделен широкими правомочиями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3. Членские отношения в потребительском обществе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ленами-пайщиками потребительского общества могут быть граждане, достигшие 16-летнего возраста, и (или) юридические лица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оне РФ "О потребительской кооперации (потребительских обществах, их союзах) в Российской Федерации" дано следующее определение понятию "пайщик"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айщик - гражданин и (или) юридическое лицо, внесшие вступительный и паевой взносы, принятые в потребительское общество в предусмотренном уставом потребительского общества порядке и являющиеся его членами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ин или юридическое лицо, желающие стать пайщиками, подают в совет потребительского общества заявление в письменной форме о приеме в потребительское общество. В заявлении гражданина должны быть указаны его фамилия, имя, отчество и место жительства. В заявлении юридического лица должны быть указаны его наименование, место нахождения и банковские реквизиты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ступающий признается пайщиком с момента вынесения решения советом, потребительского общества и уплаты вступительного взноса, а таксисе паевого взноса или его части, установленной уставом потребительского общества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принятые в потребительское общество и внесшие вступительный и паевой взносы, получают документ, удостоверяющий их членство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пайщик уплачивает два вида взносов в потребительское общество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Cs/>
          <w:sz w:val="28"/>
          <w:szCs w:val="28"/>
        </w:rPr>
        <w:t xml:space="preserve">вступительный взнос - </w:t>
      </w:r>
      <w:r>
        <w:rPr>
          <w:rFonts w:cs="Times New Roman" w:ascii="Times New Roman" w:hAnsi="Times New Roman"/>
          <w:sz w:val="28"/>
          <w:szCs w:val="28"/>
        </w:rPr>
        <w:t>денежная сумма, направленная на покрытие расходов, связанных со вступлением в потребительское общество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Cs/>
          <w:sz w:val="28"/>
          <w:szCs w:val="28"/>
        </w:rPr>
        <w:t xml:space="preserve">паевой взнос </w:t>
      </w:r>
      <w:r>
        <w:rPr>
          <w:rFonts w:cs="Times New Roman" w:ascii="Times New Roman" w:hAnsi="Times New Roman"/>
          <w:sz w:val="28"/>
          <w:szCs w:val="28"/>
        </w:rPr>
        <w:t>- имущественный взнос пайщика в паевой фонд потребительского общества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айщики потребительского общества наделены значительными правами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йщики имеют право участвовать в деятельности потребительского общества, избирать и быть избранными в органы управления и органы контроля, вносить предложения об улучшении деятельности потребительского общества, устранении недостатков в работе его органов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Участие, в хозяйственной деятельности потребительского общества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Cs/>
          <w:sz w:val="28"/>
          <w:szCs w:val="28"/>
        </w:rPr>
        <w:t>это приобретение товаров в потребительском обществе, пользование услугами потребительского общества, поставки сельскохозяйственной продукции и сырья потребительскому обществу и (или) иное участие в хозяйственных операциях в качестве потребителя или поставщика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потребительского общества имеют право на получение доходов от хозяйственной деятельности - право на кооперативные выплаты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Кооперативные выплаты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Cs/>
          <w:sz w:val="28"/>
          <w:szCs w:val="28"/>
        </w:rPr>
        <w:t xml:space="preserve">часть доходов потребительского общества, распределяемая между пайщиками пропорционально их участию в хозяйственной деятельности потребительского общества или их паевым взносам, если иное не предусмотрено уставом потребительского общества. Повышение экономического участия пайщиков может быть достигнуто путем, поощрения участия пайщиков.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 Закону РФ "О потребительской кооперации (потребительских обществах, их союзах) в Российской Федерации" пайщики имеют также следующие права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иобретать (получать) преимущественно перед другими гражданами товары (услуги) в организациях торговли и бытового обслуживания потребительского общества, осуществлять на основе договоров гарантированный сбыт изделий и продукции личного подсобного хозяйства и промысла через организации потребительского общества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ьзоваться льготами, предусмотренными для пайщиков общим собранием потребительского общества. Эти льготы предоставляются за счет доходов, получаемых от предпринимательской деятельности потребительского общества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давать организациям потребительского общества в первоочередном порядке сельскохозяйственную продукцию и сырье для переработки, в том числе на давальческих началах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ыть принятыми в первоочередном порядке на работу в потребительское общество в соответствии с их образованием, профессиональной подготовкой и с учетом потребности в работниках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ать направления на учебу в образовательные учреждения потребительской кооперации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ьзоваться объектами социального назначения на условиях, определяемых общим собранием потребительского общества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лучать информацию от органов управления и органов контроля потребительского общества об их деятельности;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ращаться к общему собранию потребительского общества с жалобами на неправомерные действия других органов управления и органов контроля потребительского общества;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жаловать в судебном порядке решения органов управления потребительского общества, затрагивающие их интересы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собрание потребительского общества может устанавливать и иные права пайщиков, не противоречащие законодательству Российской Федерации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Законом РФ </w:t>
      </w:r>
      <w:r>
        <w:rPr>
          <w:rFonts w:cs="Times New Roman" w:ascii="Times New Roman" w:hAnsi="Times New Roman"/>
          <w:sz w:val="28"/>
          <w:szCs w:val="28"/>
        </w:rPr>
        <w:t xml:space="preserve">"О </w:t>
      </w:r>
      <w:r>
        <w:rPr>
          <w:rFonts w:cs="Times New Roman" w:ascii="Times New Roman" w:hAnsi="Times New Roman"/>
          <w:iCs/>
          <w:sz w:val="28"/>
          <w:szCs w:val="28"/>
        </w:rPr>
        <w:t xml:space="preserve">потребительской кооперации (потребительских обществах, их союзах) в Российской Федерации " определены обязанности пайщиков потребительского общества: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Пайщики обязаны соблюдать устав потребительского общества, выполнять решения общего собрания потребительского общества, других органов управления и органов контроля потребительского общества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айщики должны выполнять свои обязанности перед потребительским обществом по участию в его хозяйственной деятельности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айщики несут субсидиарную ответственность по обязательствам потребительского общества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Прекращение членства в потребительском, обществе </w:t>
      </w:r>
      <w:r>
        <w:rPr>
          <w:rFonts w:cs="Times New Roman" w:ascii="Times New Roman" w:hAnsi="Times New Roman"/>
          <w:sz w:val="28"/>
          <w:szCs w:val="28"/>
        </w:rPr>
        <w:t>может быть в случаях: добровольного выхода пайщика; исключения пайщика; ликвидации юридического лица, являющегося пайщиком; смерти гражданина, являющегося пайщиком; ликвидации потребительского общества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йщику, выходящему или исключенному из потребительского общества, выплачивается стоимость его паевого взноса и кооперативные выплаты в размерах, в сроки и на условиях, которые предусмотрены уставом потребительского общества на момент вступления пайщика в потребительское общество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евой взнос и кооперативные выплаты передаются по наследству. Однако право участия в общих собраниях потребительского общества и другие права пайщиков по наследству не передаются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ликвидации потребительского общества имущество, оставшееся после требований кредиторов, за исключением имущества неделимого фонда потребительского общества, распределяется между пайщиками, если иное не предусмотрено уставом потребительского общества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ликвидации потребительского общества имущество его неделимого фонда разделу не подлежит, а передается потребительскому обществу на основании решения общего собрания ликвидируемого потребительского общества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членские отношения, предусмотренные Федеральным законом "О потребительской кооперации (потребительских обществах, их союзах) в Российской Федерации", обеспечивают активное участие пайщиков в деятельности потребительского общества, способствуют улучшению социально-экономической деятельности потребительского общества и удовлетворению материальных и иных потребностей членов-пайщиков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iCs/>
          <w:sz w:val="28"/>
          <w:szCs w:val="28"/>
        </w:rPr>
        <w:t>. Кредитные потребительские кооперативы граждан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Кредитный потребительский кооператив граждан </w:t>
      </w:r>
      <w:r>
        <w:rPr>
          <w:rFonts w:cs="Times New Roman" w:ascii="Times New Roman" w:hAnsi="Times New Roman"/>
          <w:sz w:val="28"/>
          <w:szCs w:val="28"/>
        </w:rPr>
        <w:t>— потребительский</w:t>
      </w:r>
      <w:r>
        <w:rPr>
          <w:rFonts w:cs="Times New Roman" w:ascii="Times New Roman" w:hAnsi="Times New Roman"/>
          <w:iCs/>
          <w:sz w:val="28"/>
          <w:szCs w:val="28"/>
        </w:rPr>
        <w:t xml:space="preserve"> кооператив граждан, созданный гражданами, добровольно объединившимися для удовлетворения потребностей в финансовой взаимопомощи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е кооперативы могут создаваться по признаку общности места жительства, их трудовой' деятельности, профессиональной принадлежности, или иной общности граждан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членов кредитного потребительского кооператива граждан не может быть менее чем 15 и более чем 2000 человек. Членами кредитного потребительского кооператива граждан могут быть граждане, достигшие возраста шестнадцати лет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редитного потребительского кооператива граждан имеют право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ьзоваться всеми видами услуг, предоставляемых кредитным потребительским кооперативом граждан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вовать в органах управлении кредитных потребительских кооперативов граждан и быть избранными в его органы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авать на основании договора личные сбережения в фонд финансовой взаимопомощи кредитного потребительского кооператива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ать займы на потребительские и иные нужды на условиях, предусмотренных уставом кредитного потребительского кооператива граждан и иными документами, регулирующими деятельность кредитного потребительского кооператива граждан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ать компенсацию за использование своих личных сбережений в целях осуществления финансовой взаимопомощи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ать от органов кредитного потребительского кооператива граждан любую информацию о деятельности кредитного потребительского кооператива граждан, в том числе информацию о результатах внешних и внутренних проверок финансовой деятельности, в порядке, предусмотренном уставом кредитного потребительского кооператива граждан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лучать при прекращении членства в кредитном потребительском кооперативе граждан денежную стоимость доли имущества кредитного потребительского кооператива граждан, соответствующую доле паевого взноса члена кредитного потребительского кооператива граждан;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бретать иные права, предусмотренные законодательством Российской Федерации, уставом кредитного потребительского кооператива граждан и иными документами, регулирующими деятельность кредитного потребительского кооператива граждан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редитного потребительского кооператива граждан обязаны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осить паевые взносы в порядке, предусмотренном уставом кредитного потребительского кооператива граждан. Размер паевого взноса члена кредитного потребительского кооператива граждан не может превышать десять процентов общей суммы паевых взносов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устав кредитного потребительского кооператива граждан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ть решения общего собрания членов кредитного потребительского кооператива граждан и органов кредитного потребительского кооператива граждан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евременно возвращать кооперативу займы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дитный потребительский кооператив граждан, как юридическое лицо, действует на основании устава, которым утверждается и изменяется общим собранием членов кредитного потребительского кооператива граждан.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 кредитного потребительского кооператива граждан должен предусматривать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кредитного потребительского кооператива граждан и место его нахождения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мет и цели деятельности кредитного потребительского кооператива граждан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приема в члены кредитного потребительского кооператива граждан и прекращение членства в кредитном потребительском кооперативе граждан, в том числе основания и порядок исключения из членов кредитного потребительского кооператива граждан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р, состав и порядок внесения паевых взносов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тственность членов кредитного потребительского кооператива граждан за нарушение обязательств по внесению паевых взносов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возврата члену кредитного потребительского кооператива граждан при выходе из кредитного потребительского кооператива граждан денежной стоимости доли имущества кредитного потребительского кооператива граждан, соответствующей доле его паевого взноса в сумме паевых взносов членов кредитного потребительского кооператива граждан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ловия и порядок получения займов членами кредитного потребительского кооператива граждан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ава и обязанности кредитного потребительского кооператива граждан перед своими членами;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 и компетенцию органов кредитного потребительского кооператива граждан, порядок их создания, порядок принятия ими решений, в том числе по вопросам, решения по которым принимаются квалифицированным большинством голосов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точники формирования и порядок использования имущества кредитного потребительского кооператива граждан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нды, создаваемые кредитным потребительским кооперативом граждан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покрытия членами кредитного потребительского кооператива граждан понесенных им убытков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предоставления информации членам кредитного потребительского кооператива граждан и ответственность органов кредитного потребительского кооператива граждан за ее не предоставление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проведения очередных и внеочередных внешних проверок финансовой деятельности кредитного потребительского кооператива граждан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рядок реорганизации и ликвидации кредитного потребительского кооператива граждан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мущество кредитного потребительского кооператива граждан принадлежит ему на праве собственности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о кредитного потребительского кооператива граждан образуется за счет паевых взносов его членов, доходов кредитного потребительского кооператива граждан от осуществляемой им деятельности, а также за счет спонсорских взносов, благотворительных пожертвований и иных источников, не запрещенных законодательством Российской Федерации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чные сбережения членов кредитного потребительского кооператива, привлекаемые в фонд финансовой взаимопомощи, не являются собственностью кредитного потребительского кооператива и не обременяются исполнением его обязательств.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ефинансовые услуги кредитного потребительского кооператива граждан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дитный потребительский кооператив граждан может оказывать своим членам другие услуги, соответствующие целям деятельности кредитных потребительских кооперативов граждан и не противоречащие законодательству Российской Федерации, в том числе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лючать договора страхования от имени и по поручению своих членов в соответствии со своим уставом и решениями общего собрания членов кредитного потребительского кооператива граждан;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оказывать консультационные услуги своим членам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Органами управления кредитного потребительского кооператива граждан </w:t>
      </w:r>
      <w:r>
        <w:rPr>
          <w:rFonts w:cs="Times New Roman" w:ascii="Times New Roman" w:hAnsi="Times New Roman"/>
          <w:sz w:val="28"/>
          <w:szCs w:val="28"/>
        </w:rPr>
        <w:t>являются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е собрание членов кредитного потребительского кооператива граждан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ление кредитного потребительского кооператива граждан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директор кредитного потребительского кооператива граждан;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визионная комиссия кредитного потребительского кооператива граждан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редитном потребительском кооперативе граждан также могут создаваться комитет по займам и иные органы управления.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лены правления, члены комитета по займам и члены ревизионной комиссии кредитного потребительского кооператива граждан не получают платы за свою деятельность в указанных органах. Членам правления, членам комитета по займам и членам ревизионной комиссии кредитный потребительский кооператив граждан может возмещать расходы, понесенные ими в связи с осуществлением своей деятельности в указанных органах управления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собрание членов кооператива - высший орган управления кредитного потребительского кооператива граждан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вопросам исключительной компетенции общего собрания членов кредитного потребительского кооператива граждан относятся: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верждение устава, внесение изменений в него и дополнений к нему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верждение положений о порядке формирования и использования денежных средств кредитного потребительского кооператива граждан, о договорах, заключаемых кредитным потребительским кооперативом граждан со своими членами, от органа кредитного потребительского кооператива граждан, а также иных положений о деятельности кредитного потребительского кооператива граждан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верждение основных направлений расходования, средств кредитного потребительского кооператива граждан, в том числе лимитов на административные расходы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принципов предоставления займов, в том числе определение максимального размере займа, предоставляемого члену кредитного потребительского кооператива граждан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вопросов о вхождении в ассоциации (союзы) кредитных потребительских кооперативов граждан и выходе из этих ассоциаций (союзов)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ие решений о реорганизации и ликвидации кредитного потребительского кооператива граждан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брание правления кредитного потребительского кооператива граждан, его председателя, ревизионной комиссии кредитного потребительского кооператива граждан, их переизбрание, а также рассмотрение отчетов об их деятельности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тверждение решений правления кредитного потребительского кооператива граждан и ревизионной комиссии кредитного потребительского кооператива граждан, требующих утверждение согласно настоящему Федеральному закону или уставу кредитного потребительского кооператива граждан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верждение годового баланса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ие в случае необходимости решения о проведении аудита и выбора аудитора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ение порядка образования фондов кредитного потребительского кооператива граждан и их использования, утверждение отчетов об использовании фондов кредитного потребительского кооператива граждан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авление кредитного потребительского кооперати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граждан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иоды между общими собраниями членов кредитного потребительского кооператива граждан руководство его деятельностью осуществляет председателем правления и членами кредитного потребительского кооператива граждан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иректор кредитного потребительского кооперати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граждан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ным органом кредитного потребительского кооператива граждан является директор. Директор кредитного потребительского кооператива граждан назначается и отстраняется от должности общим собранием членов кредитного потребительского кооператива граждан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 кредитного потребительского кооператива граждан может принимать на работу в кредитный потребительский кооператив граждан по трудовому договору (контракту) исходя из устанавливаемой общим собранием членов кредитного потребительского кооператива граждан общей суммы затрат на административные расходы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дитный потребительский кооператив граждан приобретает и осуществляет гражданские права и обязанности через своего директора, который действует от имени кредитного потребительского кооператива граждан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Комитет по займам кредитного потребительского кооператива граждан </w:t>
      </w:r>
      <w:r>
        <w:rPr>
          <w:rFonts w:cs="Times New Roman" w:ascii="Times New Roman" w:hAnsi="Times New Roman"/>
          <w:sz w:val="28"/>
          <w:szCs w:val="28"/>
        </w:rPr>
        <w:t>принимает решения о выдаче займов и порядке их возврата в соответствии с принципами, установленными общим собранием членов кредитного потребительского кооператива граждан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Ревизионная комиссия, </w:t>
      </w:r>
      <w:r>
        <w:rPr>
          <w:rFonts w:cs="Times New Roman" w:ascii="Times New Roman" w:hAnsi="Times New Roman"/>
          <w:sz w:val="28"/>
          <w:szCs w:val="28"/>
        </w:rPr>
        <w:t>избирается общим собранием членов кредитного потребительского кооператива граждан, осуществляет контроль за деятельностью кредитного потребительского кооператива граждан и его органов управления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осударственное регулирование деятельности кредитных потребительских кооперативов и их союзов осуществляется в следующих основных формах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егистрация кредитных кооперативов и их союзов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онтроль деятельности кредитных кооперативов и их союзов в соответствии с законодательством Российской Федерации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дитные потребительские кооперативы граждан имеют право создавать объединения кредитных потребительских кооперативов граждан, вступать в уже созданные объединения кредитных потребительских кооперативов граждан и выходить из них. Решение о вступлении кооператива в объединение или о выходе из него принимается общим собранием членов кредитного потребительского кооператива граждан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Лига кредитных союзов </w:t>
      </w:r>
      <w:r>
        <w:rPr>
          <w:rFonts w:cs="Times New Roman" w:ascii="Times New Roman" w:hAnsi="Times New Roman"/>
          <w:sz w:val="28"/>
          <w:szCs w:val="28"/>
        </w:rPr>
        <w:t>является добровольным объединением кредитных потребительских кооперативов граждан (кредитных потребительских союзов) и их объединений, признающих кооперативные принципы; философию движения кредитных союзов; международные принципы деятельности кредитных союзов; цели и задачи Лиги; устав Лиги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га кредитных союзов является некоммерческой организацией; ее деятельность регулируется Гражданским кодексом РФ, Федеральным законом "О некоммерческих организациях", другими законодательными актами РФ, уставом Лиги, договорами, заключаемыми между Лигой и ее членами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Членами Лиги могут быть: </w:t>
      </w:r>
      <w:r>
        <w:rPr>
          <w:rFonts w:cs="Times New Roman" w:ascii="Times New Roman" w:hAnsi="Times New Roman"/>
          <w:sz w:val="28"/>
          <w:szCs w:val="28"/>
        </w:rPr>
        <w:t>а) кредитные потребительские кооперативы граждан (кредитные потребительские союзы, б) региональные, отраслевые и иные объединения кредитных союзов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Органами управления Лиги являются: </w:t>
      </w:r>
      <w:r>
        <w:rPr>
          <w:rFonts w:cs="Times New Roman" w:ascii="Times New Roman" w:hAnsi="Times New Roman"/>
          <w:sz w:val="28"/>
          <w:szCs w:val="28"/>
        </w:rPr>
        <w:t xml:space="preserve">Ассамблея (Общее собрание полномочных представителей членов Лиги), Президент Лиги, Совет Лиги, Наблюдательный Совет, Генеральный Директор. Контрольным органом является Ревизионная комиссия. Высшим органом Лиги является Ассамблея. </w:t>
      </w:r>
      <w:r>
        <w:rPr>
          <w:rFonts w:cs="Times New Roman" w:ascii="Times New Roman" w:hAnsi="Times New Roman"/>
          <w:iCs/>
          <w:sz w:val="28"/>
          <w:szCs w:val="28"/>
        </w:rPr>
        <w:t>Основными целями Лиги являются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Arial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кредитной потребительской кооперации граждан России как института гражданского общества;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Arial" w:ascii="Times New Roman" w:hAnsi="Times New Roman"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одействие формированию реальной экономической демократии в российском обществе путем обучения граждан принципам и навыкам кооперативного управления и привлечения пайщиков к управлению кредитными союзами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ительство и защита интересов кредитных союзов и их объединений - членов Лиги в государственных и негосударственных органах РФ и международных организациях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региональной и национальной инфраструктуры движения кредитных союзов России и оказание всесторонней помощи своим членам в рамках действующего законодательства и устава Лиги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хождение в мировое кооперативное движение в качестве неотъемлемой составной части кооперативного движения России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равных возможностей участия кредитных союзов в российском и международном движении кредитных союзов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крепление экономического, социального и правового статуса кредитных союзов для повышения доступности финансовых услуг широким слоям населения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5. Сельскохозяйственные кредитные потребительские кооператива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ое регулирование сельскохозяйственных кредитных кооперативов осуществляется на основе: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онституции Российской Федерации;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Гражданского кодекса Российской Федерации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ого закона «О сельскохозяйственной кооперации»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ругих федеральных законов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рмативных правовых актов о кредитных сельскохозяйственных кооперативах, издаваемых субъектами Российской Федерации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вами сельскохозяйственных потребительских кооперативов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иповом уставе сельскохозяйственного кредитного кооператива изложено следующее определение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ельскохозяйственный кредитный потребительский кооператив является некоммерческой организацией и образован для кредитования и сбережения денежных средств своих членов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ленами сельскохозяйственного кредитного кооператива могут быть юридические лица - сельскохозяйственные товаропроизводители, а также граждане, ведущие личное подсобное хозяйство, занимающиеся садоводством, огородничеством, животноводством. Членами кооператива могут быть граждане или юридические лица, не являющиеся сельскохозяйственными товаропроизводителями, при условии, что они участвуют в хозяйственной деятельности этого кооператива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льскохозяйственном потребительском кооперативе имеются ассоциированные члены. Ассоциированными членами кооператива могут быть юридические лица и граждане, внесшие паевые взносы и вступительные взносы. Ассоциированные члены кооператива в отличии от членов кооператива, не несут субсидиарную ответственность по обязательствам своего сельскохозяйственного кредитного потребительского кооператива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а членов сельскохозяйственного кредитного потребительского кооператива, предусмотренные в Типовом уставе: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ьзоваться услугами, предоставляемыми кооперативом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ствовать в управлении кооперативом и быть избранным в органы управления и контроля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учать займы в кооперативе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учаться своим паем за другого пайщика при получении тем займов в кооперативе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ьзоваться услугами кооператива, устанавливаемыми общим собранием членов кооператива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льзоваться иными правами членов кооператива, не противоречащими действующему законодательству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Члены сельскохозяйственного кредитного кооператива обязаны: </w:t>
      </w:r>
      <w:r>
        <w:rPr>
          <w:rFonts w:cs="Arial" w:ascii="Times New Roman" w:hAnsi="Times New Roman"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облюдать устав кооператива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осить паевой и иные взносы в порядке, установленном общим собранием членов кооператива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получении в кооперативе займов сообщать об их назначении и гарантиях возврата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оевременно погашать полученные в кооперативе займы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ть решения общего собрания членов кооператива, органов управления и контроля кооператива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ять строгую конфиденциальность в отношении финансовой, технической, коммерческой и иной информации, полученной в связи с участием членов в деятельности кооператива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сутствовать на общем собрании членов кооператива лично или через своего представителя. Полномочия представителя должны быть подтверждены соответственно оформленной доверенностью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рганы управления и контроля сельскохозяйственного кредитного кооператива; о</w:t>
      </w:r>
      <w:r>
        <w:rPr>
          <w:rFonts w:cs="Times New Roman" w:ascii="Times New Roman" w:hAnsi="Times New Roman"/>
          <w:sz w:val="28"/>
          <w:szCs w:val="28"/>
        </w:rPr>
        <w:t>рганами управления, сельскохозяйственного кредитного кооператива являются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щее собрание членов кооператива (собрание уполномоченных - в крупных кооперативах)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седатель кооператива и правление кооператива - исполнительный орган кооператива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сполнительный директор кооператива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блюдательный совет кооператива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бщее собрание членов кооператива является высшим органом управления кооперативом и полномочно решать любые вопросы, касающиеся деятельности кооператива, в том числе отменять или подтверждать решения Правления кооператива и(или) исполнительного директора и наблюдательного совета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исключительной компетенции общего собрания членов кооператива относится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ятие и утверждение устава кооператива, внесение в него изменений и дополнений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боры председателя и членов правления кооператива, членов наблюдательного совета кооператив, заслушивание отчетов об их деятельности и прекращение их полномочий, регламентация функций председателя правления кооператива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новление и изменение размера вступительных, членских и паевых взносов и порядок их внесения членами кооператива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ие сделок, отнесенных к компетенции общего собрания членов кооператива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тверждение порядка выборов уполномоченных, норм и сроков их представительства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тверждение положения о филиалах и представительства кооператива, принятие решения об открытии и ликвидации филиалов и представительств кооператива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тверждение порядка распределения прибыли (доходов) и убытков между членами кооператива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тверждение структуры и размеров фондов кооператива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ение размера резервного фонда кооператива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ятие решения о членстве кооператива в других кооперативах, союзах кооперативов, ассоциациях, иных формированиях, а так же выхода из них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тверждение порядка предоставления займов членами кооператива и установление размеров этих займов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исполнительной дирекции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граничение полномочий по размерам выдаваемых займов между органами управления кооператива и исполнительным директором кооператива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смотрение и утверждение годового отчета и баланса кооператива, программы развития кооператива, рассмотрение результатов аудиторской и ревизионной проверки кооператива,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ие решения о реорганизации, прекращение деятельности и ликвидации кооператива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чуждение и приобретение основных средств кооперативов, совершение с ним сделок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ение иных вопросов, предусмотренных законом и уставом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 компетенции правления кооператива относится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смотрение заявлений о вступление в члены или ассоциированные члены кооператива, а так же о выходе из членов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повестки дня общего собрания членов кооператива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ятие совместно с наблюдательным совет кооператива решения о предоставлении займов членам кооперативам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контроля за использованием средств кооператива, формированием фондов кооператива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Полномочия исполнительного директора кооператива: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авление кооперативов вправе передать часть своих полномочий исполнительному директору. Исполнительный директор представляет кооператив без доверенности в органах государственной власти, местного самоуправления, организациях и имеет следующие полномочия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прием заявлений о вступлении в члены кооператива или выходе из него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</w:t>
      </w:r>
      <w:r>
        <w:rPr>
          <w:rFonts w:cs="Times New Roman" w:ascii="Times New Roman" w:hAnsi="Times New Roman"/>
          <w:iCs/>
          <w:sz w:val="28"/>
          <w:szCs w:val="28"/>
        </w:rPr>
        <w:t>ткрывает счета кооперативам банках и других кредитных организациях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</w:t>
      </w:r>
      <w:r>
        <w:rPr>
          <w:rFonts w:cs="Times New Roman" w:ascii="Times New Roman" w:hAnsi="Times New Roman"/>
          <w:iCs/>
          <w:sz w:val="28"/>
          <w:szCs w:val="28"/>
        </w:rPr>
        <w:t>существляет прием и увольнение работников кооперативов, организует их работу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</w:t>
      </w:r>
      <w:r>
        <w:rPr>
          <w:rFonts w:cs="Times New Roman" w:ascii="Times New Roman" w:hAnsi="Times New Roman"/>
          <w:iCs/>
          <w:sz w:val="28"/>
          <w:szCs w:val="28"/>
        </w:rPr>
        <w:t>рганизует выполнение решений общего собрания членов кооператива, наблюдательного совета кооператива и правления кооператива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лномочия наблюдательного совета кооператива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ть контроль за деятельностью правления и исполнительной дирекции кооператива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ить ревизию деятельности кооператива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тверждать решение правления о приеме в члены кооператива и о выходе из членов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лючать от имени кооператива трудовой договор с исполнительным директором кооператива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о сельскохозяйственного кредитного кооператива и источники его формирования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ельскохозяйственный кредитный кооператив, как юридическое лицо, для организации деятельности формирует имущество, которое включает как собственные, так и заемные средства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сточниками собственных средств кооператива являются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</w:t>
      </w:r>
      <w:r>
        <w:rPr>
          <w:rFonts w:cs="Times New Roman" w:ascii="Times New Roman" w:hAnsi="Times New Roman"/>
          <w:iCs/>
          <w:sz w:val="28"/>
          <w:szCs w:val="28"/>
        </w:rPr>
        <w:t>аевые и иные взносы членов кооператива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</w:t>
      </w:r>
      <w:r>
        <w:rPr>
          <w:rFonts w:cs="Times New Roman" w:ascii="Times New Roman" w:hAnsi="Times New Roman"/>
          <w:iCs/>
          <w:sz w:val="28"/>
          <w:szCs w:val="28"/>
        </w:rPr>
        <w:t>оходы от осуществляемой кооперативом деятельности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</w:t>
      </w:r>
      <w:r>
        <w:rPr>
          <w:rFonts w:cs="Times New Roman" w:ascii="Times New Roman" w:hAnsi="Times New Roman"/>
          <w:iCs/>
          <w:sz w:val="28"/>
          <w:szCs w:val="28"/>
        </w:rPr>
        <w:t>оходы от размещения средств кооператива в банках, в ценных бумагах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</w:t>
      </w:r>
      <w:r>
        <w:rPr>
          <w:rFonts w:cs="Times New Roman" w:ascii="Times New Roman" w:hAnsi="Times New Roman"/>
          <w:iCs/>
          <w:sz w:val="28"/>
          <w:szCs w:val="28"/>
        </w:rPr>
        <w:t>понсорские взносы и пожертвования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</w:t>
      </w:r>
      <w:r>
        <w:rPr>
          <w:rFonts w:cs="Times New Roman" w:ascii="Times New Roman" w:hAnsi="Times New Roman"/>
          <w:iCs/>
          <w:sz w:val="28"/>
          <w:szCs w:val="28"/>
        </w:rPr>
        <w:t>ные источники, не запрещенные законодательством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аевые взносы для членов кооператива определяются в виде обязательных паевых взносов и дополнительных паевых взносов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ооператив для осуществления своей деятельности формирует фонды, составляющие его имущество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аевой фонд формируется из паевых взносов членов кооператива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Фонд финансовой взаимопомощи кооператива формируется за счет части собственных средств кооператива и денежных средств, привлекаемых в форме займов от членов кооператива и других организаций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езервный фонд формируется для покрытия убытков и непредвиденных расходов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Неделимый фонд кооператива не подлежит в период его существования разделу на паи членам.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Кооператив отвечает по своим обязательствам всем принадлежащим ему имуществом. Члены кооператива солидарно несут субсидиарную ответственность по его обязательствам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юз сельских кредитных кооперативов образована на основании Учредительного договора от 27 августа 1997 г. с целью создания благоприятных условий для становления и развития сельской кредитной кооперации на территории Российской Федерации, обеспечения в соответствии с действующим законодательством защиты прав и представления общих интересов Участников в государственных и иных организациях на территории Российской Федерации и за рубежом, координации их предпринимательской деятельности, содействия повышению эффективности деятельности кредитных учреждений, совершенствования кредитно-финансовых отношений, разработки норм и правил их деятельности для предотвращения недобросовестной конкуренции, создания и укрепления кооперативного сектора в кредитной сфере на селе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юз является негосударственной некоммерческой организацией - объединением юридических лиц - участников союза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ами Союза сельских кредитных кооперативов могу/ быть следующие организации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редитные сельскохозяйственные кооперативы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редитные союзы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оперативные банки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ругие финансовые организации, фонды, строящие свою деятельность на принципах кооперации и обслуживающие по преимуществу сельских товаропроизводителей, жителей села, предприятия и организации в сельской местности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тавительские и иные организации, чьи интересы совпадают с интересами союза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ысшим органом управления Союза сельских кредитных кооперативов является Конференция Союза сельских кредитных кооперативов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едставительным органом союза, осуществляющим также общее руководство деятельностью союза в периодах между Конференциями, осуществляет совет Союза сельских кредитных кооперативов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вет назначает исполнительного директора (при необходимости - также его заместителя,), утверждает структуру аппарата и штатное расписание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Контроль за финансово-хозяйственной деятельностью Союза </w:t>
      </w:r>
      <w:r>
        <w:rPr>
          <w:rFonts w:cs="Times New Roman" w:ascii="Times New Roman" w:hAnsi="Times New Roman"/>
          <w:sz w:val="28"/>
          <w:szCs w:val="28"/>
        </w:rPr>
        <w:t xml:space="preserve">осуществляет </w:t>
      </w:r>
      <w:r>
        <w:rPr>
          <w:rFonts w:cs="Times New Roman" w:ascii="Times New Roman" w:hAnsi="Times New Roman"/>
          <w:iCs/>
          <w:sz w:val="28"/>
          <w:szCs w:val="28"/>
        </w:rPr>
        <w:t>ревизор (ревизионная комиссия), избираемый Конференцией Союза сельских кредитных кооперативов из числа ее полномочных представителей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деятельности Союза сельских кредитных кооперативов является: участие в проведении аграрной реформы, совершенствование кредитно-финансовой системы Российской Федерации, внедрение кооперативных отношений в сфере кредитования и финансирования на селе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юз сельских кредитных кооперативов выполняет следующие задачи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ординация деятельности членов союза в рамках совместно принятых программ в осуществлении ими предпринимательской или представительской деятельности, отработка новых методов управления финансовыми структурами в условиях рыночных отношений и проведения экономической реформы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е и защита интересов членов союза в государственных и иных органах, международных и других организациях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и совершенствование законодательной базы для сельской кредитной кооперации;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стандартов деятельности сельской кредитной кооперации с целью упрочения нормативно-правовых отношений между участниками Союза и государственными и контролирующими органами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а и осуществление мер, направленных на формирование устойчивого, высокоорганизованного кооперативного сектора кредитной сферы российского села; такие меры могут включать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разработку предложений для государственных органов и других заинтересованных организаций по проведению экономических реформ, затрагивающих кредитование и финансирование сельскохозяйственного производства, а также кредитные отношения на селе в целом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одействие проведению земельной реформы в части становления ипотечного кредитования, залоговых отношений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ыработку рекомендаций по регулированию кредитно-финансовых отношений на селе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содействие импорту финансовых технологий, применению передовых отечественных и зарубежных методов организации сельских кредитных кооперативов и союзов, кооперативных банков и других финансовых институтов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создание условий для оптимального использования сил и средств членов союза, установление прямых экономических связей между ними, а также с российскими и иностранными фирмами и организациями, создание в этих целях представительств Союза сельских кредитных кооперативов в России и за рубежом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рганизацию закупки товаров и информационное обеспечение членов союза в целях получения более высокого экономического эффекта деятельности организаций - членов союза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ккумулирование финансовых и интеллектуальных ресурсов для реализации общих экономических программ членов Союза сельских кредитных кооператив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о и кредитные кооператив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ы государственной власти и органы местного самоуправления не вправе вмешиваться в деятельность кредитных кооперативов, за исключением случаев, предусмотренных законодательством Российской Федераци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е органы исполнительной власти осуществляют регулирование деятельности кредитных кооперативов и их союзов (ассоциаций) в следующих формах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гистрация кредитных кооперативов и их союзов (ассоциаций)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нтроль за деятельностью кредитных кооперативов и их союзов (ассоциаций) в соответствии с законодательством Российской Федерации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менение мер ответственности к кредитным кооперативам и их союзам (ассоциациям) в случае нарушения требований законодательства Российской Федераци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деятельностью кредитных кооперативов и их союзов (ассоциаций) осуществляет уполномоченный федеральный орган исполнительной власти. В случае неоднократного или грубого нарушения кредитным кооперативом федерального закона или иных нормативных правовых актов, а также в случае систематического осуществления деятельности, противоречащей уставу кредитного кооператива, уполномоченный федеральный орган исполнительной власти, осуществляющий контроль за деятельностью кредитного кооператива, вправе предъявить требование о ликвидации кредитного кооператива в су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сти кредитного кооператива (отличия кредитных кооперативов и банков)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нки и иные кредитные организации являются, согласно ст. 1 закона от 2 декабря 1990 г. N 395-1 "О банках и банковской деятельности " (в редакции Федерального закона от 29.12.2006 N 246-ФЗ), организациями коммерческими, тогда как кредитные потребительские кооперативы строят свою деятельность на некоммерческой основе. Деятельность банков и иных кредитных организаций осуществляется в отношении неопределенного числа лиц, т.е. банк обязан заключать такого рода договор на одних и тех же условиях в отношении каждого обратившегося лица. Кредитные потребительские кооперативы принимают сбережения только своих пайщиков. В банк с просьбой о выдаче кредит может обратиться любое лицо - кредитный потребительский кооператив выдает займы только своим пайщикам. Таким образом, деятельность потребительского кредитного кооператива при внешнем сходстве с банковскими операциями отличается от них тем, что здесь отсутствует признак публичности, отсутствует рыночный характер отношений. Банки и кредитные организации действуют в ситуации неопределенности спроса и предложения, кредитные потребительские кооперативы граждан в каждый конкретный момент обладают точным знанием о потребностях их пайщиков в займах и возможностях их предоставлени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нты по займам и сбережениям в кредитных потребительских кооперативах рассчитываются также иначе, чем в банках, разница между процентом по займу и процентом по сбережениям здесь, как правило, меньше банковской - за счет того, что члены кооператива знают друг друга лучше, чем банк своих клиентов, и нет необходимости "страховать" высоким процентом риск невозврата займа или риск изменения рыночной конъюнктуры. Политику банка определяют акционеры и менеджеры, политику кредитного потребительского кооператива - сами пайщики. В каждом пайщике соединяется член кооператива, собственник и управленец, должник и кредитор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вышеизложенного можно сделать выводы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ы контроля и способ распределения ресурсов кредитного потребительского кооператива обеспечивают прочную финансовую базу и действительное равноправие среди пайщиков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зависимая от мнения большинства акционеров политика, проводимая руководством банка и выдача дивидендов может привести к существенному финансовому риску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едитные потребительские кооперативы не являются финансовыми пирамидами, ибо они строго соблюдают пределы численности организации, позволяющие обеспечить доступ каждого пайщика к финансовому управлению компании, каждый пайщик имеет право не только вносить паевые взносы и личные сбережения, но и получать займы, в кредитном кооперативе исключаются рисковые вложения средств с целью их быстрой "прокрутки" и преумножения. Принцип кредитных кооперативов в отличие от финансовых пирамид - не быстрые деньги немногим за счет большинства, а равные права всех на займы и сбережения, демократический контроль пайщиков за ведением дел в кооперативе, их право на информацию, надежность вложений за счет поиска безрисковых направлений деятельност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имущества кредитных кооперативов перед коммерческими банками заключаются в некоммерческом характере деятельности: они нацелены на оказание услуг своим пайщикам на взаимовыгодной основе, а не на получение максимальной прибыли. Обслуживание ограниченного круга лиц и субсидиарная ответственность по обязательствам кооператива обусловливают снижение риска не возврата займов. Как показывает практика, инвестиционные риски в кредитных кооперативах также сведены к минимуму, и чаще всего обеспечивается полный возврат ссуд. Кредитный кооператив, доказав свою состоятельность кредитными историями своих пайщиков, может выступать и в качестве посредника – гаранта при проведении финансовых операций между производителями сельхозпродукции, областным и федеральным бюджета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потребительский кооператив гражданин общество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исследования нашей курсовой работы является потребительская кооперация, изучением которой и занимается курс “Теория и история потребительской кооперации”. Он рассматривает потребительскую кооперацию с разных позиц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известно, практика без теории мертва. Поэтому зарождению и развитию потребительской кооперации предшествовал цел ряд научных трудов многих кооператоров-теоретиков. Они создали базу для более успешной и плодотворной работы потребительских обществ всех стран. Наиболее видными представителями были: социалисты-утописты Роберт Оуэн и француз Шарль Фурье, Уильям Кинг, Филипп Бюше, Эдуард Нин, Шарль Жид и многие другие. Занимались вопросом кооперации и отечественные ученые такие как: В.И. Ленин, Николай Гибнер, Ваан Тотомианц, Михаимл Туган-Барановский. На их счету много книг и статей о кооперации и ее роли в обществе. Они отстаивали идею независимости потребительской кооперации от государственных структур. Они хотели видеть кооперацию отдельной ячейкой общества, объединяющей людей, помогающей им благоустраивать свою жизн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ая все вышесказанное, можно сказать о том, что изучение зарождения и развитие кооперативного движения, а в частности потребительской кооперации является важным с той точки зрения, что изучая ее становление и изменение можно сделать много полезных выводов, применяя которые в современных условиях, можно избежать множества ошибок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едитная кооперация - это организация коротких денег во всех отношениях: и по кредитованию, и по сбережению. В годы советской власти при профсоюзах существовали кассы взаимопомощи. Правда, в них деньги лежали без движения, беспроцентные займы возвращались вяло и несвоевременно, что явно не отвечает новому устройству жизни. Но идея взаимопомощи осталась актуальной и может быть реально воплощена в жизнь в рамках кооперативного кредитовани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ка работы кредитных союзов в России показала, что в нынешних экономических условиях надежность кредитного кооператива выше, чем у банков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амом деле, отдавая свои сбережения в банк, вкладчик не знает и никогда не узнает (коммерческая тайна), куда и в какие рисковые операции банк вкладывает его деньги, какова вероятность их возврата, может ли банк быть стабильным на достаточно продолжительный период времени и не ждет ли его судьба банкротства. Отдавая же свои сбережения в кредитный потребительский кооператив, пайщик всегда будет знать дальнейшую судьбу своих денег, а именно то, что деньги конкретного пайщика будут "вложены" в такого же члена-пайщика данного кредитного кооператива в виде займа, возврат которого будет обеспечен четкой и профессиональной работой сотрудников кооператива. Надежность кредитного союза объясняется еще и тем, что вся его деятельность строится на демократических принципах взаимоотношений и управления. Выборность, отчетность, страхование, оценка рисков и постоянный анализ дел профессиональными служащими кооператива - это лишь часть критериев, определяющих его надежность. Возрождение кредитной кооперации в современной России было предопределено экономическими преобразованиями, начатыми во время перестройки. Активное развитие малого и среднего предпринимательства в бизнесе и недостаток денежных средств при недоступности финансово-кредитных ресурсов послужили импульсом к созданию кредитных кооперативов. Инициатива прогрессивных современных деятелей науки и представителей законодательных и исполнительных органов федеральных и региональных властей при поддержке международных организаций позволила реализовать идею кооперативного кредита как финансовой основы развития не только бизнеса, но и социальной сферы сел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кредитный кооператив - это финансовый институт особого рода, который коренным образом отличается от банка по следующим основаниям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целям деятельности (в кредитном кооперативе это удовлетворение потребностей членов в производственном, потребительском кредите, иными словами, обеспечение пайщиков доступными займами, а в банке - это прибыль)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ационно-правовой форме (потребительский кооператив – некоммерческая организация, а хозяйственное общество - коммерческая организация)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пособу распределения прибыли, источникам собственного капитала, предоставляемым услугам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кредитный кооператив – это союз пайщиков, которыми являются физические и юридические лица. Он создается для того, чтобы обеспечить этих пайщиков доступными финансовыми услугами, в первую очередь услугами кредитования и сбережения. Но вступить в кредитный кооператив может не каждый. Могут быть различные ограничения. Например, его членами могут быть лица признающие устав кооператива, или лица живущие внутри территориальных границ, установленных уставом кооператив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едитные кооперативы создаются в настоящее время главным образом для развития сельскохозяйственного производства, фермерства, личных подсобных хозяйств, предприятий малого бизнеса. Следует отметить, что активное развитие кредитных кооперативов в России в последние годы свидетельствует о преобразовании их в массовые организации экономического взаимодействия различных слоев населени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спешного становления кредитной кооперации необходима система мер государственного регулирования. В современной России государство как гарант не только политической, но и социально-экономической стабильности бытия своих граждан должно содействовать развитию таких форм хозяйствования, как кооперация. При совершенствовании системы кредитной кооперации государственным органам требуется обратить особое внимание на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законодательно-правовой и нормативной базы, которая способствовала бы развитию кредитных кооперативов и регулировала бы (при необходимости) порядок их лицензирования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тановление системы аудита и улучшение стандартов работы кредитных кооперативов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ведение налогообложения в соответствие с некоммерческим характером их деятельности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еспечение материальной (в том числе финансовой) поддержки для пополнения кооперативных ресурсов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ая причина проблем развития российской кредитной кооперации – это то, что люди, проживающие на селе, поселке, где в основном сосредоточена кооперативная среда, не всегда знают и понимают сути и преимущества кооперации. Необходимо широкое просвещение населения. 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ых источнико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жданский Кодекс Российской Федерации </w:t>
      </w:r>
    </w:p>
    <w:p>
      <w:pPr>
        <w:pStyle w:val="Style15"/>
        <w:widowControl w:val="false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«О сельскохозяйственной кооперации» от 08.12.1995г. №193-ФЗ</w:t>
      </w:r>
    </w:p>
    <w:p>
      <w:pPr>
        <w:pStyle w:val="Style15"/>
        <w:widowControl w:val="false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закон РФ «О потребительской кооперации в РФ» от 11.07.1997г. № 97-ФЗ. </w:t>
      </w:r>
    </w:p>
    <w:p>
      <w:pPr>
        <w:pStyle w:val="Style15"/>
        <w:widowControl w:val="false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хитов К.И.История потребительской кооперации России: Учебное пособие. –М.:ЦУМК Центросоюза РФ, 1998. Часть 1 и 2. </w:t>
      </w:r>
    </w:p>
    <w:p>
      <w:pPr>
        <w:pStyle w:val="Style15"/>
        <w:widowControl w:val="false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рмаков В.Ф. и др. Вместе ради будущего/ 170 лет потребительской кооперации России – М.: «Издательский дом Центросоюза», 2001</w:t>
      </w:r>
    </w:p>
    <w:p>
      <w:pPr>
        <w:pStyle w:val="Style15"/>
        <w:widowControl w:val="false"/>
        <w:numPr>
          <w:ilvl w:val="0"/>
          <w:numId w:val="2"/>
        </w:numPr>
        <w:shd w:fill="FFFFFF" w:val="clear"/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колова Л.В. Кооперативы современной России. Учебное пособие – 2-е изд., перераб и доп. - Белгород: Издательство Белгородского университета потребительской кооперации «Кооперативное образование» 2007 – 40 – 49; 117-131с.:ил.</w:t>
      </w:r>
    </w:p>
    <w:p>
      <w:pPr>
        <w:pStyle w:val="Style15"/>
        <w:widowControl w:val="false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аров А.А. Кредитные кооперативы демонстрируют жизнестойкость и надежность.«Сельский кредит», №10,2004. </w:t>
      </w:r>
    </w:p>
    <w:p>
      <w:pPr>
        <w:pStyle w:val="Style15"/>
        <w:widowControl w:val="false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ва Л.Е. Кооперативно движение и потребительская кооперация: Учебно-методическое пособие. – Белгород: Издательство Белгородского университета потебительской кооперации «Кооперативное образование», 2003.</w:t>
      </w:r>
    </w:p>
    <w:p>
      <w:pPr>
        <w:pStyle w:val="Style15"/>
        <w:widowControl w:val="false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ушин Ю.В. Зарождение сельскохозяйственного кредита. «Экономика сельского хозяйства России», №1,2004. </w:t>
      </w:r>
    </w:p>
    <w:p>
      <w:pPr>
        <w:pStyle w:val="Style15"/>
        <w:widowControl w:val="false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ляр М.Ф. Кредитная кооперация: Учебное пособие. 2-е издание.-М.: «Дашков и К».2003 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иложения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18330</wp:posOffset>
                </wp:positionH>
                <wp:positionV relativeFrom="paragraph">
                  <wp:posOffset>143510</wp:posOffset>
                </wp:positionV>
                <wp:extent cx="518795" cy="3050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305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2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40"/>
                                    </w:rPr>
                                    <w:t>Р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40"/>
                                    </w:rPr>
                                    <w:t>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40"/>
                                    </w:rPr>
                                    <w:t>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40"/>
                                    </w:rPr>
                                    <w:t>п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40"/>
                                    </w:rPr>
                                    <w:t>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5pt;height:240.2pt;mso-wrap-distance-left:9pt;mso-wrap-distance-right:9pt;mso-wrap-distance-top:0pt;mso-wrap-distance-bottom:0pt;margin-top:11.3pt;mso-position-vertical-relative:text;margin-left:347.9pt;mso-position-horizontal-relative:page">
                <v:fill opacity="0f"/>
                <v:textbox inset="0in,0in,0in,0in">
                  <w:txbxContent>
                    <w:tbl>
                      <w:tblPr>
                        <w:tblW w:w="81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2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40"/>
                              </w:rPr>
                              <w:t>Р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40"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40"/>
                              </w:rPr>
                              <w:t>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40"/>
                              </w:rPr>
                              <w:t>п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40"/>
                              </w:rPr>
                              <w:t>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410" w:type="dxa"/>
        <w:jc w:val="left"/>
        <w:tblInd w:w="18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</w:tblGrid>
      <w:tr>
        <w:trPr>
          <w:trHeight w:val="824" w:hRule="atLeast"/>
        </w:trPr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6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78485</wp:posOffset>
                      </wp:positionH>
                      <wp:positionV relativeFrom="paragraph">
                        <wp:posOffset>104775</wp:posOffset>
                      </wp:positionV>
                      <wp:extent cx="635" cy="216027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5.55pt;margin-top:8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-569595</wp:posOffset>
                      </wp:positionH>
                      <wp:positionV relativeFrom="paragraph">
                        <wp:posOffset>104775</wp:posOffset>
                      </wp:positionV>
                      <wp:extent cx="44894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4.85pt;margin-top:8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492250</wp:posOffset>
                      </wp:positionH>
                      <wp:positionV relativeFrom="paragraph">
                        <wp:posOffset>68580</wp:posOffset>
                      </wp:positionV>
                      <wp:extent cx="82804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7.5pt;margin-top:5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4"/>
              </w:rPr>
              <w:t>Райпотребсоюз</w:t>
            </w:r>
          </w:p>
        </w:tc>
      </w:tr>
      <w:tr>
        <w:trPr>
          <w:trHeight w:val="1078" w:hRule="atLeast"/>
        </w:trPr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492250</wp:posOffset>
                      </wp:positionH>
                      <wp:positionV relativeFrom="paragraph">
                        <wp:posOffset>339725</wp:posOffset>
                      </wp:positionV>
                      <wp:extent cx="82804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7.5pt;margin-top:26.7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569595</wp:posOffset>
                      </wp:positionH>
                      <wp:positionV relativeFrom="paragraph">
                        <wp:posOffset>207010</wp:posOffset>
                      </wp:positionV>
                      <wp:extent cx="44894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4.85pt;margin-top:16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Потребительское общество</w:t>
            </w:r>
          </w:p>
        </w:tc>
      </w:tr>
      <w:tr>
        <w:trPr>
          <w:trHeight w:val="1235" w:hRule="atLeast"/>
        </w:trPr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6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-569595</wp:posOffset>
                      </wp:positionH>
                      <wp:positionV relativeFrom="paragraph">
                        <wp:posOffset>229235</wp:posOffset>
                      </wp:positionV>
                      <wp:extent cx="492125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4.85pt;margin-top:18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492250</wp:posOffset>
                      </wp:positionH>
                      <wp:positionV relativeFrom="paragraph">
                        <wp:posOffset>61595</wp:posOffset>
                      </wp:positionV>
                      <wp:extent cx="828040" cy="82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7.5pt;margin-top:4.8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Потребительское общество</w:t>
            </w:r>
          </w:p>
        </w:tc>
      </w:tr>
      <w:tr>
        <w:trPr>
          <w:trHeight w:val="1083" w:hRule="atLeast"/>
        </w:trPr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1492250</wp:posOffset>
                      </wp:positionH>
                      <wp:positionV relativeFrom="paragraph">
                        <wp:posOffset>231140</wp:posOffset>
                      </wp:positionV>
                      <wp:extent cx="828040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7.5pt;margin-top:18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-560705</wp:posOffset>
                      </wp:positionH>
                      <wp:positionV relativeFrom="paragraph">
                        <wp:posOffset>231140</wp:posOffset>
                      </wp:positionV>
                      <wp:extent cx="448945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4.15pt;margin-top:18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Потребительское общество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. 1. Слияние райпотребсоюза и его потребобществ в райпо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object w:dxaOrig="9341" w:dyaOrig="110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6.95pt;height:554.05pt" filled="f" o:ole="">
            <v:imagedata r:id="rId3" o:title=""/>
          </v:shape>
          <o:OLEObject Type="Embed" ProgID="" ShapeID="ole_rId2" DrawAspect="Content" ObjectID="_513239739" r:id="rId2"/>
        </w:objec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spacing w:lineRule="auto" w:line="360" w:before="0" w:after="0"/>
      <w:jc w:val="center"/>
      <w:outlineLvl w:val="5"/>
    </w:pPr>
    <w:rPr>
      <w:rFonts w:ascii="Times New Roman" w:hAnsi="Times New Roman" w:cs="Times New Roman"/>
      <w:b/>
      <w:color w:val="000000"/>
      <w:sz w:val="4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i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Times New Roman" w:hAnsi="Times New Roman" w:cs="Times New Roman"/>
      <w:b/>
      <w:color w:val="000000"/>
      <w:sz w:val="20"/>
      <w:szCs w:val="20"/>
      <w:shd w:fill="FFFFFF" w:val="clear"/>
    </w:rPr>
  </w:style>
  <w:style w:type="character" w:styleId="7">
    <w:name w:val="Заголовок 7 Знак"/>
    <w:qFormat/>
    <w:rPr>
      <w:rFonts w:ascii="Cambria" w:hAnsi="Cambria" w:cs="Times New Roman"/>
      <w:i/>
      <w:iCs/>
      <w:color w:val="40404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 w:before="0" w:after="0"/>
      <w:ind w:left="284" w:hanging="284"/>
    </w:pPr>
    <w:rPr>
      <w:rFonts w:ascii="Times New Roman" w:hAnsi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pacing w:lineRule="auto" w:line="360" w:before="0" w:after="0"/>
      <w:ind w:left="240" w:hanging="24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5:50:00Z</dcterms:created>
  <dc:creator>Роберт</dc:creator>
  <dc:description/>
  <cp:keywords/>
  <dc:language>en-US</dc:language>
  <cp:lastModifiedBy>SYSTEM</cp:lastModifiedBy>
  <dcterms:modified xsi:type="dcterms:W3CDTF">2011-09-01T05:50:00Z</dcterms:modified>
  <cp:revision>2</cp:revision>
  <dc:subject/>
  <dc:title/>
</cp:coreProperties>
</file>