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Ф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 ВПО «ВОЛЖСКИЙ ГОСУДАРСТВЕННЫЙ ИНЖЕНЕРНО-ПЕДАГОГИЧЕСКИЙ УНИВЕРСИТЕТ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Автомобильный транспор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Контрольная рабо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Cs/>
          <w:sz w:val="28"/>
          <w:szCs w:val="28"/>
        </w:rPr>
        <w:t>Приборы контроля давл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Артемов А.Н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АСЗ-07-1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ила: Кривенкова Е.Н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Новгород 2011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кие измерительные приборы состоят из датчика и указателя (приемника), соединенных между собой проводами. Датчик устанавливается в месте измерения и преобразует измеряемую физическую величину в электрический сигнал. В приемнике этот сигнал испытывает обратное преобразование с помощью стрелки и шкалы, отградуированной в единицах физической измеряемой величи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измерительные системы расширяют возможности как в количестве контролируемых параметров, так и в способах отображения информации. В частности, в таких системах приборный щиток может быть заменен диспле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чики давл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элементом датчика давления является мембрана – плоская или гофрированная пластина, выполненная из бронзы или какого-либо иного упругого материала, жестко зажатая по краям. Герметичная полость, расположенная под мембраной, должна соединяться через штуцер с полостью измерения давления. В большинстве случаев мембрану снабжают жестким центром, на котором укрепляют устройство, связывающее мембрану с передающим механизмом. С изменением давления мембрана прогибается и ее жесткий центр перемещается. Связь перемещения жесткого центра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 величиной измеряемого давления Р. как показано на рис. 1, а. нелинейна, причем гофрированная мембрана при прочих равных условиях более чувствительна к изменению давления, чем плоская Отличие датчиков давления друг от друга в основном состоит в том. как в них перемещение жесткого центра преобразуется в электрический сигнал. Это зависит от системы измерения, в которой используется датчик. На рис. 1, 6, изображен датчик давления масла, снабженный реостатным датчиком. Толкатель, закрепленный в жестком центре мембраны, через качалку воздействует на ползунок реостата, который при этом поворачивается вокруг своей ос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вратное движение ползунка происходит под действием пружины. Дроссель, запрессованный в штуцер датчика, создает большое сопротивление протеканию масла и препятствует возникновению колебаний ползунка реостата при резком изменении давления. Ползунок соединен с массой датчика, и изменение сопротивления реостата происходит между его выводом и «массой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атчике импульсной системы (рис. 1, в) на жесткий центр мембраны опирается выступом упругая пластина с контактом, соединенным с «массой». Другой контакт закреплен на плече П-образной биметаллической пластины, с навитой на нем спиралью, один конец спирали приварен к пластине, другой соединен через упругий токовод с выводом датч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62325" cy="482790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ис. 1. Мембранные датчики давл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- зависимость переме- щения жесткого центра мембраны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давления Р; б - реостатный датчик; в - датчик импульсной систе-мы; г – датчик сигнали-затора; 1 - штуцер; 2 - мембрана; 3 - реостат; 4 - ползунок 5 - упругая пластина с неподвижным контактом; 6 – термо-биметалл со спиралью и подвижным контактом; 7 - регулятор; 8 - неподвижный контакт; 9 - подвижный контак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торое плечо П-образной биметаллической пластины закреплено на упругом держателе, положение которого можно изменить поворотом воздействующего на него регулятора. Это позволяет осуществлять настройку датчика, изменяя первоначальное усилие прижатия контактов друг к другу. Изменение давления перемещает жесткий центр мембраны, при этом меняется усилие прижатия контактов друг к другу и соответственно изменяется относительное время нахождения их в замкнутом состоя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чик сигнализатора аварийного давления (рис. 1, г) имеет простую конструкцию. На жесткий центр мембраны опирается рычаг выключателя, который и замыкает контакты, если давление превышает заданные пределы или, в зависимости от назначения датчика, если давление падает ниже допустимых предел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тчики электронных информационных систе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электроники позволяет расширить класс датчиков, используемых в информационных систем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замера давления используются кремниевые датчики. Путем травления по тонкопленочной технологии на поверхности кристалла кремния формируется круглая диафрагма, на которую методом диффузии наносятся пленочные резисторы. Если к диафрагме прикладывается давление, сопротивление одних резисторов увеличивается, других уменьшается, что и формирует с помощью мостовой схемы сигнал с датчика. Температурная зависимость сигнала таких датчиков требует компенс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ьезорезистивный эффект заключается в изменении проводимости при механическом напряжении в кристалле полупроводника, что связано с изменением подвижности носителей электричества в кристаллической решетке. Коэффициент тензочувствительности у кремния достигает значений от 1 до 150. Как правило, пьезорезисторы формируются в кремниевой диафрагме сразу в виде мостовой схемы, совмещенной с электронным усилителем (интеллектуальный датчик давления). В зависимости от толщины диафрагмы и способа передачи информации эти датчики могут измерять давление в диапазоне 1…10000 Па и до температур порядка 250°С. Точность порядка ±3% (фирма Honeywell). В микроисполнениии (диаметр датчика до 5 мм) они могут сочетаться с чипами, передающими информацию о давлении в шинах. Типовая чувствительность порядка 3 мВ/кП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0" w:name="bookmark1"/>
      <w:bookmarkStart w:id="1" w:name="bookmark1"/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" w:name="bookmark1"/>
      <w:r>
        <w:rPr>
          <w:rFonts w:cs="Times New Roman" w:ascii="Times New Roman" w:hAnsi="Times New Roman"/>
          <w:sz w:val="28"/>
          <w:szCs w:val="28"/>
          <w:lang w:eastAsia="ru-RU"/>
        </w:rPr>
        <w:t>Магнитоэлектрические указатели</w:t>
      </w:r>
      <w:bookmarkEnd w:id="2"/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качестве магнитоэлектрических указателей на автомобилях наиболее распространены трехобмоточные логометры. Логометр имеет две обмотки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2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положенные соосно, но намотанные встречно. Третья обмотка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пендикулярна первым двум (рис. 2, а). Применение трех обмоток позволяет повысить точность логометра, так как расширяет возможности его шкалы до 120-160 граду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ядом с обмотками располагается постоянный магнит, способный поворачиваться на своей оси. он устанавливается в направлении действия суммарной магнитодвижущей силы всех трех обмоток. Магнит соединен со стрелкой прибора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eastAsia="ru-RU"/>
        </w:rPr>
        <w:t>датчик автомобиль магнитоэлектрический указатель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55920" cy="25057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 2. Логометрический указател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- электрическая схема; б - векторная диаграмма магнитодвижущих сил обмоток; 1 - подвижный магнит; 2 - неподвижный магнит; 3 – стрел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личина силы тока 1</w:t>
      </w:r>
      <w:r>
        <w:rPr>
          <w:rFonts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обмотках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оянна, сила тока </w:t>
      </w:r>
      <w:r>
        <w:rPr>
          <w:rFonts w:cs="Times New Roman" w:ascii="Times New Roman" w:hAnsi="Times New Roman"/>
          <w:sz w:val="28"/>
          <w:szCs w:val="28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бмотке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яется с изменением сопротивления датчика Магнитодвижущие силы (МДС) обмоток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вны произведению сил тока соответствующих обмоток на число витков обмоток. МДС по вертикальной ос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здается только обмоткой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ДС по горизонтальной ос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ределяется разностью МДС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 как зти обмотки включены встречно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ДС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направлению которой устанавливается постоянный магнит, равна геометрической сумм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рис. 2, б представлена векторная диаграмма МДС для случаев, когда МДС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ольш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сопротивление датчика мало, ток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лик) 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ольш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^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велико значение и мало значение Ц). По векторным диаграммам видно, что суммарная МДС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орачивается относительно горизонтальной оси в зависимости от величины сопротивления датчика влево или вправо, т.е. угол поворота магнита и связанной с ним стрелки прибора стремится к 180°. Все более находят распространение логометры с переключением обмоток электронной схемой, позволяющим расширить шкалу прибора почти до 360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34360" cy="56495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564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особым достоинствам логометра следует отнести независимость его показаний от величины напряжения питания, так как с ростом напряжения, напри</w:t>
      </w:r>
      <w:r>
        <w:rPr>
          <w:rFonts w:cs="Times New Roman" w:ascii="Times New Roman" w:hAnsi="Times New Roman"/>
          <w:sz w:val="28"/>
          <w:szCs w:val="28"/>
        </w:rPr>
        <w:t xml:space="preserve"> мер, токи всех оомоток, и следовательно, и их МДС возрастают пропорционально, так что суммарная МДС остается прежней. Сопротивление температурной компенсаци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,. Выполняется из провода с малым температурным коэффициентом сопротивления (константан, манганин), оно практически не меняется с изменением темпера-туры, и поскольку его величина значительно превышает сум-марную величину сопротивления обмоток 1_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ток и, следовательно, МДС этих обмоток становятся мало зависимы от температуры. Если обмотки выполнены из провода, сопротивление которого мало реагирует на температуру, то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отсутствует. На рис. 3. представлена конструкция логометра. Магнит может поворачиваться вокруг своей оси, на корпус которой закреплена стрелка. Обмотки намотаны на пластмассовый каркас. Магнитный экран предотвращает влияние внешних полей на показания прибора. Возврат стрелки в нулевое положение при отключении прибора происходит за счет силы притяжения магнита к небольшому неподвижному магниту, встроенному в нижнюю половину каркас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терату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Чижков Ю.П., Акимов А.В. Электрооборудование автомобилей. – М.: За рулем, 1999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Асмолов Г.И., Рожков В.М., Соколов В.Г. Виды информации и датчики в системах транспортной телематики: Учебное пособие/ МАДИ. – М., 2008.-74с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Данов Б.А., Рогачев В.Д. Электронные приборы автомобилей. – М.: Транспорт, 1994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44:00Z</dcterms:created>
  <dc:creator>Андрюха</dc:creator>
  <dc:description/>
  <cp:keywords/>
  <dc:language>en-US</dc:language>
  <cp:lastModifiedBy>SYSTEM</cp:lastModifiedBy>
  <dcterms:modified xsi:type="dcterms:W3CDTF">2011-09-01T05:44:00Z</dcterms:modified>
  <cp:revision>2</cp:revision>
  <dc:subject/>
  <dc:title/>
</cp:coreProperties>
</file>