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убцовский индустриальный институт (филиал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У ВПО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лтайский государственный технический университет им. И.И. Ползунов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заочной формы обуч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ФЕРАТ ПО ДИСЦИПЛИН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о-измерительная техник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м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днофазный счетчик электрической энерг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 1 курса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руппы ЭПП-02зс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рлов А.Г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верил: Плеханов Г.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убцовск 2010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и принцип действия индукционного счетчик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 технические характеристики счетчик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становке счетчик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мерения израсходованной или выработанной энергии в сетях переменного тока промышленной частоты обычно применяются счетчики индукционной системы. В приборах индукционной системы происходит взаимодействие переменных магнитных потоков с токами, индуктированными ими в подвижной части прибора. Электромеханические силы взаимодействия вызывают движение подвижной ча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Устройство и принцип действия индукционного счетчик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чик представляет измерительную ваттметровую систему и принадлежит не к показывающим, а к интегрирующим (суммирующим) приборам. Поэтому угол поворота подвижной части не ограничен, и она вращается с частотой вращения пропорциональной значению мощности. Очевидно, что в таком случае, количеством оборотов подвижной части можно измерять электроэнергию, определяемую как произведение мощности на врем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37105" cy="2807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ис. 1 показано схематическое устройство однофазного счетчика активной энергии. Основными его узлами являются электромагниты 1 и 2, алюминиевый диск 3, укрепленный на оси 4, опоры оси – подпятник 5 и подшипник 6, постоянный магнит 7. С осью связан при помощи зубчатой передачи 8 счетный механизм (на рисунке не показан), 9 – противополюс электромагнита 1. Обмотка электромагнита 1 включена на напряжение сет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т.е. параллельно электроприемнику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поэтому она называется параллельной обмоткой или обмоткой напряжения. Обмотка электромагнита 2 включена последовательно с электроприемником, и через неё протекает полный ток нагруз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В связи с этим она называется последовательной или токовой обмоткой. Комплекс деталей, состоящий из последовательной и параллельной обмоток и их магнитопроводов, называется вращающим элементом счетчика. Ток </w:t>
      </w:r>
      <w:r>
        <w:rPr>
          <w:sz w:val="28"/>
          <w:szCs w:val="28"/>
          <w:lang w:val="en-US"/>
        </w:rPr>
        <w:t>Iu</w:t>
      </w:r>
      <w:r>
        <w:rPr>
          <w:sz w:val="28"/>
          <w:szCs w:val="28"/>
        </w:rPr>
        <w:t>, протекающий по обмотке напряжения 1, создает переменный магнитный поток Фоб, часть которого 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пересекает диск. Значение этого потока пропорционально напряжению сети. Ток, протекающий через последовательную обмотку 2, создает переменный магнитный поток 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также пересекающий диск и замыкающийся через противополюс. Так как магнитопровод имеет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образную конструкцию, поток 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ересекает диск дважды. Всего же, таким образом, через диск проходят три переменных магнитных пото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подключения однофазного счетчика показана на рисунке 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32940" cy="13144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ительная система индукционного счетчика содержит токовую обмотку, показанную толстой линией, и обмотку напряжения, показанную тонкой линией. По токовой обмотке проходит потребляемый ток, а обмотка напряжения подключается на напряжение между проводами се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четчике имеются зажимы для присоединения проводов, идущих от сети питания, и проводов в сеть потребителя. На счетчике под стеклом на панели имеется прорезь для цифр счетного механизма и надписи о данных счетчи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фазный провод присоединяется к зажиму 1, тогда нулевой должен присоединяться только к зажиму 3 (или 4), а не 2, потому что в последнем случае токовая обмотка окажется под напряжением, на которое она не рассчитана, и выйдет из стро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зажимов следующее: вход — 1 и 3; . выход — 2 и 4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лассификация и технические характеристики счетчик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однофазные и трехфазные счетчики. Однофазные счетчики применяются для учета электроэнергии у потребителей, питание которых осуществляется однофазным током (в основном, бытовых). Для учета электроэнергии трехфазного тока применяются трехфазные счетчи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хфазные счетчики можно классифицировать следующим образ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оду измеряемой энергии - на счетчики активной и реактивной энерг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схемы электроснабжения, для которой они предназначены, - на трехпроводные, работающие в сети без нулевого провода, и четырех-проводные, работающие в сети с нулевым провод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включения счетчики можно разделить на 3 групп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чики непосредственного включения (прямого включения), включаются в сеть без измерительных трансформаторов. Такие счетчики выпускаются для сетей 0,4/0,23 кВ на токи до 100 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чики косвенного включения, своими токовыми обмотками включаются через трансформаторы тока. Обмотки напряжения включаются непосредственно в сеть. Область применения — сети до 1 к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чики косвенного включения, включаются в сеть через трансформаторы тока и трансформаторы напряжения. Область применения - сети выше 1 кВ. Изготовляются двух тип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торные счетчики - предназначены для включения через измерительные трансформаторы, имеющие определенные наперед заданные коэффициенты трансформации. Эти счетчики имеют десятичный поресчетный коэффициент (10n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торные универсальные счетчики - предназначены для включения через измерительные трансформаторы, имеющие любые коэффициенты трансформации. Для универсальных счетчиков пересчетный коэффициент определяется по коэффициентам трансформации установленных измерительных трансформатор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назначения счетчику присваивается условное обозначение. В обозначениях счетчиков буквы и цифры означают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— счетчик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— однофазный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- активной энергии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— реактивной энергии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- универсальный; 3 или 4 для трех- или чстырехпроводной сет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обозначения: СА4У-Трехфазный трансформаторный универсальный четырехпроводный счетчик активной энерг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а табличке счетчика поставлена буква М, это значит, что счетчик предназначен для работы и при отрицательных температурах (-15°+25°С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чики активной и реактивной энергии, снабженные дополнительными устройствами, относятся к счетчикам специального назначения. Перечислим некоторые из ни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тарифные с счетчики — применяются для учета электроэнергии, тариф на которую изменяется в зависимости от времени суто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чики с предварительной оплатой — применяются для учета электроэнергии бытовых потребителей, живущих в отдаленных и труднодоступных населенных пункта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чики с указателем максимальной нагрузки — применяются для расчетов с потребителями по двухставочному тарифу (за израсходованную электроэнергию и максимальную нагрузку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измерительные счетчики — служат для учета электроэнергии и дистанционной передачи показа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четчикам специального назначения относятся и образцовые счетчики, предназначенные для поверки счетчиков общего назнач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характеристика счетчика определяется следующими основными параметра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ое напряжение и номинальный ток — у трехфазных счетчиков указываются в виде произведения числа фаз на номинальные значения тока и напряжения, у чегырехпроводиых счетчиков указываются линейные и фазные напряжения. Например - 3х5 А; 3X380/220 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трансформаторных счетчиков вместо номинальных тока и напряжения указываются номинальные коэффициенты трансформации измерительных трансформаторов, для работы с которыми счетчик предназначен, например: 3 х150/5 А. 3 х6000/100 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четчиках, называемых перегрузочными, указывается значение максимального тока непосредственно после номинального, например 5 - 20 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ое напряжение счетчиков прямого и полукосвенного включения должно соответствовать номинальному напряжению сети, а счетчиков косвенного включения — вторичному номинальному напряжению трансформаторов напряж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 так же номинальный ток счетчика косвенного или полукосвенного включения должен соответствовать вторичному номинальному току трансформатора тока (5 или 1 А). Счетчики допускают длительную перегрузку но току без нарушения правильности учета: трансформаторные н трансформаторные универсальные -120%; счетчики прямого включения — 200% и более (в зависимости от типа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ласс точности счетчика</w:t>
      </w:r>
      <w:r>
        <w:rPr>
          <w:sz w:val="28"/>
          <w:szCs w:val="28"/>
        </w:rPr>
        <w:t xml:space="preserve"> — это его наибольшая допустимая относительная погрешность, выраженная в процентах. В соответствии с ГОСТ 6570-75* счетчики активной энергии должны изготавливаться классов точности 0,5; 1,0; 2,0; 2,5; счетчики реактивной энергии — классов точности 1,5; 2,0; 3,0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торные и трансформаторные универсальные счетчики учета активной и реактивной энергии должны быть класса точности 2,0 и более точные. Класс точности устанавливается для условий работы, называемых нормальными. К ним относятся: прямое чередование фаз; равномерность и симметричность нагрузок по фазам; синусоидальность тока и напряжения (коэффициент линейных искажений не более 5%); номинальная частота (50 Гц±0,5%); номинальное напряжение (±1%); номинальная нагрузка; cosφ=1 (для счетчиков активной энергии) и sinφ= 1 (для счетчиков реактивной энергии); температура окружающего воздуха 20°±3°С (для счетчиков внутренней установки); отсутствие внешних магнитных полей (индукция не более 0,5 мТл); вертикальное положение счетчи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ередаточное число счетчика</w:t>
      </w:r>
      <w:r>
        <w:rPr>
          <w:sz w:val="28"/>
          <w:szCs w:val="28"/>
        </w:rPr>
        <w:t xml:space="preserve"> - это число оборотов его диска, соответствующее единице измеряемой энергии. Например, 1 кВт-ч равен 450 оборотам диска. Передаточное число указывается на табличке счетчи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стоянная счетчика</w:t>
      </w:r>
      <w:r>
        <w:rPr>
          <w:sz w:val="28"/>
          <w:szCs w:val="28"/>
        </w:rPr>
        <w:t xml:space="preserve"> — это значение энергии, которое он измеряет за 1 оборот дис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нструкции счетчики деля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ционные (электромеханические электросчетчики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(статические электросчетчики). Основными достоинствами электронных электросчетчиков является возможность учета электроэнергии по дифференцированным тарифам (одно-, двух- и более тарифный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ридные (промежуточный вариант с цифровым интерфейсом, измерительной частью индукционного или электронного типа, механическим вычислительным устройством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ительная система индукционного счетчика содержит токовую обмотку, показанную толстой линией, и обмотку напряжения, показанную тонкой линией. По токовой обмотке проходит потребляемый ток, а обмотка напряжения подключается на напряжение между проводами се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четчике имеются зажимы для присоединения проводов, идущих от сети питания, и проводов в сеть потребителя. На счетчике под стеклом на панели имеется прорезь для цифр счетного механизма и надписи о данных счетчи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фазный провод присоединяется к зажиму 1, тогда нулевой должен присоединяться только к зажиму 3 (или 4), а не 2, потому что в последнем случае токовая обмотка окажется под напряжением, на которое она не рассчитана, и выйдет из стро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зажимов следующее: вход — 1 и 3; выход — 2 и 4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Требования к установке счетчик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нергия сеть однофазный счетчик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даниях счетчики устанавливают в шкафах, камерах комплектных распределительных устройств, на панелях, щитах, в нишах, на стенах, имеющих достаточно жесткую конструкцию. Допускают крепление счетчиков на деревянных, пластмассовых или металлических щитках. Высота от пола до коробки зажимов счетчиков должна быть в пределах 0,8 —1,7 м. Допускается высота менее 0,8, но не менее 0,4 м. В местах, где есть опасность механических повреждений счетчиков или их загрязнения, или в местах, доступных для посторонних лиц (например, проходы, лестничные клетки), для счетчиков предусматривают запирающийся шкаф с окошком на уровне циферблата. Аналогичные шкафы устанавливают также для совместного размещения счетчиков и трансформаторов тока при выполнении учета на стороне низшего напряжения (на вводе у потребителей). Конструкции и размеры шкафов, ниш, щитков и т. п. должны обеспечивать удобный доступ к зажимам счетчиков и трансформаторов тока. Кроме того, должна быть обеспечена возможность удобной замены счетчика и установки его с уклоном не более 1 градуса. Конструкция его крепления должна обеспечивать возможность установки и съема счетчика с лицевой сторон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четчики размещают в сухих помещениях, не имеющих агрессивных паров и газов, с температурой воздуха в зимнее время не ниже 0°С. Установка счетчиков в помещениях, где температура может превышать 40°С, не допускается. При наличии у потребителя нескольких расчетных счетчиков около каждого из них должна быть надпись о названии присоединения. Непосредственно под счетчиком предусматривают место для установки испытательной коробки. Для безопасной установки и замены счетчиков и трансформаторов тока в сетях до 380 В предусматривают возможность отключения счетчика установленным до него (по направлению потока мощности) на расстоянии не более 10 м коммутационным аппаратом или предохранителями. Заземление (зануление) счетчиков и трансформаторов тока выполняют в соответствии с требованиями ПУЭ. Включать счетчики необходимо в полном соответствии с их номинальными данными и обозначением обмоток, имеющимся как на зажимной коробке, так и на схеме, расположенной на внутренней стороне крышки зажимной коробки, а также с соблюдением задаваемой последовательности фаз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.С. Живов «Справочник молодого электромонтажника» - М.: Высшая школа 1983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М. Ганелин «Справочник сельского электрика» - М.: Колос 1995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.А. Данилов «Общая электротехника» - М.: Высшая школа 198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22:00Z</dcterms:created>
  <dc:creator>LAN_OS</dc:creator>
  <dc:description/>
  <cp:keywords/>
  <dc:language>en-US</dc:language>
  <cp:lastModifiedBy>SYSTEM</cp:lastModifiedBy>
  <dcterms:modified xsi:type="dcterms:W3CDTF">2011-09-01T05:22:00Z</dcterms:modified>
  <cp:revision>2</cp:revision>
  <dc:subject/>
  <dc:title/>
</cp:coreProperties>
</file>