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419723536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1825969174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608340171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82727775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54656971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2050931535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838095925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1512674785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1765109512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1013893817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1336619386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18711147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1570167667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957544987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1719413051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280306689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124577956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2050762977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1398178153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564980542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1956658195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1195767300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1450492052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1611062645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1494940350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1724376759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817812352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910169650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1126396271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1533085585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951216931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1146771993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1925922255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1814471897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231640985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1744923011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610391433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638007031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451785401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1699011498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833477851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411683278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452377735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311996319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1040132582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1894879695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764624620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1932561394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1322595497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239825164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201397963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1492772662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57455047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88260667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589203183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1934996105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242509480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1410234792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1057838868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774667139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1596354498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987584031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1284985381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1942433718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454232077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360641937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2065153063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765337163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932427860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685373251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1680330978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1845639047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1187471174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1790112663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894910284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765521695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1397725068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823580817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799968598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1165263414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1065332050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513726808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1577719681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1806920532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2143195081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1980476509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1731724897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1227751267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1719713873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867269553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635091351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1992895637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1378148965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658600096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20085940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2084544794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1290855803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875909293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1012729789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444185444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977363522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30341611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85696545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449752750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1335854748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1930928229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1039678919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947464804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1016659820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72059737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202367252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1147427162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1309164563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429775093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1369211844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370384054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206730786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857325339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429446478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785438767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549891640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1386264016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1832258140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1404267859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1931230913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693053918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561333489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251808655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1492759622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818964587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1694394977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197170814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382027065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1715831776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60328730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360345725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546901288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1391218448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1297733494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1380335287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291640693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187253854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466479760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142241417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854058297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1330964858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422102762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15858042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1030274613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817744859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1104149008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1209337122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1456598120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709280481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2135230051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763919574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1528583163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617457009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770136778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93873250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269928098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1207307134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47822446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834547961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1801186196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497430839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1387393190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1002744129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1085276957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452165687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771921803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1036911765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142624328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425340897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508601027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280843360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398110047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1663853543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1482273050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752811180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244248667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1990527138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1533288172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278769700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45891632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1328991633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916862269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442853822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598710392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456755635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91623100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1424052043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484787074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1713523173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1109552288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508022852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1039568912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