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вед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ая служба ГПС (ТС) - вид службы, организуемой в ГПС в целях технического обеспечения боевых действий по тушению пожаров, а также хозяйственной деятельности органов управления и подразделений ГП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одразделения технической службы (подразделения ТС) - подразделения ГПС, обеспечивающие техническую готовность пожарной техники и средств связи, а также материально-техническое снабжение подразделений ГП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 состав подразделений технической службы включаются производственно-технические центры (ПТЦ), отряды, части и отдельные посты технической служб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оизводственная деятельность подразделений технической службы осуществляется в соответствии с производственной программой на месяц, разрабатываемой ПТЦ, отрядом (частью) технической службы на основании годового плана-задания с учетом нормативов трудоемкости технического обслуживания и ремонта пожарной техни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 подразделениях технической службы для совершенствования управления, планирования и организации производства ежегодно разрабатывается план организационно-технических мероприятий (приложение 28 [2]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Работа транспортно-хозяйственной части организуется в соответствии с годовым и квартальным планом эксплуатации (приложения 35, 36 [2]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ланирование работы вспомогательных пожарных автомобилей подразделений технической службы на очередные календарные сутки производится начальником транспортно-хозяйственной части ПТЦ, отряда технической службы или начальником (заместителем начальника) части технической службы с учетом плана эксплуатации и заявок подразделен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 целью сокращения простоя пожарных автомобилей в ремонте, а также усиления режима сохранности и экономного расходования материально-технических ресурсов в подразделении технической службы создается оборотный фонд узлов и агрегат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боротный фонд поддерживается за счет поступления новых и отремонтированных агрегатов, узлов, запасных частей и приборов, в том числе и оприходованных со списанных автомобил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роизводственной деятельности подразделений технической службы проводится по итогам работы за месяц, квартал и год. Порядок проведения анализа производственной деятельности подразделений технической службы приведен в приложении 41 Наставления [2]. Результаты анализа представляются в УГПС, ОГП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32"/>
        </w:rPr>
        <w:t>1 Краткая характеристика пожарных автомобилей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жарный автомобиль — оперативное транспортное средство на базе автомобильного шасси, оснащенные пожарно-техническим вооружением, оборудованием, используемые при пожарно-спасательных работа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жарные автомобил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de-DE"/>
        </w:rPr>
        <w:t xml:space="preserve">Основные пожарные автомобили </w:t>
      </w:r>
      <w:r>
        <w:rPr>
          <w:sz w:val="28"/>
          <w:szCs w:val="28"/>
          <w:lang w:eastAsia="de-DE"/>
        </w:rPr>
        <w:t>- пожарные автомобили, предназначенные для доставки личного состава к месту вызова, тушения пожаров и проведения спасательных работ с помощью вывозимых на них огнетушащих веществ и пожарного оборудования, а также для подачи к месту пожара огнетушащих веществ от других источник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de-DE"/>
        </w:rPr>
        <w:t>Пожарная автоцистерна (АЦ) - пожарный автомобиль, оборудованный пожарным насосом, емкостями для жидких огнетушащих веществ и предназначенный для доставки к месту пожара личного состава и пожарно-технического вооружения ПТВ. Относится к основным пожарным автомобилям. Отличаются вместимостью цистерны для воды, вместимостью пенобака, числу осей и колесной формуле, используемом топливе. Пожарные автоцистерны находятся в каждом подразделен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de-DE"/>
        </w:rPr>
        <w:t>Пожарный автомобиль первой помощи (АПП) - автомобиль, предназначенный для доставки к месту пожара боевого расчёта, пожарно-технического вооружения, аварийно-спасательного инструмента и другого специального оборудования, проведения аварийно-спасательных работ и тушения пожара до подхода основных сил и средст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Пожарный автомобиль пенного тушения (АПТ) - автомобиль для приготовления и подачи пен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de-DE"/>
        </w:rPr>
        <w:t>Пожарный насоcно-рукавный автомобиль (АНР) — пожарный автомобиль, оборудованный насосом, комплектом пожарных рукавов и предназначенный для доставки к месту пожара (аварии) личного состава, пожарно-технического вооружения, оборудования и проведения действий по тушению. Его основное отличие от автомобильной цистерны заключается в отсутствии цистерны. За счёт высвободившегося объёма и массы автомобиль вывозит большее количество напорных рукавов, имеет увеличенный объём пенобака и удлинённый салон боевого расчёта, допускающий размещение 9 челове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Задачей АНР является подача воды от водоисточника или непосредственно к месту пожара, или к автоцистерне, работающей "вперекачку". Запас рукавов и большая численность боевого расчёта обеспечивают быструю прокладку магистральных рукавных ли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Пожарная насосная станция (ПНС) предназначена для доставки к месту пожара расчета, пожарно-технического вооружения, служит для забора воды из открытого водоисточника и подачи ее на дальние расстояния, крупные пожары по магистральным рукавным линиям непосредственно к лафетным стволам, разветвлениям или к пожарным автомобилям с последующей подачей воды на пожар. ПНС применяется совместно с рукавным автомобилем</w:t>
      </w:r>
      <w:r>
        <w:rPr>
          <w:sz w:val="28"/>
          <w:szCs w:val="28"/>
          <w:lang w:val="en-US" w:eastAsia="de-DE"/>
        </w:rPr>
        <w:t xml:space="preserve"> [6]</w:t>
      </w:r>
      <w:r>
        <w:rPr>
          <w:sz w:val="28"/>
          <w:szCs w:val="28"/>
          <w:lang w:eastAsia="de-DE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  <w:lang w:eastAsia="de-DE"/>
        </w:rPr>
      </w:pPr>
      <w:r>
        <w:rPr>
          <w:sz w:val="28"/>
          <w:szCs w:val="22"/>
          <w:lang w:eastAsia="de-DE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Специальные пожарные автомобил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  <w:lang w:eastAsia="de-DE"/>
        </w:rPr>
      </w:pPr>
      <w:r>
        <w:rPr>
          <w:sz w:val="28"/>
          <w:szCs w:val="22"/>
          <w:lang w:eastAsia="de-DE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de-DE"/>
        </w:rPr>
        <w:t>К специальным относятся пожарные автомобили, предназначенные для проведения специальных работ на пожаре: аварийно-спасательные автомобили, для поднятия личного состава на высоту, обеспечения связи и освещения, вскрытия и разборки конструкций, борьбы с дымом, защиты материальных ценностей, обеспечения управления силами и средствами, прокладки рукавных линий и т.д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de-DE"/>
        </w:rPr>
        <w:t>Пожарный рукавный автомобиль (АР) служит для доставки к месту пожара боевого расчета, напорных пожарных рукавов общей длиной 2 км, прокладки магистральных линий на ходу, механизированной намотки рукавов в скатки, а также погрузки и транспортировки их с пожара. Рукавный автомобиль обеспечивает также тушение пожаров путем подачи мощной струи для воздушно-механической пены через стационарный лафетный ствол. Рукавный автомобиль применяют совместно с пожарной насосной станцией. Пожарный коленчатый автоподъемник (АПК) - пожарный автомобиль со стационарной механизированной поворотной коленчатой подъемной стрелой, последнее звено которой заканчивается люлькой. Пожарная автолестница (АЛ) - пожарный автомобиль со стационарной механизированной выдвижной и поворотной лестниц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de-DE"/>
        </w:rPr>
        <w:t>Пожарный автомобиль газодымозащитной службы (АГ) - пожарный автомобиль с пожарно-техническим вооружением для проведения работ в условиях загазован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de-DE"/>
        </w:rPr>
        <w:t xml:space="preserve">Аварийно-спасательный автомобиль (АСА) - пожарный автомобиль с пожарно-техническим вооружением для проведения работ по разборке конструкций на пожаре, а также аварийно-спасательных работ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de-DE"/>
        </w:rPr>
        <w:t>Пожарной штабной автомобиль (АШ) - пожарный автомобиль для доставки штаба пожаротушения и обеспечения связи между штабом, боевыми подразделениями и центральным пунктом пожарной связи [6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  <w:lang w:eastAsia="de-DE"/>
        </w:rPr>
      </w:pPr>
      <w:r>
        <w:rPr>
          <w:sz w:val="28"/>
          <w:szCs w:val="22"/>
          <w:lang w:eastAsia="de-DE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Вспомогательные пожарные автомобил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  <w:lang w:eastAsia="de-DE"/>
        </w:rPr>
      </w:pPr>
      <w:r>
        <w:rPr>
          <w:sz w:val="28"/>
          <w:szCs w:val="22"/>
          <w:lang w:eastAsia="de-DE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de-DE"/>
        </w:rPr>
        <w:t>К вспомогательным машинам относятся: автотопливозаправщики, передвижные авторемонтные мастерские, автобусы, легковые, грузовые автомобили, а также тракторы и другая техника, которая вводится на вооружение пожарных частей для выполнения вспомогательных рабо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УАЗ-469 — легковой автомобиль повышенной проходимости, производимый на Ульяновском автомобильном завод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de-DE"/>
        </w:rPr>
        <w:t xml:space="preserve">Разработан для транспортировки грузов, людей и буксирных трейлеров на всех типах дорог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 xml:space="preserve">ВАЗ–2121 - многофункциональный автомобиль повышенной проходимости, выпускается с 1977 года. ВАЗ Нива позволяет передвигаться в условиях полного бездорожья [6]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 Расчет и проектирование ПТЦ пожарных отрядов (частей) технической служб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 Назначение, структура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основы организации ПТЦ, пожарных отрядов (частей) технической служб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став технической службы входят отделы (отделения, группы) пожарной техники и средств связи управлений ГПС, подразделения ТС. В составе подразделений ТС могут создаваться отдельные посты ТС: по ремонту и обслуживанию пожарных рукавов, станции диагностики, гарнизонные базы материально-технического обеспеч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технической службы и ПТЦ подразделений ГПС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технической готовности пожарной техники и средств связи, находящихся на вооружении подразделений ГПС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материально-техническое обеспечение деятельности органов управления, подразделений ГПС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ация правильной эксплуатации пожарной техник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ветственность за организацию ТС возлагается на начальников управлений, отделов, пожарных частей, пожарных постов и пожарных частей (отрядов) технической службы ГПС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уководство технической службой осуществляет назначенное приказом должностное лицо из числа начальствующего состава ГУГПС, УГПС отдела (отделения, группы) пожарной техники и средств связи или пожарной ча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дел (отделение) пожарной техники УГПС, ОГПС и ПТЦ в целях реализации основных задач выполняет следующие функции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обеспечения технической готовности пожарной техники, средств связи, находящихся на вооружении органов управления и подразделений ГПС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дразделений ТС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существляет контроль за эксплуатацией, техническим состоянием и графиком испытаний пожарной техник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) в области материально-технического обеспечения деятельности органов управления и подразделений ГПС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анализирует состояние оснащенности подразделений ГПС пожарно-технической продукцией, в том числе гаражным, станочным, технологическим оборудованием, эксплуатационными материалами, огнетушащими веществами и организует контроль за их учетом, рациональным использованием, хранением и списание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ует освоение средств по материально-техническому обеспечению органов управления и подразделений ГПС, разрабатывает предложения по привлечению средств местного бюджета на закупку пожарно-технической продук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фактическим поступлением пожарно-технической продукции в подразделения ГПС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) в области организации эксплуатации пожарной техник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анализирует состояние технической готовности пожарной техники и средств связи, разрабатывает рекомендации и другие методические документы по совершенствованию их эксплуат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ует работу по экономному расходованию материальных ресурс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анализирует обстановку с дорожно-транспортными происшествиями с автотранспортом подразделений ГПС, разрабатывает мероприятия по их предупреждению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ует и проводит мероприятия по подготовке водителей пожарных автомобиле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изучает, обобщает и внедряет передовой опыт по эксплуатации пожарной техники и средств связи, организует рационализаторскую и изобретательскую работу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ует метрологическое обеспечение контрольно-измерительных приборов в подразделениях, осуществляет контроль за организацией работы по охране труда, окружающей среды и обеспечению пожарной безопасности при эксплуатации пожарной техник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троительство, реконструкцию и капитальный ремонт объектов ГПС[2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2.2 Расчет годовой производственной программ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2"/>
        </w:rPr>
      </w:pPr>
      <w:r>
        <w:rPr>
          <w:rFonts w:cs="Times New Roman"/>
          <w:b/>
          <w:i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2.2.1 Исходные данные для расче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сходные данные для расчета выбираем по номеру зачетной книжки (206079) и представляем их в таблицах 2.1, 2.2 и 2.3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блица 2.1 - </w:t>
      </w:r>
      <w:r>
        <w:rPr/>
        <w:t>Исходные данные для расчета ЦРБ (П)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</w:tblGrid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населения города,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</w:rPr>
              <w:t>, тыс. чел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 xml:space="preserve">Протяженность территории города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 xml:space="preserve">Число пожарных частей (включая ведомственные)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П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/>
            </w:pPr>
            <w:r>
              <w:rPr>
                <w:sz w:val="20"/>
                <w:szCs w:val="20"/>
              </w:rPr>
              <w:t>Количество пожарных автомобилей в пожарном д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основных ПА (города) по маркам с учетом резерва (100%) </w:t>
            </w:r>
          </w:p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-3909 мод. 6-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Таблица 2.2 - </w:t>
      </w:r>
      <w:r>
        <w:rPr>
          <w:sz w:val="28"/>
          <w:szCs w:val="28"/>
        </w:rPr>
        <w:t>Исходные данные для расчета ПО(Ч)ТС</w:t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9165" cy="57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701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егории условий эксплуат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45.4pt;mso-wrap-distance-left:9pt;mso-wrap-distance-right:9pt;mso-wrap-distance-top:0pt;mso-wrap-distance-bottom:0pt;margin-top:0.05pt;mso-position-vertical-relative:text;margin-left:4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701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78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егории условий эксплуат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9165" cy="5435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543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иматические условия (районы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р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е количество ПА в гарнизоне, республике и т.п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5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пределение ПА гарнизона по марка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х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Ц-2,0-4 (530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Ц-3-40 (4326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Ц-5-40 (4310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Ц-5-40 (5557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П (3909) мод. 6-Д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Т-40 (53213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Р-40-1000 (433360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С-110 (131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ециальных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-2 (4310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П-35 (53213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-50 (53228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Г-12 (3205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А-20 (4310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Ш-6 (3205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помогательных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АЗ-46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ИЛ-1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-21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-21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428pt;mso-wrap-distance-left:9pt;mso-wrap-distance-right:9pt;mso-wrap-distance-top:0pt;mso-wrap-distance-bottom:0pt;margin-top:0.05pt;mso-position-vertical-relative:text;margin-left:4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иматические условия (районы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ренный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ПА в гарнизоне, республике и т.п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2495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пределение ПА гарнизона по марка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Ц-2,0-4 (530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Ц-3-40 (4326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Ц-5-40 (4310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Ц-5-40 (5557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ПП (3909) мод. 6-Д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ПТ-40 (53213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Р-40-1000 (433360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С-110 (131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942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ьны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-2 (4310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П-35 (53213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-50 (53228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Г-12 (3205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А-20 (4310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Ш-6 (3205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помогательны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АЗ-46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ИЛ-1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-21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-21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пробег пожарных автомобилей, количество капитальных ремонтов насосов и КОМ приведены в таблице 2.3.</w:t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 - Пробег пожарных автомобилей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</w:tblGrid>
      <w:tr>
        <w:trPr>
          <w:trHeight w:val="189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инимальный общий пробег ПА </w:t>
            </w:r>
            <w:r>
              <w:rPr>
                <w:sz w:val="20"/>
                <w:szCs w:val="20"/>
                <w:lang w:val="en-US"/>
              </w:rPr>
              <w:t>Lmin</w:t>
            </w:r>
            <w:r>
              <w:rPr>
                <w:sz w:val="20"/>
                <w:szCs w:val="20"/>
              </w:rPr>
              <w:t xml:space="preserve">, км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ый общий пробег ПА </w:t>
            </w:r>
            <w:r>
              <w:rPr>
                <w:sz w:val="20"/>
                <w:szCs w:val="20"/>
                <w:lang w:val="en-US"/>
              </w:rPr>
              <w:t>Lmax</w:t>
            </w:r>
            <w:r>
              <w:rPr>
                <w:sz w:val="20"/>
                <w:szCs w:val="20"/>
              </w:rPr>
              <w:t>, тыс. к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апитальных ремонтов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обок отбора мощности (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35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2.2 Расчет значений пробегов для каждой марки 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5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ед расчетом производственной программы необходимо выбрать для заданных в исходных данных марок ПА нормативные значения пробегов до ТО-2 и всех видов ремонта и скорректировать их в зависимости от категорий условий эксплуатации и природно-климатических услов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иодичность ТО-2 установлена приложением 12 Наставления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технической службе [2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иодичность ТО-2 для вспомогательных ПА принимается согласно инструкциям заводов - изготовителей. В курсовом проекте периодичность ТО-2 принимается равной 10000 км для всех марок шасси вспомогательных пожарных автомобил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.4 – Периодичность ТО-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150"/>
      </w:tblGrid>
      <w:tr>
        <w:trPr>
          <w:trHeight w:val="22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жарного автомобил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 ТО-2, км</w:t>
            </w:r>
          </w:p>
        </w:tc>
      </w:tr>
      <w:tr>
        <w:trPr>
          <w:trHeight w:val="454" w:hRule="atLeast"/>
        </w:trPr>
        <w:tc>
          <w:tcPr>
            <w:tcW w:w="4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4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45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ормы пробега ПА до капитального и среднего (устанавливаются по величине норм пробега до капитального ремонта двигателя) ремонтов установлены приложением 21 [2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спомогательных ПА в расчетах принимае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для легковых автомобиле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 = 125 тыс. км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для грузовых и автобус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200 тыс. к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технического обслуживания ТО-2 и нормы межремонтных пробегов устанавливаются отдельно для основных, специальных и вспомогательных пожарных автомобилей по маркам шасси в соответствии с приложением 21[2] и заносятся в таблицу 2.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норм межремонтных пробегов и периодичности ТО определяютс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 (2.1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н – нормативное значение пробега для соответствующего вида ремонта и технического обслуживания (прил.21. 12 [2]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1К3 - коэффициенты, учитывающие категорию эксплуатации и природно-климатические условия (приложение 15 </w:t>
      </w:r>
      <w:r>
        <w:rPr>
          <w:iCs/>
          <w:sz w:val="28"/>
          <w:szCs w:val="28"/>
        </w:rPr>
        <w:t>[2]).Для четвертой категории эксплуатации коэффициент К1 составит 0,7 для ТО-2, капитального и среднего ремонтов. Коэффициент К3 определяем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3 = К3</w:t>
      </w:r>
      <w:r>
        <w:rPr>
          <w:rFonts w:eastAsia="MS Mincho;Meiryo" w:cs="MS Mincho;Meiryo" w:ascii="MS Mincho;Meiryo" w:hAnsi="MS Mincho;Meiryo"/>
          <w:iCs/>
          <w:sz w:val="28"/>
          <w:szCs w:val="28"/>
        </w:rPr>
        <w:t>ʹ</w:t>
      </w:r>
      <w:r>
        <w:rPr>
          <w:iCs/>
          <w:sz w:val="28"/>
          <w:szCs w:val="28"/>
        </w:rPr>
        <w:t>·К3" (2.2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умеренного климатического условия коэффициенты </w:t>
      </w:r>
      <w:r>
        <w:rPr>
          <w:iCs/>
          <w:sz w:val="28"/>
          <w:szCs w:val="28"/>
        </w:rPr>
        <w:t>К3</w:t>
      </w:r>
      <w:r>
        <w:rPr>
          <w:rFonts w:eastAsia="MS Mincho;Meiryo" w:cs="MS Mincho;Meiryo" w:ascii="MS Mincho;Meiryo" w:hAnsi="MS Mincho;Meiryo"/>
          <w:iCs/>
          <w:sz w:val="28"/>
          <w:szCs w:val="28"/>
        </w:rPr>
        <w:t>ʹ</w:t>
      </w:r>
      <w:r>
        <w:rPr>
          <w:iCs/>
          <w:sz w:val="28"/>
          <w:szCs w:val="28"/>
        </w:rPr>
        <w:t>и К3" составят 1 для технического обслуживания ТО-2, капитального и среднего ремонтов. Таким образом, получае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3 = К3</w:t>
      </w:r>
      <w:r>
        <w:rPr>
          <w:rFonts w:eastAsia="MS Mincho;Meiryo" w:cs="MS Mincho;Meiryo" w:ascii="MS Mincho;Meiryo" w:hAnsi="MS Mincho;Meiryo"/>
          <w:iCs/>
          <w:sz w:val="28"/>
          <w:szCs w:val="28"/>
        </w:rPr>
        <w:t>ʹ</w:t>
      </w:r>
      <w:r>
        <w:rPr>
          <w:iCs/>
          <w:sz w:val="28"/>
          <w:szCs w:val="28"/>
        </w:rPr>
        <w:t>·К3" = 1·1 = 1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начения коэффициентов заносим в таблицу 2.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 корректировании пробега до среднего ремонта значение корректирующих коэффициентов принимаем как для капитальног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2.5 – Выбор шасси для пожарных автомобилей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072"/>
      </w:tblGrid>
      <w:tr>
        <w:trPr>
          <w:trHeight w:val="454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жарных автомобилей</w:t>
            </w:r>
          </w:p>
        </w:tc>
        <w:tc>
          <w:tcPr>
            <w:tcW w:w="4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ый тип шасси</w:t>
            </w:r>
          </w:p>
        </w:tc>
      </w:tr>
      <w:tr>
        <w:trPr>
          <w:trHeight w:val="454" w:hRule="atLeast"/>
        </w:trPr>
        <w:tc>
          <w:tcPr>
            <w:tcW w:w="4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-40 (53213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-110 (131)</w:t>
            </w:r>
          </w:p>
        </w:tc>
        <w:tc>
          <w:tcPr>
            <w:tcW w:w="4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5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5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»-375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</w:tr>
      <w:tr>
        <w:trPr>
          <w:trHeight w:val="454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П-35 (53213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5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5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5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</w:tr>
      <w:tr>
        <w:trPr>
          <w:trHeight w:val="454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  <w:p>
            <w:pPr>
              <w:pStyle w:val="Normal"/>
              <w:widowControl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еделяем расчетные значения норм межремонтных пробегов и периодичности ТО-2 по формуле (2.1). Для ТО-2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= 7000·0,7·1 = 4900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капитального и среднего ремонтов пожарных автомобилей расчеты аналогичны, результаты заносим в таблицу 2.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2.6 - Коэффициенты корректировки периодичности</w:t>
      </w:r>
    </w:p>
    <w:tbl>
      <w:tblPr>
        <w:tblW w:w="91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539"/>
        <w:gridCol w:w="567"/>
        <w:gridCol w:w="567"/>
        <w:gridCol w:w="568"/>
        <w:gridCol w:w="567"/>
        <w:gridCol w:w="3273"/>
        <w:gridCol w:w="1440"/>
      </w:tblGrid>
      <w:tr>
        <w:trPr>
          <w:trHeight w:val="158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пожарного автомоби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рмативное знач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, км</w:t>
            </w:r>
          </w:p>
        </w:tc>
      </w:tr>
      <w:tr>
        <w:trPr>
          <w:trHeight w:val="15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  <w:r>
              <w:rPr>
                <w:rFonts w:eastAsia="Symbol" w:cs="Symbol" w:ascii="Symbol" w:hAnsi="Symbol"/>
                <w:sz w:val="20"/>
                <w:szCs w:val="20"/>
              </w:rPr>
              <w:t>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ичность К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-110 (1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</w:tr>
      <w:tr>
        <w:trPr>
          <w:trHeight w:val="4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ичность ТО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8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ичность 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-110 (1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</w:tr>
      <w:tr>
        <w:trPr>
          <w:trHeight w:val="18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</w:tr>
      <w:tr>
        <w:trPr>
          <w:trHeight w:val="18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1.7 – Расчетные значения норм межремонтных пробегов и технического обслуживания ТО-2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39"/>
        <w:gridCol w:w="3543"/>
        <w:gridCol w:w="1843"/>
      </w:tblGrid>
      <w:tr>
        <w:trPr>
          <w:trHeight w:val="48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пожарного автомоби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начение принятое для расчет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км</w:t>
            </w:r>
          </w:p>
        </w:tc>
      </w:tr>
      <w:tr>
        <w:trPr>
          <w:trHeight w:val="48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ичность КР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9000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-110 (1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8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ичность ТО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ь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18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ичность С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-110 (1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</w:tr>
      <w:tr>
        <w:trPr>
          <w:trHeight w:val="1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</w:tr>
      <w:tr>
        <w:trPr>
          <w:trHeight w:val="1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2.3 Расчет числа ТО-2, капитального и среднего ремонта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исло капитальных ремонтов ПА по маркам базовых шасси определяют по формуле</w:t>
      </w:r>
      <w:r>
        <w:rPr>
          <w:sz w:val="28"/>
        </w:rPr>
        <w:t>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А – количество ПА соответствующей марки шасси, шт.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 - скорректированный пробег автомобиля до 1го КР, км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646" w:leader="underscore"/>
        </w:tabs>
        <w:spacing w:lineRule="auto" w:line="360" w:before="0" w:after="0"/>
        <w:ind w:firstLine="709"/>
        <w:contextualSpacing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4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widowControl w:val="false"/>
        <w:shd w:fill="FFFFFF" w:val="clear"/>
        <w:tabs>
          <w:tab w:val="clear" w:pos="708"/>
          <w:tab w:val="left" w:pos="2646" w:leader="underscore"/>
        </w:tabs>
        <w:spacing w:lineRule="auto" w:line="360" w:before="0" w:after="0"/>
        <w:ind w:firstLine="709"/>
        <w:contextualSpacing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max</w:t>
      </w:r>
      <w:r>
        <w:rPr>
          <w:sz w:val="28"/>
          <w:szCs w:val="28"/>
        </w:rPr>
        <w:t xml:space="preserve"> - максимальный пробег ПА, км, </w:t>
      </w:r>
      <w:r>
        <w:rPr>
          <w:sz w:val="28"/>
          <w:szCs w:val="28"/>
          <w:lang w:val="en-US"/>
        </w:rPr>
        <w:t>Lmin</w:t>
      </w:r>
      <w:r>
        <w:rPr>
          <w:sz w:val="28"/>
          <w:szCs w:val="28"/>
        </w:rPr>
        <w:t xml:space="preserve"> - минимальный пробег П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сновных П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ых П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спомогательных П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исло капитальных ремонтов рассчитываем по формуле(2.3) для типа шасси ЗИЛ-131основных П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енные значения округляем до целых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стальных типов шасси для всех видов ПА расчеты аналогичны, результаты приводим в таблице 2.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исло средних ремонтов ПА в гарнизоне рассчитываем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ТСР - скорректированный пробег автомобиля между СР, км, нормативный пробег автомобиля между СР принимаем по приложению 21 [2] как нормативный пробег двигателя до К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вспомогательных ПА количество СР не рассчитывается, так как их режимы эксплуатации не отличаются от автомобилей народного хозяйст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личество средних ремонтов для типа шасси ЗИЛ-131 основных ПА рассчитываем по формуле (2.5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енные значения округляем до целых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ля остальных типов шасси основных и специальных ПА расчеты аналогичны, результаты приводим в таблице 2.8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ТО-2 ПА рассчитываем по следующей зависимост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ТТО-2 – скорректированный нормативный пробег между ТО-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Если полученн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О-2 больше количества 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А, то его округляем до целого числа и принимаем для дальнейших расчетов. Если же оно меньш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А, то с учетом положения об обязательном проведении ТО-2 не реже одного раза в год [2] количество ТО-2 рассчитываем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7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личество ТО-2 для типа шасси ЗИЛ-131основных П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енные значения округляем до целых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ля остальных типов шасси всех видов ПА расчеты аналогичны, результаты приводим в таблице 2.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Таблица 2.8 – Число ТО-2, </w:t>
      </w:r>
      <w:r>
        <w:rPr/>
        <w:t xml:space="preserve">капитальных и средних ремонтов ПА </w:t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418"/>
        <w:gridCol w:w="1275"/>
        <w:gridCol w:w="1451"/>
      </w:tblGrid>
      <w:tr>
        <w:trPr>
          <w:trHeight w:val="2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шас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С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ТО-2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МАЗ-43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1" w:hRule="exac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МАЗ-43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2.2.4 Определение общей годовой трудоемкости (П) основных рабо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ой объем работ складывается из объемов работ по ТО-2, КР, СР и ТР и самообслуживанию ПТЦ и ПО(Ч)ТС. Нормативы трудоемкости приведены в Приложении к приказу МВД России №366 от 25 сентября 1995 г. [3] для третьей категории эксплуатации и умеренной климатической зо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нормативов трудоемкости производим в зависимости от категорий условий эксплуатации К1, природно-климатических условий К3 и коэффициента эксплуатации КЭ.(Приложение 9 [3]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етную трудоемкость соответствующего вида ремонта </w:t>
      </w:r>
      <w:r>
        <w:rPr>
          <w:sz w:val="28"/>
          <w:szCs w:val="28"/>
          <w:lang w:val="en-US"/>
        </w:rPr>
        <w:t>tj</w:t>
      </w:r>
      <w:r>
        <w:rPr>
          <w:sz w:val="28"/>
          <w:szCs w:val="28"/>
        </w:rPr>
        <w:t xml:space="preserve"> можно определить из выражени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2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Arial"/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(2.8)</w:t>
      </w:r>
    </w:p>
    <w:p>
      <w:pPr>
        <w:pStyle w:val="Normal"/>
        <w:widowControl w:val="false"/>
        <w:shd w:fill="FFFFFF" w:val="clear"/>
        <w:tabs>
          <w:tab w:val="clear" w:pos="708"/>
          <w:tab w:val="left" w:pos="6012" w:leader="none"/>
        </w:tabs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3, КЭ - коэффициенты, учитывающие категорию условий эксплуатации, природно-климатические условия и сроки эксплуатации, соответственно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tj</w:t>
      </w:r>
      <w:r>
        <w:rPr>
          <w:sz w:val="28"/>
          <w:szCs w:val="28"/>
        </w:rPr>
        <w:t>н - нормативная трудоемкость [3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среднего ремонта значения корректирующих коэффициентов принимаем такими же, как и для капитального ремон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эффициент К1 определяем из приложения 15 [2]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ТО-2 К1 = 0,7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ТР К1 = 1,4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СР К1 = 0,7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КР К1 = 0,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эффициент К3 определяем из приложения 15 [2]. К3 = 1 для ТО-2, текущего, среднего и капитального ремонт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эффициент КЭ определяем из приложения 9 [3]. КЭ =1,2 для ТО-2, текущего, среднего и капитального ремонт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начения трудоемкости приведены в Приложении к приказу МВД России №366 от 25 сентября 1995 г. [3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ую трудоемкость для ТО-2 основного пожарного автомобиля АЦ-2.0-4(5301) определяем по формуле (2.8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ую трудоемкость для остальных ПА по видам ремонта определяем аналогично. Корректирующие коэффициенты и результаты расчета заносим в таблицу 2.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блица 2</w:t>
      </w:r>
      <w:r>
        <w:rPr/>
        <w:t>.9 – Коэффициенты корректировки трудоемкос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95"/>
        <w:gridCol w:w="404"/>
        <w:gridCol w:w="2437"/>
        <w:gridCol w:w="256"/>
        <w:gridCol w:w="492"/>
        <w:gridCol w:w="217"/>
        <w:gridCol w:w="381"/>
        <w:gridCol w:w="186"/>
        <w:gridCol w:w="412"/>
        <w:gridCol w:w="155"/>
        <w:gridCol w:w="1308"/>
        <w:gridCol w:w="79"/>
        <w:gridCol w:w="1448"/>
      </w:tblGrid>
      <w:tr>
        <w:trPr>
          <w:trHeight w:val="27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ректирующие коэффициенты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ое знач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принятое для расчет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чел.-ч.</w:t>
            </w:r>
          </w:p>
        </w:tc>
      </w:tr>
      <w:tr>
        <w:trPr>
          <w:trHeight w:val="27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ТО-2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</w:tr>
      <w:tr>
        <w:trPr>
          <w:trHeight w:val="215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КР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</w:tr>
      <w:tr>
        <w:trPr>
          <w:trHeight w:val="2218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</w:t>
            </w:r>
          </w:p>
        </w:tc>
      </w:tr>
      <w:tr>
        <w:trPr>
          <w:trHeight w:val="215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</w:t>
            </w:r>
          </w:p>
        </w:tc>
      </w:tr>
      <w:tr>
        <w:trPr>
          <w:trHeight w:val="215" w:hRule="atLeast"/>
        </w:trPr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СР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2</w:t>
            </w:r>
          </w:p>
        </w:tc>
      </w:tr>
      <w:tr>
        <w:trPr>
          <w:trHeight w:val="215" w:hRule="atLeas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15" w:hRule="atLeas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15" w:hRule="atLeast"/>
        </w:trPr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ТР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>
          <w:trHeight w:val="215" w:hRule="atLeas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6</w:t>
            </w:r>
          </w:p>
        </w:tc>
      </w:tr>
      <w:tr>
        <w:trPr>
          <w:trHeight w:val="215" w:hRule="atLeas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ую трудоемкость капитального ремонта (ПКР) определяем для каждой марки шасси ПА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30" w:leader="none"/>
          <w:tab w:val="right" w:pos="96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>, (2.9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kp</w:t>
      </w:r>
      <w:r>
        <w:rPr>
          <w:sz w:val="28"/>
          <w:szCs w:val="28"/>
        </w:rPr>
        <w:t xml:space="preserve"> - число капитальных ремонтов по видам и маркам ПА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tKP</w:t>
      </w:r>
      <w:r>
        <w:rPr>
          <w:sz w:val="28"/>
          <w:szCs w:val="28"/>
        </w:rPr>
        <w:t xml:space="preserve"> - скорректированная трудоемкость КР основного ПА, чел.-ч [3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ая трудоемкость КР для основного ПА АЦ-2.0-4(5301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>= 9·625,8 = 5356,85 чел.-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ы годовой трудоемкости КР для остальных ПА проводим аналогично и заносим в таблицу 2.1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ую трудоемкость среднего ремонта (ПСР) рассчитываем для каждой марки шасси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>, (2.10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Р – число средних ремонтов по видам и маркам ПА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Р – скорректированная трудоемкость среднего ремонта ПА, чел.-ч [3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ая трудоемкость СР для основного ПА АЦ-2.0-4(5301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·361,2 = 1972,15 чел.-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ы годовой трудоемкости СР для остальных ПА проводим аналогично и заносим в таблицу 2.1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ую трудоемкость ТР (ПТР) определяем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, (2.11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А – списочное количество пожарных автомобилей (по типу и маркам шасси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Р – средний общий годовой пробег пожарного автомобиля, км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Р – скорректированная трудоемкость на 1000 км пробега, чел.-ч [3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ая трудоемкость ТР для основного ПА АЦ-2.0-4(5301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ы годовой трудоемкости ТР для остальных ПА проводим аналогично и заносим в таблицу 2.1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ую трудоемкость ТО-2 (ПТО-2) определяем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2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О-2 – число технических обслуживаний ТО-2 ПА данной марки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Р - скорректированная трудоемкость ТО-2, чел.-ч [3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ая трудоемкость ТО-2 для основного ПА АЦ-2.0-4(5301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 196·57,12 = 11195,52 чел.-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ы годовой трудоемкости ТР для остальных ПА проводим аналогично и заносим в таблицу 2.1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блица 2</w:t>
      </w:r>
      <w:r>
        <w:rPr/>
        <w:t>.10 - Годовая трудоемкость КР, СР, ТР и ТО-2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3"/>
        <w:gridCol w:w="17"/>
        <w:gridCol w:w="2550"/>
        <w:gridCol w:w="47"/>
        <w:gridCol w:w="751"/>
        <w:gridCol w:w="99"/>
        <w:gridCol w:w="1064"/>
        <w:gridCol w:w="70"/>
        <w:gridCol w:w="993"/>
        <w:gridCol w:w="118"/>
        <w:gridCol w:w="1052"/>
        <w:gridCol w:w="64"/>
        <w:gridCol w:w="1052"/>
        <w:gridCol w:w="64"/>
        <w:gridCol w:w="734"/>
        <w:gridCol w:w="56"/>
      </w:tblGrid>
      <w:tr>
        <w:trPr>
          <w:trHeight w:val="454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Р, чел.-ч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Р, чел.-ч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Р, чел.-ч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О-2, чел.-ч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, чел.-ч</w:t>
            </w:r>
          </w:p>
        </w:tc>
      </w:tr>
      <w:tr>
        <w:trPr>
          <w:trHeight w:val="454" w:hRule="atLeast"/>
        </w:trPr>
        <w:tc>
          <w:tcPr>
            <w:tcW w:w="4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4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,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74</w:t>
            </w:r>
          </w:p>
        </w:tc>
        <w:tc>
          <w:tcPr>
            <w:tcW w:w="111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  <w:tc>
          <w:tcPr>
            <w:tcW w:w="111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3,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5,6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,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85</w:t>
            </w:r>
          </w:p>
        </w:tc>
        <w:tc>
          <w:tcPr>
            <w:tcW w:w="111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5,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,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79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1,76</w:t>
            </w:r>
          </w:p>
        </w:tc>
      </w:tr>
      <w:tr>
        <w:trPr>
          <w:trHeight w:val="454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,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9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4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1,7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4,5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73,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3,72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8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2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04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6,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8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7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2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88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3,1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7,64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ая трудоемкость ремонта агрегатов ПА для оборотного фонда (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гр) определяем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г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гр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гр</m:t>
                </m:r>
              </m:sub>
            </m:sSub>
          </m:sub>
        </m:sSub>
      </m:oMath>
      <w:r>
        <w:rPr>
          <w:sz w:val="28"/>
          <w:szCs w:val="28"/>
        </w:rPr>
        <w:t>, (2.13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агр – число ремо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грегатов (табл. 1.3,[2]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агр – скорректированная нормативная трудоемкость ремонта основных агрегатов [2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ом = 2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асос = 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ая трудоемкость ремонта КОМ основного ПА АЦ-2.0-4(5301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гр = 2·2,59 = 5,18 чел.-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ы для остальных марок пожарных автомобилей производим аналогично и заносим в таблицу 2.1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ая трудоемкость ремонта насоса основного пожарного автомобиля АЦ-2.0-4(5301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гр = 6·11,06 = 66,36 чел.-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для остальных пожарных автомобилей производим аналогично и заносим в таблицу 2.1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2.11 – Годовая трудоемкость ремонта агрегатов ПА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60"/>
        <w:gridCol w:w="2126"/>
        <w:gridCol w:w="2410"/>
      </w:tblGrid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Нормативная трудоемкость для КОМ </w:t>
            </w:r>
            <w:r>
              <w:rPr>
                <w:sz w:val="20"/>
                <w:szCs w:val="20"/>
                <w:lang w:val="en-US"/>
              </w:rPr>
              <w:t>ti</w:t>
            </w:r>
            <w:r>
              <w:rPr>
                <w:sz w:val="20"/>
                <w:szCs w:val="20"/>
              </w:rPr>
              <w:t>агрн, чел.-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Расчетная трудоемкость для КОМ </w:t>
            </w:r>
            <w:r>
              <w:rPr>
                <w:sz w:val="20"/>
                <w:szCs w:val="20"/>
                <w:lang w:val="en-US"/>
              </w:rPr>
              <w:t>ti</w:t>
            </w:r>
            <w:r>
              <w:rPr>
                <w:sz w:val="20"/>
                <w:szCs w:val="20"/>
              </w:rPr>
              <w:t>агр, чел.-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Годовая трудоемкость ремонта КОМ 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агр, чел.-час.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 как в годовом план-задании в соответствии с приказом МВД России от 24 января 1996 г. №34 [2] предусматривается резерв времени в объеме 20% от общей годовой трудоемкости, то расчетная общая годовая трудоемкость (П) определяется по формуле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М</m:t>
                </m:r>
              </m:sub>
            </m:sSub>
          </m:e>
        </m:nary>
      </m:oMath>
      <w:r>
        <w:rPr>
          <w:sz w:val="28"/>
          <w:szCs w:val="28"/>
        </w:rPr>
        <w:t>, (2.14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У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рная трудоемкость работ по ТО-2, СР, КР и ТР и КР агрегатов, рассчитываем исходя из данных таблицы 2.1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7553,13 + 4149,6 + 81795,6 + 32987,64 = 136485,97 чел.-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АМ = 0,1· У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1·136485,97 = 13648,6 чел.-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четная общая годовая трудоемкость равн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= 1,2·136485,97 + 0,1·136485,97 = 177431,76 чел.-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лученное значение вносим в таблицу 2.1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5 Режим работы ПО(Ч)ТС, фонды времени и количество производственных рабочих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ТЦ, ПО(Ч)ТС режим работы планируется по рабочей неделе в одну смену. При пятидневной рабочей неделе с двумя выходными днями средняя продолжительность смены составляет 8 часов. Исходя из принятого режима, определяются годовые фонды времени ПТЦ, ПО(Ч)ТС одного рабочег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ой фонд рабочего времени (ФД) определяется по формуле [3]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З</m:t>
        </m:r>
      </m:oMath>
      <w:r>
        <w:rPr>
          <w:sz w:val="28"/>
          <w:szCs w:val="28"/>
        </w:rPr>
        <w:t>, (2.15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хнический служба пожарный автомобиль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ФД – фонд рабочего времени в часах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5 – число календарных дней в году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число выходных дней в году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– число праздничных дней в году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продолжительность отпуска (в среднем) в году, в рабочих днях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– продолжительность рабочего дня в часах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– продолжительность предпраздничных дней в году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– сокращение длительности рабочего дня в предпраздничные дни (принимаем равным 1 ч)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 – коэффициент, учитывающий невыходы рабочего по болезни и другим причинам, предусмотренным трудовым законодательством (принимаем равным 0,96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 дней отпуска С (в учебных целях) принимаем равным 24 рабочим дням в год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 = 104 дн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 = 12 дней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 = 8 часо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Е = 12 дн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яем годовой фонд рабочего времен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Д = {[365 - (104 + 12 + 24)]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8 – 12 · 1} · 0,96 = 1647,36 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личество производственных рабочих определяем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28"/>
        </w:rPr>
        <w:t>, (2.16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П – общая годовая трудоемкость работ, чел.-ч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2.6 Расчет количества постов. Определение площадей производственных зон и участк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став производственных зон и отделений (участков) принимаем исходя из технологических процессов технического обслуживания и ремонта ПА и ПО с учетом типовых проектов ПТЦ, ПО(Ч)Т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здание ПТЦ, ПО(Ч)ТС должно включать посты ТО-2 и посты всех видов ремон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технологическом проектировании постов ТО и Р решаются следующие вопросы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постов и характер выполняемых на них рабо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- число рабочих дней в году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и трудоемкость работ ТО и Р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явочное (технологически необходимое) число рабочих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исло посто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бор основного и вспомогательного оборудова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чет обшей площади участков ТО и Р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 расположения зон ТО и Р в производственном здании ПТЦ, ПО(Ч)Т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значение постов зависит от метода организации технического обслуживания и ремонта (специализированные или универсальные посты, тупиковые посты или поточные линии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сходной величиной для расчета числа универсальных постов ТО-2 служит такт поста фТО-2 или время (в часах) простоя ПА под обслуживанием на данном посту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(2.17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cpBT</w:t>
      </w:r>
      <w:r>
        <w:rPr>
          <w:sz w:val="28"/>
          <w:szCs w:val="28"/>
        </w:rPr>
        <w:t xml:space="preserve">0-2 – скорректированная средневзвешенная трудоемкость ТО-2, ч.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рабочих, одновременно работающих на посту (2...5)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- время на установку пожарного автомобиля на пост и съезда с поста, ч (0,16 ч).</w:t>
      </w:r>
      <w:r>
        <w:rPr>
          <w:bCs/>
          <w:sz w:val="28"/>
          <w:szCs w:val="32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521190</wp:posOffset>
                </wp:positionH>
                <wp:positionV relativeFrom="paragraph">
                  <wp:posOffset>2860040</wp:posOffset>
                </wp:positionV>
                <wp:extent cx="0" cy="157289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pt,225.2pt" to="749.7pt,34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521190</wp:posOffset>
                </wp:positionH>
                <wp:positionV relativeFrom="paragraph">
                  <wp:posOffset>4583430</wp:posOffset>
                </wp:positionV>
                <wp:extent cx="0" cy="50292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pt,360.9pt" to="749.7pt,40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ак как трудоемкость ТО-2 для разных пожарных автомобилей различна, то в расчете числа постов ТО-2 необходимо учитывать средневзвешенную трудоемкость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Ц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Ц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9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чел.-ч. (2.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  <w:szCs w:val="28"/>
        </w:rPr>
        <w:t xml:space="preserve"> определим фТО-2 по формуле (2.17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ч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служиваний в сутки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(2.19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О-2 – количество ТО-2 ПА за год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 – число рабочих дней в год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должительность работы зоны ТО-2 ТСМ принимаем равной одной смене, т.е. 8 часам. Зная режим работы зоны ТО-2 и суточную производственную программу по ТО-2, определяем ритм производств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0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личество универсальных постов технического обслуживания ТО-2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ТО-2) определяем по формул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(2.2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85...0,95 – коэффициент использования рабочего времени поста. Число постов всех видов ремонта рассчитываем по годовой трудоемкости работ на постах, включающей разборочно-сборочные, контрольные, регулировочные и крепежные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исло постов ремонта рассчитываем по формул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>, (2.2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овая трудоемкость соответственно капитального, среднего и текущего ремонта, чел.-ч.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 – коэффициент, учитывающий долю объема работы, выполняемой на постах ремонта (Кр=0,5...0,6)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– коэффициент, учитывающий неравномерность поступления пожарных автомобилей на пост ремонта (ц = 1,2... 1,5)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 – число рабочих дней в году; С – число смен (С = 1)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см – продолжительность смены, ч (Тсм = 8 ч)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исло рабочих на одном посту, чел. (2...4 чел.)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эффициент использования времени поста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8...0,9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расчете количества постов ТР следует учитывать, что до 60...70 % текущих ремонтов проводится непосредственно на постах технического обслуживания пожарных частей. Поэтому расчетная трудоемкость для определения количества постов ТР составляет только 30...40 % от годовой трудоемкости Т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По каждому виду работ число постов округляем до большего целого числ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Число постов ТО-2 для основной ПА АЦ-2.0-4(5301) определяем по формуле (2.22)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им расчет числа постов для каждого вида ремонта по марке пожарного автомобиля, результаты заносим в таблицу 2.12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Таблица 2.12 - </w:t>
      </w:r>
      <w:r>
        <w:rPr>
          <w:sz w:val="28"/>
        </w:rPr>
        <w:t>Сводные данные расчетов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368"/>
        <w:gridCol w:w="2447"/>
        <w:gridCol w:w="1389"/>
        <w:gridCol w:w="1942"/>
        <w:gridCol w:w="999"/>
      </w:tblGrid>
      <w:tr>
        <w:trPr>
          <w:trHeight w:val="133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служи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начение П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ая трудоемкость П, чел.-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постов*</w:t>
            </w:r>
          </w:p>
        </w:tc>
      </w:tr>
      <w:tr>
        <w:trPr>
          <w:trHeight w:val="300" w:hRule="atLeast"/>
        </w:trPr>
        <w:tc>
          <w:tcPr>
            <w:tcW w:w="8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2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5,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,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4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7,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,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3,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(3205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2,0-4 (53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3-40 (432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5-40 (555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(3909) мод. 6-Д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-1000 (43336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 (13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3,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5,6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,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,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 (5322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2 (320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-20 (4310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-6 (3205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ь зон технического обслуживания и ремонта пожарных автомобилей (</w:t>
      </w:r>
      <w:r>
        <w:rPr>
          <w:sz w:val="28"/>
          <w:lang w:val="en-US"/>
        </w:rPr>
        <w:t>FT</w:t>
      </w:r>
      <w:r>
        <w:rPr>
          <w:sz w:val="28"/>
        </w:rPr>
        <w:t>О.Р) рассчитываем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(2.23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a</w:t>
      </w:r>
      <w:r>
        <w:rPr>
          <w:sz w:val="28"/>
        </w:rPr>
        <w:t xml:space="preserve"> – площадь, занимаемая пожарным автомобилем в плане (по габаритным размерам), м2 (принимаем в плане 2,5x7)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Х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пост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Ко – коэффициент, учитывающий свободные зоны (Ко = 4.. .5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ь зоны технического обслуживания ТО-2 определяем по формуле (2.23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FT</w:t>
      </w:r>
      <w:r>
        <w:rPr>
          <w:sz w:val="28"/>
        </w:rPr>
        <w:t>О-2 = 2,5·7·17·4 = 1190 м2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ь зоны капитального ремонта определяем по формуле (2.23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КР = 2,5·7·15·4 = 1050 м2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ь зоны среднего ремонта определяем по формуле (2.23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СР = 2,5·7·12·4 = 840 м2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ь зоны текущего ремонта определяем по формуле (2.23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ТР = 2,5·7·17·4 = 1190 м2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Окончательно площадь зон определяется по результатам общей компоновки производственных здан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и производственных участков рассчитываем по площади, занимаемой оборудованием в плане, и коэффициенту плотности расстановки оборудовани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, (2.24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У - площадь участка, м2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П - коэффициент плотности расстановки оборудования, (Кп = 2,5.. .5)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ОБ - площадь, занимаемая оборудованием на рассчитном участке, м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еречень производственных участков (постов) в подразделении ТС приведен в приложении 11 [1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Площадь </w:t>
      </w:r>
      <w:r>
        <w:rPr>
          <w:sz w:val="28"/>
          <w:lang w:val="en-US"/>
        </w:rPr>
        <w:t>F</w:t>
      </w:r>
      <w:r>
        <w:rPr>
          <w:sz w:val="28"/>
        </w:rPr>
        <w:t>ПА, занимаемая пожарным автомобилем, составляет 17,5 м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лощадь </w:t>
      </w:r>
      <w:r>
        <w:rPr>
          <w:sz w:val="28"/>
          <w:lang w:val="en-US"/>
        </w:rPr>
        <w:t>F</w:t>
      </w:r>
      <w:r>
        <w:rPr>
          <w:sz w:val="28"/>
        </w:rPr>
        <w:t>об, занимаемая оборудованием, рассчитывается исходя из данных, приведенных в приложении 12 [1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пример, для участка №2 (посты ТО-2) </w:t>
      </w:r>
      <w:r>
        <w:rPr>
          <w:sz w:val="28"/>
          <w:lang w:val="en-US"/>
        </w:rPr>
        <w:t>F</w:t>
      </w:r>
      <w:r>
        <w:rPr>
          <w:sz w:val="28"/>
        </w:rPr>
        <w:t xml:space="preserve">об будет складываться из площадей </w:t>
      </w:r>
      <w:r>
        <w:rPr>
          <w:sz w:val="28"/>
          <w:szCs w:val="28"/>
        </w:rPr>
        <w:t xml:space="preserve">маслораздаточного бак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23л (39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85 мм), солидолонагреват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50г/мин (69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80 мм), насосной станции подъемника П128М (74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84 мм), солидолонагнетателя пневматического передвижного (5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85 мм). Таким образом,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об.2 = 0,39·0,285 + 0,690·0,38 + 0,74·0,384 + 0,51·0,485 = 0,9 м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ь участка №2 находим по формуле (2.24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= 0.9·3 = 2,7 м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Если на участке предусматриваются места для автомобилей или кузовов, то к площади </w:t>
      </w:r>
      <w:r>
        <w:rPr>
          <w:sz w:val="28"/>
          <w:lang w:val="en-US"/>
        </w:rPr>
        <w:t>F</w:t>
      </w:r>
      <w:r>
        <w:rPr>
          <w:sz w:val="28"/>
        </w:rPr>
        <w:t xml:space="preserve">об, занимаемой оборудованием данного участка, добавляем площадь </w:t>
      </w:r>
      <w:r>
        <w:rPr>
          <w:sz w:val="28"/>
          <w:lang w:val="en-US"/>
        </w:rPr>
        <w:t>F</w:t>
      </w:r>
      <w:r>
        <w:rPr>
          <w:sz w:val="28"/>
        </w:rPr>
        <w:t>ПА, занимаемую автомобилем или кузов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Аналогично проводим расчеты для остальных постов, результаты заносим в таблицу 2.13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2.13 – Площади участков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51"/>
        <w:gridCol w:w="992"/>
        <w:gridCol w:w="1276"/>
        <w:gridCol w:w="992"/>
        <w:gridCol w:w="993"/>
        <w:gridCol w:w="1417"/>
      </w:tblGrid>
      <w:tr>
        <w:trPr>
          <w:trHeight w:val="2285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р позиции на технологической планиро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лощадь, занимаемая ПА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А,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лощадь, занимаемая оборудованием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об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начение принятого коэффициента,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ая площадь,</w:t>
            </w:r>
            <w:r>
              <w:rPr>
                <w:sz w:val="20"/>
                <w:szCs w:val="20"/>
                <w:lang w:val="en-US"/>
              </w:rPr>
              <w:t xml:space="preserve"> F</w:t>
            </w:r>
            <w:r>
              <w:rPr>
                <w:sz w:val="20"/>
                <w:szCs w:val="20"/>
              </w:rPr>
              <w:t>уч,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лощадь, принятая после планировки производственного корпуса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р, м2</w:t>
            </w:r>
          </w:p>
        </w:tc>
      </w:tr>
      <w:tr>
        <w:trPr>
          <w:trHeight w:val="19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м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</w:tc>
      </w:tr>
      <w:tr>
        <w:trPr>
          <w:trHeight w:val="45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ы Т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45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ы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егатно-механически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ктротехнически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-к кузов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асток обслуживания топливной аппа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йно-столяр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4</w:t>
            </w:r>
          </w:p>
        </w:tc>
      </w:tr>
      <w:tr>
        <w:trPr>
          <w:trHeight w:val="45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 о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асток обслуживания аккумуля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</w:t>
            </w:r>
          </w:p>
        </w:tc>
      </w:tr>
      <w:tr>
        <w:trPr>
          <w:trHeight w:val="45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номонта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6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асток испытаний двигателей и агрег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2.3 Общая компоновка производственных зон ПТЦ, ПО(Ч)ТС и технологическая планировка участк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2"/>
        </w:rPr>
      </w:pPr>
      <w:r>
        <w:rPr>
          <w:rFonts w:cs="Times New Roman"/>
          <w:b/>
          <w:i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ка производственного корпуса зависит от состава помещений, технологии проведения работ и т.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абариты производственного корпуса выбираем исходя из его площади, конфигурации и размера под строительство. Наибольшее распространение получили здания прямоугольной формы, длину которых определяют по форму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, (2.25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3 – площадь здания производственного корпуса, м2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В – ширина здания, 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Ширину здания принимаем стандартной, т.е. равной 12, 18, 24, 36 м, и определяем из условия, что отношение длины здания к его ширине должно быть не более трех. Если 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>≥3, то необходимо увеличить ширину здания и снова определить его длину. Площадь здания после уточнения его длины состав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0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6)</w:t>
      </w:r>
    </w:p>
    <w:p>
      <w:pPr>
        <w:pStyle w:val="Normal"/>
        <w:widowControl w:val="false"/>
        <w:shd w:fill="FFFFFF" w:val="clear"/>
        <w:tabs>
          <w:tab w:val="clear" w:pos="708"/>
          <w:tab w:val="left" w:pos="607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з определяется исходя из размеров производственного корпуса, приведенных в плане (приложение 5 [1]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з = 36·96 = 3456 м2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веряем правильность выбора размеров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/ </w:t>
      </w:r>
      <w:r>
        <w:rPr>
          <w:sz w:val="28"/>
          <w:lang w:val="en-US"/>
        </w:rPr>
        <w:t>B</w:t>
      </w:r>
      <w:r>
        <w:rPr>
          <w:sz w:val="28"/>
        </w:rPr>
        <w:t xml:space="preserve"> &lt; 3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96 / 36 = 2,6 &lt; 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тсюда следует, что размеры подобраны верн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Высота производственного корпуса определяется характером выполняемых работ, габаритами пожарных автомобилей и принятым видом грузоподъемных устройст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Общая компоновка производственного корпуса производится на основании расчета площадей участков и производственных зо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2.4 Техническое обслуживание пожарной техники в ПЧ и работа с эксплуатационной документацие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2"/>
        </w:rPr>
      </w:pPr>
      <w:r>
        <w:rPr>
          <w:rFonts w:cs="Times New Roman"/>
          <w:b/>
          <w:i/>
          <w:iCs/>
          <w:sz w:val="28"/>
          <w:szCs w:val="22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4.1 Технологическое проектирование пожарного депо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состав объектов пожарной охраны входят пожарные депо, которые предназначены для охраны городов и предприятий. Хранение и обслуживание пожарных автомобилей и пожарного оборудования производится в пожарных деп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Для проведения ТО и текущих ремонтов пожарных автомобилей, оборудования и ПТВ в пожарном депо предназначены посты технического обслужи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Техническое обслуживание (ТО) - это комплекс профилактических мероприятий, проводимых с целью поддержания пожарных автомобилей в технической готов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Техническое обслуживание пожарных автомобилей должно обеспечивать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постоянную техническую готовность к использованию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- надежную работу автомобиля, его агрегатов и систем в течение установленного срока службы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безопасность движе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устранение причин, вызывающих преждевременное возникновение отказов и неисправностей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установленный минимальный расход горюче-смазочных и других эксплуатационных материало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- уменьшение отрицательного воздействия автомобиля на окружающую сред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ост технического обслуживания подразделения предназначен для проведения ТО и текущих ремонтов пожарных автомобилей, оборудования и ПТ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ост технического обслуживания должен включать в себя: мастерскую, кабинет безопасности движения, осмотровую канаву, кладовую, заправочный пункт и склад горюче-смазочных материал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Весь комплекс помещений поста ТО может примыкать непосредственно к гаражу или размещаться отдельно, но в непосредственной близости к посту мойки и уборки пожарных автомобил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Осмотровая канава, в зависимости от способа расстановки пожарных автомобилей в гараже или технологического процесса ТО, может выполняться тупиковой или прямоточн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Оборудование осмотровых канав должно осуществляться в соответствии с типовыми проектами пожарных депо и отвечать требованиям Правил по охране труда в подразделениях Государственной противопожарной службы МВД России [4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Мастерская предназначена для проведения слесарно-механических работ при выполнении мелкого текущего ремонта пожарных автомобилей, пожарного оборудования и пожарно-технического вооружения, а также их технического обслужи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Мастерская оснащается оборудованием, приспособлениями и инструментом согласно перечню (приложение 14 [1]), стендами, на которых должны размещаться график ТО, технология ТО пожарных автомобилей, инструкция по охране труда, распределение работ среди водителей и личного состава, наглядные пособия по техническому обслуживанию и д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Кладовая предназначена для хранения запасных частей к ПА, запасного оборудования, приспособлений и эксплуатационных материалов. Кладовая оборудуется стеллажами и шкафами для раздельного хранения запасных частей, инструмента и эксплуатационных материал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ост мойки и уборки ПА предназначен для уборки, мойки, сушки и обтирки пожарных автомобилей, возвратившихся с пожара или уч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ост мойки и уборки размещается в помещении гаража пожарного депо или отдельн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ост мойки и уборки обеспечивается моечной установкой и другим необходимым оборудованием и инвентаре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ный автомобиль на второе техническое обслуживание представ-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редставляется в ПТЦ, отряд (часть) технической службы, на отдельный пост ТС в срок, указанный в годовом плане-графике ТО-2, руководителем подразделения, а также водителем согласно разработанному отделом (отделением) пожарной техники и утвержденному начальником УГПС, ОГПС положению о порядке представления на ТО и ремонт пожарных автомобил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Для проведения ТО-1 и ТО-2 пожарный автомобиль выводится из боевого расчета и заменяется резервным. Порядок вывода из боевого расчета на ТО пожарных автомобилей и замены их резервными определяется с учетом местных условий начальником гарнизона ГП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Трудоемкость второго технического обслуживания ПА определяется нормами, утверждаемыми МВД России. Корректировка нормативов трудоемкости ТО в зависимости от условий эксплуатации осуществляется согласно таблицам классификации условий эксплуатации (приложение 15 [2]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ожарный автомобиль, прошедший ТО-2 (ремонт), получает руководитель и старший водитель (водитель) подразделения по акту сдачи (выдачи) приведенному в приложении 16 [2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одготовка водителей ПА проводится в соответствии с Программой подготовки личного состава подразделений ГПС и квалификационными требованиями по специальной и технической подготовке, предъявляемых к сотрудникам ГПС МВД Росс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Допуск водителей к управлению ПА в подразделениях осуществляется в соответствии с Положением о порядке присвоения квалификации и допуска к работе водителей ПА. В целях повышения профессионального мастерства и углубления имеющихся знаний с водителями ПА в системе повышения квалификации организуются учебные сборы и проводятся соревнования по скоростному маневрированию автомобилей и подаче воды насосом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14"/>
        </w:rPr>
      </w:pPr>
      <w:r>
        <w:rPr>
          <w:rFonts w:cs="Times New Roman" w:ascii="Times New Roman" w:hAnsi="Times New Roman"/>
          <w:b w:val="false"/>
          <w:sz w:val="28"/>
          <w:szCs w:val="14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4.2 Оформление эксплуатационной карты (ЭК)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бразец ЭК приведен в Наставлении по технической службе (п.2.3.5., приложение 4 [2]). Расходы топлива принимаем по нормативам с учетом района выезда. Выбираем марку ПА АЦ-30(130) мод.63. Расход топлива находим по формуле: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п/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>1</w:t>
      </w:r>
      <w:r>
        <w:rPr>
          <w:sz w:val="28"/>
          <w:lang w:val="en-US"/>
        </w:rPr>
        <w:t>·q</w:t>
      </w:r>
      <w:r>
        <w:rPr>
          <w:sz w:val="28"/>
        </w:rPr>
        <w:t xml:space="preserve">1 + </w:t>
      </w:r>
      <w:r>
        <w:rPr>
          <w:sz w:val="28"/>
          <w:lang w:val="en-US"/>
        </w:rPr>
        <w:t>t</w:t>
      </w:r>
      <w:r>
        <w:rPr>
          <w:sz w:val="28"/>
        </w:rPr>
        <w:t>2</w:t>
      </w:r>
      <w:r>
        <w:rPr>
          <w:sz w:val="28"/>
          <w:lang w:val="en-US"/>
        </w:rPr>
        <w:t>·q</w:t>
      </w:r>
      <w:r>
        <w:rPr>
          <w:sz w:val="28"/>
        </w:rPr>
        <w:t>2,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п – расход топлива ПА на 100 км (40,5 л);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путь, пройденный ПА к месту работы (10 к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1 - время работы ПА с насосом (45 мин);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2</w:t>
      </w:r>
      <w:r>
        <w:rPr>
          <w:sz w:val="28"/>
          <w:lang w:val="en-US"/>
        </w:rPr>
        <w:t>·</w:t>
      </w:r>
      <w:r>
        <w:rPr>
          <w:sz w:val="28"/>
        </w:rPr>
        <w:t>- время работы ПА без насоса (15 мин);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1 – расход топлива при работе ПА с насосом (0,285 л/мин);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2 – расход топлива при работе ПА без насоса (0,150 л/мин);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Таким образом, расход топлива ПА марки АЦ-30(130) мод.63 соста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40,5/10 + 45</w:t>
      </w:r>
      <w:r>
        <w:rPr>
          <w:sz w:val="28"/>
          <w:lang w:val="en-US"/>
        </w:rPr>
        <w:t>·</w:t>
      </w:r>
      <w:r>
        <w:rPr>
          <w:sz w:val="28"/>
        </w:rPr>
        <w:t>0,285 + 15</w:t>
      </w:r>
      <w:r>
        <w:rPr>
          <w:sz w:val="28"/>
          <w:lang w:val="en-US"/>
        </w:rPr>
        <w:t>·</w:t>
      </w:r>
      <w:r>
        <w:rPr>
          <w:sz w:val="28"/>
        </w:rPr>
        <w:t>0,150 = 19,13 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адиус выезда </w:t>
      </w:r>
      <w:r>
        <w:rPr>
          <w:sz w:val="28"/>
          <w:lang w:val="en-US"/>
        </w:rPr>
        <w:t>R</w:t>
      </w:r>
      <w:r>
        <w:rPr>
          <w:sz w:val="28"/>
        </w:rPr>
        <w:t xml:space="preserve"> определяем по протяженности горо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0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 (2.27)</w:t>
      </w:r>
    </w:p>
    <w:p>
      <w:pPr>
        <w:pStyle w:val="Normal"/>
        <w:widowControl w:val="false"/>
        <w:shd w:fill="FFFFFF" w:val="clear"/>
        <w:tabs>
          <w:tab w:val="clear" w:pos="708"/>
          <w:tab w:val="left" w:pos="80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К</w:t>
      </w:r>
      <w:r>
        <w:rPr>
          <w:sz w:val="28"/>
          <w:lang w:val="en-US"/>
        </w:rPr>
        <w:t>M</w:t>
      </w:r>
      <w:r>
        <w:rPr>
          <w:sz w:val="28"/>
        </w:rPr>
        <w:t xml:space="preserve"> – протяженность города, км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эффициент (табл. 2.3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18"/>
        </w:rPr>
      </w:pPr>
      <w:r>
        <w:rPr>
          <w:sz w:val="28"/>
          <w:szCs w:val="18"/>
        </w:rPr>
        <w:t>Таблица 2.3 – Протяженность города</w:t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449"/>
      </w:tblGrid>
      <w:tr>
        <w:trPr>
          <w:trHeight w:val="45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города,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0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</w:t>
      </w:r>
      <w:r>
        <w:rPr>
          <w:sz w:val="28"/>
          <w:lang w:val="en-US"/>
        </w:rPr>
        <w:t>M</w:t>
      </w:r>
      <w:r>
        <w:rPr>
          <w:sz w:val="28"/>
        </w:rPr>
        <w:t xml:space="preserve"> = 55 км (таблица 1.1[1])</w:t>
      </w:r>
    </w:p>
    <w:p>
      <w:pPr>
        <w:pStyle w:val="Normal"/>
        <w:widowControl w:val="false"/>
        <w:shd w:fill="FFFFFF" w:val="clear"/>
        <w:tabs>
          <w:tab w:val="clear" w:pos="708"/>
          <w:tab w:val="left" w:pos="80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км</w:t>
      </w:r>
    </w:p>
    <w:p>
      <w:pPr>
        <w:pStyle w:val="Normal"/>
        <w:widowControl w:val="false"/>
        <w:shd w:fill="FFFFFF" w:val="clear"/>
        <w:tabs>
          <w:tab w:val="clear" w:pos="708"/>
          <w:tab w:val="left" w:pos="80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Таким образом, радиус выезда составил 7 к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Карта заполняется на каждый ПА после его вызова на пожар (учение). В конце месяца подводится итог эксплуатации (п. 2.3.5 и приложение 4 [2])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10"/>
        </w:rPr>
      </w:pPr>
      <w:r>
        <w:rPr>
          <w:rFonts w:cs="Times New Roman" w:ascii="Times New Roman" w:hAnsi="Times New Roman"/>
          <w:b w:val="false"/>
          <w:sz w:val="28"/>
          <w:szCs w:val="10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4.3 Техника безопасности и пожарная безопасность при использовании ПТВ (лестницы, пояса, карабины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ТВ предназначено для поиска, спасания людей при пожарах и аварийных ситуациях, с ними связанных, и их эвакуации в безопасное место. Это оборудование должно обеспечивать безопасную работу личного состава подразделений ГПС, сохранение жизни и здоровья спасаемых, отвечать тре-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ваниям соответствующих ГОСТ и технических услов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ТВ разделяется по признаку назначения и выделяется в следующие групп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, средства спасания людей и материальных ценностей из высотных зданий и сооружени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орудование для защиты органов дыхания, для обеспечения вентиляции и нормализации воздушной сред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механизированный инструмент и пожарный инвентарь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механизированный инструмент, оборудование для вскрытия и разборки различных конструкци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ля сбора и перекачки жидкост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 ручным пожарным лестницам относятся: выдвижная пожарная лестница, лестница - штурмовка, лестница - палк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выдвижной лестницей необходимо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устанавливать ее, как правило, в тех местах, где она в случае наклона или падения не соприкоснется с линиями электрических и радиосетей. Если такая возможность отсутствует, необходимо для установки и уборки выдвижной лестницы выделять трех человек, один из которых должен оставаться для подстраховки поднимающихся и выдвинутой выдвижной лестницы от падения до окончания работ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выдвижной лестницы к металлической кровле объекта разрешается производить только после обесточивания предприя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подъеме (спуске) по выдвижной лестнице следует смотреть перед собой, обхватывая ступени пальцами. При проведении занятий по обучению личного состава подразделений ГПС работе со штурмовой и трехколенной лестницами на площадках этажей учебной башни выставляется личный состав подразделений ГПС для оказания помощи обучающимс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о время работ с ручными пожарными лестницами на занятиях, учениях или пожаре необходимо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дъем и спуск более одного человека на одно колено выдвижной лестницы, а также штурмовую и лестницу - палку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удерживать выдвижную лестницу во время подъема или спуска людей, а также при работе на лестнице со стволом или инструментом. Работающий со стволом или инструментом должен закрепляться за ступени лестницы с помощью поясного карабина пожарного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 подъеме по трехколенной лестнице с инструментом принять меры, исключающие его пад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ед заступлением на боевое дежурство пояса пожарные, а также пожарные поясные карабины подлежат тщательному осмотр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яс пожарный снимается с боевого расчета пр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реждении поясной ленты (надрыв, порез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еисправности (поломки, погнутости) пряжки и шпилек пряжк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рушении целостности заклепок и отсутствии на них шайб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рыве заклепками или блочками материала поясной лент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тсутствии хомутика для закладывания конца пояс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личии трещин и вмятин на поверхности блочков или отсутствии хотя бы одного из них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личии разрывов кожаной облицовки пояс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рабин снимается с боевого расчета, есл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ется его деформация (затвор не открывается или не полностью закрывается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ружина не обеспечивает закрытие замка карабина, а также имеются выступы и шероховатости (неровности) в замке затвора и в месте шарнирного крепления затвора [4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струкции по охране труда при работе с ПТВ и инструкция проведения инструктажа приведены в приложении 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ческий участок предназначен для проведения испытани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 диагностики электрооборудования, распределительных устройств и кабельных линий, а также для определения мест повреждений в кабельных линиях с использованием различных методов точной и предварительной локации. Следовательно, на этом участке проводятся работы с использованием электрооборудова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жарной безопасности к электротехнической продукци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техническая продукция не должна быть источником зажигания и должна исключать распространение горения за ее предел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требования пожарной безопасности к электротехнической продукции устанавливаются исходя из ее конструктивных особенностей и области применения. Электротехническая продукция должна применяться в соответствии с технической документацией, определяющей ее безопасную эксплуатацию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менты конструкции, используемые в электротехнической продукции, должны быть стойкими к воздействию пламени, накаленных элементов, электрической дуги, нагреву в контактных соединениях и токопроводящих мостик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техническая продукция должна быть стойкой к возникновению и распространению горения при аварийных режимах работ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защиты оболочки электротехнической продукции от распространения горения за пределы оболочки должна определяться областью применения продук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аппараты защиты должны отключать участок электрической цепи от источника электрической энергии при возникновении аварийных режимов работы до возникновения загора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ребования пожарной безопасности к электрооборудованию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оборудование должно быть стойким к возникновению и распространению гор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оятность возникновения пожара в электрооборудовании не должна превышать одну миллионную в год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вероятность возникновения пожара не определяется в случае, если имеется подтверждение соответствия электротехнической продукции требованиям пожарной безопасности по стойкости к воздействию пламени, электрической дуги, нагреву в контактных соединениях с учетом области применения электротехнической продукции, входящей в состав электрооборудова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лектрооборудование систем противопожарной защиты должно сохранять работоспособность в условиях пожара в течение времени, необходимого для полной эвакуации людей в безопасное место [5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4 Техническое обслуживание и ремонт пожарных автомобиле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ическое обслуживание пожарных автомобилей по периодичности, перечню, трудоемкости и месту выполняемых работ подразделяется на следующие вид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жедневное техническое обслуживание (ЕТО) при смене караул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на пожаре (учении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по возвращении с пожара (учения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после первой тысячи километров пробега (по спидометру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вое техническое обслуживание (ТО-1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торое техническое обслуживание (ТО-2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езонное техническое обслуживание (СО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Ежедневное обслуживание проводится в подразделении при смене караулов заступающим на дежурство водителем и личным составом боевого расчета под руководством командира отде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одитель, принимающий пожарный автомобиль, в присутствии водителя сменяющегося караула должен проверить состояние автомобиля в объеме перечня работ ежедневного технического обслуживания и сделать соответствующую запись в эксплуатационной карт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бнаружении неисправностей пожарной техники, пожарно-технического вооружения и оборудования принимаются меры по их устранению силами личного состава караула. В случае невозможности немедленного устранения неисправностей пожарное оборудование и снаряжение заменяются, а пожарная техника выводится из боевого расчета и заменяется резервной, о чем уведомляется ЦППС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 о замене пожарного оборудования и снаряжения принимается начальником караула, а о замене пожарной техники - руководителем подразделения (оперативным дежурным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исправности, не требующие больших трудовых затрат, устраняются водителями заступающего и сменяющегося караулов на посту ТО подразделения, а при значительных дефектах пожарный автомобиль (узел, агрегат) по согласованию с начальником отдела (отделения) пожарной техники УГПС, ОГПС направляется в подразделение ТС, а автомобили, состоящие на балансе объектов, направляются для устранения неисправностей в автохозяйства охраняемых объект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 выполненных работах по устранению неисправностей старший водитель (водитель) делает запись в журнале учета Т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ход за пожарными автомобилями, ПТВ осуществляется ежедневно личным составом боевого расчета караула в установленное распорядком дня время. Исправность пожарно-технического вооружения, предназначенного для работы на высотах и спасания людей (пожарные лестницы, спасательные веревки, пояса и карабины), проверяется командиром отде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ическое обслуживание на пожаре (учении) выполняется водителем пожарного автомобиля в объеме требований Инструкции по эксплуатации пожарного автомобил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ическое обслуживание по возвращении с пожара (учения) проводится водителем и личным составом под руководством командира отделения в подразделен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ическое обслуживание после первой тысячи километров пробега проводится закрепленными за автомобилем водителями под руководством старшего водителя на посту ТО подразделения в объеме требований Инструкции по эксплуатации пожарного автомобил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вое техническое обслуживание проводится на посту ТО подразделения закрепленными за автомобилем водителями в служебное и свободное от дежурства время под руководством старшего водителя* в объеме требований Инструкции по эксплуатации пожарного автомобил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арший водитель подразделения обязан подготовить необходимые для проведения технического обслуживания эксплуатационные материалы, инструмент, приспособления и запасные ча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ТО-1 каждый водитель расписывается в журнале учета ТО за фактически выполненные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торое техническое обслуживание, проводится в ПТЦ, отряде (части), отдельном посту технической службы рабочими этих подразделений с участием водителя пожарного автомобиля согласно годовому плану-графику ТО-2 (приложение 11 [2]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езонное техническое обслуживание проводится 2 раза в год и включает работы по подготовке пожарных автомобилей к эксплуатации в холодное и теплое время го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ом является комплекс операций по восстановлению работоспособного состояния пожарных автомобилей и обеспечению безотказной их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назначением и характером выполняемых работ ремонт пожарных автомобилей подразделяется на следующие вид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автомобилей: текущий, средний, капитальны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агрегатов: текущий, капитальны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кущий ремонт пожарного автомобиля выполняется для обеспечения работоспособного состояния восстановлением или заменой отдельных агрегатов ( в том числе одного основного), узлов и деталей (кроме базовых), а также проведением необходимых регулировочных, крепежных, сварочных, слесарно-механических и других ремонтных рабо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кущий ремонт агрегата заключается в его частичной разборке, замене или ремонте отдельных изношенных и поврежденных механизмов, деталей (кроме базовых) и проведении необходимых регулировочных, крепежных и других ремонтных рабо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ний ремонт пожарного автомобиля предназначен для восстановления работоспособного состояния выполнением более сложных и трудоемких операций. При этом предусматривается, как правило, замена двигателя, требующего капитального ремонта, ремонт или замена отдельных агрегатов (в том числе двух - четырех основных), окраска кузова и проведение других ремонтных рабо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апитальный ремонт пожарного автомобиля заключается в его полной разборке, замене или капитальном ремонте большинства агрегатов, механизмов, приборов и изношенных деталей, сборке и испытании автомобиля в соответствии с техническими условиями на производство капитального ремонт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пожарного автомобиля назначается в том случае, есл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кузов, кабина, цистерна, пожарный насос и не менее двух основных агрегатов базового шасси требуют капитального ремонт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его техническое состояние, оцененное по результатам диагностирования, неудовлетворительное (установлено снижение динамических качеств, мощности, увеличение расхода горюче-смазочных материалов и запасных частей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грегат направляется в капитальный ремонт, есл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азовая и основные детали требуют ремонта с полной разборкой агрегат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работоспособность агрегата не может быть восстановлена или его восстановление экономически нецелесообразно при текущем ремонт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ным методом ремонта является агрегатный метод, при котором неисправные агрегаты и механизмы на ремонтируемом автомобиле заменяются новыми или отремонтированными, взятыми из оборотного фонд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обходимость в капитальном или среднем ремонте определяется комиссией, состоящей из представителей отдела (отделения) пожарной техники УГПС, ОГПС, подразделения ТС, руководителя подразделения, из которой представляется автомобиль, старшего водителя (водителя) [2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настоящее время проблема пожарной безопасности становится острее: строятся высотные дома, здания и сооружения нестандартной планировки, появляются новые технологии и оборудования. Все это требует новых оптимальных решений, качественное выполнение своих обязанностей сотрудниками ГПС, хорошую подготовку личного состава подразделений ГПС, а также техническое оснащение подразделений ГП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817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курсовом проекте было произведено проектирование производственных корпусов ПТЦ, ПО(Ч)ТС (в т.ч. расчет числа постов ТО-2 и ремонтов, состав участков и вспомогательных помещений, расчет численности производственных и вспомогательных рабочих, подбор технологического оборудования, расчет площадей, компоновка производственного корпуса ПТЦ, ПО(Ч)ТС и расстановка оборудования), проектирование пожарного депо с детальной проработкой постов технического обслуживания и подбором технологического оборудования и отработкой эксплуатационной документации, а также проектирование ЦРБ (в т.ч. краткая характеристика систем организации обслуживания пожарных рукавов, расчет технологического оборудования, расчет числа водителей и производственных рабочих, расчет площадей, компоновка производственного корпуса ЦРБ). По результатам расче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ыли предложены мероприятия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технике безопасности и противопожарные мероприятия при работе с пожарно-техническим воору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курсовым проектом был приобретен опыт анализа технической литературы, а также нормативной документаци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. Методические указания по курсовому проектированию по дисциплине «Пожарная техника для студентов специальности 280104 «Пожарная безопасность»/ Гайнетдинов Р.Р. - Уфа: Кафедра ПБ УГАТУ, 2006 г. – 47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. Наставление по технической службе Государственной противопожарной службы МВД России: Приказ МВД РФ от 24 января 1996 года №34. - М.,1996. - 17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. Об утверждении нормативов трудоемкости технического обслуживания и ремонта пожарных автомобилей: Приказ МВД РФ от 25 сентября 1995 года №366. - М., 1995.-50 с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 утверждении Правил по охране труда в подразделениях Государственной противопожарной службы МВД. России: Приказ МЧС РФ № 63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Технический регламент о требованиях пожарной безопасности: федеральный закон Российской Федерации от 22 июля 2008 г. № 123 – М.,2008.- 101 с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http://ru.wikipedia.org/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струкции по охране труда. Инструкция по проведению инструктажа на рабочем месте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струкции по охране труда при работе с ПТВ (лестницы, пояса, карабины)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Первоначальное обучение подъему по пожарной лестнице.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авила охраны труда.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Установка пожарных лестниц.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Подъем и спуск по пожарной лестнице.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абота с пожарными лестницами.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вентиляции.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Техническое обслуживание ПТВ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1. Порядок проведения технического обслуживания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редотвращение неисправностей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охрану труда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оведению инструктажа на рабочем месте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казать расположение ПТВ на пожарных автомобилях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Ознакомить с ПТВ и его размещением.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оработать инструкцию по охране труда.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одемонстрировать: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ПТВ во время боевых действий;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тоды испытаний ПТВ.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охрану труда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Meiry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HTML">
    <w:name w:val="Цитата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84" w:right="851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14:00Z</dcterms:created>
  <dc:creator>Robert</dc:creator>
  <dc:description/>
  <cp:keywords/>
  <dc:language>en-US</dc:language>
  <cp:lastModifiedBy>SYSTEM</cp:lastModifiedBy>
  <dcterms:modified xsi:type="dcterms:W3CDTF">2011-09-01T05:14:00Z</dcterms:modified>
  <cp:revision>2</cp:revision>
  <dc:subject/>
  <dc:title/>
</cp:coreProperties>
</file>