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Юрьев-Польский Финансово-экономический колледж – филиал федерального государственного образовательного учреждения высшего профессионального образования «Академия бюджета и казначейства Министерства финансов Российской Федераци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логи и сборы с физических ли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Выполнил: Исмаилов А.Н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: Малофеева Т.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оциальные налоговые выч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размера налоговой базы </w:t>
      </w:r>
      <w:r>
        <w:rPr>
          <w:iCs/>
          <w:sz w:val="28"/>
          <w:szCs w:val="28"/>
        </w:rPr>
        <w:t xml:space="preserve">по доходам, облагаемым по налоговой ставке 13%, </w:t>
      </w:r>
      <w:r>
        <w:rPr>
          <w:sz w:val="28"/>
          <w:szCs w:val="28"/>
        </w:rPr>
        <w:t>налогоплательщик имеет право на получение следующих социальных налоговых вычетов (ст. 219 НК РФ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сумме доходов, перечисляемых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, а также всумме пожертвований, перечисляемых (уплачиваемых) налогоплательщиком религиозным организациям на осуществление ими уставной деятельности, — в размере фактически произведенных расходов, но </w:t>
      </w:r>
      <w:r>
        <w:rPr>
          <w:iCs/>
          <w:sz w:val="28"/>
          <w:szCs w:val="28"/>
        </w:rPr>
        <w:t xml:space="preserve">не более 25% суммы дохода, </w:t>
      </w:r>
      <w:r>
        <w:rPr>
          <w:sz w:val="28"/>
          <w:szCs w:val="28"/>
        </w:rPr>
        <w:t>полученного в налоговом период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  <w:t xml:space="preserve">в сумме, уплаченной налогоплательщиком в налоговом периоде за свое обучение в образовательных учреждениях, — в размере фактически произведенных расходов на обучение, но </w:t>
      </w:r>
      <w:r>
        <w:rPr>
          <w:iCs/>
          <w:sz w:val="28"/>
          <w:szCs w:val="28"/>
        </w:rPr>
        <w:t xml:space="preserve">не более 50 тыс. руб., </w:t>
      </w:r>
      <w:r>
        <w:rPr>
          <w:sz w:val="28"/>
          <w:szCs w:val="28"/>
        </w:rPr>
        <w:t xml:space="preserve">а также в сумме, уплаченной налогоплательщиком-родителем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на дневной форме обучения в образовательных учреждениях, — в размере фактически произведенных расходов на это </w:t>
      </w:r>
      <w:r>
        <w:rPr>
          <w:bCs/>
          <w:sz w:val="28"/>
          <w:szCs w:val="28"/>
        </w:rPr>
        <w:t xml:space="preserve">обучение, </w:t>
      </w:r>
      <w:r>
        <w:rPr>
          <w:sz w:val="28"/>
          <w:szCs w:val="28"/>
        </w:rPr>
        <w:t xml:space="preserve">но </w:t>
      </w:r>
      <w:r>
        <w:rPr>
          <w:iCs/>
          <w:sz w:val="28"/>
          <w:szCs w:val="28"/>
        </w:rPr>
        <w:t xml:space="preserve">не более 50 тыс. руб. </w:t>
      </w:r>
      <w:r>
        <w:rPr>
          <w:sz w:val="28"/>
          <w:szCs w:val="28"/>
        </w:rPr>
        <w:t>на каждого ребенка в общей сумме на обоих родителей (опекуна или попе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получение указанного социального налогового вычета распространяется на налогоплательщиков, осуществлявших обязанности опекуна или попечителя над гражданами, бывшими их подопечными,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социальный налоговый вычет предоставляется при наличии у образовательного учреждения соответствующей лицензии или иного документа, который подтверждает статус учебного заведения, а также представлении налогоплательщиком документов, подтверждающих его фактические расходы за обучение. Социальный налоговый вычет предоставляется за период обучения указанных лиц в учебном заведении, включая академический отпуск, оформленный в установленном порядке в процессе обуче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 xml:space="preserve">в сумме, уплаченной налогоплательщиком в налоговом периоде за услуги по лечению, предоставленные ему медицинскими учреждениями РФ, а также уплаченной налогоплательщиком за услуги по лечению супруга (супруги), своих родителей и (или) своих детей в возрасте до 18 лет в медицинских учреждениях РФ (в соответствии с перечнем медицинских услуг, утверждаемым Правительством РФ), а также в размере стоимости медикаментов (в соответствии с перечнем лекарственных средств, утверждаемым Правительством РФ), назначенных им лечащим врачом, приобретаемых налогоплательщиками за счет собственных средств. Общая сумма данного социального налогового вычета </w:t>
      </w:r>
      <w:r>
        <w:rPr>
          <w:iCs/>
          <w:sz w:val="28"/>
          <w:szCs w:val="28"/>
        </w:rPr>
        <w:t xml:space="preserve">не может превышать 50 тыс. руб. </w:t>
      </w:r>
      <w:r>
        <w:rPr>
          <w:sz w:val="28"/>
          <w:szCs w:val="28"/>
        </w:rPr>
        <w:t>(Перечень медицинских услуг и Перечень лекарственных средств утверждены постановлением Правительства РФ от 19 марта 2001 г. № 2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орогостоящим видам лечения в медицинских учреждениях РФ сумма налогового вычета принимается в размере фактически произведенных расходов. Перечень дорогостоящих видов лечения утверждается постановлением Правительства РФ (Перечень утвержден постановлением Правительства РФ от 19 марта 2001 г. № 2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сумм оплаты стоимости лечения предоставляется налогоплательщику, если лечение производится в медицинских учреждениях, имеющих соответствующие лицензии на осуществление медицинской деятельности, а также при представлении налогоплательщиком документов, подтверждающих его фактические расходы на лечение и приобретение медика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оциальный налоговый вычет предоставляется налогоплательщику, если оплата лечения и приобретенных медикаментов не была произведена организацией за счет средств работод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 в сумме уплаченных налогоплательщиком в налоговом периоде пенсионных взносов по договору (договорам) негосударственного пенсионного обеспечения, заключенному (заключенным) налогоплательщиком с негосударственным пенсионным фондом в свою пользу и (или) в пользу супруга (в том числе в пользу вдовы, вдовца), родителей (в том числе усыновителей), детей-инвалидов (в том числе усыновленных, находящихся под опекой (попечительством), и (или) в сумме уплаченных налогоплательщиком в налоговом периоде страховых взносов по договору (договорам) добровольного пенсионного страхования, заключенному (заключенным) со страховой организацией в свою пользу и (или) в пользу супруга (в том числе вдовы, вдовца), родителей (в том числе усыновителей), детей-инвалидов (в том числе усыновленных, находящихся под опекой (попечительством), - в размере фактически произведенных расходов с учетом ограничения, установленного пунктом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казанный социальный налоговый вычет предоставляется при представлении налогоплательщиком документов, подтверждающих его фактические расходы по негосударственному пенсионному обеспечению и (или) добровольному пенсионному страх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)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"О дополнительных страховых взносах на накопительную часть трудовой пенсии и государственной поддержке формирования пенсионных накоплений" - в размере фактически произведенных расходов с учетом ограничения, установленного пунктом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нный социальный налоговый вычет предоставляется при представлении налогоплательщиком документов,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"О дополнительных страховых взносах на накопительную часть трудовой пенсии и государственной поддержке формирования пенсионных накоплений",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, удержанных и перечисленных налоговым агентом по поручению налогоплательщика, по форме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циальные налоговые вычеты, указанные в пункте 1, предоставляются при подаче налоговой декларации в налоговый орган налогоплательщиком по окончании налогового перио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личия у налогоплательщика в одном налоговом периоде расходов на обучение, медицинское лечение, расходов по договору (договорам) негосударственного пенсионного обеспечения, по договору (договорам)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"О дополнительных страховых взносах на накопительную часть трудовой пенсии и государственной поддержке формирования пенсионных накоплений" налогоплательщик самостоятельно, в том числе при обращении к налоговому агенту, выбирает, какие виды расходов и в каких суммах учитываются в пределах максимальной величины социального налогового вы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лог доход вычет взно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НДФЛ с доходов, полученных Молчановым А.В. в АО «Сапфир» в 2010 году, в том числе с материальной выгоды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числить НДФЛ с дивидендов, полученных по акциям ООО «Надежда»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перерасчет суммы НДФЛ за 2010 год с доходов Молчанова А.В. с учетом вычетов, указать срок представления налоговой декларации, срок уплаты налога на доходы физических лиц за 2010 год.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сумму доходов Молчанова А.В. за 2010 год с учетом стандартного вычета на двоих детей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12 000 + 2 000 + 1 000 – 2 000) * 12 + 8 000 + 5 000 + 6 000 + 25 000 = 200 000 руб.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12 000 – оклад (ежемесяч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 000 – оплата питания (ежемесяч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000 – оплата проезда (ежемесяч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 000 – стандартный вычет на детей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8 000 – премия в январе (однократ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 000 – материальная помощь в марте (однократ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 000 – ценный подарок в октябре (однократно)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5 000 – плата за обучение по дополнительной профессиональной образовательной программе в ноябре (однократно)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ДФЛ с дохода Молчанова А.В. за 2010 год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200 000 * 13%) / 100% = 26 000 руб.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13% - ставка НДФЛ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ДФЛ с материальной выгоды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ход по 10 акциям (доходность за одну акцию = 200 руб.)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0 * 200 = 2 000 руб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ДФЛ с дивидендов по акциям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2 000 * 9%) / 100% = 180 руб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логовую базу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0 000 + 350 000 – 50 000 – 125 000 = 375 000 руб.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де 200 000 – доход Молчанова А.В. за 2010 год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50 000 – доход от продажи машины, принадлежавшей Молчанову А.В. с 2009 года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0 000 – предельный социальный вычет за оплату учебы сына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25 000 – предельный имущественный вычет за продажу машины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75 000 – налоговая баз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едем перерасчет суммы НДФЛ за 2010 год с учетом вычетов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375 000 * 13%) / 100% = 48 750 руб.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налоговой декларации – не позднее 30 апреля 2011 года.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транспортный налог за 2010 год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местные налоги за 2010 год.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ранспортный налог на автомобиль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5 л.с. * 7руб. * 3/12 = 183,75 руб.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05л.с. – количество лошадиных сил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руб. – ставка налога на одну лошадиную силу,</w:t>
      </w:r>
    </w:p>
    <w:p>
      <w:pPr>
        <w:pStyle w:val="Style18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/12- коэффициент, показывающий число месяцев использования машины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ранспортный налог на моторную лод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л.с. * 10руб. = 50 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5л.с. - количество лошадиных си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руб. - ставка налога на одну лошадиную силу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алога за гараж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135 000 *0,1%) / 100% = 135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135 000 – инвентаризационная стоимость гаража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% - ставка налога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сумму земельного налог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5 000 * 0,3%) / 100% = 195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65 000 – кадастровая стоимость земельного участк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% - ставка налог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первая) от 31 июля 1998г. № 146-ФЗ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Налоговый кодекс Российской Федерации (часть вторая) от 05.08.2000 N 117-ФЗ (с изменениями и дополнениями на 01.01.10 г.).</w:t>
      </w:r>
    </w:p>
    <w:p>
      <w:pPr>
        <w:pStyle w:val="Style18"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логовая энциклопедия. Том 15. Транспортный налог (под ред. Брызгалина А.В. - 2004 - 2010 г.).</w:t>
      </w:r>
    </w:p>
    <w:p>
      <w:pPr>
        <w:pStyle w:val="Style18"/>
        <w:numPr>
          <w:ilvl w:val="0"/>
          <w:numId w:val="1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мельный налог (Бератор "Практическая энциклопедия бухгалтера. Налоговый учет и отчетность").</w:t>
      </w:r>
    </w:p>
    <w:p>
      <w:pPr>
        <w:pStyle w:val="Style18"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логовая энциклопедия. Том 2. Бухгалтерский учет налогов (под ред. Брызгалина А.В. - 2003 - 2010 г.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2:00Z</dcterms:created>
  <dc:creator>Сергей</dc:creator>
  <dc:description/>
  <cp:keywords/>
  <dc:language>en-US</dc:language>
  <cp:lastModifiedBy>SYSTEM</cp:lastModifiedBy>
  <dcterms:modified xsi:type="dcterms:W3CDTF">2011-09-01T05:12:00Z</dcterms:modified>
  <cp:revision>2</cp:revision>
  <dc:subject/>
  <dc:title/>
</cp:coreProperties>
</file>