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имени В. Н. Карази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Физико-техн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РАБОТА БАКАЛАВРА ПРИКЛАДНОЙ ФИЗ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ая кристаллизация системы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Харьков 2010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НОТАЦИЯ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а кинетика формирования высокодисперсных жаропрочных структур в молибденовых сплавах с карбидными фазами, образующихся в процессе направленной кристаллизации. Показано влияние высокого статического градиента на формирование регулярной пространственно-упорядоченной структуры естественного микрокомпозит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  <w:lang w:eastAsia="zh-CN"/>
        </w:rPr>
        <w:t>Обсуждается влияние этих процессов на эксплуатационные характеристики жаропроч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либден сплав кристаллизац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ОТАЦІ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о кінетику формування високо дисперсійних жароміцних структур у молібденових сплавах з карбідними фазами, створених у процесі направленої кристалізації. Показано вплив високого статичного градієнту на формування регулярної просторо-упорядкованої структури природного мікро компози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говорюється вплив цих процесів на експлуатаційні характеристики жароміцних матеріал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TRAC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 CYR"/>
          <w:sz w:val="28"/>
          <w:szCs w:val="20"/>
          <w:lang w:val="en-US"/>
        </w:rPr>
      </w:pPr>
      <w:r>
        <w:rPr>
          <w:rFonts w:cs="Arial CYR"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SimSun;ЛОМе" w:cs="Segoe UI"/>
          <w:sz w:val="28"/>
          <w:szCs w:val="18"/>
          <w:lang w:val="en-US" w:eastAsia="zh-CN"/>
        </w:rPr>
      </w:pPr>
      <w:r>
        <w:rPr>
          <w:rFonts w:eastAsia="SimSun;ЛОМе"/>
          <w:sz w:val="28"/>
          <w:szCs w:val="28"/>
          <w:lang w:val="en-US" w:eastAsia="zh-CN"/>
        </w:rPr>
        <w:t>It is studied formations heat resisting structures in refractory alloys with carbon the phases, formed in the course of the directed crystallisation. Influence of a high static gradient on formation of the regular spatially-ordered structure of a natural microcomposite is shown</w:t>
      </w:r>
      <w:r>
        <w:rPr>
          <w:rFonts w:eastAsia="SimSun;ЛОМе"/>
          <w:sz w:val="28"/>
          <w:szCs w:val="28"/>
          <w:lang w:val="uk-UA" w:eastAsia="zh-CN"/>
        </w:rPr>
        <w:t xml:space="preserve">. </w:t>
      </w:r>
      <w:r>
        <w:rPr>
          <w:rFonts w:eastAsia="SimSun;ЛОМе"/>
          <w:sz w:val="28"/>
          <w:szCs w:val="28"/>
          <w:lang w:val="en-US" w:eastAsia="zh-CN"/>
        </w:rPr>
        <w:t>Influence of these processes on operational characteristics of heat resisting materials is discussed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eastAsia="SimSun;ЛОМе" w:cs="Segoe UI"/>
          <w:sz w:val="28"/>
          <w:szCs w:val="28"/>
          <w:lang w:val="en-US" w:eastAsia="zh-CN"/>
        </w:rPr>
      </w:pPr>
      <w:r>
        <w:rPr>
          <w:rFonts w:eastAsia="SimSun;ЛОМе" w:cs="Segoe UI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ВВЕДЕНИЕ</w:t>
      </w:r>
    </w:p>
    <w:p>
      <w:pPr>
        <w:pStyle w:val="Default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жаропрочности сплавов на основе тугоплавких металлов, полученное в последние годы, практически полностью связано с использованием упрочнения в результате введения дисперсных фаз внедрения (карбидов, нитридов и окислов металлов IVA и VA групп) в количестве, определяемом технологичностью и эффективностью получаемых гетерофазных структур. Отличительной особенностью таких сплавов является высокая термодинамическая устойчивость фаз внедрения, температуры плавления которых намного превышают температуры плавления металлического компонента. Добавки в молибден металлов IVA группы образуют в таких сплавах карбиды МеС, играющие роль упрочните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zh-CN"/>
        </w:rPr>
        <w:t>Повышение эксплуатационных характеристик изделий из жаропрочных сплавов, обусловленное их структурой, необходимо для элементов конструкций ядерных реакторов, аэрокосмической техники, высокотемпературного штампового оборудования и износостойких покры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тугоплавких металлов и сплавов на их основе наибольшее применение имеет молибден. Прочностные характеристики молибденовых сплавов обеспечивают возможность их применения для различных изделий (листовых конструкций, накладок, термодатчиков, устройств и т. п.) [3,4]. Эти варианты использования молибденовых сплавов предусматривают, в первую очередь, достаточно хорошую способность к механической обработке и повышенный уровень жаропро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величения жаропрочных характеристик молибденовых сплавов довольно эффективен принцип создания гетерофазной структуры металла путем совместного легирования достаточно большим количеством углерода и карбидообразующими элементами (Zr, Hf, Ti) [2,6,8]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структура сплавов определяет их физические свойства, однако кинетика формирования оптимальной структуры слитка образующейся в различных условиях термической обработки изучена недостаточно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в разработке высокопластичных и технологичных сплавов на основе молибдена является максимальная очистка молибдена от примесей внедрения при одновременном легировании элементами-упрочнителями твердого раст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zh-CN"/>
        </w:rPr>
      </w:pPr>
      <w:r>
        <w:rPr>
          <w:rFonts w:eastAsia="TimesNewRomanPSMT;MS Mincho"/>
          <w:sz w:val="28"/>
          <w:szCs w:val="28"/>
          <w:lang w:eastAsia="zh-CN"/>
        </w:rPr>
        <w:t>Исключительное морфологическое разнообразие карбидных эвтектик - важной структурной составляющей большинства жаропрочных материалов, покрытий на их основе, их сложная архитектоника, послужила причиной возникновения многих, зачастую противоречивых схем возникновения в них регулярных структур [1,9]. Условия композитной технологии с особой настоятельностью требуют решения задач о формах сопряженного роста фаз. До настоящего времени не получено надежных экспериментальных данных, демонстрирующих микрокартину такой кристаллизации, при которой вторая фаза эвтектики в виде сфероидов или других компактных частиц возникает в результате множественного повторения актов зарождения на фронте или перед фронтом кристаллизации матричной фазы. Теоретически это вполне объяснимо с учетом того факта, что любая тонко дифференцированная, т.е. типично эвтектическая структура, имеющая регулярное или нерегулярное строение, возникает в ходе роста бикристаллических эвтектических колоний [10]. При температурах выше 1800…2000 К тугоплавкие карбиды стабильнее окислов и нитридов, обуславливают эффективность карбидного высокотемпературного упрочнения. Важным фактором, определяющим свойства высокопрочных материалов на ряду со строением, является объемная доля упрочняющих фаз, которая в системах металл-фаза внедрение возрастает в последовательности: окислы, нитриды, карбиды, бори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лавы на основе тугоплавких металлов используются в качестве высокотемпературных конструкционных материалов, однако из-за неоднородности распределения фазовых составляющих микро- и макроморфологии, температура эксплуатации ограничена в основном до 0,7 Тпл ввиду интенсивно протекающих диффузионных процессов. Поэтому ясна актуальность проблемы создания высокотемпературных материалов обладающих более высокой структурной стабильностью, чем известные традиционные сплав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ТЕРАТУРНЫЙ ОБЗ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пытки использования молибдена в металлургии стали относятся к концу прошлого столетия. Промышленное производство молибдена началось в 1909-1910 гг., когда были обнаружены особые свойства орудийных и броневых сталей, легированных этим металлом, а также была разработана технология получения компактных тугоплавких металлов методом порошковой металлу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.1 Физические и механические свойства молибдена и его спла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ибден, как и вольфрам, в периодической системе элементов Д. И. Менделеева расположе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е, но в 5-м периоде. Наиболее характерно для него шестивалентное состояние, хотя известны соединения, в которых молибден имеет другие валентности. Его порядковый номер 42; атомная масса 95,95; плотность при комнатной температуре 10200 кг/м3. Молибден относится к тугоплавким металлам, является переходным элементом. Он плавится при 2620±10° С и кипит примерно при 4800 °С. Молибден и его сплавы отличаются также высоким модулем упругости, малым температурным коэффициентом расширения, хорошей термостойкостью, малым сечением захвата тепловых нейтронов. Электропроводность молибдена ниже, чем у меди, но выше, чем у железа. По механической прочности он несколько уступает вольфраму, но легче поддается обработке давлением. Большой интерес авиационной, космической и атомной техники к молибдену и его сплавам объясняется удачным сочетанием физико-химических и механических свойств: хорошая жаропрочность, высокий модуль упругости, малый коэффициент теплового расширения, удовлетворительная термостойкость, хорошая электропроводность при почти вдвое меньшей плотности по сравнению с вольфрамом. Молибден более технологичен, ч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Сг. Возможность использования сплавов Мо в большей мере определяется его низкотемпературной пластичностью и обрабатываемос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держании примесей азота, водорода, кислорода &lt; 0,0001 % и 0,0012 % углерода после электронно-лучевой зонной очистки температура хладноломкости равна — 270 °С. Отрицательное влияние кислорода можно существенно снизить введением активных к кислороду элементов (С, В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и РЗМ), которые являются раскисляющими присадками, связывающими кислород в тугоплавкие оксиды. В присутствии РЗМ изменяется растворимость кислорода в Мо, образуются летучие оксиды, удаляемые из жидкой ванны. С углеродом Мо образует карбиды Мо2С и МоС, концентрация карбидов по границам зерен способствует в большой мере проявлению хладноломкости. Легировани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увеличивает растворимость С в Мо, уменьшая склонность к хладноломк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бидообразующие элементы, образуя дисперсные, термодинамически стабильные карбиды (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), снижают температуру хладноломкости и увеличивают низкотемпературную пластич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дородом и азотом Мо образует неустойчивые нитриды и гидри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е повышение прочности и низкотемпературной пластичности в молибдене и его сплавах наблюдается при легировании рением — так называемый «рениевый эффект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опрочность молибденовых сплавов зависит от степени легирования, характера взаимодействия легирующих элементов с основным металлом и технологии их полу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по созданию молибденовых сплавов направлены на получение сплавов с более высокими значениями температуры рекристаллизации и пониженными значениями температур хладноломкости. Требование достаточной технологической пластичности ограничивает пределы легирования Мо. В качестве легирующих элементов используют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которые образуют с молибденом твердые растворы замещения и упрочняют его.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, в отличие от других легирующих элементов, даже в больших количествах вплоть до 50 % увеличивает характеристики пластичности. Введ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до 30 % незначительно снижает технологическую пластичность. Свойства прессованных изделий из молибденовых сплавов можно улучшить, используя гидроэкструзию. Так, при степени деформации равной 80 %, предел прочности повысился с 800 МПа для исходного горячепрессованного молибдена до 1250 МПа после гидроэкструзии с одновременным увеличением при этом ударной вязк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высоким уровнем жаропрочности обладают гетерофазные, термически упрочняемые сложнолегированные молибденовые сплавы, но они менее пластичны. В эти сплавы введены углерод и карбидообразующие добавк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, Та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др. Образующиеся высокодисперсные карбиды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C</w:t>
      </w:r>
      <w:r>
        <w:rPr>
          <w:sz w:val="28"/>
          <w:szCs w:val="28"/>
        </w:rPr>
        <w:t xml:space="preserve"> способствуют повышению прочности и жаропрочности сплавов. В последние годы интерес представляют высоколегированные сплавы с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. Существенное повышение длительной прочности благодаря повышению температуры плавления и замедления диффузионных процессов наблюдается при высоком содержа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сперсно-упрочненных сплавов предполагается изготавливать носовые обтекатели, рули, теплозащитные экраны. Вольфрам и сплавы на его основ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ибден и его сплавы применяются в носовых конусах и соплах ракет, вставках критического сечения (спеченный молибден), передних кромках крыла, обшивках конструкций космических летательных аппаратов, радиоантеннах, подшипниках скольжения для работы в расплавленных металлах, оболочках ТВЭЛов, трубках теплообменных аппаратов. </w:t>
      </w:r>
      <w:r>
        <w:br w:type="page"/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3. ЭКСПЕРИМЕНТАЛЬНАЯ ЧАСТЬ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caps/>
          <w:szCs w:val="28"/>
          <w:lang w:val="en-US"/>
        </w:rPr>
      </w:pPr>
      <w:r>
        <w:rPr>
          <w:caps/>
          <w:szCs w:val="28"/>
        </w:rPr>
        <w:t>3.1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на основе тугоплавких металлов используются в качестве высокотемпературных конструкционных материалов, однако из-за неоднородности распределения фазовых составляющих микро- и макроморфологии, температура эксплуатации ограничена в основном до 0,7 Тпл ввиду интенсивно протекающих диффузионных процессов. Поэтому ясна актуальность проблемы создания высокотемпературных материалов обладающих более высокой структурной стабильностью чем известные традиционные сплавы (рис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5172710" cy="39992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561975" cy="15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237" r="-6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83515</wp:posOffset>
            </wp:positionV>
            <wp:extent cx="457200" cy="161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23" r="-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365" w:leader="none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.1. Неоднородное распределение фазовых составляющих</w:t>
      </w: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рассматривается возможность создания жаропрочных структур в сплавах на основе молибдена с карбидными фазами формируемых в процессе направленной кристаллизации квазиэвтектического сплава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рис.2). Данные сплавы используют главным образом как жаропрочные материалы с контролируемой структурой и распределением фазовых составля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5195" cy="441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2. Двойная диаграмма состояния системы </w:t>
      </w:r>
      <w:r>
        <w:rPr>
          <w:iCs/>
          <w:sz w:val="28"/>
          <w:szCs w:val="28"/>
          <w:lang w:val="en-US"/>
        </w:rPr>
        <w:t>Mo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ZrC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исследованы сплавы молибдена: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86,1 мас. %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– 12,4 мас. %, С – 1,8 мас. % (содержание кислорода, водорода и азота составляло 0,0027…0,0028 мас. 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имость углерода в молибдене при эвтектической температуре (~2500 К) составляет 0,2 ат. % (0,02 мас. %). В то же время растворимость углерода в молибдене при комнатной температуре практически отсутствует (~10-4 ат. %)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]. Углерод, как элемент внедрения, растворяясь в заметных количествах, обуславливает повышение твердости и хрупкости металла-основы. При изучении распада твердого раствора на основе молибдена в системе Mo-Zr-C следует учитывать, что растворимость углерода в молибдене при добавке циркония (гафния, титана) существенно повышается (рис.3). Такое увеличение растворимости углерода, вероятно, связано с увеличением размеров междоузлий при растворимости циркония, который имеет больший, чем у молибдена атомный радиус и образует с ним твердый раствор замещения [5]. При достижении определенных концентраций (см. рис.3) этих металлов начинает превалировать другой фактор, связанный со стремлением к образованию карбидов метал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14925" cy="292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3. Зависимость растворимости углерода в молибдене в зависимости от содержания цирко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3.2 Проведение экспери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пересыщенного твердого раствора, образованного после закалки, приводит к образованию карбидов, имеющих значительно больший (на 1,5…2 об.%) атомный объем по сравнению с молибденовой матрицей, и соответственно, увеличению напряжений в слитке сплава. В целом, введение в молибден добавок углерода и циркония приводит к резкой интенсификации процессов распада твердого раствора и к дисперсионному тверд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zh-CN"/>
        </w:rPr>
        <w:t xml:space="preserve">Для формирования направленных структур поддерживался высокий статический градиент температуры G (450…600 К/см) на протяжении всего процесса кристаллизации. При этом ведущая карбидная фаза (ZrC) имела преимущество в скорости роста, а рост ответвлений на базовом кристалле становился ориентированным. </w:t>
      </w:r>
      <w:r>
        <w:rPr>
          <w:sz w:val="28"/>
          <w:szCs w:val="28"/>
        </w:rPr>
        <w:t>Определено, что повышение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 границе раздела кристалл – жидкость при зад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ужает зону концентрационного переохлаждения, обеспечивая малую зону затвердевания и устраняет ненаправленное ветвление (рис.4). Это согласуется с критерием направленного структурообразова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, 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еохлаждени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примес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6490" cy="3427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4. Ветвление базового кристалла. Ув. 65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662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5. Принципиальная схема установки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Исходный кристаллический образец ЭК; 2. Эмиттер электронов; 3. Фокусирующий электрод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. Электронный пучок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. Расплавленная з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Закристаллизованный образец ЭК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 Холодильник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травка; 9. Держатель; 10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- направление движения расплавленной зоны; 11.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- направление движения холодильника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обнаружена дистанция лидирования методом деконтации dZrC ~ 10...15 мкм (при скоростях кристаллизации R ~ 14...50 · 10-6 м/с, что выше, чем для других систем) (рис.6). По данным закалочно-микроструктурного анализа, величи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условиях НК остается неизменной от начала формирования эвтектического зерна до завершения стадии роста, что характерно для кооперативного роста. Энтропия плавления фаз в системе Mo-ZrC заметно отли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r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. Все это приводит к формированию регулярной, пространственно-упорядоченной структуре естественного микрокомпозита. 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zh-CN"/>
        </w:rPr>
      </w:pPr>
      <w:r>
        <w:rPr>
          <w:rFonts w:eastAsia="TimesNewRomanPSMT;MS Mincho"/>
          <w:sz w:val="28"/>
          <w:szCs w:val="28"/>
          <w:lang w:eastAsia="zh-CN"/>
        </w:rPr>
        <w:t>Образцы с регулярной структурой получены методом высокоградиентной зонной перекристаллизации (рис.5) [9]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zh-CN"/>
        </w:rPr>
      </w:pPr>
      <w:r>
        <w:rPr>
          <w:rFonts w:eastAsia="TimesNewRomanPSMT;MS Mincho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zh-CN"/>
        </w:rPr>
      </w:pPr>
      <w:r>
        <w:rPr/>
        <w:drawing>
          <wp:inline distT="0" distB="0" distL="0" distR="0">
            <wp:extent cx="4991735" cy="382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6. Фронт кристаллизации и дистанция лид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метода электронно-лучевой зонной перекристаллизации является возможность создание высокого статического градиента температуры на протяжении всего процесса кристаллизации. Необходимым условием создания таких структур является создание плоского фронта кристаллизации, условием создания которого являетс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ий ФК – определяющий образование «правильной» регулярной структуры отражает тот факт, что энергия поверхности раздела двух и более фаз меньше энергии поверхности раздела каждой из фаз с жидкостью. Такой минимум поверхностной энергии обуславливает предпочтительное ориентационное соответствие двух двойных фаз и высокую термическую стабильность структуры до 0,9 Тп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ной кристаллизации обеспечивается полукогерентная связь между фазами. Наблюдается следующее соотно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Р | | &lt;110&gt;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 | | &lt;110&gt;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поверхность раздела ПР | | [110]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 | | [110]</w:t>
      </w:r>
      <w:r>
        <w:rPr>
          <w:sz w:val="28"/>
          <w:szCs w:val="28"/>
          <w:lang w:val="en-US"/>
        </w:rPr>
        <w:t xml:space="preserve"> Mo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28"/>
        </w:rPr>
        <w:t>3.3 Результаты экспериментальных исследований и их обсу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caps/>
          <w:sz w:val="28"/>
          <w:szCs w:val="28"/>
          <w:lang w:eastAsia="zh-CN"/>
        </w:rPr>
      </w:pPr>
      <w:r>
        <w:rPr>
          <w:rFonts w:eastAsia="TimesNewRomanPSMT;MS Mincho"/>
          <w:bCs/>
          <w:cap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zh-CN"/>
        </w:rPr>
        <w:t xml:space="preserve">Дисперсность микроструктуры подчинялась закономерности </w:t>
      </w:r>
      <w:r>
        <w:rPr>
          <w:rFonts w:eastAsia="SymbolMT;MS Mincho"/>
          <w:sz w:val="28"/>
          <w:szCs w:val="28"/>
          <w:lang w:eastAsia="zh-CN"/>
        </w:rPr>
        <w:t xml:space="preserve">λ </w:t>
      </w:r>
      <w:r>
        <w:rPr>
          <w:rFonts w:eastAsia="TimesNewRomanPSMT;MS Mincho"/>
          <w:iCs/>
          <w:sz w:val="28"/>
          <w:szCs w:val="28"/>
          <w:lang w:eastAsia="zh-CN"/>
        </w:rPr>
        <w:t>= А·</w:t>
      </w:r>
      <w:r>
        <w:rPr>
          <w:rFonts w:eastAsia="TimesNewRomanPSMT;MS Mincho"/>
          <w:sz w:val="28"/>
          <w:szCs w:val="28"/>
          <w:lang w:eastAsia="zh-CN"/>
        </w:rPr>
        <w:t>R</w:t>
      </w:r>
      <w:r>
        <w:rPr>
          <w:rFonts w:eastAsia="TimesNewRomanPSMT;MS Mincho"/>
          <w:iCs/>
          <w:sz w:val="28"/>
          <w:szCs w:val="28"/>
          <w:lang w:eastAsia="zh-CN"/>
        </w:rPr>
        <w:t xml:space="preserve">-n </w:t>
      </w:r>
      <w:r>
        <w:rPr>
          <w:rFonts w:eastAsia="TimesNewRomanPSMT;MS Mincho"/>
          <w:sz w:val="28"/>
          <w:szCs w:val="28"/>
          <w:lang w:eastAsia="zh-CN"/>
        </w:rPr>
        <w:t>(R = (</w:t>
      </w:r>
      <w:r>
        <w:rPr>
          <w:sz w:val="28"/>
          <w:szCs w:val="28"/>
        </w:rPr>
        <w:t>14...50</w:t>
      </w:r>
      <w:r>
        <w:rPr>
          <w:rFonts w:eastAsia="TimesNewRomanPSMT;MS Mincho"/>
          <w:sz w:val="28"/>
          <w:szCs w:val="28"/>
          <w:lang w:eastAsia="zh-CN"/>
        </w:rPr>
        <w:t xml:space="preserve">)·10-6 м/с, </w:t>
      </w:r>
      <w:r>
        <w:rPr>
          <w:rFonts w:eastAsia="TimesNewRomanPSMT;MS Mincho"/>
          <w:iCs/>
          <w:sz w:val="28"/>
          <w:szCs w:val="28"/>
          <w:lang w:eastAsia="zh-CN"/>
        </w:rPr>
        <w:t xml:space="preserve">n = </w:t>
      </w:r>
      <w:r>
        <w:rPr>
          <w:rFonts w:eastAsia="TimesNewRomanPSMT;MS Mincho"/>
          <w:sz w:val="28"/>
          <w:szCs w:val="28"/>
          <w:lang w:eastAsia="zh-CN"/>
        </w:rPr>
        <w:t>0,4). Металлографические исследования, в том числе стереомикроскопический анализ, проводили на микроскопе МИМ-8М. Рентгеноструктурный анализ (ДРОН-4М) проводили в два этапа: идентификация образцов (качественный анализ) и определение относительного содержания фазы (количественный анализ). Применение метода отражения лучей, позволяющего охватить большую площадь исследуемого образца по сравнению с применяемыми в данной работе методами ПЭМ (электронной дифракции УЭМВ-100 К), дает больший разброс данных, например ориентаций, вызванных наличием субграниц и т.п. Поэтому в ряде случаев использовали комплексные методы анализа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о, что сплав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 представляет собой ограненно-неограненную эвтектическую систему. Зарождение эвтектического зерна инициируется лишь одной базовой фазой внедрения характеризующейся сложной кристаллогеометрией, высо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л и большой склонностью к образованию плоскогранных форм роста (плоские дендриты) (рис.7). В дальнейшем из зародыша вырастает кристаллик фазы внедрения.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 имеет гексаэдрический габитус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43805" cy="1941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7. Механизм роста пластинчатой эвтектики и пути диффузии компонента А и В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между отростками зародыша пересыщается вторым компонентом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о) (рис.8). 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7860" cy="4519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8. Ветвление базового кристалла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ится возможным зарождение металлической фазы из соответствующего микроконтакта, затем кооперативного (</w:t>
      </w:r>
      <w:r>
        <w:rPr>
          <w:sz w:val="28"/>
          <w:szCs w:val="28"/>
          <w:lang w:val="en-US"/>
        </w:rPr>
        <w:t>complete</w:t>
      </w:r>
      <w:r>
        <w:rPr>
          <w:sz w:val="28"/>
          <w:szCs w:val="28"/>
        </w:rPr>
        <w:t xml:space="preserve">) роста обеих фаз, т.е. происходит рост бикристаллического композита. Следует отметить, что в случае НК базовая фаза внедрения возникает лишь в начальные моменты времени и в дальнейшем растет перпендикулярно ФК. Контролирующими факторами для поддержания плоского ФК являю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Отростки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 первыми врастают в жидкость. Его кристаллогеометрия определяет структуру зерна, секторальное строение и морфологические особенности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лось влияние двух параметров на структурное формирование: градиент температур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 скорость кристаллиза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При мал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блюдается упорядоченная пластинчатая структура, при больш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ержневая (рис.9).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685" cy="5417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9. Пластинчато-стержневая структура </w:t>
      </w:r>
      <w:r>
        <w:rPr>
          <w:iCs/>
          <w:sz w:val="28"/>
          <w:szCs w:val="28"/>
          <w:lang w:val="en-US"/>
        </w:rPr>
        <w:t>Mo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ZrC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ВОДЫ</w:t>
      </w:r>
    </w:p>
    <w:p>
      <w:pPr>
        <w:pStyle w:val="Normal"/>
        <w:widowControl w:val="false"/>
        <w:tabs>
          <w:tab w:val="clear" w:pos="708"/>
          <w:tab w:val="center" w:pos="45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4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в случае высокоградиентной зонной кристаллизации тугоплавких квазиэвтектических систем рост бимонокристаллической композиции происходит с макроскопическим плоским фронтом. Базовая фаза внедрения возникает в начальные моменты времени и в дальнейшим растет перпендикулярно Ф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4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о, что повышение градиента температур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а ганице раздела кристалл-жидкость при заданной скорости кристаллиза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сужает зону концентрационного переохлаждения, обеспечивая малую зону затвердевания и устраняет ненаправленное ветвл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4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а взаимосвязь бимонокристаллической структуры сплавов, наиболее вероятных механизмов ее огрубления при предплавильных температур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4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современные бимонокристаллические материалы обладают структурной стабильностью до 0,9 Тпл, что позволяет использовать их в новых областях науки и техн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24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могут быть использованы для выбора режимов механико-термической обработки жаропрочных материалов на основе тугоплавких металлов, что позволит существенно расширить новые области их примен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caps/>
          <w:sz w:val="28"/>
          <w:szCs w:val="28"/>
          <w:lang w:eastAsia="zh-CN"/>
        </w:rPr>
      </w:pPr>
      <w:r>
        <w:rPr>
          <w:rFonts w:eastAsia="TimesNewRomanPSMT;MS Mincho"/>
          <w:cap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NewRomanPSMT;MS Mincho"/>
          <w:sz w:val="28"/>
          <w:szCs w:val="28"/>
          <w:lang w:eastAsia="zh-CN"/>
        </w:rPr>
        <w:t xml:space="preserve">1. С.А. Фирстов. Проблемы получения предельного упрочнения в материалах // </w:t>
      </w:r>
      <w:r>
        <w:rPr>
          <w:rFonts w:eastAsia="TimesNewRomanPSMT;MS Mincho"/>
          <w:iCs/>
          <w:sz w:val="28"/>
          <w:szCs w:val="28"/>
          <w:lang w:eastAsia="zh-CN"/>
        </w:rPr>
        <w:t>Тр. Международной конференции. "Сучасне матерiалознавство: матерiали та технологiї" СММТ-2008</w:t>
      </w:r>
      <w:r>
        <w:rPr>
          <w:rFonts w:eastAsia="TimesNewRomanPSMT;MS Mincho"/>
          <w:sz w:val="28"/>
          <w:szCs w:val="28"/>
          <w:lang w:eastAsia="zh-CN"/>
        </w:rPr>
        <w:t>. Киев, 2008, с.45-4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. V.M.Azhazha, N.A.Azarenkov, V.E.Semenenko, V.V.Podsolkova. Microstructure and hardness of natural composite // </w:t>
      </w:r>
      <w:r>
        <w:rPr>
          <w:iCs/>
          <w:sz w:val="28"/>
          <w:szCs w:val="28"/>
          <w:lang w:val="en-US"/>
        </w:rPr>
        <w:t xml:space="preserve">Proc. “Modern materials science: achievement and problems”. September 26-30, Kiev, 2005, </w:t>
      </w:r>
      <w:r>
        <w:rPr>
          <w:sz w:val="28"/>
          <w:szCs w:val="28"/>
          <w:lang w:val="en-US"/>
        </w:rPr>
        <w:t>p.15-1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3. R.C.Holden, R.J.Jaffee. Studies of molybdenum, tan-talum, tungsten and chromium-base alloys with im-proved ductility // </w:t>
      </w:r>
      <w:r>
        <w:rPr>
          <w:iCs/>
          <w:sz w:val="28"/>
          <w:szCs w:val="28"/>
          <w:lang w:val="en-US"/>
        </w:rPr>
        <w:t xml:space="preserve">Battelle Met. Inst. </w:t>
      </w:r>
      <w:r>
        <w:rPr>
          <w:sz w:val="28"/>
          <w:szCs w:val="28"/>
          <w:lang w:val="en-US"/>
        </w:rPr>
        <w:t>Oxford: Perga-mon Press., 2003, p.1837-184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4. A.M.Fillippi</w:t>
      </w:r>
      <w:r>
        <w:rPr>
          <w:iCs/>
          <w:sz w:val="28"/>
          <w:szCs w:val="28"/>
          <w:lang w:val="en-US"/>
        </w:rPr>
        <w:t>. Development and properties of molybdenum base alloys. The metal molybdenum</w:t>
      </w:r>
      <w:r>
        <w:rPr>
          <w:sz w:val="28"/>
          <w:szCs w:val="28"/>
          <w:lang w:val="en-US"/>
        </w:rPr>
        <w:t>. Ohio:Am. Soc. Metal., 2005, p. 281-32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М.О.Азаренков, В.Є.Семененко, М.М.Пилипенко. </w:t>
      </w:r>
      <w:r>
        <w:rPr>
          <w:iCs/>
          <w:sz w:val="28"/>
          <w:szCs w:val="28"/>
        </w:rPr>
        <w:t xml:space="preserve">Сучасні конструкційні матеріали – композити. </w:t>
      </w:r>
      <w:r>
        <w:rPr>
          <w:sz w:val="28"/>
          <w:szCs w:val="28"/>
        </w:rPr>
        <w:t>Харків: ХНУ, 2004, 75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6. В.М.Ажажа, В.Е.Семененко, Н.Н.Пилипенко. Композиционное покрытие на основе естественного композита Ni-Ni3B // </w:t>
      </w:r>
      <w:r>
        <w:rPr>
          <w:iCs/>
          <w:sz w:val="28"/>
          <w:szCs w:val="28"/>
        </w:rPr>
        <w:t xml:space="preserve">Порошковая металлургия. </w:t>
      </w:r>
      <w:r>
        <w:rPr>
          <w:sz w:val="28"/>
          <w:szCs w:val="28"/>
        </w:rPr>
        <w:t>2007, т.46, № 1-2(453), с.40-47.</w:t>
      </w:r>
    </w:p>
    <w:p>
      <w:pPr>
        <w:pStyle w:val="Default"/>
        <w:widowControl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7. Г.Г.Девятых, Г.С.Бурханов. </w:t>
      </w:r>
      <w:r>
        <w:rPr>
          <w:iCs/>
          <w:color w:val="000000"/>
          <w:sz w:val="28"/>
          <w:szCs w:val="28"/>
        </w:rPr>
        <w:t>Высокочистые тугоплавкие редкие металлы</w:t>
      </w:r>
      <w:r>
        <w:rPr>
          <w:color w:val="000000"/>
          <w:sz w:val="28"/>
          <w:szCs w:val="28"/>
        </w:rPr>
        <w:t xml:space="preserve">. М.: Наука, 1993, 223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8. Ю.Н.Таран-Жовнир. Строение эвтектик и создание новых сплавов эвтектического типа // </w:t>
      </w:r>
      <w:r>
        <w:rPr>
          <w:iCs/>
          <w:sz w:val="28"/>
          <w:szCs w:val="28"/>
        </w:rPr>
        <w:t xml:space="preserve">Сучасне матеріалознавство ХХІ сторіччя. </w:t>
      </w:r>
      <w:r>
        <w:rPr>
          <w:sz w:val="28"/>
          <w:szCs w:val="28"/>
        </w:rPr>
        <w:t>Київ: “Наукова думка”, 1998, с.178-18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NewRomanPSMT;MS Mincho"/>
          <w:sz w:val="28"/>
          <w:szCs w:val="28"/>
          <w:lang w:val="en-US" w:eastAsia="zh-CN"/>
        </w:rPr>
      </w:pPr>
      <w:r>
        <w:rPr>
          <w:rFonts w:eastAsia="TimesNewRomanPSMT;MS Mincho"/>
          <w:sz w:val="28"/>
          <w:szCs w:val="28"/>
          <w:lang w:eastAsia="zh-CN"/>
        </w:rPr>
        <w:t xml:space="preserve">9. В.М. Ажажа, Н.А. Азаренков, В.Е. Семененко, А.В. Кузьмин. Особенности получения и свойства естественных композиционных материалов на основе тугоплавких металлов // </w:t>
      </w:r>
      <w:r>
        <w:rPr>
          <w:rFonts w:eastAsia="TimesNewRomanPSMT;MS Mincho"/>
          <w:iCs/>
          <w:sz w:val="28"/>
          <w:szCs w:val="28"/>
          <w:lang w:eastAsia="zh-CN"/>
        </w:rPr>
        <w:t xml:space="preserve">МФ и НТ. </w:t>
      </w:r>
      <w:r>
        <w:rPr>
          <w:rFonts w:eastAsia="TimesNewRomanPSMT;MS Mincho"/>
          <w:sz w:val="28"/>
          <w:szCs w:val="28"/>
          <w:lang w:eastAsia="zh-CN"/>
        </w:rPr>
        <w:t>2008, т.30, №12, с 277-28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zh-CN"/>
        </w:rPr>
        <w:t xml:space="preserve">10. С.З. Бокштейн и др. </w:t>
      </w:r>
      <w:r>
        <w:rPr>
          <w:rFonts w:eastAsia="TimesNewRomanPSMT;MS Mincho"/>
          <w:iCs/>
          <w:sz w:val="28"/>
          <w:szCs w:val="28"/>
          <w:lang w:eastAsia="zh-CN"/>
        </w:rPr>
        <w:t xml:space="preserve">Авторадиографические исследования структуры металлов и сплавов. </w:t>
      </w:r>
      <w:r>
        <w:rPr>
          <w:rFonts w:eastAsia="TimesNewRomanPSMT;MS Mincho"/>
          <w:sz w:val="28"/>
          <w:szCs w:val="28"/>
          <w:lang w:eastAsia="zh-CN"/>
        </w:rPr>
        <w:t>М.: «Наука», 1989, с. 3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NewRomanPSMT;MS Mincho"/>
          <w:sz w:val="28"/>
          <w:szCs w:val="28"/>
          <w:lang w:val="en-US" w:eastAsia="zh-CN"/>
        </w:rPr>
      </w:pPr>
      <w:r>
        <w:rPr>
          <w:rFonts w:eastAsia="TimesNewRomanPSMT;MS Mincho"/>
          <w:sz w:val="28"/>
          <w:szCs w:val="28"/>
          <w:lang w:val="en-US"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.Е.Семененко, Н.Н.Пилипенко. Особенности зонной перекристаллизации сплавов тугоплавких металлов с высоким содержанием углерода // </w:t>
      </w:r>
      <w:r>
        <w:rPr>
          <w:iCs/>
          <w:sz w:val="28"/>
          <w:szCs w:val="28"/>
        </w:rPr>
        <w:t xml:space="preserve">ВАНТ. Серия “Вакуум, чистые материалы, сверхпроводники» </w:t>
      </w:r>
      <w:r>
        <w:rPr>
          <w:sz w:val="28"/>
          <w:szCs w:val="28"/>
        </w:rPr>
        <w:t>. 2007, № 4, с. 143-148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 реферат"/>
    <w:basedOn w:val="Normal"/>
    <w:qFormat/>
    <w:pPr>
      <w:ind w:firstLine="680"/>
    </w:pPr>
    <w:rPr>
      <w:rFonts w:ascii="Arial" w:hAnsi="Arial" w:cs="Arial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36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both"/>
    </w:pPr>
    <w:rPr>
      <w:rFonts w:ascii="Palatino Linotype" w:hAnsi="Palatino Linotype" w:cs="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ЛОМе" w:cs="Times New Roman"/>
      <w:color w:val="000000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1:00Z</dcterms:created>
  <dc:creator>Hunter</dc:creator>
  <dc:description/>
  <cp:keywords/>
  <dc:language>en-US</dc:language>
  <cp:lastModifiedBy>SYSTEM</cp:lastModifiedBy>
  <cp:lastPrinted>2010-06-24T13:49:00Z</cp:lastPrinted>
  <dcterms:modified xsi:type="dcterms:W3CDTF">2011-09-01T05:11:00Z</dcterms:modified>
  <cp:revision>2</cp:revision>
  <dc:subject/>
  <dc:title>МИНИСТЕРСТВО ОБРАЗОВАНИЯ И НАУКИ УКРАИНЫ</dc:title>
</cp:coreProperties>
</file>