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1. 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лияние лесополос на физические параметры сре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Техническая характеристика лесозащитных поло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4. Технология выращивания посадочного матери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5. Подготовка семян к посев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6. Защитное лесораз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7. Обработка поч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8. Машины и орудия, применяемые для создания лесозащитных поло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9. Общие требования техники безопасности при создании лесозащитных поло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napToGrid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ие человека зависит от биологического разнообразия планеты. Разные виды нашей деятельности приводят к прямому или косвенному уничтожению разнообразных видов биосферы. На сегодняшний день основным фактором, ставящим под угрозу исчезновения животных, является разрушение и деградация мест обит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заселения нашего района переселенцами широкая цветущая степь и частые березовые колки давали приют огромному количеству разнообразных видов организм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юди стали постепенно отвоевывать места под поля и пастбища. Частично вырубались леса на топливо и для хозяйственных нужд. Степь отступала, а вместе с ней исчезали и виды заселявшие е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щитные полосы стали спасением для многих видов животных и некоторых раст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оздавались главным образом для борьбы с ветровой эрозией почв, которую породил все тот же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долговременные лесные полосы: продуваемого и непродуваемого тип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ваемые лесные полосы создают на полях учитывая розу ветр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уваемые полосы создаются для защиты коммуникационных сооружений и иных инфраструктурных объ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лесных полос используют породы: тополь, который нетребователен к РН почве, к влаге и имеющей хороший годовой прирост, а также используют кустарниковые растения: акация, боярышник, дикая ябло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у производят в 3 ряда строчным методом. Лесные полосы являются долговременным сооружением и дают хороший экономический эффект при возделывании сельскохозяйственных культу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родно-климатические услов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имат Забайкальского края и АБАО резко континентальный и континентальный характеризующийся холодной продолжительной зимой до 6-7 месяцев. Теплым и во второй половине влажным летом, недостаточным количеством атмосферных осадков «особенно в зимний период» короткими переходными периодами 30-40 дней. Суммарная садовая «солнечная радиация изменения от 90 и Чара до 125» с. Кайластуй ккал/кв.см в виду господства ясных или малооблачных типов погод, для области характерен высокий показатель среднегодов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оздуха на всей территории области отрицательная: на севере -7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на юге -1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езморозный период на севере области длится 55-80 дней. На юге 80-140 дней. Сумма активн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меняется от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севере до 2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юг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Влияние лесополос на физические параметры сре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щитные полосы – это искусственные экосистемы, т.е. экосистемы созданные челове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системы – это любое сообщество живых существ вместе с его физической средой обитания, функционирующая как единое цел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образующие лесополосы зависят от температурных условий, влажности, освещенности и других факторов среды. Однако и сами они, образуя непрерывный растительный покров, влияют на окружающую среду и формируют в ней местообитания для других растений, животных, грибов, микроорганизмов. Такие растения называют доминантными («господствующими», «преобладающими»). Это чаще всего функциональное доминирование. Эти виды ведут себя как хозяева: определяют структуру и облик биогеоценоза, внутренний климат, видовой состав, обилие и размещение животных, грибов и микроорганизм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ктами нашего исследования являются березовая, сосновая и тополиная лесополосы, то соответственно доминантными видами в них являются: береза, сосна и топо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е лесополосы пятирядные и расстояние между деревьями 1,5 м. Кроме главных пород в их состав входят сопутствующие: яблоня сибирская, смородина золотистая, образующие подлес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вели исследования выясняющие влияние этих растений на влажность воздуха, тепловой режим приземного слоя, освещение приземного слоя, движение воздух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3. Техническая характеристика лесозащитных полос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значение лесов огромно, Это доказали многочисленные наблюдения, исследования, экспедиции, которые установили в том числе, отрицательные последствия вырубки лесов в степи, горах, по берегам рек и оз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а роль леса в защите от ветровой эрозии от иссушения и выдувания почвы, особенно на окультивированных землях (сады, поля, огороды). В лесу наблюдается наличие разнообразной фауны, которая не может существовать без леса, от микрофауны до крупнокопытных Лес сохраняет фауну, а она в свою очередь, благоприятствует его развитию, распространению семян, улучшению водного и воздушного режима почвы, улучшаются санитарное состояние леса. Состав фауны зависит от характеристик леса и </w:t>
      </w:r>
      <w:r>
        <w:rPr>
          <w:iCs/>
          <w:sz w:val="28"/>
          <w:szCs w:val="28"/>
        </w:rPr>
        <w:t xml:space="preserve">окружающей </w:t>
      </w:r>
      <w:r>
        <w:rPr>
          <w:sz w:val="28"/>
          <w:szCs w:val="28"/>
        </w:rPr>
        <w:t>среды, от хозяйственной деятельности, одной из задач которая является сохранение биоразнообразия флоры и фауны. Лесные полосы размещают по возможности во взаимно перпендикулярных направлениях так, чтобы ограниченные или земельные участки имели прямоугольную форму Основные лесные полосы располагаются поперек господствующих эрозионно-опасных и суховейных ветров. Расстояние между основными лесными полосами недолжно превышать более чем в 30 раз рабочую высоту взрослых деревьев, состояние между вспомогательными полосами принимают до 2000 метров. На легких почвах, во избежание эрозии, расстояние уменьшают. В зависимости от размещения полос площадь пашни, окаймленная ими, составляет 20-1200 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струкция лесополос оказывает влияние на снижение скорости ветра, а, следовательно, на условие эрозии почвы снегонакопления и испарения влаги. Наиболее эффективны продуваемые и ажурные лесополос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ащитные лесные полосы закладывают в три - четыре ряда шириной до 15 метров. Внутри полей допускается применение двух рядных полос. Лесные насаждения бывают чистыми или смещенн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тые - полосы состоят из одной лесной породы. При использовании медленнорастущих пород для ускорения действия леса полосы в опущенный ряд вводят быстрорастущую пор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мешанные насаждения из светолюбивых и теневыносливых древесных пород применяю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тепных районах. Последние размещают в крайних рядах, а в трехрядных полосах высаживают через одно дерево главной пор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лесные насаждения на орошаемых землях помимо основного назначения (борьба, с эрозией) выполняют следующие функ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ют продуктивное испарение и обеспечивают экономию поливной в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лучшают равномерность и качество полива, особенно при дождев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ют воздействие пыльных бурь и защищают каналы от занесения песком и мелкозем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ивают снег и способствуют влагонакоплению почв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ют посевы от вымерзания, выдувания и от атмосферной засух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нируют земли и ослабляют процессы вторичного засаливания поч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яют берега каналов и уменьшают заростаемость их русел растительност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ют условия выпаса животны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т кормовой базой для выращивания тутового шелкопряда и т.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ращивания посадочного материа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рритори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4. Технология выращивания посадочного материала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рритории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изводственных отделений определяется объемом выпускаемой продукции, ее выходом с единицы площади, продолжительностью выращивания посадочного материала и принятым севооборотом. Посевное отделение закладывает в наиболее плодородные участки земли, вблизи с водоисточником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ок под питомник разбивается на кварталы, длина которых на склонах не должна превышать 200 метров. Длинная сторона квартала располагается с север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юг, поперек господствующих северо-западных ветров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вартала зависит от ширины дождевальных установок (от 30 до 50 метров). Между кварталами вдоль длинной стороны рекомендуется создавать искусственные ветроломные полосы, чтобы защитить сеянцы и саженцы от непогоды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троломные полосы — это оставленный естественный лес с полнотой 0,4-0,5. Вдоль узких сторон квартала необходимо оставлять магистральные дороги ширина 7м для прохода транспорта и прокладки трубопровода от насосной станции. Вся территория питомника ограждаетс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ообороты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 севооборотами понимают — пользование той же земельной территорией в течение ряда лет, прерываемое различного рода парами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ычно во всех схемах севооборота часть полей занята сеянцами или саженцами; а другая часть занята черным или сидеральным парами. Сущность сидерального пара состоит в том, что рослее выкопки сеянцев или саженцев площадь занимают травами, которую скашивают, измельчают, а затем запахивают. Для посевных отделений приняты 3-4 полные севооборот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ле - пар сидеральный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е - сеянцы однолетние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е - сеянцы двухлетние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е - сеянцы трехлетние 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е - пар сидеральный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е - пар черный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е - однолетние саженцы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е – сеянцы двухлетние. Для посева сидерального используют лютик желтый, горох, овес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5. Подготовка семян к посеву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химикатами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ускорения прорастания или лучшего роста, семена замачивают в различных химикатах: Семена сосны в течение 18 часов в 0,05-процентных (на 1литр воды 0,5 грамм химиката) растворах серных солей кобальта, меди, цинка, калия йодистого и азотнокислого, щавельной кислоты, семена лиственницы, кроме указанных выше химикатов, отзывчивы к смеси микроэлементов, выпускаемых заводом «Реагент» ( на один килограмм семян три литра раствора)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тифакция - прием обеспечивающий прорастание семян, имеющих длительно семенной покой. Первоначально перед стратификацией сухой песок увлажняют путем полива из расчета на 10 кг песка 2 литра воды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исфакция проводится в ящиках при температуре 0-2 градусов. В дальнейшем через каждые 15 дней смесь из ящиков высыпается на брезент, перемешивается и увлажняетс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тратисфакции семена хранятся в стеклянных бетелях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время посева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зависимости от климатических условий посев семян проводят: осенью, весной, летом, зимо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сенних посевах отпадает необходимость в стратификации и хранении семян. При благоприятных условиях осенние посевы дают ранние дружные всходы. Кроме того, в весеннее время в верхнем слое почвы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ак правило, отсутствует продуктивная влага, и осенние посевы без весенних поливов могут погибнуть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Сроки и нормы полив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ных питомниках наиболее целесообразно использовать короткоструйные дождевальные установки (КИ-50 радуга, УДС-25). Все поливы, проводимые в питомниках, можно разделить на пять периодов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агозарядковый полив с нормой полива 150 мі/га, проводится за 1-3 дня перед перед посе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стание семян проводится с нормой 120 мі/га, проводится от начала посева и до появления всходов, длится 15-20 д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енение всходов длится от массового их появления, до полного укрепления. В этот период поливы с нормой 120 мі/га, проводится ре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 формирование древесных растений у однолетних саженцев длится около двух месяцев (июль-август) у двулетних четыре месяца, 150 мі/га, с учетом выпадающих осад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autoSpaceDE w:val="false"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ыкопки за 2-3 дня, сеянцы и саженцы обильно поливаются, так как в это время почва обычно бывает сухой и при выкопки плохо крошится, обрываются корни. Полив с нормой 150 мі/га, проводятся в 2-3 приема, что бы почва не размывалась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ind w:left="0" w:right="0" w:firstLine="709"/>
        <w:rPr>
          <w:b/>
          <w:b/>
        </w:rPr>
      </w:pPr>
      <w:r>
        <w:rPr>
          <w:b/>
        </w:rPr>
        <w:t>Защита почвы от зимнего, весеннего осуш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местных </w:t>
      </w:r>
      <w:r>
        <w:rPr>
          <w:iCs/>
          <w:sz w:val="28"/>
          <w:szCs w:val="28"/>
        </w:rPr>
        <w:t xml:space="preserve">условиях </w:t>
      </w:r>
      <w:r>
        <w:rPr>
          <w:sz w:val="28"/>
          <w:szCs w:val="28"/>
        </w:rPr>
        <w:t xml:space="preserve">1-2 летние сеянцы сосны, оставленные на зиму открытыми, погибают от зимне-весеннего лесоосушения. Из всех способов защиты сеянца, проведенных в питомнике, наиболее приемлемыми оказались: </w:t>
      </w:r>
      <w:r>
        <w:rPr>
          <w:iCs/>
          <w:sz w:val="28"/>
          <w:szCs w:val="28"/>
        </w:rPr>
        <w:t xml:space="preserve">укрытые </w:t>
      </w:r>
      <w:r>
        <w:rPr>
          <w:sz w:val="28"/>
          <w:szCs w:val="28"/>
        </w:rPr>
        <w:t>опилками, землей, обработка антитранспираторами. Укрытие сеянцев на зиму слоем земли и опилками, должно быть выше верхушечной почки на 3-4 см. для защиты слоя опилок от выдувания следует мульсировать землей толщиной до 1 см. при помощи мульсирователя МСН-0,7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нце апреля - в начале мая опилки поливают для предохранения сеянцев от высыхания. В местных условиях так же наблюдается насыщение важной части побегов. Для защиты от этих повреждений, в конце августа проводится фосфорно-калийная подкормка ( Р-30 кг, К-15 кг/га), в октябре – влагозарядковые пол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сеянцев достигает 80-95%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ее хранение сеянцев в хранилищ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ее современным способом считается хранилище, которое представляет собой подвал, заглубленный в землю на 2-2,5м. Пол нецементированный, необходимо для прикопки сеянцев. Двери плотно закрываются в виде тамбура высота хранилища 2,4-2,8м. в хранилище устанавлива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предохранения сеянцев от плесени – неоновые лампы дневного све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контроля за температурой и влажностью – термограф, гигрограф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вентиляции – вытяжные труб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хранения температура поддерживается около 0, относительная влажность 95-98%. Срок хранения в хранилище 7-8 месяц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опка посадочного матери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очный материал, должен отвечать требованиям ГОСТа 2367-77, иметь здоровую, хорошо развитую корневую систему, достаточное количество мочковатой корневой системы. Выкапывать посадочный материал нужно аккуратно, чтобы не повредить наземную часть, а также не оборвать и не ободрать корни. Для этого у выкопочных машин затачиваются нож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рок выкопки стандартных сеянцев для зимней прокопки в сентябре, до замерзания почвы, сеянц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копке раньше или позже указанных сроков, снижается приживаемость. Для летних посадок, срок выкопки сеянцев – первая половина августа. Глубина выкопки сеянцев 20-25 см., при перевозке саженцев на машинах, на дно кузова укладывают слой мха или соломы, толщиной 5-8 см. затем рядом горизонтально укладываются сеянцы, что бы корни одного ряда соприкасались с корнями другого, закрываются мхом или сеном, так укладывается второй ряд и следующ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янцы перевозят в </w:t>
      </w:r>
      <w:r>
        <w:rPr>
          <w:bCs/>
          <w:sz w:val="28"/>
          <w:szCs w:val="28"/>
        </w:rPr>
        <w:t xml:space="preserve">ящиках </w:t>
      </w:r>
      <w:r>
        <w:rPr>
          <w:sz w:val="28"/>
          <w:szCs w:val="28"/>
        </w:rPr>
        <w:t>длиной 1-1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5 м; </w:t>
      </w:r>
      <w:r>
        <w:rPr>
          <w:bCs/>
          <w:sz w:val="28"/>
          <w:szCs w:val="28"/>
        </w:rPr>
        <w:t xml:space="preserve">шириной 0,5- 1м. Высота зависит </w:t>
      </w:r>
      <w:r>
        <w:rPr>
          <w:sz w:val="28"/>
          <w:szCs w:val="28"/>
        </w:rPr>
        <w:t xml:space="preserve">от сеянцев, 20-25 см., </w:t>
      </w:r>
      <w:r>
        <w:rPr>
          <w:bCs/>
          <w:sz w:val="28"/>
          <w:szCs w:val="28"/>
        </w:rPr>
        <w:t xml:space="preserve">ящики </w:t>
      </w:r>
      <w:r>
        <w:rPr>
          <w:sz w:val="28"/>
          <w:szCs w:val="28"/>
        </w:rPr>
        <w:t xml:space="preserve">ставятся друг на друга в 3-4 ряда. Держать </w:t>
      </w:r>
      <w:r>
        <w:rPr>
          <w:iCs/>
          <w:sz w:val="28"/>
          <w:szCs w:val="28"/>
        </w:rPr>
        <w:t xml:space="preserve">сеянцы </w:t>
      </w:r>
      <w:r>
        <w:rPr>
          <w:sz w:val="28"/>
          <w:szCs w:val="28"/>
        </w:rPr>
        <w:t xml:space="preserve">в машине более </w:t>
      </w:r>
      <w:r>
        <w:rPr>
          <w:bCs/>
          <w:sz w:val="28"/>
          <w:szCs w:val="28"/>
        </w:rPr>
        <w:t xml:space="preserve">суток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теплое </w:t>
      </w:r>
      <w:r>
        <w:rPr>
          <w:sz w:val="28"/>
          <w:szCs w:val="28"/>
        </w:rPr>
        <w:t xml:space="preserve">время года не рекомендуется, так </w:t>
      </w:r>
      <w:r>
        <w:rPr>
          <w:bCs/>
          <w:sz w:val="28"/>
          <w:szCs w:val="28"/>
        </w:rPr>
        <w:t xml:space="preserve">как </w:t>
      </w:r>
      <w:r>
        <w:rPr>
          <w:sz w:val="28"/>
          <w:szCs w:val="28"/>
        </w:rPr>
        <w:t>они повреждаются плесен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усственное лесоразведение входит также создание лесных культур, основное назначение которых улучшение природных условий, защите данной местности от суховеев и снежных заносов, пыльных бурь и движущихся песков, водной эрозии и ветров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6. Защитное лесораз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есополоса сельскохозяйственный культура выращивание посадо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висимости: от целевого назначе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защитном лесоразведении, создаются государственные лесные полосы, полезащитные лесополосы, водорегулирующие, приовражные и приболоченные полосы, лесные полосы вдоль оросительных и сбросных каналов, насаждения вокруг прудов и водоемов, насаждения на песках и горных склонов, лесные полосы вдоль шоссейных и железных дорог, садозащитные полосы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хостепной зоне основные лесные полосы на лёгких, подверженных эрозией почвах, создаются через 200м, на остальных почвах - не более чем через 250м друг от д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епной и лесостепной зонах на полях с крутизны склона 2</w:t>
      </w:r>
      <w:r>
        <w:rPr>
          <w:sz w:val="28"/>
          <w:szCs w:val="28"/>
          <w:vertAlign w:val="superscript"/>
        </w:rPr>
        <w:t xml:space="preserve">є </w:t>
      </w:r>
      <w:r>
        <w:rPr>
          <w:sz w:val="28"/>
          <w:szCs w:val="28"/>
        </w:rPr>
        <w:t xml:space="preserve">основные лесные полосы располагаются через 300м., на склонах от 2є до 4є </w:t>
      </w:r>
      <w:r>
        <w:rPr>
          <w:iCs/>
          <w:sz w:val="28"/>
          <w:szCs w:val="28"/>
        </w:rPr>
        <w:t xml:space="preserve">полосы </w:t>
      </w:r>
      <w:r>
        <w:rPr>
          <w:sz w:val="28"/>
          <w:szCs w:val="28"/>
        </w:rPr>
        <w:t>размешаются поперёк склона через 250м., эти полосы кроме того являются и водорегулирующ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лесные полосы располагаются перпендикулярно основным полосам на расстоянии до 2000м. друг от друга. Основные и вспомогательные лесные полосы закладываются в 3-4 ряда, шириной не более 12-15м, в первую очередь лесные полосы размещаются на большой площади сельхозугодий (6-10 тыс. га) в сокращенные сроки. В нутрии такой системы можно закладывать 3-х рядные лесные пол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7. Обработка поч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задача при обработки почвы под лесные полосы - очистка её от сорников, накопить влагу и предать достаточно рыхлое сложение для нормального развития корневой системы древесных растении. Во второй половине лета, перед выпадением основных осадков проводится перепалка с углублением до 60см. осенью, при отсутствии сорняков, поверхностная обработка не проводится. На следующий год она содержится в частоте, для чего за лето проводится 3-4 культивации, и во второй половине лета - глубокая безотвальная всполка. Основная глубокая безотвальная вспашка проводится в начале мая. Летом проводится 3-4 разовая обработка почвы культиваторами, на глубину 8-10 см. Приживаемость лесных полос зависит не только от хорошей обработки почвы и сроков посадки, но и от качества и возраста посадочного материала, его подготовки с использованием всех приемов, применяемых при посадки древесных растений. Выкопка проходит не тупыми, а острыми орудиями, что бы корни не обрывались, а подрезались. Посадочный материал к месту посадки лесных полос завозится за 3-7 дней до посадки и прокапываются. В начале почва поливается, а затем садят саженцы сверху, прокопка покрывается соломой. У тополя боковые побеги образуются на 0,5 их длины. В целях повышения приживаемости перед посадкой корки омачиваются в торфяно-глинной жиже, а надземная часть титранспираторами, а корни - стимуляторами ро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упномерный посадочный материал; сосны, лиственницы, березы в сухостепных и степных зонах по высоте не должен превышать 40-50см, тополь 60-80см, более крупный посадочный материал плохо приживается в засушливых условиях. Схема посадки лесных полос должна быть эффективной, отвечающей требованиям сельского хозяйства и направлена на снижение стоимости их выращивания. Этим требованиям отвечает посадка лесных полос шахматным и родовым способами. При механизированной посадке с шахматным и родовым размещением саженцев используются машины ССН-1 и МПС-1. В первом ряду проводится разметка посадочных мест через три метра. Во втором ряду посадочное место делается на против середины двух посадочных мостов, сделанных в первом ряду. Посадочное место в третьем ряду делается напротив посадочных мест в первом ряду, а в четвертом — напротив посадочных мест во втором ряду. Автомашины с посадочным материалом проходят посредине полосы между вторым и третьим ря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тота посад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шахматном размещении деревьев в лесных полосах расстояние </w:t>
      </w:r>
      <w:r>
        <w:rPr>
          <w:bCs/>
          <w:sz w:val="28"/>
          <w:szCs w:val="28"/>
        </w:rPr>
        <w:t xml:space="preserve">между </w:t>
      </w:r>
      <w:r>
        <w:rPr>
          <w:sz w:val="28"/>
          <w:szCs w:val="28"/>
        </w:rPr>
        <w:t xml:space="preserve">рядами берется </w:t>
      </w:r>
      <w:r>
        <w:rPr>
          <w:bCs/>
          <w:sz w:val="28"/>
          <w:szCs w:val="28"/>
        </w:rPr>
        <w:t>3,0-3,</w:t>
      </w:r>
      <w:r>
        <w:rPr>
          <w:sz w:val="28"/>
          <w:szCs w:val="28"/>
        </w:rPr>
        <w:t>5м в ряду - через 3м. Обработка почвы в междурядьях проводится параллельно рядам. При диагональной обработки почвы расстояние между рядами берется 2м, а в ряду - 5м. При рядовой кустарников в ряду через 1,5-2,0м, между рядами - 3м. При любой схеме посадки площадь питания одного дерева не должна быть ниже 7-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кустарниковых -5м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глубина посад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тимальные сроки посадки лесных полос - ранняя весна и осень. Ручную посадку рекомендуется проводить при оттаивание почвы на глубине 20-25см, а механизированную - на глубине 30-40см и заканчивать в сжатые сроки (7-10 дней). При этом необходимо учитывать, что у саженцев лиственницы, березы и вяза, рано распускаются почки, поэтому посадки этих пород проводятся в первую очередь. Сухостепной и степной зонах весенняя посадка обычно начинается в третей декаде апреля, а осенняя посадка - с момента пожелтения листьев, и заканчивается за 10 дней до наступления заморозков (третей декаде сентября). Посадка деревьев и кустарников на легких почвах в сухостепной зоне проводится весной ниже корневой шейке на 3-4см, а осенью на 4-5см, на тяжелых почвах в остальных зонах соответственно на 2-3, 3-4с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лесных полос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лесных полос механизированным способом, может образовать пропуски, разрывы. Дополнение проводится в лесных полосах, где имеется низкая приживаемость. На небольших участках проводится в ручную весной и осенью в те же сроки, что и основная поса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сы с приживаемостью ниже 25% перепахиваются и создаются вновь. Для дополнения берется </w:t>
      </w:r>
      <w:r>
        <w:rPr>
          <w:iCs/>
          <w:sz w:val="28"/>
          <w:szCs w:val="28"/>
        </w:rPr>
        <w:t xml:space="preserve">крупный, </w:t>
      </w:r>
      <w:r>
        <w:rPr>
          <w:sz w:val="28"/>
          <w:szCs w:val="28"/>
        </w:rPr>
        <w:t>посадочный материал с хорошо развитыми корн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шины и орудия, применяемые для создания лесозащитных полос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ходимости с колесными (ЛТЗ-55А, ЛТЗ-60, МТЗ-80, МТЗ-82) или гусеничными (ДТ-75М. ЛХТ~55) трак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льтиватор боковой лесной КБЛ-1А предназначен дня рыхления почвы и уничтожения травянистой растительности в рядах и защитных зонах лесных культур высотой от 10 до 200 см. Его монтируют с правой стороны трактора МТЗ-80 или МТЗ-8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атор универсальный навесной КУН-4 широко применяется для одновременного ухода за насаждениями в междурядьях, рядах и защитных зонах. Агрегатируется культиватор с тракторами ДТ-75М, МТЗ-8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уг лесной для склонов ГОХС-0,6. Этот плуг предназначен для нарезки двухотвальных борозд с одновременным рыхлением их дна на овражно-балочных и горных малокаменистых склонах крутизной до 20 граду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8. Общие требования техники безопасности при создании лесозащитных полос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авила техники безопасности при</w:t>
      </w:r>
      <w:r>
        <w:rPr>
          <w:b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боте </w:t>
      </w:r>
      <w:r>
        <w:rPr>
          <w:b/>
          <w:sz w:val="28"/>
          <w:szCs w:val="28"/>
        </w:rPr>
        <w:t>в питомни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хозяйственные работы необходимо проводить в соответствии с требованиями технологических карт, технических описаний и инструкций по эксплуатации машин и оборудования. При работе машинно-тракторных агрегатов должна быть обеспечена безопасность обслуживающего персонала. Нахождение в кабине трактора, а также на участке проведения работ лиц, не связанных с выполнением технологического процесса,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ущиеся части машины с которыми не исключена возможность соприкосновения обслуживающего персонала при эксплуатации должны иметь ограждения, обеспечивающие безопасность работ, Рабочие органы машин необходимо очищать от растительных остатков и земли специальными чистками после остановки двигателя и фиксации рабочих органов машины на земле или специальной подставке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тающие машинно-тракторные агрегаты, самоходные или стационарные машины должны быть немедленно остановлены при появлении любой неисправности. Работать на неисправных </w:t>
      </w:r>
      <w:r>
        <w:rPr>
          <w:bCs/>
          <w:sz w:val="28"/>
          <w:szCs w:val="28"/>
        </w:rPr>
        <w:t xml:space="preserve">машинах </w:t>
      </w:r>
      <w:r>
        <w:rPr>
          <w:sz w:val="28"/>
          <w:szCs w:val="28"/>
        </w:rPr>
        <w:t>и машинно-тракторных агрегатов запрещается. Машина и оборудование должны быть закреплены персонально за каждым механизатором приказом по предприятию. Временная передача машины другому механизатору оформляется соответствующим письменным распоряжением руководителя работ с проведением дополнительного инструктажа. Прицепка и навеска оборудования на энергетическое средство должны выполняться лицами,, обслуживающими данную машину, с применением подъемных приспособлений, гарантирующих безопасное выполнение этих операций. Привлечение дополнительных лиц для навески оборудования возможно только после их инструктажа. Агрегатирование лесохозяйственных машин допускается только с теми энергетическими средствами, которые определены в эксплуатационной документации на машину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орот агрегата должен осуществляться в местах, где нет препятствий для его выполнения, при поднятых в транспортное по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лесохозяйственных машин (агрегатов) необходимо обеспечить отсутствие людей на навесных орудиях и рядом с ними при их подъеме, опускании и разворотах, а также в опасной зоне машин с активными работающими органами, При регулировке и замене навесного и прицепного оборудования трактор необходимо установить на ровной площадке, навесное оборудование опустить на землю и исключить самопроизвольное движение трактора и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 xml:space="preserve">правила </w:t>
      </w:r>
      <w:r>
        <w:rPr>
          <w:b/>
          <w:bCs/>
          <w:sz w:val="28"/>
          <w:szCs w:val="28"/>
        </w:rPr>
        <w:t xml:space="preserve">техники </w:t>
      </w:r>
      <w:r>
        <w:rPr>
          <w:b/>
          <w:sz w:val="28"/>
          <w:szCs w:val="28"/>
        </w:rPr>
        <w:t>безопасности при работе е пестицид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допускаются к самостоятельной работе с пестицидами только после прохождения обучения и инструктажа. Лица работающие с пестицидами, должны проходить предварительные, а также периодические медицинские осмотры, К работе с пестицидами не допускаются лица, имеющие медицинские противопоказания, и женщины. Запрещается выполнение технологических операций с пестицидами без средств индивидуальной защиты и спецодеж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при работе с пестицидами и агрохимикатами первого класса опасности должна составлять 4 ч, с остальными -6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посторонним людям в зоне обрабо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вать ртом засорившиеся наконечники. Их нужно продувать насосом и промывать в воде, не снимая перчаток и респират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крывать люки и крышки резервуаров, находящихся под давлением, вскрывать нагнетательные клапаны насосов, предохранительные редукционные - клапаны, прочищать наконечники и снимать маномет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й по техническому обслуживанию и устранению неисправностей опрыскивателя или трактора при работающем двигател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хническое обслуживание и ремонт машин и механизмов, резервуары и рабочие органы которых заполнены химика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ать рабочие растворы в баки без фильт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машины, пестициды, агрохимикаты и приготовленные из них рабочие растворы без присмот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люк и контролировать наполнение резервуаров визуаль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ть у сопла аэрозольного генератора при его запуске и остан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с подветренной стороны при работе с аэрозольными генераторами и направлять пылевые волны против ветра или на работающих, а также на соседние участки, не подлежащие химической обрабо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пестицидов в период проведения работ выделяют специальные участки на расстояние не менее 200 м от водоемов и мест выпаса скота, В этих местах нельзя хранить продукты питания, воду, фураж, предметы домашнего обихода. Неиспользованные остатки пестицидов после смены должны быть сданы на склад с оформлением в приходно-расходном журнале. Запрещается оставлять пестициды без ох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пестицидов автотранспорт и .другие транспортные средства должны быть оборудованы огнетушителями типа ОУБ 'или ОП, необходимыми средствами индивидуальной защиты, аптечкой первой доврачебной помощи и нейтрализующими веще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лощадки должны находиться на расстоянии не менее 200 м от жилых, производственных и общественных зданий, животноводческих и птицеводческих ферм, водных источников, мест концентрации полезных и диких животных, птиц и на расстоянии не менее 2000 м от берегов рыбохозяйственных водоемов. На площадке должны быть: аппаратура для приготовления рабочих растворов, резервуары с водой, баки с герметичными крышками и приспособления для заполнения резервуара опрыскивателя. Весы с разновесами, мелкий вспомогательный инвентарь, аптечка, мыло, полотенце, рукомойник, прибор для определения скорости ве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пестицидов в защищенном грунте никто не должен находиться в теплице, кроме лиц, участвующих в работе. Последние должны обязательно использовать индивидуальные средства защиты. Обработанные теплицы должны быть закрыты и опечатан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 по опрыскиванию аппаратуру необходимо очистить от пестицидов и провести ее обеззараживание с помощью моющих средств на специально оборудованных эстакадах, площадках или моющих установках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мывать аппаратуру вблизи водоемов на расстоянии менее 200 м от жилых и производственных помещений. Промывные воды следует обработать хлорной известью, через сутки вывести в места захоронения по согласованию с санитарной служ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транспорта, тары, участков земли, полов, помещений, загрязненных пестицидами, следует проводить согласно рекомендациям по применениям ядохимик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с пестицидами не разрешается принимать пищу; курить. Это следует сделать только во время отдыха в специально отведенном месте, расположенном на расстоянии не менее 200 м. с наветренной стороны от обрабатываемой площади, мест приготовления растворов и погрузочных площадок, после снятия спецодежды, тщательного мытья рук и лица с мылом, прополаскивания питьевой водой полости рта. Присутствие посторонних лиц в местах работы с пестицидами запрещается.</w:t>
      </w:r>
      <w:r>
        <w:br w:type="page"/>
      </w:r>
    </w:p>
    <w:p>
      <w:pPr>
        <w:pStyle w:val="Normal"/>
        <w:snapToGrid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полосы своим влиянием на режим ветра и поверхностного стока воды преобразуют микроклимат защищенных полей, делают его более влажным, что благоприятствует получению более высоких и устойчивых урожаев сельскохозяйственных культу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эрозионная эффективность лесных полос зависит от рельефа и климата местности. В степной зоне при более слабой расчлененности рельефа положительный эффект будет получен при меньшей степени облес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кономической эффективности лесной мелиорации надо учитывать еще много других полезных ее влияний. Лесные насаждения, уменьшая поверхностный сток воды, задерживают влекомые им твердые частицы почвы и этим предохраняют водоемы от заиления, увеличивая грунтовой сток воды, улучшают водоснабжение территорий и повышают летний сток воды в ре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рядке рубок ухода за лесом с 1 га сомкнувшихся лесных полос можно получать до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лкотоварной древесины ежегодно. Это имеет важное значение для хозяйств степных райо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 также общеэкологическое значение лесных полос. В них поселяется много птиц и животных, уничтожающих вредителей сельскохозяйственных по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есных полосах живет большое количество типично "лесных птиц (дятлы, клесты, козодои, сойки, ореховки, пищухи, поползни и др.). Среди защитных насаждений появляются энтомофаги (хищные жужелиц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экологии повлияло и на почвенную фауну: увеличилось количество дождевых червей, многоножек, корненожек, инфузорий и жгутиковых. В лесных полосах много съедобных грибов, ягод, лекарственных раст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 эстетическое значение лесных насаждений в степи. Создаваемый ими красивый ландшафт оказывает благотворное влияние на психику людей, развивает чувство прекрас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ные лесонасаждения в степных районах значительно изменяют их природный облик, образуя по существу новые ландшафты. Ровная, однообразная или рассеченная оврагами и балками степь благодаря лесонасаждениям преобразуется в хорошо организованную территорию с полями, водоемами, перелесками и колками. Эстетическая обстановка становится более благоприятной для труда людей. Большинство искусственных лесонасаждений на берегах балок, прудов в бывших оврагах образуют живописные уголки природы, которые служат прекрасным местом отдыха трудя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ую оценку защитному влиянию лесных полос дают сельскохозяйственные раст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свидетельствует о полезности и выгодности лесных мелиорации для сельскохозяйственного производства. Однако не сразу они достигли общего признания. Этому предшествовал длительный период испытания в разных странах мира. В СССР лесомелиорация получила наиболее полное разви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ные лесонасаждения в степных районах значительно изменяют их природный облик, образуя по существу новые ландшафты. Ровная, однообразная или рассеченная оврагами и балками степь благодаря лесонасаждениям преобразуется в хорошо организованную территорию с полями, водоемами, перелесками и колками. Эстетическая обстановка становится более благоприятной для труда людей. Большинство искусственных лесонасаждений на берегах балок, прудов в бывших оврагах образуют живописные уголки природы, которые служат прекрасным местом отдыха трудя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ую оценку защитному влиянию лесных полос дают сельскохозяйственные раст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свидетельствует о полезности и выгодности лесных мелиорации для сельскохозяйственного производства. Однако не сразу они достигли общего признания. Этому предшествовал длительный период испытания в разных странах мира. В России лесомелиорация получила наиболее полное развит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еляев Д.И., Бородин П.М., Воронин Н.Н. и др. «Почвоведение» - М.: Просвещение, 2005 г.- 34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ородин Д.К. « Почвоведение» - Чита, 2004 г.-147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оронин Н.И. «Почва» - М.: Советская энциклопедия, 2000 г.-15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оронин Н.Н. «Почвоведение» - Чита, 2008 г.-57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анилов Г.И. «Технология» - М.: Наука, 2001 г.-32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цин В.Ф. «Технология и механизация лесохозяйственных работ»-М.: Академия, 2007 г.-23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ашлинский А.А. «Агрономия» - М.: Академия, 2004 г.-41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рсина Е.П. «Обработка почвы»- Иркутск, 2002 г.-123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аксимова Т.И. «Почва» - М.: Просвещение, 2001 г.-41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 А.А. «Организация использования Машинотракторного пар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и Технология производства работ» - М.: Просвещение, 2005 г.-42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ухин А.А. «Технология возделывания почвы» - М.: Просвещение, 2006 г.-25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овиков Б.Н. «Лесохозяйственный справочник» - Иркутск, 2005 г.-25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ожин Л.Н. «Справочник по почвоведению» - М.: Академия, 1999 г.-357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ьев Н.Г., Новиков Б.Н., Рожин Л.Н. «Лесохозяйственный справочник для лесозаготовителя» - М.: Академия, 2004 г.-128 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>15. Татаринов А.М. и др. «Агрохимия» - Новосибирск, 2003 г.-429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Baskerville Win95BT" w:hAnsi="Times New Roman;Baskerville Win95BT" w:cs="Times New Roman;Baskerville Win95B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Baskerville Win95B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0" w:hanging="360"/>
      </w:pPr>
      <w:rPr>
        <w:rFonts w:cs="Times New Roman;Baskerville Win95B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360" w:before="0" w:after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lineRule="auto" w:line="360" w:before="0" w:after="0"/>
      <w:ind w:left="360" w:right="240" w:firstLine="348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;Baskerville Win95BT" w:hAnsi="Times New Roman;Baskerville Win95BT" w:cs="Times New Roman;Baskerville Win95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Baskerville Win95BT"/>
    </w:rPr>
  </w:style>
  <w:style w:type="character" w:styleId="WW8Num3z1">
    <w:name w:val="WW8Num3z1"/>
    <w:qFormat/>
    <w:rPr>
      <w:rFonts w:cs="Times New Roman;Baskerville Win95B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Baskerville Win95BT"/>
    </w:rPr>
  </w:style>
  <w:style w:type="character" w:styleId="WW8Num6z1">
    <w:name w:val="WW8Num6z1"/>
    <w:qFormat/>
    <w:rPr>
      <w:rFonts w:cs="Times New Roman;Baskerville Win95BT"/>
    </w:rPr>
  </w:style>
  <w:style w:type="character" w:styleId="WW8Num7z0">
    <w:name w:val="WW8Num7z0"/>
    <w:qFormat/>
    <w:rPr>
      <w:rFonts w:cs="Times New Roman;Baskerville Win95BT"/>
    </w:rPr>
  </w:style>
  <w:style w:type="character" w:styleId="WW8Num7z1">
    <w:name w:val="WW8Num7z1"/>
    <w:qFormat/>
    <w:rPr>
      <w:rFonts w:cs="Times New Roman;Baskerville Win95B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Baskerville Win95BT" w:hAnsi="Times New Roman;Baskerville Win95BT" w:cs="Times New Roman;Baskerville Win95BT"/>
      <w:sz w:val="28"/>
      <w:szCs w:val="28"/>
      <w:lang w:val="en-US"/>
    </w:rPr>
  </w:style>
  <w:style w:type="character" w:styleId="2">
    <w:name w:val="Заголовок 2 Знак"/>
    <w:qFormat/>
    <w:rPr>
      <w:rFonts w:ascii="Times New Roman;Baskerville Win95BT" w:hAnsi="Times New Roman;Baskerville Win95BT" w:cs="Times New Roman;Baskerville Win95BT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;Baskerville Win95BT" w:hAnsi="Times New Roman;Baskerville Win95BT" w:cs="Times New Roman;Baskerville Win95BT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;Baskerville Win95BT" w:hAnsi="Times New Roman;Baskerville Win95BT" w:cs="Times New Roman;Baskerville Win95BT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;Baskerville Win95BT" w:hAnsi="Times New Roman;Baskerville Win95BT" w:cs="Times New Roman;Baskerville Win95B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napToGrid w:val="true"/>
      <w:spacing w:before="280" w:after="280"/>
    </w:pPr>
    <w:rPr>
      <w:rFonts w:ascii="Arial Unicode MS;Arial" w:hAnsi="Arial Unicode MS;Arial" w:eastAsia="Arial Unicode MS;Arial" w:cs="Arial Unicode MS;Arial"/>
      <w:szCs w:val="24"/>
    </w:rPr>
  </w:style>
  <w:style w:type="paragraph" w:styleId="TextBodyIndent">
    <w:name w:val="Body Text Indent"/>
    <w:basedOn w:val="Normal"/>
    <w:pPr>
      <w:snapToGrid w:val="true"/>
      <w:spacing w:lineRule="auto" w:line="360" w:before="0" w:after="0"/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>
      <w:szCs w:val="24"/>
    </w:rPr>
  </w:style>
  <w:style w:type="paragraph" w:styleId="Style17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03:00Z</dcterms:created>
  <dc:creator>LAN_OS</dc:creator>
  <dc:description/>
  <cp:keywords/>
  <dc:language>en-US</dc:language>
  <cp:lastModifiedBy>SYSTEM</cp:lastModifiedBy>
  <dcterms:modified xsi:type="dcterms:W3CDTF">2011-09-01T05:03:00Z</dcterms:modified>
  <cp:revision>2</cp:revision>
  <dc:subject/>
  <dc:title/>
</cp:coreProperties>
</file>