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>Лекция по теме: СТРУКТУРА</w:t>
      </w:r>
      <w:r>
        <w:rPr>
          <w:b/>
          <w:bCs/>
          <w:sz w:val="28"/>
          <w:szCs w:val="28"/>
        </w:rPr>
        <w:t xml:space="preserve"> ОТДЕЛЬНЫХ ТРЕНИРОВОЧНЫХ ЗАНЯТИЙ, МАЛЫХ (микро) ЦИКЛОВ ТРЕНИРОВКИ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портивный тренировка цикл нагруз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сновы построения спортивной тренировки. Характеристика малых тренировочных циклов (микроциклов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нировочный процесс состоит из относительно законченных структурных единиц, в рамках которых и происходит построение спортивной тренировки в любом виде спорта. В зависимости от времени, в течение которого осуществляется тренировочный процесс, различают три уровня структуры тренировки: микро-, мезо- и макроструктуру (Л.П. Матвеев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Микроструктура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это структура отдельно тренировочного занятия и малых циклов (микроциклов), состоящих из нескольких занятий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Мезоструктура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структура средних циклов тренировки (мезоциклов), включающих относительно законченный ряд микроциклов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Макроструктура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труктура больших тренировочных циклов (микроциклов типа полугодичных, годичных и многолетн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роение тренировки на основе различных циклов позволяет систематизировать задачи, средства, методы тренировки; величину тренировочных воздействий, восстановительные процедуры и наилучшим образом обеспечить рост спортивной работоспособности того или иного спортсмена в избранном виде спор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труктура отдельного тренировочного занятия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а отдельного тренировочного занятия в значительной степени определяется типичными изменениями спортивной работоспособности спортсменов. В течение отдельного занятия работоспособность изменяется следующим образом: в начале занятия уровень работоспособности возрастает, затем колеблется около некоторого повышенного уровня и к концу занятия снижается. В связи с этим в динамике развития работоспособность в рамках отдельного занятия условно можно выделить несколько зон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зону предрабочих сдвигов (перед соревнованиями ее называют «предстартовым состоянием»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зону врабатываемости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зону относительно устойчивого состояния работоспособности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зону снижения работоспособност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ая из них характеризуется достаточно сложными перестройками в организме спортсменов, которые обеспечивают оптимальные условия использования энергии в процессе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ункциональные сдвиги в организме, происходящие в каждой из этих зон, имеют силу биологических закономерностей, проявляясь, так или иначе, в любом занятии - ив гимнастике, и в лыжном спорте, и в легкой атлет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основных зон применения работоспособности в рамках отдельного занятия, выделяют три части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готовительную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сновную 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ключительную. По данным В.Н. Платонова, при занятиях различной направленности соотношение работы, выполненной в различных частях занятия, является в целом идентичным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иод врабатывания охватывает - 20-30% общего объема работ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стойчивого состояния - 15-50%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мпенсированного и декомпенсированного утомления - 30-35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ение тренировочных занятий на части имеет важное педагогическое значение. При их проведении тренер должен соблюдать следующие прави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чинать занятия надо с разминки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тем проводить главную работу (основная часть), в этой части кривая нагрузки может быть различной в зависимости от возраста, квалификации спортсменов, вида упражнений и т.д. Но, как правило, всегда - высоко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вершающая часть занятий (заключительная часть) характеризуется снижением нагруз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небрежение особенностями частей занятий может привести к непроизводительным тратам времени, а иногда и нанести вред здоровью спортсменов. Например, если занятия начать без должной разминки, то это может привести к травмам. Знание правил построения и организации занятий в каждой части позволяет управлять работоспособностью спортсменов, возможно, дольше поддерживать ее на оптимальном уровне, обеспечивая оптимальную врабатываемость, и рационально завершить работу. Кроме того, приобретенные знания и умения применять на практике важно для самих спортсме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актике спорта в настоящее время применяются двух- или трехразовые тренировки в течение дня. Обычно они организуются без отрыва от учебной деятельности, либо с отрывом от учебы, т.е. в условиях учебно-тренировочных сбо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уктура тренировочного дня более сложна, чем одного занятия. Она во многом зависит от количества занятий, чередования их направленности и величины нагрузки, суточного ритма работоспособности спортсменов (например, от выработанной привычки тренироваться в определенное время суток, суточного режима программы предстоящих соревнований, разницы в поясном времени, географического места предстоящих соревнований и других причин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Структура и типы микроцикл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окупность отдельных занятий, проводимых в течение нескольких дней, составляет </w:t>
      </w:r>
      <w:r>
        <w:rPr>
          <w:color w:val="000000"/>
          <w:sz w:val="28"/>
          <w:szCs w:val="28"/>
          <w:u w:val="single"/>
        </w:rPr>
        <w:t>микроцикл</w:t>
      </w:r>
      <w:r>
        <w:rPr>
          <w:color w:val="000000"/>
          <w:sz w:val="28"/>
          <w:szCs w:val="28"/>
        </w:rPr>
        <w:t xml:space="preserve"> тренировки. Микроциклы существуют как вполне сложившееся и важное звено тренировочного процесса. Они обладают определенными, только им присущими чертами. В частности, отдельный микроцикл состоит как минимум из двух фаз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тимуляционной (кумуляционной), которая связана с определенной степенью утомления 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азой восстановления (занятие восстановительного характера или полный отдых). Эти фазы повторяются в структуре микроцикла. Микроцикл может включать несколько кумуляционных и восстановительных фа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большинстве случаев микроцикл длится неделю. Однако его продолжительность может быть и иной: минимум - два дня, а максимум - 14 дней. Во многом это зависит от решаемых задач, уровня мастерства и тренированности спортсменов, возраста, системы соревнований, места микроцикла в тренировочном занят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иметь в виду, что нет, и в принципе не может быть, одной структуры микроциклов, пригодной для всех случаев спортивной прак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яю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ственно-тренировочные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оревновательные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ревновательные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становительные микроцикл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обственно тренировочные микроцикл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по содержанию тренировки</w:t>
      </w:r>
      <w:r>
        <w:rPr>
          <w:color w:val="000000"/>
          <w:sz w:val="28"/>
          <w:szCs w:val="28"/>
        </w:rPr>
        <w:t xml:space="preserve"> подразделяются на общеподготовительные и специально-подготовительные. В первых микроциклах при проведении занятий используются главным образом средства общей, а во вторых - специальной подготовки. Оба типа микроциклов могут быть связаны с решением преимущественно задач физической, технической, тактической подготовки или они будут носить комплексный характе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По преимущественной направленности</w:t>
      </w:r>
      <w:r>
        <w:rPr>
          <w:color w:val="000000"/>
          <w:sz w:val="28"/>
          <w:szCs w:val="28"/>
        </w:rPr>
        <w:t xml:space="preserve"> собственно-тренировочные микроциклы делятся на микроциклы физической, функциональной, технической и тактической подготов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По степени разнообразия решаемых задач</w:t>
      </w:r>
      <w:r>
        <w:rPr>
          <w:color w:val="000000"/>
          <w:sz w:val="28"/>
          <w:szCs w:val="28"/>
        </w:rPr>
        <w:t xml:space="preserve"> собственно-тренировочные микроциклы бывают: избирательной и комплексной направ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По величине нагрузок</w:t>
      </w:r>
      <w:r>
        <w:rPr>
          <w:color w:val="000000"/>
          <w:sz w:val="28"/>
          <w:szCs w:val="28"/>
        </w:rPr>
        <w:t xml:space="preserve"> – объемные и интенсивны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икроциклы, характеризующие значительным объемом нагрузки, но не предельной интенсивностью, обычно называют </w:t>
      </w:r>
      <w:r>
        <w:rPr>
          <w:color w:val="000000"/>
          <w:sz w:val="28"/>
          <w:szCs w:val="28"/>
          <w:u w:val="single"/>
        </w:rPr>
        <w:t>объемными (втягивающими).</w:t>
      </w:r>
      <w:r>
        <w:rPr>
          <w:color w:val="000000"/>
          <w:sz w:val="28"/>
          <w:szCs w:val="28"/>
        </w:rPr>
        <w:t xml:space="preserve"> Они составляют основное содержание занятий в подготовительном период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  <w:u w:val="single"/>
        </w:rPr>
        <w:t>интенсивных (ударных)</w:t>
      </w:r>
      <w:r>
        <w:rPr>
          <w:color w:val="000000"/>
          <w:sz w:val="28"/>
          <w:szCs w:val="28"/>
        </w:rPr>
        <w:t xml:space="preserve"> микроциклов характерна, прежде всего, высокая интенсивность работы при достаточно возрастающем объеме нагрузок. Применяются они широко в конце подготовительного и в соревновательном период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По динамике нагрузок</w:t>
      </w:r>
      <w:r>
        <w:rPr>
          <w:color w:val="000000"/>
          <w:sz w:val="28"/>
          <w:szCs w:val="28"/>
        </w:rPr>
        <w:t xml:space="preserve"> – с 1, 2 и 3 пиковым распределением нагрузок, с последовательным возрастанием или убыванием нагрузок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По эффекту воздействия</w:t>
      </w:r>
      <w:r>
        <w:rPr>
          <w:color w:val="000000"/>
          <w:sz w:val="28"/>
          <w:szCs w:val="28"/>
        </w:rPr>
        <w:t xml:space="preserve"> – развивающие (формирующие) и поддерживающие (стабилизирующи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ый тип микроцикла по-разному влияет на работоспособность спортсменов. Микроциклы с одной «малой» волной динамики нагрузки целесообразно использовать в подготовительном периоде (в микроциклах базового типа). Это позволит вызвать в организме спортсменов значительные функциональные изменения, определяющие в конечном счете общую тенденцию роста спортивных достижений. В случае, когда необходимо проводить работу в плане стабилизации уровня функциональных изменений, обнаруживающихся в организме после значительных тренировочных воздействий, рациональным вариантом построения спортивной тренировки будет введение микроцикла с «трехпиковым» распределением нагрузки в течение нед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кроциклы с последовательным возрастанием нагрузки имеет смысл планировать для достижения значительной мобилизации функциональных возможностей организма спортсменов перед напряженной тренировочной работой. И в частности, тогда, когда спортсмена нужно постепенно подвести к нагрузкам «ударных» микроциклов. Микроцикл же с последовательным убыванием нагрузки к концу недели обычно строится для обеспечения относительно полной нормализации функционального состояния организма после «ударных» нагруз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редование тренировочных нагрузок и отдыха в микроциклах может привести к следующим основным типам реакции организма спортсменов: а) способствовать повышению максимального уровня тренированности; б) давать незначительный тренировочный эффект или не вызывать его вообще; в) приводить спортсмена к переутомлению и перетренировке. Построение режима нагрузок и отдыха в микроцикле, при котором происходит повышение функциональных возможностей, техники движений, силы, быстроты и других физических качеств, характерно для развивающих микроциклов. В них чаще всего возможны два варианта чередования занятий и отдыха: 1. Когда очередное занятие в микроцикле приходится на фазу суперкомпенсации, т.е. проходит на фоне повышенной работоспособности как отставленного эффекта предыдущего занятия; 2. Когда занятие проводится на фоне значительного недовосстановления работоспособности после предыдуще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мысл второго варианта «суммирования» эффекта нескольких занятий состоит в том, чтобы предъявить организму особо объемные нагрузки, вызвать тем самым существенные приспособительные перестройки и получить в итоге значительный подъем работоспособности во время последующей относительной «разгрузки». Подобное сочетание нагрузок при построении микроциклов возможно только с достаточно подготовленными спортсменами и при особенно тщательном врачебно-педагогическом контроле. Злоупотребление этим вариантом неизбежно приведет к переутомлению, а эпизодическое применение будет способствовать более эффективному росту тренирова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едсоревновательные (подводящие) микроцикл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делируют режим, программу и условия предстоящих состязаний (распределение нагрузок и отдыха в соответствии с порядком чередования дней выступлений и интервалов между ними, воспроизведение порядка выступления в течение дня и т.д.). Структура и содержание этих микроциклов зависит от системы подведения спортсмена к соревнованиям, продолжительности подготовки на заключительном этапе тренировки к ответственному соревнованию, возраста, квалификации и индивидуальных особенностей спортсме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епень воспроизведения (подобия) программы, режима и условий основного соревнования в предсоревновательных микроциклах может быть разной. В связи с этим можно выделить микроциклы, которые </w:t>
      </w:r>
      <w:r>
        <w:rPr>
          <w:color w:val="000000"/>
          <w:sz w:val="28"/>
          <w:szCs w:val="28"/>
          <w:u w:val="single"/>
        </w:rPr>
        <w:t>частично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u w:val="single"/>
        </w:rPr>
        <w:t>целостно</w:t>
      </w:r>
      <w:r>
        <w:rPr>
          <w:color w:val="000000"/>
          <w:sz w:val="28"/>
          <w:szCs w:val="28"/>
        </w:rPr>
        <w:t xml:space="preserve"> моделируют соревновательную деятельность, режим и условия состязани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следние годы появилась новая, нетрадиционная форма построения предсоревновательных микроциклов, получившая условное наименование «принцип маятника» (Д.А. Аросьев). При построении предсоревновательных микроциклов по «принципу маятника» структура тренировочного процесса у спортсменов строится на основе ритмического чередования двух типов микроциклов: «</w:t>
      </w:r>
      <w:r>
        <w:rPr>
          <w:color w:val="000000"/>
          <w:sz w:val="28"/>
          <w:szCs w:val="28"/>
          <w:u w:val="single"/>
        </w:rPr>
        <w:t>специализированных</w:t>
      </w:r>
      <w:r>
        <w:rPr>
          <w:color w:val="000000"/>
          <w:sz w:val="28"/>
          <w:szCs w:val="28"/>
        </w:rPr>
        <w:t>» и «</w:t>
      </w:r>
      <w:r>
        <w:rPr>
          <w:color w:val="000000"/>
          <w:sz w:val="28"/>
          <w:szCs w:val="28"/>
          <w:u w:val="single"/>
        </w:rPr>
        <w:t>контрастных</w:t>
      </w:r>
      <w:r>
        <w:rPr>
          <w:color w:val="000000"/>
          <w:sz w:val="28"/>
          <w:szCs w:val="28"/>
        </w:rPr>
        <w:t>». В практике спорта микроциклы высокой специализированности называют иногда основными (О-циклы), а низкой - регулировочными (Р-циклы). Чередуясь между собой, последний специализированный микроцикл по возможности должен быть похож на микроцикл соревновательный. Длительность специализированных микроциклов в основном определяется продолжительностью предстоящих соревнований, а контрастных - условиями восстановления и сверхвосстановления работоспособности спортсмена. Напряженность и содержание тренировочных занятий в специализированных микроциклах наиболее приближена к режиму и условиям соревнований, а контрастных, наоборот, максимально отдалена от этой обстановки. Такая тренировочная работа дается для того, чтобы избежать монотонности в занятиях, которая не позволяет спортсменам достигнуть высоких показателей тренированности (В.М. Дьячков, Л.П. Матвеев, Н.Г. Озолин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мере приближения основного соревнования содержание, режима и условия занятий в специализированных микроциклах все полнее воспроизводят характер соревновательной деятельности, распорядок и другие условия предстоящего состязания. В контрастных же микроциклах наблюдается противоположная тенденция - увеличивается доля общеподготовительных упражнений, широко используется эффект активного отдыха, варьирование условий занятий и др. Ритм чередования микроциклов задается с таким расчетом, чтобы фаза повышенной готовности спортсмена совпадала в результате повторений днями, на которые намечено основное соревн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оревновательные микроцикл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ятся в соответствии с программой соревнований. Структура и продолжительность этих микроциклов определяется спецификой соревнований в различных видах спорта, номерами программы, в которых принимает участие отдельный спортсмен или команда, общим количеством стартов и паузами между ними. В зависимости от этого соревновательные микроциклы могут ограничиваться стартами и непосредственным подведением к ним, восстановительными процедурами, а могут включать и специальные тренировочные занятия. Однако во всех случаях содержание и построение этих микроциклов направлены на обеспечение оптимальных условий для успешной соревновательной деятельности и достижение запланированного спортивного дости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жно выделить соревновательные микроциклы с </w:t>
      </w:r>
      <w:r>
        <w:rPr>
          <w:i/>
          <w:iCs/>
          <w:color w:val="000000"/>
          <w:sz w:val="28"/>
          <w:szCs w:val="28"/>
        </w:rPr>
        <w:t>короткими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средними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длинными</w:t>
      </w:r>
      <w:r>
        <w:rPr>
          <w:color w:val="000000"/>
          <w:sz w:val="28"/>
          <w:szCs w:val="28"/>
        </w:rPr>
        <w:t xml:space="preserve"> интервалами между состязаниям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микроцикле с однодневным интервалом на следующий после соревнования день проводится одно занятие восстанавливающей направленности, а в день соревнования - предсоревновательное (например раскатка в хоккее). В микроцикле с двухдневным интервалом проводят три занятия: восстанавливающее, поддерживающее и предсоревновательное. В микроцикле с трехдневным интервалом следует уже проводить четыре-пять тренировочных занятий. В день после соревнования - восстанавливающее занятие, в следующий - развивающее, а на третий - поддерживающее. В день игры или соревнования - предсоревновательное. Следует подчеркнуть, что в соревновательном микроцикле на тренировочных занятиях между состязаниями никоим образом нельзя перегружать спортсменов. Тренировки эти должны вызывать лишь положительные эмоц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кроциклы с четырехдневным межсоревновательным интервалом строят подобно микроциклу с трехдневным межсоревновательным интервалом. Он состоит из 5-7 тренировочных занятий, из которых два - восстанавливающие, одно - поддерживающее, два - развивающие и одно - предигровое (раскатк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остроении тренировочных занятий обязателен учет положительного взаимодействия отдельных заданий, усиливающих эффективность трениро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становительные микроциклы </w:t>
      </w:r>
      <w:r>
        <w:rPr>
          <w:color w:val="000000"/>
          <w:sz w:val="28"/>
          <w:szCs w:val="28"/>
        </w:rPr>
        <w:t>следуют обычно за напряженными состязаниями или за тренировочными микроциклами с повышенной нагрузкой (например, ударными) и характеризуются снижением суммарной нагрузки, увеличением числа дней активного отдыха, контрастной сменой состава средств и методов тренировки внешних условий занятий, что в совокупности направлено на оптимизацию восстановительных и адаптационных процессов в организме спортсме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ускорения восстановления в этих микроциклах широко используются различные восстановительные средства - педагогические, психологические и медико-биологические. Выделяют три основных направления использования восстановительных средств в процессе тренировочных занятий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Для быстрого устранения явлений утомления после перенесенных нагрузок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Для избирательного восстановления тех компонентов работоспособности, которые не подвергались основному воздействию в данном упражнении, занятии, однако будут предельно мобилизированы в последующем задании, занятии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Для предварительной стимуляции работоспособности спортсменов перед началом тренировочной нагрузки (В.Н. Платонов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зависимости от того, как происходит управление работоспособностью и восстановительными процессами, есть смысл выделить несколько типов восстановительных микроциклов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осстановительно-разгрузочные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осстановительно-компенсирующие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осстановительно-поддерживающие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осстановительно-подготовительные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осстановительно-профилактические и др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дний тип (восстановительно-профилактических) микроциклов направлен на восстановление органов и систем организма спортсмена в случае их отклонения от нормальной жизнедеятельности (при перенапряжениях, заболеваниях, травмах). Они применяются во время пребывания спортсменов в специальных восстановительных центрах, обладающих набором всех средств восстановления, особенно в сочетании со специальным двигательным режимом, действием благоприятных, климатических и санитарно-курортных факто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5:03:00Z</dcterms:created>
  <dc:creator>88</dc:creator>
  <dc:description/>
  <cp:keywords/>
  <dc:language>en-US</dc:language>
  <cp:lastModifiedBy>SYSTEM</cp:lastModifiedBy>
  <cp:lastPrinted>2007-11-14T10:07:00Z</cp:lastPrinted>
  <dcterms:modified xsi:type="dcterms:W3CDTF">2011-09-01T05:03:00Z</dcterms:modified>
  <cp:revision>2</cp:revision>
  <dc:subject/>
  <dc:title>Лекция №11</dc:title>
</cp:coreProperties>
</file>