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 НА ТЕМУ</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трессовые ситуации в работе менеджера по персонал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омск-2010</w:t>
      </w:r>
      <w:r>
        <w:br w:type="page"/>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Содержа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 Природа стресса</w:t>
      </w:r>
    </w:p>
    <w:p>
      <w:pPr>
        <w:pStyle w:val="Contents1"/>
        <w:widowControl w:val="false"/>
        <w:tabs>
          <w:tab w:val="clear" w:pos="708"/>
          <w:tab w:val="right" w:pos="9345" w:leader="dot"/>
        </w:tabs>
        <w:spacing w:lineRule="auto" w:line="360" w:before="0" w:after="0"/>
        <w:rPr/>
      </w:pPr>
      <w:r>
        <w:rPr>
          <w:rFonts w:cs="Times New Roman" w:ascii="Times New Roman" w:hAnsi="Times New Roman"/>
          <w:bCs/>
          <w:sz w:val="28"/>
          <w:szCs w:val="28"/>
        </w:rPr>
        <w:t>1.1 Стресс и фрустрация.</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 Причины стрессовых ситуаций</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Причины стресса</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Стресс в работе менеджера по персоналу</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 Способы управления стрессовыми ситуациями</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Как управлять собой</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2 Как управлять другими</w:t>
      </w:r>
    </w:p>
    <w:p>
      <w:pPr>
        <w:pStyle w:val="Contents1"/>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tabs>
          <w:tab w:val="clear" w:pos="708"/>
          <w:tab w:val="right" w:pos="9345" w:leader="dot"/>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r>
        <w:br w:type="page"/>
      </w:r>
    </w:p>
    <w:p>
      <w:pPr>
        <w:pStyle w:val="Heading1"/>
        <w:keepNext w:val="false"/>
        <w:widowControl w:val="false"/>
        <w:spacing w:before="0" w:after="0"/>
        <w:ind w:firstLine="709"/>
        <w:jc w:val="both"/>
        <w:rPr>
          <w:b w:val="false"/>
          <w:b w:val="false"/>
        </w:rPr>
      </w:pPr>
      <w:r>
        <w:rPr>
          <w:b w:val="false"/>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елью работы является исследование стресса и стрессовых ситуаций в работе менеджера по управлению персоналом. Использовать стресс надлежащим образом. Как может руководство повышать благосостояние своих сотрудников и производительность организации. Однако даже в наиболее прогрессивной и хорошо управляемой организации существуют ситуации и характеристики работы, которые отрицательно воздействуют на людей и вызывают в них чувство стресса. Чрезмерный стресс может оказаться в высшей степени разрушительным для индивидуума, а, следовательно, для организации. Таким образом, это еще один фактор, который должен понимать проницательный менеджер и научиться нейтрализовать его для обеспечения полно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сследуемой работы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ить природу стресса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арактеризовать стресс и стрессовое напря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ить признаки стрессового напряж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ы стресса и как управлять стрессовыми ситуац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ь способы управления стрессовыми ситуациями.</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темы, заключается в том, что стрессы неизбежны как с отрицательной так и с положительной стороны, а иногда даже полезны. Кроме причин появления стрессов, в работе анализируется стрессовое состояние организма – стрессовое напряжение, его основные признаки и причины. Уделяется внимание и способам борьбы со стрессом, а также стрессовый и нестрессовый стиль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ыяснить, что такое стресс и основные причины возникновения стрессовых ситуаций.</w:t>
      </w:r>
      <w:r>
        <w:br w:type="page"/>
      </w:r>
    </w:p>
    <w:p>
      <w:pPr>
        <w:pStyle w:val="Heading1"/>
        <w:keepNext w:val="false"/>
        <w:widowControl w:val="false"/>
        <w:spacing w:before="0" w:after="0"/>
        <w:ind w:firstLine="709"/>
        <w:jc w:val="both"/>
        <w:rPr>
          <w:rFonts w:cs="Times New Roman"/>
          <w:b w:val="false"/>
          <w:b w:val="false"/>
          <w:bCs w:val="false"/>
          <w:caps/>
          <w:szCs w:val="28"/>
        </w:rPr>
      </w:pPr>
      <w:r>
        <w:rPr>
          <w:rFonts w:cs="Times New Roman"/>
          <w:b w:val="false"/>
          <w:bCs w:val="false"/>
          <w:caps/>
          <w:szCs w:val="28"/>
        </w:rPr>
        <w:t>1. Природа стресса</w:t>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есс – это обычное и часто встречающееся явление. Мы все временами испытываем его – может быть, как ощущение пустоты в глубине желудка, когда мы встаем, представляясь в классе или как повышенную раздражительность, или как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 это естественная часть человеческого существования. Тот тип стресса, который имеет отношение к руководителям, характеризуется чрезмерным психологическим и физиологическим напря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овое напряжение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чины стрессового напря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аздо чаще приходится делать не то, что хотелось бы, а то, что нужно, что входит в наши обязанности; </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Постоянно не хватает времени;</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успеваете ничего делать; Вас что-то или кто-то подгоняет, вы постоянно куда-то спешите; </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инает казаться, что все окружающие зажаты в тисках какого-то внутреннего напряжения; </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хочется спать - никак не можете выспаться; видите слишком много снов, особенно когда очень устали за день;</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нь много курите;- потребляете алкоголя больше, чем обычно; -почти ничего не нравится;</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а, в семье постоянные конфликты;</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ощущаете неудовлетворенность жизнью;</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езаете в долги, даже не зная, как с ними расплатится;</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яется комплекс неполноценности;- не с кем поговорить о своих проблемах, да и нет особого желания;</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Не чувствуете уважения к себе – ни дома, ни на работе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ученые различают эустресс (положительный стресс, который сочетается с желательным эффектом и мобилизует организм) и дистресс ( отрицательный стресс с нежелательным вредоносным эффектом). При эустрессе происходит активизация познавательных процессов и процессов самосознания, осмысления действительности, памя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тресс, возникающий в рабочей обстановке имеет тенденцию распространяться и на нерабочее время. Такое накопившееся последствие трудно компенсировать в часы досуга, нужно компенсировать в рабочее время. Наиболее общей и полной является классификация жизненного стресса, один из вариантов которого предложен Р.Т.Wong и показан на ри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705225"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05225" cy="3705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нутреннем квадрате обозначена самая суть нашего существования, которую называют "Я сила", "умственная сила", психическая энергия, или внутренние ресурсы. Это то, что позволяет индивиду преодолевать кризисы жизни, что определяет интенсивность сопротивления стрессу. Снижение ресурса способствует повышению уязвимости к разным, связанным со стрессом, расстройствам, таким как тревога, страх, отчаяние, депресс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ая область – внутриличностный стресс. Большинство наших требований к внешнему миру и его воздействия на нас связаны с этим видом стресса. Эта область является как бы центробежной силой, которая оказывает влияние на все сферы нашей жизни. Если мы не находимся в мире сами с собой, то наше внутреннее смятение, переживание проявляется в негативном отношении, воздействиях на внешний мир и нарушает межличностные взаимосвязи. В эту категорию стресса входят такие события, как несбывшиеся ожидания, нереализованные потребности, бессмысленность и бесцельность поступков, болезненные воспоминания, неадекватность оценки событий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ь межличностного стресса взаимодействует с определенными областями жизни. Поскольку каждому человеку приходится постоянно решать разнообразные социальные вопросы в своей деятельности, то взаимодействие с другими лицами и его оценка оказывают существенное влияние на наше восприятие, переживание, отношение к событиям и являются проблемами отношений между людь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ый стресс имеет отношение к тому, что делает индивид и что происходит с ним, когда он не выполняет, нарушает определенные предписанные социальные роли, такие как роль родителя, мужа, служащего и т. п. Он проявляется в связи с такими явлениями как нарушение здоровья, плохие привычки, сексуальные трудности, скука, старение, уход на пенс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йный стресс включает все трудности по поддержанию семьи и отношений в ней – работа по дому, супружеские проблемы, конфликты между поколениями, жизнь с молодежью болезнь и смерть в семье, алкоголизм, развод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й стресс обычно связан с тяжелой рабочей нагрузкой, отсутствием самоконтроля за результатом работы, ролевой неопределенностью и ролевым конфликтом. Плохое обеспечение безопасности работы, несправедливые оценки труда, нарушение его организации может стать источником стр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енный стресс относится к проблемам, которые испытывают, переживают большие группы людей, - например, экономический спад, бедность, банкротство, расовое напряжение и дискриминация .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й стресс обусловливается воздействием экстремальных условий окружающей среды, ожиданием такого воздействия или его последствий – загрязнение воздуха и воды, суровые погодные условия, недоброжелательные соседи, толкотня, высокий уровень шума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стресс не требует разъяснений. Невозможность оплатить счета, не обеспечение расходов доходами, затруднения в получении долга, несоответствие уровня зарплаты результатам работы, возникновение дополнительных и финансово необеспеченных расходов, эти и другие обстоятельства могут являться причиной стр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утриличностный стресс заслуживает детального рассмотрения не только потому, что на него обращалось недостаточно внимания, но и в связи с тем, что он может проецироваться на различные жизненные события и влиять на особенности отношения к ним и поведение индивида. </w:t>
      </w:r>
    </w:p>
    <w:p>
      <w:pPr>
        <w:pStyle w:val="Heading2"/>
        <w:keepNext w:val="false"/>
        <w:widowControl w:val="false"/>
        <w:spacing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2"/>
        <w:keepNext w:val="false"/>
        <w:widowControl w:val="false"/>
        <w:spacing w:before="0" w:after="0"/>
        <w:ind w:firstLine="709"/>
        <w:jc w:val="both"/>
        <w:rPr>
          <w:b w:val="false"/>
          <w:b w:val="false"/>
          <w:lang w:eastAsia="ru-RU"/>
        </w:rPr>
      </w:pPr>
      <w:r>
        <w:rPr>
          <w:b w:val="false"/>
          <w:lang w:eastAsia="ru-RU"/>
        </w:rPr>
        <w:t>1.1 Стресс и фрустрац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понятию и состоянию стресса близко и понятие фрустрации. Сам термин (от лат. frustratio - обман, расстройство) – состояние человека, вызываемое объективными непреодолимыми ( или субъективно так воспринимаемыми) трудностями, возникающими на пути.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й распространенной реакцией на фрустрацию является возникновение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мать е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случаях субъект реагирует на фрустрацию уходом (например, выходит из комнаты), сопровождаемый агрессивностью, которая не проявляется откры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устрация влечет за собой эмоциональные нарушения лишь тогда, когда возникает препятствие для сильной мотивации. Если у ребенка, начавшего пить, отнять соску, он реагирует гневом, однако в конце сосания – никаких эмоциональных проявлений.</w:t>
      </w:r>
      <w:r>
        <w:br w:type="page"/>
      </w:r>
    </w:p>
    <w:p>
      <w:pPr>
        <w:pStyle w:val="Heading1"/>
        <w:keepNext w:val="false"/>
        <w:widowControl w:val="false"/>
        <w:spacing w:before="0" w:after="0"/>
        <w:ind w:firstLine="709"/>
        <w:jc w:val="both"/>
        <w:rPr>
          <w:rFonts w:cs="Times New Roman"/>
          <w:b w:val="false"/>
          <w:b w:val="false"/>
          <w:bCs w:val="false"/>
          <w:szCs w:val="28"/>
        </w:rPr>
      </w:pPr>
      <w:r>
        <w:rPr>
          <w:rFonts w:cs="Times New Roman"/>
          <w:b w:val="false"/>
          <w:bCs w:val="false"/>
          <w:szCs w:val="28"/>
        </w:rPr>
        <w:t>2. Причины стрессовых ситуаций</w:t>
      </w:r>
    </w:p>
    <w:p>
      <w:pPr>
        <w:pStyle w:val="Heading2"/>
        <w:keepNext w:val="false"/>
        <w:widowControl w:val="false"/>
        <w:spacing w:before="0" w:after="0"/>
        <w:ind w:firstLine="709"/>
        <w:jc w:val="both"/>
        <w:rPr>
          <w:rFonts w:cs="Times New Roman"/>
          <w:b w:val="false"/>
          <w:b w:val="false"/>
          <w:bCs w:val="false"/>
          <w:iCs w:val="false"/>
          <w:szCs w:val="28"/>
        </w:rPr>
      </w:pPr>
      <w:r>
        <w:rPr>
          <w:rFonts w:cs="Times New Roman"/>
          <w:b w:val="false"/>
          <w:bCs w:val="false"/>
          <w:iCs w:val="false"/>
          <w:szCs w:val="28"/>
        </w:rPr>
      </w:r>
    </w:p>
    <w:p>
      <w:pPr>
        <w:pStyle w:val="Heading2"/>
        <w:keepNext w:val="false"/>
        <w:widowControl w:val="false"/>
        <w:spacing w:before="0" w:after="0"/>
        <w:ind w:firstLine="709"/>
        <w:jc w:val="both"/>
        <w:rPr>
          <w:rFonts w:cs="Times New Roman"/>
          <w:b w:val="false"/>
          <w:b w:val="false"/>
          <w:iCs w:val="false"/>
        </w:rPr>
      </w:pPr>
      <w:r>
        <w:rPr>
          <w:rFonts w:cs="Times New Roman"/>
          <w:b w:val="false"/>
          <w:iCs w:val="false"/>
        </w:rPr>
        <w:t>2.1 Причины стресса</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может быть вызван факторами, связанными с работой и деятельностью организации или событиями личной жизни индивиду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факторы. Широко распространенной, понятной причиной стресса в организациях являются перегрузка или, напротив, слишком малая рабочая нагрузка – задание, которое следует завершить за конкретный период времени. По словам доктора Альбрехта: «Работнику просто получили непомерное количество заданий или необоснованный уровень выпуска продукции на данный период. В этом случае обычно возникают беспокойства, фрустрац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мож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фактором является конфликт ролей. Конфликт ролей возникает, когда к работнику предъявляют противоречивые требования. Продавец может получить указание немедленно реагировать на просьбы клиентов, но когда его видят, разговаривающим с клиентом, то говорят, чтобы он не забыл заполнять полки товаром. Конфликт ролей может также произойти в результате нарушения принципа единоначалия. Два руководителя в служебной иерархии могут дать работнику противоречивые задания. Например, директор завода может 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Конфликт ролей может появиться также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фактор – это неопределенность ролей. Неопределенность ролей возникает, когда работник неуверен в том, что от него ожидают. В отличии от конфликта ролей здесь требования не будут противоречивыми, но они уклончивы и неопределенны. Люди должны иметь правильное представление об ожиданиях руководства – что они должны делать, как они должны это делать и как их после этого будут оцени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фактор – неинтересная работа. Обследования 2000 рабочих-мужчин 23 профессий показало,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как было показано далее, взгляды на понятие «интересная работа» у людей различаются: то, что кажется интересным или скучным для одного, совсем не обязательно будет интересным или скучным для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этим фактором стресс может возникнуть в результате плохих физических условий, например отклонений в температуре помещения, плохого освещения или чрезмерного шума. Исследования также показали, что неправильные соотношения между полномочиями и ответственностью, плохие каналы обмена информацией в организации и необоснованные требования друг к другу тоже могут вызвать стр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факторы. Работа представляет собой основной аспект жизни большинства людей, но, несомненно, каждый участвует во многих видах деятельности, не связанных с организацией. Эти частные события также будут потенциальной причиной стресса, что может привести к пониженным результатам работы. В таблице представлена шкала, где отмечено относительное значение стресса, вызванного широко распространенными жизненными событиями. Томас Холмс и Ричард Раэ, разработавшие эту шкалу, пришли к выводу, что люди, набравшие более 300 баллов, почти на 80% подвержены риску испытать чрезмерный физиологический или психологический стресс. Следует отметить, что положительные жизненные события, например повышение по службе или значительное увеличение дохода, могут вызвать такой же стресс, как и отрицательные, или даже больш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Шкала оценок социальной адаптации</w:t>
      </w:r>
    </w:p>
    <w:tbl>
      <w:tblPr>
        <w:tblW w:w="8515" w:type="dxa"/>
        <w:jc w:val="left"/>
        <w:tblInd w:w="328" w:type="dxa"/>
        <w:tblLayout w:type="fixed"/>
        <w:tblCellMar>
          <w:top w:w="45" w:type="dxa"/>
          <w:left w:w="45" w:type="dxa"/>
          <w:bottom w:w="45" w:type="dxa"/>
          <w:right w:w="45" w:type="dxa"/>
        </w:tblCellMar>
      </w:tblPr>
      <w:tblGrid>
        <w:gridCol w:w="4643"/>
        <w:gridCol w:w="3872"/>
      </w:tblGrid>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енное событие</w:t>
            </w:r>
          </w:p>
        </w:tc>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мерть супруга (или супруги)</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во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дельное жительство супругов по приговору суд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держание в тюрьме или ином исправительном заведении</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мерть близкого родственник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ерьезное телесное повреждение или болезнь</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ступление в брак</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вольнение с работ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сстановление отношений с супругом (или супругой)</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ход на пенсию</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рупные перемены в здоровье или поведении члена семьи</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еременность</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ексуальные затруднения</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явление нового члена семьи (например, рождение, усыновление, приезд старшего родственника и т.п.)</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рупная перестройка в бизнесе (например, слияние, реорганизация, банкротство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рупные изменения финансового положения (например, стало гораздо хуже или гораздо луч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мерть близкого друг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еход на совершенно иной вид работ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кое изменение количества споров по поводу воспитания детей, личных привычек и т.д. (например, их стало больше или мень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лучение закладной на сумму более 10 тыс. долл. (например, покупка дома, фирмы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теря права выкупа закладной ил погашения ссуд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рупные перемены в служебном положении (повышение, понижение, переход на аналогичную должность)</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ход сына или дочери из дома (например, вступление в брак, поступление в колледж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тянутые отношения с родней мужа или жен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ыдающиеся личные достижения</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чало и прекращение женой работы вне дом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чало или прекращение официального образования</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кие изменения жизненных условий (например, постройка нового дома, перестройка, ухудшение жилища или ближайшего район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есмотр личных привычек (одежды, манер, связей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удные отношения с боссом</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ерьезные изменения времени работ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 местожительств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еход в новую школу</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рупные изменения в типе и продолжительности отдых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кие изменения в религиозной активности (например, значительно больше или значительно мень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кие изменения в общественной активности (например, посещение клубов, дансингов, кинотеатров, знакомых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лучение закладной или ссуды менее 10 тыс. долл. (например, покупка автомобиля, телевизора, холодильника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ерьезные изменение в привычках сна (значительно большее или меньше сна, изменение времени сн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кое изменение числа встреч членов семьи (например, значительно больше или мень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кое изменение привычек прима пищи (значительно большее или значительно меньшее колличество или совсем другие часы приема пищи или окружение)</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пуск</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ождеств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4"/>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большие правонарушения (например, безбилетный проезд, переход улицы в неустановленном месте, нарушение общественного порядка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before="0" w:after="0"/>
        <w:ind w:firstLine="709"/>
        <w:jc w:val="both"/>
        <w:rPr/>
      </w:pPr>
      <w:r>
        <w:rPr>
          <w:rFonts w:cs="Times New Roman"/>
          <w:b w:val="false"/>
          <w:iCs w:val="false"/>
          <w:caps/>
        </w:rPr>
        <w:t>2.2 Стресс в работе менеджера по персоналу</w:t>
      </w:r>
    </w:p>
    <w:p>
      <w:pPr>
        <w:pStyle w:val="Normal"/>
        <w:widowControl w:val="false"/>
        <w:spacing w:lineRule="auto" w:line="360" w:before="0" w:after="0"/>
        <w:ind w:firstLine="709"/>
        <w:jc w:val="both"/>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остоянно работающий с людьми, часто подвергается стрессам на рабочем месте. Все люди разные, и у всех разное мировоззрение и отношение к жизни, а, следовательно и к работе. Стрессовые ситуации случаются на рабочем месте практически каждый день, частота этих ситуаций зависит от количества сотрудников. Как говорилось выше стрессовые ситуации состоят из множества факторов. Менеджеру по работе с персоналом в первую очередь нужно быть стрессоустойчивым человеком, выбрать наиболее подходящий стиль управления, как для себя, так и для существующего персон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ссовая ситуация начинается уже с собеседования, именно во время беседы можно получить много информации о человеке нанимающемся на работу. Собеседование – это стресс для обеих сторон, принимающих в нем участие, основной задачей менеджера является отследить насколько человек подвержен стрессу, и может ли он с ним бороться. </w:t>
      </w:r>
    </w:p>
    <w:p>
      <w:pPr>
        <w:pStyle w:val="Normal"/>
        <w:widowControl w:val="false"/>
        <w:spacing w:lineRule="auto" w:line="360" w:before="0" w:after="0"/>
        <w:ind w:firstLine="709"/>
        <w:jc w:val="both"/>
        <w:rPr/>
      </w:pPr>
      <w:r>
        <w:rPr>
          <w:rFonts w:cs="Times New Roman" w:ascii="Times New Roman" w:hAnsi="Times New Roman"/>
          <w:sz w:val="28"/>
          <w:szCs w:val="28"/>
        </w:rPr>
        <w:t>Работа человека занимает большую часть его жизни, поэтому основные эмоции, как положительные, так и отрицательные, сотрудники иногда проявляют именно на рабочем месте, основная задача менеджера грамотно выходить из таких ситуации с наименьшими потерями. Недовольство сотрудников может иметь очень большое количество причин, таких как:</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график работ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имаемая должност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остребованность в коллектив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творчества в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недовольства в итоге могут вылиться в стрессовую ситуацию. Главной задачей менеджера по управлению персоналом создать комфортную психологическую обстановку в коллективе, проводить собрания, где каждый сотрудник может выразить свои недовольства, по итогам которого можно проводить мероприятия по снижению возникновения стрессовых ситуаций в коллективе.</w:t>
      </w:r>
      <w:r>
        <w:br w:type="page"/>
      </w:r>
    </w:p>
    <w:p>
      <w:pPr>
        <w:pStyle w:val="Heading1"/>
        <w:keepNext w:val="false"/>
        <w:widowControl w:val="false"/>
        <w:spacing w:before="0" w:after="0"/>
        <w:ind w:firstLine="709"/>
        <w:jc w:val="both"/>
        <w:rPr>
          <w:b w:val="false"/>
          <w:b w:val="false"/>
          <w:caps/>
        </w:rPr>
      </w:pPr>
      <w:r>
        <w:rPr>
          <w:b w:val="false"/>
          <w:caps/>
        </w:rPr>
        <w:t>3. Способы управления стрессовыми ситуациями</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должны научиться справляться со стрессом в самих себе. В примере шкалы оценок социальной адаптации обсуждается вопрос о том, как руководители могут помочь снизить уровень стресса своих сотрудников. Люди, страдающие от чрезмерного стресса на работе, могут попытаться применить следующие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before="0" w:after="0"/>
        <w:ind w:firstLine="709"/>
        <w:jc w:val="both"/>
        <w:rPr>
          <w:b w:val="false"/>
          <w:b w:val="false"/>
          <w:caps/>
        </w:rPr>
      </w:pPr>
      <w:r>
        <w:rPr>
          <w:b w:val="false"/>
          <w:caps/>
        </w:rPr>
        <w:t>3.1 Как управлять собой</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систему приоритетов в своей работе. Оценить свою работу следующим образом: «должен сделать сегодня», «сделать позднее на этой неделе» и «сделать, когда будет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иться говорить «нет», когда достигнут предел, после которого вы уже нельзя взять на себя больше работы. Объяснять своему начальнику, что понимаете важность задания. Затем описывать конкретные приоритетные работы, над которыми в настоящее время работаете. Если он настаивает на выполнении нового задания, спросите, какую работу отложить до завершения нового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аживать особенно эффективные и надежные отношения с вашим боссом. Понимать его проблемы и помогать ему понять ваши. Научить босса уважать приоритеты, рабочую нагрузку и давать обоснованные пор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соглашаться с вашим руководителем или кем-либо, кто начинает выставлять противоречивые требования (конфликт ролей). Объяснять,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ть обвинительно-агрессивную позицию; просто объясните, какие конкретные проблемы создают для вас противоречивые 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айте своему руководителю или сотрудникам, когда вы почувствуете, что ожидания или стандарты оценки не ясны (неопределенность ролей). Скажите им, что вы несколько не уверены относительно ряда конкретных, связанных с заданием вопросов и хотели бы иметь возможность обсудить эти вопросы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уждать чувство скуки или отсутствие интереса к работе со своими руководителем. Еще раз учтите, не следует становиться в положение жалующегося. Объясните, что вы сторонник выполнения требующей отдачи сил работы и хотели бы иметь возможность принять участие в других видах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дить каждый день время для отключения и отдыха. Как утверждали Томас Холмс и Ричард Раэ: закройте дверь на пять минут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before="0" w:after="0"/>
        <w:ind w:firstLine="709"/>
        <w:jc w:val="both"/>
        <w:rPr>
          <w:b w:val="false"/>
          <w:b w:val="false"/>
          <w:iCs w:val="false"/>
          <w:caps/>
        </w:rPr>
      </w:pPr>
      <w:r>
        <w:rPr>
          <w:b w:val="false"/>
          <w:iCs w:val="false"/>
          <w:caps/>
        </w:rPr>
        <w:t>3.2 Как управлять другими</w:t>
      </w:r>
    </w:p>
    <w:p>
      <w:pPr>
        <w:pStyle w:val="Normal"/>
        <w:widowControl w:val="false"/>
        <w:spacing w:lineRule="auto" w:line="360" w:before="0" w:after="0"/>
        <w:ind w:firstLine="709"/>
        <w:jc w:val="both"/>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правлять другими, достигая высокой производительности труда и низкого уровня стресса, предлагается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 описывать конкретные зоны полномочий, ответственности и производственных ожиданий. Использовать двухстороннюю коммуникацию и информацию своих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стиль лидерства, соответствующий требованиям дан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надлежащие вознаграждения за эффективн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ать в роли наставника по отношении к подчиненным, развивая их способности и обсуждая с ними сложны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вать способности, потребности и склонности работников и пытаться выбрать объем и тип работы для них, соответствующий этим факторам. Как только они продемонстрируют успешные результаты при выполнении этих заданий, повысить им рабочую нагрузку, если они того желают. В подходящих случаях делегировать полномочия и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ать работникам отказываться от выполнения какого-либо задания, если у них есть для этого достаточные основания. Если необходимо чтобы они выполнили это задание, объяснить, почему это нужно, и установить приоритеты в их работе, чтобы дать им необходимое время и ресурсы для выполнения дополнительного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ругим факторам, связанным с понижением вероятности стресса, относятся соблюдение надлежащего режима питания, поддержание себя в форме с помощью физических упражнений и достижение общего равновесия в жизни. В таблице приведены различия между стрессовыми и нестрессовым стилями жизни:</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Сопоставление стрессового и нестрессового стилей жизни</w:t>
      </w:r>
    </w:p>
    <w:tbl>
      <w:tblPr>
        <w:tblW w:w="8647" w:type="dxa"/>
        <w:jc w:val="left"/>
        <w:tblInd w:w="108" w:type="dxa"/>
        <w:tblLayout w:type="fixed"/>
        <w:tblCellMar>
          <w:top w:w="45" w:type="dxa"/>
          <w:left w:w="45" w:type="dxa"/>
          <w:bottom w:w="45" w:type="dxa"/>
          <w:right w:w="45" w:type="dxa"/>
        </w:tblCellMar>
      </w:tblPr>
      <w:tblGrid>
        <w:gridCol w:w="4335"/>
        <w:gridCol w:w="4312"/>
      </w:tblGrid>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Стрессовый стиль жизни</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Нестрессовый стиль жизн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Испытывает хронический, неослабевающий стресс</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Допускает наличие «творческого» стресса в определенные периоды напряженной деятельност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Попадает в одну или несколько непрекращающихся стрессовых ситуаци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Имеет «пути спасения», позволяющие хотя бы временно отстраниться и расслабиться</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Тяжело преодолевает стрессовые межличностные отношения (например, трудности в семье, осложнение отношений с супругой, любовницей, боссом, сотрудниками)</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Участвует в неинтересной, скучной, раздражающей или иным образом неприятной и неблагодарной работе</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Участвует в интересной, благодарной, стоящей работе, которая обеспечивает подлинное вознаграждение</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Испытывает постоянную нехватку времени; слишком много нужно сделать за данный отрезок времени</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Сохраняет стимулирующую рабочую нагрузку, где периоды перегрузки и кризисов уравновешиваются периодами «передышк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Беспокоится по поводу потенциально неприятных наступающих событи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Уравновешивает опасные события полезными целями и положительными событиями, к которым следует стремиться</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Обладает пагубными для здоровья привычками (например, в питании, курит, выпивает, испытывает недостаток физических упражнений, в плохой физической форме</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Сохраняет хорошую физическую форму, хорошо питается, очень редко употребляет алкоголь и табак или совсем не употребляет</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Считает, что трудно просто «хорошо провести время», расслабиться и насладиться какой-нибудь кратковременной работо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Находит удовольствие в простой деятельности, не чувствуя необходимости оправдывать наигранное поведение</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Воспринимает отношения между полами как неприятные, неблагодарные или общественно-«запрограммированные» (например, путем интриг, стремления «заманить»)</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Наслаждается полной и кипучей сексуальной жизнью, прямо выражая свой «сексуальный аппетит»</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Воспринимает жизнь как серьезную, трудную ситуацию; страдает отсутствием чувства юмора</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Наслаждается жизнью в целом; может смеяться над собой; имеет хорошо развитое чувство юмора</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Соглашается с выполнением угнетающих, неблагодарных социальных роле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Проводит жизнь относительно свободную от ролей; способен выражать естественные потребности, желания и чувства без оправдания</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Воспринимает тяжелые и стрессовые ситуации пассивно; страдает молча</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Настойчиво пытается изменить по возможности напряженные ситуации; пересматривает невозможные для выполнения в сроки; избегает ненужных напряженных ситуаций; эффективно распределяет время</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w:t>
      </w:r>
    </w:p>
    <w:p>
      <w:pPr>
        <w:pStyle w:val="Normal"/>
        <w:widowControl w:val="false"/>
        <w:spacing w:lineRule="auto" w:line="360" w:before="0" w:after="0"/>
        <w:ind w:firstLine="709"/>
        <w:jc w:val="both"/>
        <w:rPr/>
      </w:pPr>
      <w:r>
        <w:rPr>
          <w:rFonts w:cs="Times New Roman" w:ascii="Times New Roman" w:hAnsi="Times New Roman"/>
          <w:sz w:val="28"/>
          <w:szCs w:val="28"/>
        </w:rPr>
        <w:t>Менеджер может стать для подчиненного лучшей защитой от стресса.</w:t>
      </w:r>
    </w:p>
    <w:p>
      <w:pPr>
        <w:pStyle w:val="Normal"/>
        <w:widowControl w:val="false"/>
        <w:spacing w:lineRule="auto" w:line="360" w:before="0" w:after="0"/>
        <w:ind w:firstLine="709"/>
        <w:jc w:val="both"/>
        <w:rPr/>
      </w:pPr>
      <w:r>
        <w:rPr>
          <w:rFonts w:cs="Times New Roman" w:ascii="Times New Roman" w:hAnsi="Times New Roman"/>
          <w:sz w:val="28"/>
          <w:szCs w:val="28"/>
        </w:rPr>
        <w:t>Многих менеджеров обвиняли в том, что они были причиной расстройства здоровья у подчиненных, и восхваляли многих благожелательных супругов и утешителей при стрессе. Однако результаты многих исследований оспаривают правильность обоих стереотипов: менеджер может стать существенной защитой против стресса, в то время как, по утверждению некоторых исследований, поддержка семьи может только ухудшить де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ают надежду на изменение восприятия связей между работой, семьей и стрессом. </w:t>
      </w:r>
    </w:p>
    <w:p>
      <w:pPr>
        <w:pStyle w:val="Normal"/>
        <w:widowControl w:val="false"/>
        <w:spacing w:lineRule="auto" w:line="360" w:before="0" w:after="0"/>
        <w:ind w:firstLine="709"/>
        <w:jc w:val="both"/>
        <w:rPr/>
      </w:pPr>
      <w:r>
        <w:rPr>
          <w:rFonts w:cs="Times New Roman" w:ascii="Times New Roman" w:hAnsi="Times New Roman"/>
          <w:sz w:val="28"/>
          <w:szCs w:val="28"/>
        </w:rPr>
        <w:t>Надежный менеджер защищает своих подчиненных от ненужных проблем. Например: если в подразделении фирмы назревают перемены в высших эшелонах власти, нет никакой необходимости, чтобы работник услышал об этом прежде, чем это произойдет.</w:t>
      </w:r>
    </w:p>
    <w:p>
      <w:pPr>
        <w:pStyle w:val="Normal"/>
        <w:widowControl w:val="false"/>
        <w:spacing w:lineRule="auto" w:line="360" w:before="0" w:after="0"/>
        <w:ind w:firstLine="709"/>
        <w:jc w:val="both"/>
        <w:rPr/>
      </w:pPr>
      <w:r>
        <w:rPr>
          <w:rFonts w:cs="Times New Roman" w:ascii="Times New Roman" w:hAnsi="Times New Roman"/>
          <w:sz w:val="28"/>
          <w:szCs w:val="28"/>
        </w:rPr>
        <w:t>Если работник застрял на какой-нибудь проблеме, менеджер может сказать, чтобы тот отложил ее на время, или засыпать вопросами, которые заставили бы подумать об этой проблеме с других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остые решения, конечно, не могут сгладить любые испорченные отношения между начальником и подчиненным. </w:t>
      </w:r>
      <w:r>
        <w:br w:type="page"/>
      </w:r>
    </w:p>
    <w:p>
      <w:pPr>
        <w:pStyle w:val="Heading1"/>
        <w:keepNext w:val="false"/>
        <w:widowControl w:val="false"/>
        <w:spacing w:before="0" w:after="0"/>
        <w:ind w:firstLine="709"/>
        <w:jc w:val="both"/>
        <w:rPr>
          <w:b w:val="false"/>
          <w:b w:val="false"/>
          <w:caps/>
          <w:szCs w:val="28"/>
        </w:rPr>
      </w:pPr>
      <w:r>
        <w:rPr>
          <w:b w:val="false"/>
          <w:caps/>
          <w:szCs w:val="28"/>
        </w:rPr>
        <w:t>Заключение</w:t>
      </w:r>
    </w:p>
    <w:p>
      <w:pPr>
        <w:pStyle w:val="Style15"/>
        <w:widowControl w:val="false"/>
        <w:spacing w:lineRule="auto" w:line="360" w:before="0" w:after="0"/>
        <w:ind w:firstLine="709"/>
        <w:jc w:val="both"/>
        <w:rPr>
          <w:color w:val="FFFFFF"/>
          <w:sz w:val="28"/>
          <w:szCs w:val="28"/>
        </w:rPr>
      </w:pPr>
      <w:r>
        <w:rPr>
          <w:color w:val="FFFFFF"/>
          <w:sz w:val="28"/>
          <w:szCs w:val="28"/>
        </w:rPr>
        <w:t>стресс напряжение фрустрация эмоциональный</w:t>
      </w:r>
    </w:p>
    <w:p>
      <w:pPr>
        <w:pStyle w:val="Style15"/>
        <w:widowControl w:val="false"/>
        <w:spacing w:lineRule="auto" w:line="360" w:before="0" w:after="0"/>
        <w:ind w:firstLine="709"/>
        <w:jc w:val="both"/>
        <w:rPr>
          <w:sz w:val="28"/>
          <w:szCs w:val="28"/>
        </w:rPr>
      </w:pPr>
      <w:r>
        <w:rPr>
          <w:sz w:val="28"/>
          <w:szCs w:val="28"/>
        </w:rPr>
        <w:t>Можно ли жить без стресса?</w:t>
      </w:r>
    </w:p>
    <w:p>
      <w:pPr>
        <w:pStyle w:val="Style15"/>
        <w:widowControl w:val="false"/>
        <w:spacing w:lineRule="auto" w:line="360" w:before="0" w:after="0"/>
        <w:ind w:firstLine="709"/>
        <w:jc w:val="both"/>
        <w:rPr>
          <w:sz w:val="28"/>
          <w:szCs w:val="28"/>
        </w:rPr>
      </w:pPr>
      <w:r>
        <w:rPr>
          <w:sz w:val="28"/>
          <w:szCs w:val="28"/>
        </w:rPr>
        <w:t>Нет, без стресса жить невозможно и даже вредно. Значительно труднее попытаться решить проблему: “Как жить в условиях стресса?”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w:t>
      </w:r>
    </w:p>
    <w:p>
      <w:pPr>
        <w:pStyle w:val="Style15"/>
        <w:widowControl w:val="false"/>
        <w:spacing w:lineRule="auto" w:line="360" w:before="0" w:after="0"/>
        <w:ind w:firstLine="709"/>
        <w:jc w:val="both"/>
        <w:rPr>
          <w:sz w:val="28"/>
          <w:szCs w:val="28"/>
        </w:rPr>
      </w:pPr>
      <w:r>
        <w:rPr>
          <w:sz w:val="28"/>
          <w:szCs w:val="28"/>
        </w:rPr>
        <w:t>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а риска” при проявлении и обострении таких заболеваний, как сердечно-сосудистые и заболевания желудочно-кишечного тракта.</w:t>
      </w:r>
    </w:p>
    <w:p>
      <w:pPr>
        <w:pStyle w:val="Style15"/>
        <w:widowControl w:val="false"/>
        <w:spacing w:lineRule="auto" w:line="360" w:before="0" w:after="0"/>
        <w:ind w:firstLine="709"/>
        <w:jc w:val="both"/>
        <w:rPr>
          <w:sz w:val="28"/>
          <w:szCs w:val="28"/>
        </w:rPr>
      </w:pPr>
      <w:r>
        <w:rPr>
          <w:sz w:val="28"/>
          <w:szCs w:val="28"/>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Style15"/>
        <w:widowControl w:val="false"/>
        <w:spacing w:lineRule="auto" w:line="360" w:before="0" w:after="0"/>
        <w:ind w:firstLine="709"/>
        <w:jc w:val="both"/>
        <w:rPr>
          <w:sz w:val="28"/>
          <w:szCs w:val="28"/>
        </w:rPr>
      </w:pPr>
      <w:r>
        <w:rPr>
          <w:sz w:val="28"/>
          <w:szCs w:val="28"/>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w:t>
      </w:r>
      <w:r>
        <w:br w:type="page"/>
      </w:r>
    </w:p>
    <w:p>
      <w:pPr>
        <w:pStyle w:val="Heading1"/>
        <w:keepNext w:val="false"/>
        <w:widowControl w:val="false"/>
        <w:spacing w:before="0" w:after="0"/>
        <w:ind w:firstLine="709"/>
        <w:jc w:val="both"/>
        <w:rPr>
          <w:rFonts w:cs="Times New Roman"/>
          <w:b w:val="false"/>
          <w:b w:val="false"/>
          <w:bCs w:val="false"/>
          <w:szCs w:val="28"/>
        </w:rPr>
      </w:pPr>
      <w:r>
        <w:rPr>
          <w:rFonts w:cs="Times New Roman"/>
          <w:b w:val="false"/>
          <w:bCs w:val="false"/>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айкл Мескон, Майкл Альберт, Франклин Хедоури (перевод с английского). Москва издательство «Дело» 1998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ханский О.С., Наумов А.И. Менеджмент: Учебник – 3-е изд. – м.: Гардарики, 2004. – 528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еснин В.Р. Менеджмент: Учебник – М.: ТК Велби, изд-во Проспект, 2004. – 504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М. Максимцов, А.В. Игнатьева, М.А. Комаров и др.: Под редакцией М.М. Максимцова, А.В. Игнатьевой. – М.: Банки и биржи, ЮНИТИ, 1999 – 343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ерчикова И.Н. Менеджмент: Учебник 3е издание перераб. и доп. – М.: ЮНИТИ 2003г. – 501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абушкин Н.И. Основы менеджмента. Учебное пособие.: Минск 2003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тресс жизни: Сборник./Составители: Л.М. Попова, И.В. Соколов (О. Грегор. Как противостоять стрессу. Г. Селье Стресс без болезней) – Спб, ТОО «Лейла», 1994. – 348 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3">
    <w:name w:val="Верхний колонтитул Знак"/>
    <w:qFormat/>
    <w:rPr>
      <w:rFonts w:ascii="Calibri" w:hAnsi="Calibri" w:eastAsia="Times New Roman" w:cs="Calibri"/>
      <w:sz w:val="22"/>
      <w:szCs w:val="22"/>
      <w:lang w:val="en-US"/>
    </w:rPr>
  </w:style>
  <w:style w:type="paragraph" w:styleId="Heading">
    <w:name w:val="Heading"/>
    <w:basedOn w:val="Normal"/>
    <w:next w:val="TextBody"/>
    <w:qFormat/>
    <w:pPr>
      <w:spacing w:lineRule="auto" w:line="240" w:before="321"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4:00Z</dcterms:created>
  <dc:creator>1</dc:creator>
  <dc:description/>
  <cp:keywords/>
  <dc:language>en-US</dc:language>
  <cp:lastModifiedBy>SYSTEM</cp:lastModifiedBy>
  <dcterms:modified xsi:type="dcterms:W3CDTF">2011-09-01T04:54:00Z</dcterms:modified>
  <cp:revision>2</cp:revision>
  <dc:subject/>
  <dc:title>ВВЕДЕНИЕ</dc:title>
</cp:coreProperties>
</file>