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.png" ContentType="image/pn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9.png" ContentType="image/png"/>
  <Override PartName="/word/media/image18.jpeg" ContentType="image/jpe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15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 СТРУКТУРА ЦЕХА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ТЕХНОЛОГИЧЕСКИЙ ЦИКЛ РАБОТЫ ОБОРУДОВАНИЯ ЦЕХ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Формовочно-заливочное отдел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1 Участок формовк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2 Участок изготовления стержней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3 Участок подготовк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4 Участок заливк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5 Участок выбивки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.1.6 Участок регенерации смес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Термообрубное отдел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1 Участок очистк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2 Участок обрубк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3 Участок зачистки</w:t>
      </w:r>
    </w:p>
    <w:p>
      <w:pPr>
        <w:pStyle w:val="Heading3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4 Участок термообработк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5 Участок исправления дефекто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ТЕХНИКО-ЭКОНОМИЧЕСКИЕ ПОКАЗАТЕЛИ ЦЕХ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ОХРАНА ТРУД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1 Анализ опасных и вредных производственных факторов в литейном цех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2 Анализ мероприятий по защите окружающей среды от вредных выбросов литейного производств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3 Пожарная безопасность в литейном цехе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4.4 Организация освещения и вентиляции производственных цехо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ИНДИВИДУАЛЬНОЕ ЗАДАНИЕ</w:t>
      </w:r>
    </w:p>
    <w:p>
      <w:pPr>
        <w:pStyle w:val="Heading1"/>
        <w:keepNext w:val="false"/>
        <w:widowControl w:val="false"/>
        <w:spacing w:lineRule="auto" w:line="360" w:before="0" w:after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.1 Анализ оборудования</w:t>
      </w:r>
    </w:p>
    <w:p>
      <w:pPr>
        <w:pStyle w:val="Heading1"/>
        <w:keepNext w:val="false"/>
        <w:widowControl w:val="false"/>
        <w:spacing w:lineRule="auto" w:line="360" w:before="0" w:after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.1.1 Дробемётная установка модели 42115</w:t>
      </w:r>
    </w:p>
    <w:p>
      <w:pPr>
        <w:pStyle w:val="Heading1"/>
        <w:keepNext w:val="false"/>
        <w:widowControl w:val="false"/>
        <w:spacing w:lineRule="auto" w:line="360" w:before="0" w:after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.1.2 Камера гидроочистки литья на базе ЛН-408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2 Составление классификатора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5.3 Работа проектируемого комплекс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чень ссылок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краматорский машиностроительный завод является крупнейшим в Украине и известным в мире, изготовителям уникального высокопроизводительного проката, металлургического, кузнечно-прессового, гидротехнического, горнорудного, подъемно-транспортного и специализированного оборудования, пуск которого был осуществлен в 1934 г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О НКМЗ принимает активное участие в реализации космических программ, является крупнейшим поставщиком, валков для прокатных станов, уникальных отливок и поковок выпускает широкий ассортимент бытовых, стартовых товаров и автозапчас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О НКМЗ обладает мощной производственной, научно-исследовательской и экспериментальной базой, современные технологии и высококвалифицированные кадры позволяют коллективу АО НКМЗ создавать комплексное оборудование с высоким качеством и в короткие сроки, поддерживать его длительную работоспособность у заказчик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ую</w:t>
      </w:r>
      <w:r>
        <w:rPr>
          <w:sz w:val="28"/>
          <w:szCs w:val="28"/>
          <w:lang w:val="uk-UA"/>
        </w:rPr>
        <w:t xml:space="preserve"> роль в</w:t>
      </w:r>
      <w:r>
        <w:rPr>
          <w:sz w:val="28"/>
          <w:szCs w:val="28"/>
        </w:rPr>
        <w:t xml:space="preserve"> успешном решении</w:t>
      </w:r>
      <w:r>
        <w:rPr>
          <w:sz w:val="28"/>
          <w:szCs w:val="28"/>
          <w:lang w:val="uk-UA"/>
        </w:rPr>
        <w:t xml:space="preserve"> задач,</w:t>
      </w:r>
      <w:r>
        <w:rPr>
          <w:sz w:val="28"/>
          <w:szCs w:val="28"/>
        </w:rPr>
        <w:t xml:space="preserve"> стоящих</w:t>
      </w:r>
      <w:r>
        <w:rPr>
          <w:sz w:val="28"/>
          <w:szCs w:val="28"/>
          <w:lang w:val="uk-UA"/>
        </w:rPr>
        <w:t xml:space="preserve"> перед</w:t>
      </w:r>
      <w:r>
        <w:rPr>
          <w:sz w:val="28"/>
          <w:szCs w:val="28"/>
        </w:rPr>
        <w:t xml:space="preserve"> машиностроителям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играет сегодня совершенствование технологии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 xml:space="preserve"> заготовительных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обрабатывающих</w:t>
      </w:r>
      <w:r>
        <w:rPr>
          <w:sz w:val="28"/>
          <w:szCs w:val="28"/>
          <w:lang w:val="uk-UA"/>
        </w:rPr>
        <w:t xml:space="preserve"> и</w:t>
      </w:r>
      <w:r>
        <w:rPr>
          <w:sz w:val="28"/>
          <w:szCs w:val="28"/>
        </w:rPr>
        <w:t xml:space="preserve"> сборочных</w:t>
      </w:r>
      <w:r>
        <w:rPr>
          <w:sz w:val="28"/>
          <w:szCs w:val="28"/>
          <w:lang w:val="uk-UA"/>
        </w:rPr>
        <w:t xml:space="preserve"> цехах</w:t>
      </w:r>
      <w:r>
        <w:rPr>
          <w:sz w:val="28"/>
          <w:szCs w:val="28"/>
        </w:rPr>
        <w:t xml:space="preserve"> вытеснение</w:t>
      </w:r>
      <w:r>
        <w:rPr>
          <w:sz w:val="28"/>
          <w:szCs w:val="28"/>
          <w:lang w:val="uk-UA"/>
        </w:rPr>
        <w:t xml:space="preserve"> ручного труда,</w:t>
      </w:r>
      <w:r>
        <w:rPr>
          <w:sz w:val="28"/>
          <w:szCs w:val="28"/>
          <w:lang w:val="ru-MD"/>
        </w:rPr>
        <w:t xml:space="preserve"> повышение</w:t>
      </w:r>
      <w:r>
        <w:rPr>
          <w:sz w:val="28"/>
          <w:szCs w:val="28"/>
        </w:rPr>
        <w:t xml:space="preserve"> качества выпускаемой продукции снижение</w:t>
      </w:r>
      <w:r>
        <w:rPr>
          <w:sz w:val="28"/>
          <w:szCs w:val="28"/>
          <w:lang w:val="uk-UA"/>
        </w:rPr>
        <w:t xml:space="preserve"> затрат.</w:t>
      </w:r>
      <w:r>
        <w:rPr>
          <w:sz w:val="28"/>
          <w:szCs w:val="28"/>
        </w:rPr>
        <w:t xml:space="preserve"> Первостепенное значение приобретает степень оснащенности заготовительных цехов новым прогрессивным оборудованием</w:t>
      </w:r>
      <w:r>
        <w:rPr>
          <w:sz w:val="28"/>
          <w:szCs w:val="28"/>
          <w:lang w:val="uk-UA"/>
        </w:rPr>
        <w:t xml:space="preserve"> и</w:t>
      </w:r>
      <w:r>
        <w:rPr>
          <w:sz w:val="28"/>
          <w:szCs w:val="28"/>
        </w:rPr>
        <w:t xml:space="preserve"> средствами механизации</w:t>
      </w:r>
      <w:r>
        <w:rPr>
          <w:sz w:val="28"/>
          <w:szCs w:val="28"/>
          <w:lang w:val="uk-UA"/>
        </w:rPr>
        <w:t>, на</w:t>
      </w:r>
      <w:r>
        <w:rPr>
          <w:sz w:val="28"/>
          <w:szCs w:val="28"/>
        </w:rPr>
        <w:t xml:space="preserve"> базе которых должен совершенствоваться и внедряться принципиально новые, прогрессивные технологические процесс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рактики в ФЛЦ – 1 АО НКМЗ является приобретения практических навыков по работе оборудования, а также изучение конструкции машин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 СТРУКТУРА ЦЕХА ФЛЦ – 1</w:t>
      </w:r>
      <w:r>
        <w:rPr>
          <w:sz w:val="28"/>
        </w:rPr>
        <w:t xml:space="preserve"> </w:t>
      </w:r>
    </w:p>
    <w:p>
      <w:pPr>
        <w:pStyle w:val="Style20"/>
        <w:widowControl w:val="false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9"/>
        <w:widowControl w:val="false"/>
        <w:spacing w:lineRule="auto" w:line="360"/>
        <w:ind w:firstLine="709"/>
        <w:rPr/>
      </w:pPr>
      <w:r>
        <w:rPr/>
        <w:t>ФЛЦ–1 один из основных заготовительных цехов завода ЗАО НКМЗ ФЛЦ–1 выпускает стальные отливки массой от 20 кг до 100 т для производства:</w:t>
      </w:r>
    </w:p>
    <w:p>
      <w:pPr>
        <w:pStyle w:val="Style19"/>
        <w:widowControl w:val="false"/>
        <w:spacing w:lineRule="auto" w:line="360"/>
        <w:ind w:firstLine="709"/>
        <w:rPr/>
      </w:pPr>
      <w:r>
        <w:rPr/>
        <w:t>-дробильно- размольного оборудования;</w:t>
      </w:r>
    </w:p>
    <w:p>
      <w:pPr>
        <w:pStyle w:val="Style19"/>
        <w:widowControl w:val="false"/>
        <w:spacing w:lineRule="auto" w:line="360"/>
        <w:ind w:firstLine="709"/>
        <w:rPr/>
      </w:pPr>
      <w:r>
        <w:rPr/>
        <w:t>-доменного оборудования;</w:t>
      </w:r>
    </w:p>
    <w:p>
      <w:pPr>
        <w:pStyle w:val="Style19"/>
        <w:widowControl w:val="false"/>
        <w:spacing w:lineRule="auto" w:line="360"/>
        <w:ind w:firstLine="709"/>
        <w:rPr/>
      </w:pPr>
      <w:r>
        <w:rPr/>
        <w:t>-кузнечно прессового;</w:t>
      </w:r>
    </w:p>
    <w:p>
      <w:pPr>
        <w:pStyle w:val="Style19"/>
        <w:widowControl w:val="false"/>
        <w:spacing w:lineRule="auto" w:line="360"/>
        <w:ind w:firstLine="709"/>
        <w:rPr/>
      </w:pPr>
      <w:r>
        <w:rPr/>
        <w:t>-прокатного оборудования;</w:t>
      </w:r>
    </w:p>
    <w:p>
      <w:pPr>
        <w:pStyle w:val="Style19"/>
        <w:widowControl w:val="false"/>
        <w:spacing w:lineRule="auto" w:line="360"/>
        <w:ind w:firstLine="709"/>
        <w:rPr/>
      </w:pPr>
      <w:r>
        <w:rPr/>
        <w:t>-запчасти.</w:t>
      </w:r>
    </w:p>
    <w:p>
      <w:pPr>
        <w:pStyle w:val="Style19"/>
        <w:widowControl w:val="false"/>
        <w:spacing w:lineRule="auto" w:line="360"/>
        <w:ind w:firstLine="709"/>
        <w:rPr/>
      </w:pPr>
      <w:r>
        <w:rPr/>
        <w:t xml:space="preserve">К основному заданию цеха с южной стороны примыкает склад опок и модельных комплектов, с северной – склад изложниц. Формовочные материалы подаются на склад формовочных материалов, который находится в отдельном здании вместе со смесеприготовительном отделении. Общая площадь цеха 30160 м2, производственная – 17984 м2. </w:t>
      </w:r>
    </w:p>
    <w:p>
      <w:pPr>
        <w:pStyle w:val="Style19"/>
        <w:widowControl w:val="false"/>
        <w:spacing w:lineRule="auto" w:line="360"/>
        <w:ind w:firstLine="709"/>
        <w:rPr/>
      </w:pPr>
      <w:r>
        <w:rPr/>
        <w:t>ФЛЦ – 1 состоит из 17 пролетов:</w:t>
      </w:r>
    </w:p>
    <w:p>
      <w:pPr>
        <w:pStyle w:val="Style19"/>
        <w:widowControl w:val="false"/>
        <w:spacing w:lineRule="auto" w:line="360"/>
        <w:ind w:firstLine="709"/>
        <w:rPr/>
      </w:pPr>
      <w:r>
        <w:rPr/>
        <w:t>1-й пролет – участок формовки крупного литья (массой до 200 т). Формовка производится в кессонах путем сборки стержней, изготовленных из ПСС.</w:t>
      </w:r>
    </w:p>
    <w:p>
      <w:pPr>
        <w:pStyle w:val="Style19"/>
        <w:widowControl w:val="false"/>
        <w:spacing w:lineRule="auto" w:line="360"/>
        <w:ind w:firstLine="709"/>
        <w:rPr/>
      </w:pPr>
      <w:r>
        <w:rPr/>
        <w:t xml:space="preserve">2-й пролет – участок изготовления крупных форм и стержней. </w:t>
      </w:r>
    </w:p>
    <w:p>
      <w:pPr>
        <w:pStyle w:val="Style19"/>
        <w:widowControl w:val="false"/>
        <w:spacing w:lineRule="auto" w:line="360"/>
        <w:ind w:firstLine="709"/>
        <w:rPr/>
      </w:pPr>
      <w:r>
        <w:rPr/>
        <w:t xml:space="preserve">Оборудование: смеситель типа </w:t>
      </w:r>
      <w:r>
        <w:rPr>
          <w:lang w:val="en-US"/>
        </w:rPr>
        <w:t>COMBIMIX</w:t>
      </w:r>
      <w:r>
        <w:rPr/>
        <w:t xml:space="preserve"> </w:t>
      </w:r>
      <w:r>
        <w:rPr>
          <w:lang w:val="en-US"/>
        </w:rPr>
        <w:t>DF</w:t>
      </w:r>
      <w:r>
        <w:rPr/>
        <w:t xml:space="preserve"> 2042 с применением «Фуран-процесса». </w:t>
      </w:r>
      <w:r>
        <w:rPr>
          <w:szCs w:val="28"/>
        </w:rPr>
        <w:t>Производительность смесителя 20 - 25 т/ч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габариты опок для вибростол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</m:oMath>
      <w:r>
        <w:rPr>
          <w:sz w:val="28"/>
          <w:szCs w:val="28"/>
        </w:rPr>
        <w:t>мм с общей массой полуформы не более 49,5 т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габариты опок для изготовления на поворотном столе в кессон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900</m:t>
        </m:r>
      </m:oMath>
      <w:r>
        <w:rPr>
          <w:sz w:val="28"/>
          <w:szCs w:val="28"/>
        </w:rPr>
        <w:t xml:space="preserve"> мм с общей массой полуформы не более 49,5 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габариты опок для изготовления без поворотного стол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900</m:t>
        </m:r>
      </m:oMath>
      <w:r>
        <w:rPr>
          <w:sz w:val="28"/>
          <w:szCs w:val="28"/>
        </w:rPr>
        <w:t xml:space="preserve"> мм с общей массой полуформы не более 49,5 т.</w:t>
      </w:r>
    </w:p>
    <w:p>
      <w:pPr>
        <w:pStyle w:val="Style19"/>
        <w:widowControl w:val="false"/>
        <w:spacing w:lineRule="auto" w:line="360"/>
        <w:ind w:firstLine="709"/>
        <w:rPr/>
      </w:pPr>
      <w:r>
        <w:rPr>
          <w:szCs w:val="28"/>
        </w:rPr>
        <w:t>5-й пролет – сборочно-заливочный участок; выбивная</w:t>
      </w:r>
      <w:r>
        <w:rPr/>
        <w:t xml:space="preserve"> инерционная решетка г/п 15 т.</w:t>
      </w:r>
    </w:p>
    <w:p>
      <w:pPr>
        <w:pStyle w:val="Style19"/>
        <w:widowControl w:val="false"/>
        <w:spacing w:lineRule="auto" w:line="360"/>
        <w:ind w:firstLine="709"/>
        <w:rPr/>
      </w:pPr>
      <w:r>
        <w:rPr/>
        <w:t xml:space="preserve">Загрузка оборудования производится электромостовыми кранами. Железнодорожный путь подведен с северной стороны поперек пролета. </w:t>
      </w:r>
    </w:p>
    <w:p>
      <w:pPr>
        <w:pStyle w:val="Style19"/>
        <w:widowControl w:val="false"/>
        <w:spacing w:lineRule="auto" w:line="360"/>
        <w:ind w:firstLine="709"/>
        <w:rPr/>
      </w:pPr>
      <w:r>
        <w:rPr/>
        <w:t>6-й пролет – участок по изготовлению стержней.</w:t>
      </w:r>
    </w:p>
    <w:p>
      <w:pPr>
        <w:pStyle w:val="Style19"/>
        <w:widowControl w:val="false"/>
        <w:spacing w:lineRule="auto" w:line="360"/>
        <w:ind w:firstLine="709"/>
        <w:rPr/>
      </w:pPr>
      <w:r>
        <w:rPr/>
        <w:t xml:space="preserve">Оборудование: смеситель типа 19642 для облицовки форм ХТС. </w:t>
      </w:r>
      <w:r>
        <w:rPr>
          <w:bCs/>
          <w:szCs w:val="28"/>
        </w:rPr>
        <w:t>Производительность смесителя 8-9 т/ча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ax</w:t>
      </w:r>
      <w:r>
        <w:rPr>
          <w:bCs/>
          <w:sz w:val="28"/>
          <w:szCs w:val="28"/>
        </w:rPr>
        <w:t xml:space="preserve"> габариты полуформы для формовки на плацу </w:t>
      </w:r>
      <w:r>
        <w:rPr>
          <w:b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5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</m:oMath>
      <w:r>
        <w:rPr>
          <w:bCs/>
          <w:sz w:val="28"/>
          <w:szCs w:val="28"/>
        </w:rPr>
        <w:t xml:space="preserve"> мм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ax</w:t>
      </w:r>
      <w:r>
        <w:rPr>
          <w:bCs/>
          <w:sz w:val="28"/>
          <w:szCs w:val="28"/>
        </w:rPr>
        <w:t xml:space="preserve"> габариты опоки для формовки в кессоне </w:t>
      </w:r>
      <w:r>
        <w:rPr>
          <w:b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750</m:t>
        </m:r>
      </m:oMath>
      <w:r>
        <w:rPr>
          <w:bCs/>
          <w:sz w:val="28"/>
          <w:szCs w:val="28"/>
        </w:rPr>
        <w:t xml:space="preserve"> мм;</w:t>
      </w:r>
    </w:p>
    <w:p>
      <w:pPr>
        <w:pStyle w:val="Style19"/>
        <w:widowControl w:val="false"/>
        <w:spacing w:lineRule="auto" w:line="360"/>
        <w:ind w:firstLine="709"/>
        <w:rPr>
          <w:szCs w:val="28"/>
        </w:rPr>
      </w:pPr>
      <w:r>
        <w:rPr>
          <w:bCs/>
          <w:szCs w:val="28"/>
        </w:rPr>
        <w:t>-</w:t>
      </w:r>
      <w:r>
        <w:rPr>
          <w:szCs w:val="28"/>
        </w:rPr>
        <w:t xml:space="preserve"> </w:t>
      </w:r>
      <w:r>
        <w:rPr>
          <w:bCs/>
          <w:szCs w:val="28"/>
          <w:lang w:val="en-US"/>
        </w:rPr>
        <w:t>max</w:t>
      </w:r>
      <w:r>
        <w:rPr>
          <w:bCs/>
          <w:szCs w:val="28"/>
        </w:rPr>
        <w:t xml:space="preserve"> масса полуформы не более 49,5 тонн. </w:t>
      </w:r>
    </w:p>
    <w:p>
      <w:pPr>
        <w:pStyle w:val="Style19"/>
        <w:widowControl w:val="false"/>
        <w:spacing w:lineRule="auto" w:line="360"/>
        <w:ind w:firstLine="709"/>
        <w:rPr/>
      </w:pPr>
      <w:r>
        <w:rPr/>
        <w:t xml:space="preserve">7-й пролет – участок изготовления стержней. </w:t>
      </w:r>
    </w:p>
    <w:p>
      <w:pPr>
        <w:pStyle w:val="Style19"/>
        <w:widowControl w:val="false"/>
        <w:spacing w:lineRule="auto" w:line="360"/>
        <w:ind w:firstLine="709"/>
        <w:rPr>
          <w:szCs w:val="28"/>
        </w:rPr>
      </w:pPr>
      <w:r>
        <w:rPr/>
        <w:t xml:space="preserve">Оборудование: смеситель для приготовления смесей из ХТС и ПСС, на базе смесителя мод 19665. </w:t>
      </w:r>
      <w:r>
        <w:rPr>
          <w:bCs/>
          <w:szCs w:val="28"/>
        </w:rPr>
        <w:t>Производительность смесителя - 2,5 - 6,3 т/ч.</w:t>
      </w:r>
      <w:r>
        <w:rPr/>
        <w:t xml:space="preserve"> </w:t>
      </w:r>
    </w:p>
    <w:p>
      <w:pPr>
        <w:pStyle w:val="Style19"/>
        <w:widowControl w:val="false"/>
        <w:spacing w:lineRule="auto" w:line="360"/>
        <w:ind w:firstLine="709"/>
        <w:rPr/>
      </w:pPr>
      <w:r>
        <w:rPr>
          <w:bCs/>
          <w:szCs w:val="28"/>
        </w:rPr>
        <w:t>-</w:t>
      </w:r>
      <w:r>
        <w:rPr>
          <w:szCs w:val="28"/>
        </w:rPr>
        <w:t xml:space="preserve"> </w:t>
      </w:r>
      <w:r>
        <w:rPr>
          <w:bCs/>
          <w:szCs w:val="28"/>
          <w:lang w:val="en-US"/>
        </w:rPr>
        <w:t>max</w:t>
      </w:r>
      <w:r>
        <w:rPr>
          <w:bCs/>
          <w:szCs w:val="28"/>
        </w:rPr>
        <w:t xml:space="preserve"> габариты стержневых ящиков </w:t>
      </w:r>
      <w:r>
        <w:rPr>
          <w:bCs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50</m:t>
        </m:r>
      </m:oMath>
      <w:r>
        <w:rPr>
          <w:bCs/>
          <w:szCs w:val="28"/>
        </w:rPr>
        <w:t xml:space="preserve"> мм;</w:t>
      </w:r>
    </w:p>
    <w:p>
      <w:pPr>
        <w:pStyle w:val="Style19"/>
        <w:widowControl w:val="false"/>
        <w:spacing w:lineRule="auto" w:line="360"/>
        <w:ind w:firstLine="709"/>
        <w:rPr>
          <w:szCs w:val="28"/>
        </w:rPr>
      </w:pPr>
      <w:r>
        <w:rPr>
          <w:bCs/>
          <w:szCs w:val="28"/>
        </w:rPr>
        <w:t>-</w:t>
      </w:r>
      <w:r>
        <w:rPr>
          <w:szCs w:val="28"/>
        </w:rPr>
        <w:t xml:space="preserve"> </w:t>
      </w:r>
      <w:r>
        <w:rPr>
          <w:bCs/>
          <w:szCs w:val="28"/>
          <w:lang w:val="en-US"/>
        </w:rPr>
        <w:t>max</w:t>
      </w:r>
      <w:r>
        <w:rPr>
          <w:bCs/>
          <w:szCs w:val="28"/>
        </w:rPr>
        <w:t xml:space="preserve"> масса стержня - 2 тонны. </w:t>
      </w:r>
    </w:p>
    <w:p>
      <w:pPr>
        <w:pStyle w:val="Style19"/>
        <w:widowControl w:val="false"/>
        <w:spacing w:lineRule="auto" w:line="360"/>
        <w:ind w:firstLine="709"/>
        <w:rPr>
          <w:szCs w:val="28"/>
        </w:rPr>
      </w:pPr>
      <w:r>
        <w:rPr/>
        <w:t xml:space="preserve">Подача стержневых ящиков производится из склада </w:t>
      </w:r>
      <w:r>
        <w:rPr>
          <w:szCs w:val="28"/>
        </w:rPr>
        <w:t xml:space="preserve">моделей гидроприводом (с тяговым усилием 20 т). </w:t>
      </w:r>
      <w:r>
        <w:rPr/>
        <w:t xml:space="preserve">Передача изделий между 7, 8, 9 пролетом осуществляется электротележкой г/п 20 т. Участок изготовления разделительных и противопригарных покрытий (шлаковый (пасты), лопастной смеситель). </w:t>
      </w:r>
    </w:p>
    <w:p>
      <w:pPr>
        <w:pStyle w:val="Style19"/>
        <w:widowControl w:val="false"/>
        <w:spacing w:lineRule="auto" w:line="360"/>
        <w:ind w:firstLine="709"/>
        <w:rPr/>
      </w:pPr>
      <w:r>
        <w:rPr/>
        <w:t>8-й пролет - участок изготовления стержней.</w:t>
      </w:r>
    </w:p>
    <w:p>
      <w:pPr>
        <w:pStyle w:val="Style19"/>
        <w:widowControl w:val="false"/>
        <w:spacing w:lineRule="auto" w:line="360"/>
        <w:ind w:firstLine="709"/>
        <w:rPr/>
      </w:pPr>
      <w:r>
        <w:rPr/>
        <w:t xml:space="preserve"> </w:t>
      </w:r>
      <w:r>
        <w:rPr/>
        <w:t xml:space="preserve">Оборудование: смеситель для приготовления смесей из ХТС и ПСС, на базе смесителя мод 19665. </w:t>
      </w:r>
      <w:r>
        <w:rPr>
          <w:bCs/>
          <w:szCs w:val="28"/>
        </w:rPr>
        <w:t>Производительность смесителя - 6 - 8 т/ч.</w:t>
      </w:r>
    </w:p>
    <w:p>
      <w:pPr>
        <w:pStyle w:val="Style19"/>
        <w:widowControl w:val="false"/>
        <w:spacing w:lineRule="auto" w:line="360"/>
        <w:ind w:firstLine="709"/>
        <w:rPr/>
      </w:pPr>
      <w:r>
        <w:rPr>
          <w:szCs w:val="28"/>
        </w:rPr>
        <w:t xml:space="preserve">- </w:t>
      </w:r>
      <w:r>
        <w:rPr>
          <w:szCs w:val="28"/>
          <w:lang w:val="en-US"/>
        </w:rPr>
        <w:t>max</w:t>
      </w:r>
      <w:r>
        <w:rPr>
          <w:szCs w:val="28"/>
        </w:rPr>
        <w:t xml:space="preserve"> габариты стержневого ящика для вибростола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</m:oMath>
      <w:r>
        <w:rPr>
          <w:szCs w:val="28"/>
        </w:rPr>
        <w:t>мм с массой стержня не более 20 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габариты стержневого ящика при ручном уплотнении смес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100</m:t>
        </m:r>
      </m:oMath>
      <w:r>
        <w:rPr>
          <w:sz w:val="28"/>
          <w:szCs w:val="28"/>
        </w:rPr>
        <w:t>мм с массой стержня не более 5 т.</w:t>
      </w:r>
    </w:p>
    <w:p>
      <w:pPr>
        <w:pStyle w:val="Style19"/>
        <w:widowControl w:val="false"/>
        <w:spacing w:lineRule="auto" w:line="360"/>
        <w:ind w:firstLine="709"/>
        <w:rPr/>
      </w:pPr>
      <w:r>
        <w:rPr>
          <w:szCs w:val="28"/>
        </w:rPr>
        <w:t xml:space="preserve">10-й пролет – участок подготовки </w:t>
      </w:r>
      <w:r>
        <w:rPr/>
        <w:t>производства. Участок механика (изготовление деталей для ремонта технологического оборудования).</w:t>
      </w:r>
    </w:p>
    <w:p>
      <w:pPr>
        <w:pStyle w:val="Style19"/>
        <w:widowControl w:val="false"/>
        <w:spacing w:lineRule="auto" w:line="360"/>
        <w:ind w:firstLine="709"/>
        <w:rPr/>
      </w:pPr>
      <w:r>
        <w:rPr/>
        <w:t>11-й пролет – склад запасных частей механика.</w:t>
      </w:r>
    </w:p>
    <w:p>
      <w:pPr>
        <w:pStyle w:val="Style19"/>
        <w:widowControl w:val="false"/>
        <w:spacing w:lineRule="auto" w:line="360"/>
        <w:ind w:firstLine="709"/>
        <w:rPr/>
      </w:pPr>
      <w:r>
        <w:rPr/>
        <w:t>12-й пролет – механизированный склад стержневых ящиков.</w:t>
      </w:r>
    </w:p>
    <w:p>
      <w:pPr>
        <w:pStyle w:val="Style19"/>
        <w:widowControl w:val="false"/>
        <w:spacing w:lineRule="auto" w:line="360"/>
        <w:ind w:firstLine="709"/>
        <w:rPr/>
      </w:pPr>
      <w:r>
        <w:rPr/>
        <w:t>13-й пролет – склад модельных комплектов, выбитых опок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лёты 14,15,16,17 находятся в отдельном здании и относятся к термообрубному отделени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На 14-м пролёте расположено следующее оборудование: дробеструйные камеры- Зшт; отжигательные печи- Зшт; печь для отпуска отливок- 1шт; закалочный бак- 1шт; пневмоустановка для отбивки питателей. На этом пролёте находятся следующие участки: участок окончательной обрубки, участок электросварки, участок отрезки прибылей. Здесь также осуществляется предварительная термообработка отливок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На 15-м пролёте расположены участки: предварительной обрубки, механизированной отрезки прибылей, участок правки и участок электросвар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Оборудование пролёта: ямная отжигательная печь-2шт, гидрокамера-1шт, установка резки прибылей- 1шт, зачистная машин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На 16-м пролёте расположены участки: покраски отливок на экспорт, обрубки, электросварки, изготовления стропов. Здесь же находятся: склад литья под термообработку, склад термообработанного литья, склад трос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Оборудование пролёта: термическая печь проходная, печь камерная со стационарным подом, гидрокамера, закалочный бак, установка для резки прибылей и машина для зачистки отливок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На 17-м пролёте находятся участки: механизированной отрезки прибылей, предварительной обрубки, участок заварки и обруб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Оборудование: гидрокамера, пресс, установка резки прибылей, термическая печь с выдвижным подом, яма отжигательная, точило.</w:t>
      </w:r>
    </w:p>
    <w:p>
      <w:pPr>
        <w:pStyle w:val="Style19"/>
        <w:widowControl w:val="false"/>
        <w:spacing w:lineRule="auto" w:line="360"/>
        <w:ind w:firstLine="709"/>
        <w:rPr/>
      </w:pPr>
      <w:r>
        <w:rPr/>
        <w:t xml:space="preserve">Смесеприготовительное отделение находится в отдельном здании. Оборудование: установка для сушки песков в «кипящем слое», участок для сушки песков – барабанные сушила горизонтального типа. </w:t>
      </w:r>
    </w:p>
    <w:p>
      <w:pPr>
        <w:pStyle w:val="Style19"/>
        <w:widowControl w:val="false"/>
        <w:spacing w:lineRule="auto" w:line="360"/>
        <w:ind w:firstLine="709"/>
        <w:rPr/>
      </w:pPr>
      <w:r>
        <w:rPr/>
        <w:t>Административный корпус – начальника цеха, зам. начальника цеха, ПРБ, ПЭБ, тех. бюро, бухгалтерия, табельная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е представлена планировка цеха ФЛЦ-1 (рис. 1.1). </w:t>
      </w:r>
    </w:p>
    <w:tbl>
      <w:tblPr>
        <w:tblW w:w="96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206"/>
        <w:gridCol w:w="1207"/>
        <w:gridCol w:w="268"/>
        <w:gridCol w:w="1473"/>
        <w:gridCol w:w="134"/>
        <w:gridCol w:w="134"/>
        <w:gridCol w:w="805"/>
        <w:gridCol w:w="401"/>
        <w:gridCol w:w="937"/>
        <w:gridCol w:w="672"/>
        <w:gridCol w:w="268"/>
        <w:gridCol w:w="803"/>
      </w:tblGrid>
      <w:tr>
        <w:trPr>
          <w:trHeight w:val="761" w:hRule="atLeast"/>
        </w:trPr>
        <w:tc>
          <w:tcPr>
            <w:tcW w:w="3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91080</wp:posOffset>
                      </wp:positionH>
                      <wp:positionV relativeFrom="paragraph">
                        <wp:posOffset>-186690</wp:posOffset>
                      </wp:positionV>
                      <wp:extent cx="238125" cy="71120"/>
                      <wp:effectExtent l="5715" t="5080" r="508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" h="112">
                                    <a:moveTo>
                                      <a:pt x="0" y="0"/>
                                    </a:moveTo>
                                    <a:cubicBezTo>
                                      <a:pt x="18" y="40"/>
                                      <a:pt x="37" y="80"/>
                                      <a:pt x="73" y="96"/>
                                    </a:cubicBezTo>
                                    <a:cubicBezTo>
                                      <a:pt x="109" y="112"/>
                                      <a:pt x="176" y="112"/>
                                      <a:pt x="216" y="96"/>
                                    </a:cubicBezTo>
                                    <a:cubicBezTo>
                                      <a:pt x="256" y="80"/>
                                      <a:pt x="287" y="0"/>
                                      <a:pt x="313" y="0"/>
                                    </a:cubicBezTo>
                                    <a:cubicBezTo>
                                      <a:pt x="339" y="0"/>
                                      <a:pt x="357" y="48"/>
                                      <a:pt x="375" y="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,112" path="m0,0c18,40,37,80,73,96c109,112,176,112,216,96c256,80,287,0,313,0c339,0,357,48,375,96e" stroked="t" o:allowincell="t" style="position:absolute;margin-left:180.4pt;margin-top:-14.7pt;width:18.7pt;height:5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Склад металлопроката</w:t>
            </w:r>
          </w:p>
        </w:tc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-117475</wp:posOffset>
                      </wp:positionV>
                      <wp:extent cx="90805" cy="368046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68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9pt;margin-top:-9.25pt;width:7.1pt;height:28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часток термо-обработки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сварки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окончательной обрубки крупного литья</w:t>
            </w:r>
          </w:p>
        </w:tc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-117475</wp:posOffset>
                      </wp:positionV>
                      <wp:extent cx="90805" cy="368046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68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3pt;margin-top:-9.25pt;width:7.1pt;height:28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-188595</wp:posOffset>
                      </wp:positionV>
                      <wp:extent cx="238125" cy="71120"/>
                      <wp:effectExtent l="5715" t="5080" r="508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" h="112">
                                    <a:moveTo>
                                      <a:pt x="0" y="0"/>
                                    </a:moveTo>
                                    <a:cubicBezTo>
                                      <a:pt x="18" y="40"/>
                                      <a:pt x="37" y="80"/>
                                      <a:pt x="73" y="96"/>
                                    </a:cubicBezTo>
                                    <a:cubicBezTo>
                                      <a:pt x="109" y="112"/>
                                      <a:pt x="176" y="112"/>
                                      <a:pt x="216" y="96"/>
                                    </a:cubicBezTo>
                                    <a:cubicBezTo>
                                      <a:pt x="256" y="80"/>
                                      <a:pt x="287" y="0"/>
                                      <a:pt x="313" y="0"/>
                                    </a:cubicBezTo>
                                    <a:cubicBezTo>
                                      <a:pt x="339" y="0"/>
                                      <a:pt x="357" y="48"/>
                                      <a:pt x="375" y="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,112" path="m0,0c18,40,37,80,73,96c109,112,176,112,216,96c256,80,287,0,313,0c339,0,357,48,375,96e" stroked="t" o:allowincell="t" style="position:absolute;margin-left:-6.05pt;margin-top:-14.85pt;width:18.7pt;height:5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ие</w:t>
            </w:r>
          </w:p>
        </w:tc>
      </w:tr>
      <w:tr>
        <w:trPr>
          <w:trHeight w:val="33" w:hRule="atLeast"/>
        </w:trPr>
        <w:tc>
          <w:tcPr>
            <w:tcW w:w="3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литья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емёт-ная очистка</w:t>
            </w:r>
          </w:p>
        </w:tc>
        <w:tc>
          <w:tcPr>
            <w:tcW w:w="1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готовой продукции</w:t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ный за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отрезки прибыле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литья под Т/О</w:t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редобрубки мелкого лить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литья под дроб очистку</w:t>
            </w:r>
          </w:p>
        </w:tc>
        <w:tc>
          <w:tcPr>
            <w:tcW w:w="1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гидроочистки среднего лить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редобрубки среднего литья</w:t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термообработ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</w:t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гидроочистки крупного литья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редобрубки крупного литья</w:t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равки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емётная очистка</w:t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металло-проката</w:t>
            </w:r>
          </w:p>
        </w:tc>
      </w:tr>
      <w:tr>
        <w:trPr>
          <w:trHeight w:val="711" w:hRule="atLeast"/>
        </w:trPr>
        <w:tc>
          <w:tcPr>
            <w:tcW w:w="3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электрооборудования</w:t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обрубки мелкого литья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робемёт-ная очистка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окончательной обрубки среднего литья</w:t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-мастерская</w:t>
            </w:r>
          </w:p>
        </w:tc>
      </w:tr>
      <w:tr>
        <w:trPr>
          <w:trHeight w:val="41" w:hRule="atLeast"/>
        </w:trPr>
        <w:tc>
          <w:tcPr>
            <w:tcW w:w="3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зачистки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сварки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готовой продукции</w:t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38" w:type="dxa"/>
        <w:jc w:val="left"/>
        <w:tblInd w:w="1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099"/>
        <w:gridCol w:w="2116"/>
        <w:gridCol w:w="391"/>
        <w:gridCol w:w="701"/>
        <w:gridCol w:w="1092"/>
      </w:tblGrid>
      <w:tr>
        <w:trPr>
          <w:trHeight w:val="465" w:hRule="atLeast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  <w:lang w:val="en-US" w:eastAsia="en-US"/>
              </w:rPr>
            </w:pPr>
            <w:r>
              <w:rPr>
                <w:sz w:val="2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88265</wp:posOffset>
                      </wp:positionV>
                      <wp:extent cx="238125" cy="71120"/>
                      <wp:effectExtent l="5715" t="5080" r="508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" h="112">
                                    <a:moveTo>
                                      <a:pt x="0" y="0"/>
                                    </a:moveTo>
                                    <a:cubicBezTo>
                                      <a:pt x="18" y="40"/>
                                      <a:pt x="37" y="80"/>
                                      <a:pt x="73" y="96"/>
                                    </a:cubicBezTo>
                                    <a:cubicBezTo>
                                      <a:pt x="109" y="112"/>
                                      <a:pt x="176" y="112"/>
                                      <a:pt x="216" y="96"/>
                                    </a:cubicBezTo>
                                    <a:cubicBezTo>
                                      <a:pt x="256" y="80"/>
                                      <a:pt x="287" y="0"/>
                                      <a:pt x="313" y="0"/>
                                    </a:cubicBezTo>
                                    <a:cubicBezTo>
                                      <a:pt x="339" y="0"/>
                                      <a:pt x="357" y="48"/>
                                      <a:pt x="375" y="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,112" path="m0,0c18,40,37,80,73,96c109,112,176,112,216,96c256,80,287,0,313,0c339,0,357,48,375,96e" stroked="t" o:allowincell="t" style="position:absolute;margin-left:178.8pt;margin-top:6.95pt;width:18.7pt;height:5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348605</wp:posOffset>
                      </wp:positionH>
                      <wp:positionV relativeFrom="paragraph">
                        <wp:posOffset>88265</wp:posOffset>
                      </wp:positionV>
                      <wp:extent cx="238125" cy="71120"/>
                      <wp:effectExtent l="5715" t="5080" r="508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" h="112">
                                    <a:moveTo>
                                      <a:pt x="0" y="0"/>
                                    </a:moveTo>
                                    <a:cubicBezTo>
                                      <a:pt x="18" y="40"/>
                                      <a:pt x="37" y="80"/>
                                      <a:pt x="73" y="96"/>
                                    </a:cubicBezTo>
                                    <a:cubicBezTo>
                                      <a:pt x="109" y="112"/>
                                      <a:pt x="176" y="112"/>
                                      <a:pt x="216" y="96"/>
                                    </a:cubicBezTo>
                                    <a:cubicBezTo>
                                      <a:pt x="256" y="80"/>
                                      <a:pt x="287" y="0"/>
                                      <a:pt x="313" y="0"/>
                                    </a:cubicBezTo>
                                    <a:cubicBezTo>
                                      <a:pt x="339" y="0"/>
                                      <a:pt x="357" y="48"/>
                                      <a:pt x="375" y="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,112" path="m0,0c18,40,37,80,73,96c109,112,176,112,216,96c256,80,287,0,313,0c339,0,357,48,375,96e" stroked="t" o:allowincell="t" style="position:absolute;margin-left:421.15pt;margin-top:6.95pt;width:18.7pt;height:5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128270</wp:posOffset>
                      </wp:positionV>
                      <wp:extent cx="78105" cy="496252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496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5pt;margin-top:10.1pt;width:6.1pt;height:390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57150</wp:posOffset>
                      </wp:positionV>
                      <wp:extent cx="238125" cy="71120"/>
                      <wp:effectExtent l="5715" t="5080" r="508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" h="112">
                                    <a:moveTo>
                                      <a:pt x="0" y="0"/>
                                    </a:moveTo>
                                    <a:cubicBezTo>
                                      <a:pt x="18" y="40"/>
                                      <a:pt x="37" y="80"/>
                                      <a:pt x="73" y="96"/>
                                    </a:cubicBezTo>
                                    <a:cubicBezTo>
                                      <a:pt x="109" y="112"/>
                                      <a:pt x="176" y="112"/>
                                      <a:pt x="216" y="96"/>
                                    </a:cubicBezTo>
                                    <a:cubicBezTo>
                                      <a:pt x="256" y="80"/>
                                      <a:pt x="287" y="0"/>
                                      <a:pt x="313" y="0"/>
                                    </a:cubicBezTo>
                                    <a:cubicBezTo>
                                      <a:pt x="339" y="0"/>
                                      <a:pt x="357" y="48"/>
                                      <a:pt x="375" y="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,112" path="m0,0c18,40,37,80,73,96c109,112,176,112,216,96c256,80,287,0,313,0c339,0,357,48,375,96e" stroked="t" o:allowincell="t" style="position:absolute;margin-left:89.65pt;margin-top:4.5pt;width:18.7pt;height:5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988695</wp:posOffset>
                      </wp:positionH>
                      <wp:positionV relativeFrom="paragraph">
                        <wp:posOffset>-15875</wp:posOffset>
                      </wp:positionV>
                      <wp:extent cx="923925" cy="164782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1647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часток регенерац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5pt;height:129.75pt;mso-wrap-distance-left:9.05pt;mso-wrap-distance-right:9.05pt;mso-wrap-distance-top:0pt;mso-wrap-distance-bottom:0pt;margin-top:-1.25pt;mso-position-vertical-relative:text;margin-left:-77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часток регенераци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модельных комплектов</w:t>
            </w:r>
          </w:p>
        </w:tc>
      </w:tr>
      <w:tr>
        <w:trPr>
          <w:trHeight w:val="644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крупной формовки</w:t>
            </w:r>
          </w:p>
        </w:tc>
        <w:tc>
          <w:tcPr>
            <w:tcW w:w="43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ированный склад стержневых ящиков</w:t>
            </w:r>
          </w:p>
        </w:tc>
      </w:tr>
      <w:tr>
        <w:trPr>
          <w:trHeight w:val="250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выбивки</w:t>
            </w:r>
          </w:p>
        </w:tc>
        <w:tc>
          <w:tcPr>
            <w:tcW w:w="4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очный плац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 ремонту опок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механика</w:t>
            </w:r>
          </w:p>
        </w:tc>
      </w:tr>
      <w:tr>
        <w:trPr>
          <w:trHeight w:val="323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готовки производства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ная мастерская</w:t>
            </w:r>
          </w:p>
        </w:tc>
      </w:tr>
      <w:tr>
        <w:trPr>
          <w:trHeight w:val="215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6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заливки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сбор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красок</w:t>
            </w:r>
          </w:p>
        </w:tc>
      </w:tr>
      <w:tr>
        <w:trPr>
          <w:trHeight w:val="160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изготовления форм из ПСС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формовки</w:t>
            </w:r>
          </w:p>
        </w:tc>
      </w:tr>
      <w:tr>
        <w:trPr>
          <w:trHeight w:val="323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изготовления крупного литья в кессонах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изготовления стержней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изготовления стержней(ХТС)</w:t>
            </w:r>
          </w:p>
        </w:tc>
      </w:tr>
      <w:tr>
        <w:trPr>
          <w:trHeight w:val="323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формовки</w:t>
            </w:r>
          </w:p>
        </w:tc>
      </w:tr>
      <w:tr>
        <w:trPr>
          <w:trHeight w:val="323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сборки форм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выбивки мелкого и среднего литья</w:t>
            </w:r>
          </w:p>
        </w:tc>
      </w:tr>
      <w:tr>
        <w:trPr>
          <w:trHeight w:val="89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изготовления крупных стежней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мартеновского цех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38555</wp:posOffset>
                </wp:positionH>
                <wp:positionV relativeFrom="paragraph">
                  <wp:posOffset>34290</wp:posOffset>
                </wp:positionV>
                <wp:extent cx="238125" cy="71120"/>
                <wp:effectExtent l="5715" t="5080" r="508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112">
                              <a:moveTo>
                                <a:pt x="0" y="0"/>
                              </a:moveTo>
                              <a:cubicBezTo>
                                <a:pt x="18" y="40"/>
                                <a:pt x="37" y="80"/>
                                <a:pt x="73" y="96"/>
                              </a:cubicBezTo>
                              <a:cubicBezTo>
                                <a:pt x="109" y="112"/>
                                <a:pt x="176" y="112"/>
                                <a:pt x="216" y="96"/>
                              </a:cubicBezTo>
                              <a:cubicBezTo>
                                <a:pt x="256" y="80"/>
                                <a:pt x="287" y="0"/>
                                <a:pt x="313" y="0"/>
                              </a:cubicBezTo>
                              <a:cubicBezTo>
                                <a:pt x="339" y="0"/>
                                <a:pt x="357" y="48"/>
                                <a:pt x="375" y="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,112" path="m0,0c18,40,37,80,73,96c109,112,176,112,216,96c256,80,287,0,313,0c339,0,357,48,375,96e" stroked="t" o:allowincell="f" style="position:absolute;margin-left:89.65pt;margin-top:2.7pt;width:18.7pt;height:5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Рисунок 1.1 – Планировка цеха ФЛЦ –1</w:t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 ТЕХНОЛОГИЧЕСКИЙ ЦИКЛ РАБОТЫ ОБОРУДОВАНИЯ ЦЕХ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2.1 Формовочно-заливочное отдел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овочно-заливочное отделение включает 13 пролётов, на которых последовательно выполняются процессы по производству отливок. Отделение разбито на участки, каждый из которых выполняет свой объём раб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2.1.1 Участок формовки</w:t>
      </w:r>
    </w:p>
    <w:p>
      <w:pPr>
        <w:pStyle w:val="Style19"/>
        <w:widowControl w:val="false"/>
        <w:spacing w:lineRule="auto" w:line="360"/>
        <w:ind w:firstLine="709"/>
        <w:rPr/>
      </w:pPr>
      <w:r>
        <w:rPr/>
        <w:t xml:space="preserve">Формовка </w:t>
      </w:r>
      <w:r>
        <w:rPr>
          <w:szCs w:val="28"/>
        </w:rPr>
        <w:t>крупных отливок весом более 40 т</w:t>
      </w:r>
      <w:r>
        <w:rPr/>
        <w:t xml:space="preserve"> производится в кессонах путем сборки стержней, изготовленных из ПСС и ХТС. Смесь приготавливается в лопастных смесителях.</w:t>
      </w:r>
    </w:p>
    <w:p>
      <w:pPr>
        <w:pStyle w:val="Style19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00625" cy="400050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2.1- Комплекс ХТС немецкого производства фирмы «</w:t>
      </w:r>
      <w:r>
        <w:rPr>
          <w:sz w:val="28"/>
          <w:szCs w:val="28"/>
          <w:lang w:val="en-US"/>
        </w:rPr>
        <w:t>FAT</w:t>
      </w:r>
      <w:r>
        <w:rPr>
          <w:sz w:val="28"/>
          <w:szCs w:val="28"/>
        </w:rPr>
        <w:t>» производительностью 20 т.ч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хе установлены два смесителя для приготовления ХТС немецкого производства фирмы «</w:t>
      </w:r>
      <w:r>
        <w:rPr>
          <w:sz w:val="28"/>
          <w:szCs w:val="28"/>
          <w:lang w:val="en-US"/>
        </w:rPr>
        <w:t>FAT</w:t>
      </w:r>
      <w:r>
        <w:rPr>
          <w:sz w:val="28"/>
          <w:szCs w:val="28"/>
        </w:rPr>
        <w:t>» производительностью 20 т/ч и один производительностью 50 т/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 для приготовления ХТС немецкого производства фирмы «</w:t>
      </w:r>
      <w:r>
        <w:rPr>
          <w:sz w:val="28"/>
          <w:szCs w:val="28"/>
          <w:lang w:val="en-US"/>
        </w:rPr>
        <w:t>FAT</w:t>
      </w:r>
      <w:r>
        <w:rPr>
          <w:sz w:val="28"/>
          <w:szCs w:val="28"/>
        </w:rPr>
        <w:t>» производительностью 20 т.ч. представлен на рис.2.1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сь из бункера попадает в первый рукав, где смешивается с ортофосфорной кислотой, далее с фенолформальдегидной смолой во втором рукаве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смесителе достигается лучшее и равномерное перемешивание песка с отвердителем и связующим. Вращение одного рукава относительно другого осуществляется посредством зубчатой передачи приводимой в действие электродвигателем см. (рис.2.2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4840605" cy="387223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0605" cy="387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2.2- Механизм поворота рукавов смесителя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озирование песка осуществляется с помощью двух камерных насосов, внутри которых установлены датчики уровня, благодаря которым будет достигаться дозирование сухих компонентов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смесители применяются как для крупной и средней формовки, так и для изготовления стержн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hd w:fill="000000" w:val="clear"/>
        </w:rPr>
      </w:pPr>
      <w:r>
        <w:rPr>
          <w:sz w:val="28"/>
          <w:szCs w:val="28"/>
        </w:rPr>
        <w:t>На 6-ом и 8-ом пролетах установлены смесители для приготовления ПСС (рис. 2.3)</w:t>
      </w:r>
      <w:r>
        <w:rPr>
          <w:sz w:val="28"/>
          <w:shd w:fill="000000" w:val="clear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нкера, предназначенные для сухого свежего и регенерированного песка, загружаются пневмотранспортом и снабжены циклоном для осаждения пыли. Баки предназначены для ортофосфорной кислоты и смолы КФ90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одка трубопроводов жидких компонентов предназначена для подачи при помощи насосов жидких компонентов в камеру смесителя, где производится их перемешивание с песком. Смеситель снабжен электроприводом [2]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ные составы смесей ХТС приведены в табл.2.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1- Состав смесей изготовляемых по Фуран процессу</w:t>
      </w:r>
    </w:p>
    <w:tbl>
      <w:tblPr>
        <w:tblW w:w="9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9"/>
        <w:gridCol w:w="849"/>
        <w:gridCol w:w="2694"/>
        <w:gridCol w:w="855"/>
        <w:gridCol w:w="708"/>
        <w:gridCol w:w="45"/>
        <w:gridCol w:w="664"/>
        <w:gridCol w:w="146"/>
        <w:gridCol w:w="678"/>
      </w:tblGrid>
      <w:tr>
        <w:trPr>
          <w:trHeight w:val="1498" w:hRule="atLeast"/>
        </w:trPr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смеси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 %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учесть, мин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, %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ниц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ость, ед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в, кг/см2</w:t>
            </w:r>
          </w:p>
        </w:tc>
      </w:tr>
      <w:tr>
        <w:trPr/>
        <w:tc>
          <w:tcPr>
            <w:tcW w:w="9441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одительность смесителя 40 т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ч</w:t>
            </w:r>
          </w:p>
        </w:tc>
      </w:tr>
      <w:tr>
        <w:trPr>
          <w:trHeight w:val="447" w:hRule="atLeast"/>
        </w:trPr>
        <w:tc>
          <w:tcPr>
            <w:tcW w:w="5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. Облицовочная смесь или 2-й слой после облицовочного хромитового состава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 кварцевый свежий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5</w:t>
            </w:r>
          </w:p>
        </w:tc>
        <w:tc>
          <w:tcPr>
            <w:tcW w:w="75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-1,2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150</w:t>
            </w:r>
          </w:p>
        </w:tc>
        <w:tc>
          <w:tcPr>
            <w:tcW w:w="6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мола </w:t>
            </w:r>
            <w:r>
              <w:rPr>
                <w:sz w:val="20"/>
                <w:szCs w:val="20"/>
                <w:lang w:val="en-US"/>
              </w:rPr>
              <w:t>TDE</w:t>
            </w:r>
            <w:r>
              <w:rPr>
                <w:sz w:val="20"/>
                <w:szCs w:val="20"/>
              </w:rPr>
              <w:t xml:space="preserve"> 20</w:t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дитель 500Т1</w:t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дитель 500Т1</w:t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вердителей</w:t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лнительная смесь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 кварцевый регенерат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80</w:t>
            </w:r>
          </w:p>
        </w:tc>
        <w:tc>
          <w:tcPr>
            <w:tcW w:w="75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0,6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250</w:t>
            </w:r>
          </w:p>
        </w:tc>
        <w:tc>
          <w:tcPr>
            <w:tcW w:w="6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8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мола </w:t>
            </w:r>
            <w:r>
              <w:rPr>
                <w:sz w:val="20"/>
                <w:szCs w:val="20"/>
                <w:lang w:val="en-US"/>
              </w:rPr>
              <w:t>TDE</w:t>
            </w:r>
            <w:r>
              <w:rPr>
                <w:sz w:val="20"/>
                <w:szCs w:val="20"/>
              </w:rPr>
              <w:t xml:space="preserve"> 20</w:t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дитель 500Т1</w:t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дитель 500Т1</w:t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вердителей</w:t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ый слой или наполнительная смесь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 кварцевый свежий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5</w:t>
            </w:r>
          </w:p>
        </w:tc>
        <w:tc>
          <w:tcPr>
            <w:tcW w:w="75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-1,3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180</w:t>
            </w:r>
          </w:p>
        </w:tc>
        <w:tc>
          <w:tcPr>
            <w:tcW w:w="6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</w:tr>
      <w:tr>
        <w:trPr>
          <w:trHeight w:val="442" w:hRule="atLeast"/>
        </w:trPr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 кварцевый регенерат</w:t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мола </w:t>
            </w:r>
            <w:r>
              <w:rPr>
                <w:sz w:val="20"/>
                <w:szCs w:val="20"/>
                <w:lang w:val="en-US"/>
              </w:rPr>
              <w:t>TDE</w:t>
            </w:r>
            <w:r>
              <w:rPr>
                <w:sz w:val="20"/>
                <w:szCs w:val="20"/>
              </w:rPr>
              <w:t xml:space="preserve"> 20</w:t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дитель 500Т1</w:t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дитель 500Т1</w:t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вердителей</w:t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41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одительность смесителя 30 т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очная смесь №1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 хромитовый свежий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70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-1,2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250</w:t>
            </w:r>
          </w:p>
        </w:tc>
        <w:tc>
          <w:tcPr>
            <w:tcW w:w="82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мола </w:t>
            </w:r>
            <w:r>
              <w:rPr>
                <w:sz w:val="20"/>
                <w:szCs w:val="20"/>
                <w:lang w:val="en-US"/>
              </w:rPr>
              <w:t>TDE</w:t>
            </w:r>
            <w:r>
              <w:rPr>
                <w:sz w:val="20"/>
                <w:szCs w:val="20"/>
              </w:rPr>
              <w:t xml:space="preserve"> 20</w:t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дитель 500Т1</w:t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дитель 500Т1</w:t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вердителей</w:t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очная смесь №2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 хромитовый свежий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70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-1,2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-250</w:t>
            </w:r>
          </w:p>
        </w:tc>
        <w:tc>
          <w:tcPr>
            <w:tcW w:w="82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 хромитовый регенерат</w:t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мола </w:t>
            </w:r>
            <w:r>
              <w:rPr>
                <w:sz w:val="20"/>
                <w:szCs w:val="20"/>
                <w:lang w:val="en-US"/>
              </w:rPr>
              <w:t>TDE</w:t>
            </w:r>
            <w:r>
              <w:rPr>
                <w:sz w:val="20"/>
                <w:szCs w:val="20"/>
              </w:rPr>
              <w:t xml:space="preserve"> 20</w:t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дитель 500Т1</w:t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дитель 500Т1</w:t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вердителей</w:t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iCs/>
          <w:caps/>
          <w:sz w:val="28"/>
          <w:szCs w:val="28"/>
        </w:rPr>
        <w:t>2.1.2 Участок изготовления стержн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ок изготовления стержней предназначен для изготовления стержней различной конфигурации и сложности для средних и мелких отливок; для крупного литья стержни изготовляются на пролет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ержней применяются ПСС и ХТС, приготавливаемые в лопастных смесителях (рис. 2.1 и 2.3). В качестве огнеупорного материала используют кварцевый песок, а для облицовочных смесей – ставролит и хромитовый песок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5650" cy="329628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4 -Комплекс ХТС для мелкого литья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кат металлургический оборудова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унке 2.4 изображен комплекс ХТС для мелкого литья. Смесь из бункера попадает в первый рукав, который играет роль транспортёра. Оттуда смесь попадает во второй рукав, где смешивается с катализатором твердения (ортофосфорной кислотой) и смол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ядом расположен одновальный смеситель ХТС (рис.2.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0570" cy="291211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5- Комплекс ХТС с одновальным смесител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аблице 2.2 представлены составы смесей, наиболее часто используемых для изготовления стержн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2 – Составы карбомидофурановых смесей</w:t>
      </w:r>
    </w:p>
    <w:tbl>
      <w:tblPr>
        <w:tblW w:w="9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00"/>
        <w:gridCol w:w="456"/>
        <w:gridCol w:w="694"/>
        <w:gridCol w:w="763"/>
        <w:gridCol w:w="36"/>
        <w:gridCol w:w="763"/>
        <w:gridCol w:w="36"/>
        <w:gridCol w:w="764"/>
        <w:gridCol w:w="36"/>
        <w:gridCol w:w="863"/>
        <w:gridCol w:w="567"/>
        <w:gridCol w:w="709"/>
        <w:gridCol w:w="708"/>
        <w:gridCol w:w="1134"/>
        <w:gridCol w:w="603"/>
      </w:tblGrid>
      <w:tr>
        <w:trPr>
          <w:trHeight w:val="301" w:hRule="atLeast"/>
          <w:cantSplit w:val="true"/>
        </w:trPr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смеси</w:t>
            </w:r>
          </w:p>
        </w:tc>
        <w:tc>
          <w:tcPr>
            <w:tcW w:w="69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войства</w:t>
            </w:r>
          </w:p>
        </w:tc>
      </w:tr>
      <w:tr>
        <w:trPr>
          <w:trHeight w:val="142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смолы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смолы, масс. Ч. На 100 мас. ч. песка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дитель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отвердителя, масс. ч.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ность при растяжении, МПа, через</w:t>
            </w:r>
          </w:p>
        </w:tc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ыпаемость через 24 ч., %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азотворность, см3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учесть, ми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время отверждения в оснастке, ми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применения</w:t>
            </w:r>
          </w:p>
        </w:tc>
      </w:tr>
      <w:tr>
        <w:trPr>
          <w:trHeight w:val="80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ч</w:t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60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С-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…1,7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Н3РО4 (ρ = 1,56…1,58 г/см3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…1,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>0,2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…0,7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…0,8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…0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…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стержн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</w:t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…2,0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…1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>0,2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…0,7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…1,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…0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…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ие стержн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</w:t>
            </w:r>
          </w:p>
        </w:tc>
      </w:tr>
      <w:tr>
        <w:trPr>
          <w:trHeight w:val="6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…2,0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…1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>0,2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…0,7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…1,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…0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…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стержн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</w:t>
            </w:r>
          </w:p>
        </w:tc>
      </w:tr>
      <w:tr>
        <w:trPr>
          <w:trHeight w:val="66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…2,0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…0,8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..0,2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…0,7</w:t>
            </w:r>
          </w:p>
        </w:tc>
        <w:tc>
          <w:tcPr>
            <w:tcW w:w="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…1,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…0,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.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ые стержни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</w:t>
            </w:r>
          </w:p>
        </w:tc>
      </w:tr>
      <w:tr>
        <w:trPr>
          <w:trHeight w:val="8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…1,5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…0,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..0,1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…0,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…0,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…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и крупные форм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</w:t>
            </w:r>
          </w:p>
        </w:tc>
      </w:tr>
      <w:tr>
        <w:trPr>
          <w:trHeight w:val="71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980" w:hRule="atLeast"/>
          <w:cantSplit w:val="true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-65С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0…1,2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…0,8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..0,3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…0,7</w:t>
            </w:r>
          </w:p>
        </w:tc>
        <w:tc>
          <w:tcPr>
            <w:tcW w:w="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…1,4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0,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.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ые стержни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, ВЧ</w:t>
            </w:r>
          </w:p>
        </w:tc>
      </w:tr>
      <w:tr>
        <w:trPr>
          <w:trHeight w:val="994" w:hRule="atLeast"/>
          <w:cantSplit w:val="true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…1,2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…1,6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…0,6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…0,7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…1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…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и мелкие стержн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, ВЧ</w:t>
            </w:r>
          </w:p>
        </w:tc>
      </w:tr>
    </w:tbl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/>
        </w:rPr>
      </w:pPr>
      <w:r>
        <w:rPr>
          <w:rFonts w:cs="Times New Roman" w:ascii="Times New Roman" w:hAnsi="Times New Roman"/>
          <w:b w:val="false"/>
          <w:i w:val="false"/>
          <w:iCs w:val="false"/>
          <w:caps/>
        </w:rPr>
        <w:t>2.1.3 Участок подготов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ок подготовки относится к вспомогательному производству и расположено на десятом пролете. Здесь производят подготовку формовочных материалов согласно технологическим требованиям. Формовочный материал просушивают на установке сушки песка в кипящем сло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есок для сушки подается в камеру, подина которой представляет газораспределительную решетку. Горячие газы, проходя тонкими струйками через слой песка, лежащий на этой решетке, приводят в движение его частицы, в результате чего образуется «кипящий слой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хой песок из кипящего слоя по лотку поступает в камеру для охлаждения, устроенную аналогично камере для сушки, но только продуваемую не горячими топочными газами, а холодным воздухом. Из кипящего слоя камеры охлаждения сухой песок непрерывно отводится и передается к месту потребл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ом таких установок является высокая производительность, примерно в 3 раза выше по сравнению с производительностью горизонтальных барабанных печей [4]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/>
        </w:rPr>
      </w:pPr>
      <w:r>
        <w:rPr>
          <w:rFonts w:cs="Times New Roman" w:ascii="Times New Roman" w:hAnsi="Times New Roman"/>
          <w:b w:val="false"/>
          <w:i w:val="false"/>
          <w:iCs w:val="false"/>
          <w:caps/>
        </w:rPr>
        <w:t>2.1.4 Участок залив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хе ФЛЦ – 1 заливка осуществятся на 2 и 3 пролетах, в которые жидкий металл поступает из печного пролета мартеновского цех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ливки металла применяют одно и двух стопорные ковши футерованные огнеупорным кирпичом (шамотом). Мелкие формы заливают одностопорным ковшом. Применяется в большинстве случаев свободная залив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ливка выполняется через отверстие в дне ковша. На конце вертикального стержня, защищенного наборной шамотной трубкой, имеется пробка притертая к отверстию стакана, вставленного в дно ковш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ку открывают и закрывают с помощью рычажного механизма. Стакан и пробку обычно делают из шамота. Их меняют каждый раз после опорожнения ковша. Вследствие постепенного намерзания металла на стакане число открываний шамотной пробки при разливке стали из ковша ограниченно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47490" cy="416941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2.6 – Заливка формы стопорным ковш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ые стопорные ковши снабжают поворотным механизмом, которым пользуются в аварийных случаях при замерзании стопора или при ремонтных работах, а также для слива остатков металла и шла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точность дозирования по углу поворота ковша или по времени открытия стопора, а также по времени работы электромагнитного насоса, нагнетающего металл в форму, зависит от сечения выпускного отверстия, которое постоянно размывается, или наоборот является местом интенсивного образования насты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практика, такой способ заливки трудоемок, ненадежен и небезопасен. Сейчас переходят к заливочным устройствам, в которых выдача металла в форму производится непосредственно из заливочной печи путем выжимания его сжатым воздухом (газами), а дозирование осуществляется при помощи реле времени, включающего подачу сжатого воздуха. Лучше всего, когда в цехе установлена автоматическая заливочная линия, которая компактна, производительна и не требует большой физической силы от рабочих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2.1.5 Участок выбив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ху на третьем пролете установлена механизированные выбивные решетки. На пятом пролете расположена выбивная инерционная решетка (рис. 2.7). Сущность этого способа в том, что разрушение кома и выпадение его из опоки происходит в результате действия сил инерции, возникающих при ударе формы о решетк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тка представляет раму с решеткой, опирающуюся на цилиндрические пружины. К раме прикреплен вибратор, приводимый во вращение электромотором. При работе вибратора рама колеблется на пружинах, сообщая выбиваемой форме определенную энерги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братор состоит из неуравновешенного горизонтального вала вращающегося в подшипниках, прикрепленных к раме – решетке. На обоих концах вала посажены грузы дебаланса, перемещением которых можно регулировать возмущающую силу, возникающую при вращении вала [4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28285" cy="314325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 2.7- Общий вид инерционной реше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о такого выбивного оборудования в возможности выбивки форм из разнообразных смесей, различных габаритов и конфигурации. Недостатками являются: излучение, вибрации и шум в процессе выбив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aps/>
          <w:sz w:val="28"/>
          <w:szCs w:val="28"/>
        </w:rPr>
      </w:pPr>
      <w:r>
        <w:rPr>
          <w:iCs/>
          <w:caps/>
          <w:sz w:val="28"/>
          <w:szCs w:val="28"/>
        </w:rPr>
        <w:t>2.1.6 Участок регенерации смес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ботанная смесь из-под выбивных решеток подается в смесеприготовительное отделение №1 и №2 по системе транспортеров. С помощью магнитного сепаратора смесь очищается от металлических включений. Затем она просеивается с помощью сит и подается транспортерами в бункера под бегунами, а отходы подаются к бункерам на отвал. Так как в цехе имеются гидрокамеры, то удобно было бы поставить гидрорегенераци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3456305" cy="404050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2.8- Общий вид комплекса регенерации немецкой фирмы «</w:t>
      </w:r>
      <w:r>
        <w:rPr>
          <w:sz w:val="28"/>
          <w:szCs w:val="28"/>
          <w:lang w:val="en-US"/>
        </w:rPr>
        <w:t>FAT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хе установлен комплекс для сухой регенерации немецкой компании «</w:t>
      </w:r>
      <w:r>
        <w:rPr>
          <w:sz w:val="28"/>
          <w:szCs w:val="28"/>
          <w:lang w:val="en-US"/>
        </w:rPr>
        <w:t>FAT</w:t>
      </w:r>
      <w:r>
        <w:rPr>
          <w:sz w:val="28"/>
          <w:szCs w:val="28"/>
        </w:rPr>
        <w:t>». Она установлена для очистки смесей приготовленных на основе ХТС. Предварительно грейферным краном смесь комьями подаётся на инерционную решетку, где происходит размельчение смеси. Далее смесь проходит через молотковую дробилку и поступает на регенерацию.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 сухой регенерации изображен на (рис. 2.8). Конечным этапом является выдача очищенной смеси в камерный насос, откуда по трубам смесь идёт на места повторного использова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месь после разбивки комьев на инерционной решетке попадает в бункер, после чего проходит через валковую дробилку, магнитный сепаратор. Конечным этапом является транспортировка готовой смеси в обратное использование при помощи камерного насос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85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2.2 Термообрубное отдел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термообрубного отделения входят четыре пролёта, которые расположены в отдельном здании. В термообрубное отделение поступают уже выбитые отливки и здесь они проходят очистные операции, термообработку и контроль кач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2.2.1 Участок очист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чистки литья применяют гидрокамеры (рис. 2.9 и 2.10), которые расположены на 2 , 3 и 4 пролет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термообработки углеродистые стали охлаждают предварительно до 100 … 2000 °С, легированные до 500 °С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hd w:fill="000000" w:val="clear"/>
        </w:rPr>
      </w:pPr>
      <w:r>
        <w:rPr>
          <w:sz w:val="28"/>
          <w:szCs w:val="28"/>
        </w:rPr>
        <w:t>Отливка располагается на столе или решетке таким образом, чтобы наибольшая часть очищаемой поверхности находилась на расстоянии 100…150мм от сопла гидромонитора, при этом необходимо предусмотреть возможность очистки двумя гидромониторами.</w:t>
      </w:r>
      <w:r>
        <w:rPr>
          <w:sz w:val="28"/>
          <w:shd w:fill="000000" w:val="clear"/>
          <w:lang w:val="en-US"/>
        </w:rPr>
        <w:t xml:space="preserve">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7280" cy="350520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9 – Общий вид гидрокаме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8720" cy="329184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2.10 Процесс очистки в гидрокаме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идрокамера отделена от основной части цеха высокими металлическими стенами. Когда начинается работа, то откр</w:t>
      </w:r>
      <w:r>
        <w:rPr>
          <w:sz w:val="28"/>
          <w:szCs w:val="28"/>
          <w:lang w:val="en-US" w:eastAsia="en-US"/>
        </w:rPr>
        <w:t>ываются</w:t>
      </w:r>
      <w:r>
        <w:rPr>
          <w:sz w:val="28"/>
          <w:szCs w:val="28"/>
        </w:rPr>
        <w:t xml:space="preserve"> двери гидрокамеры и оттуда по рельсам выезжает тележка, которую нагружают отливками и возвращают их в камеру. Включают мониторы, карусель 3 вращается вокруг них. Вся пульпа стекает в сито, стекает в 5, а все остальное отсасыв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выбивка ведется водой, то отсутствует пыль, также стержневые каркасы можно повторно использовать. Однако происходит быстрое ржавление отливок, в цехе много грязи из-за воды. Гидрокамеры оправдывают себя в том случаи, когда в цехе есть гидрорегенерация [1]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чистки литья в цехе также установлена дробеметная камера (рис. 2.11). По характеру получения абразивной струи оборудование делится на дробеструйное, у которого очистной материал направляется на обрабатываемую поверхность струёй воздуха и дробеметное, у которого очистной материал выбрасывается под давлением центробежных си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дробеметной очистки состоит в направлении на очищаемую поверхность отливки струи дроби, разогнанной до скорости 40…100 м/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9345" cy="288099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2.11 – Общий вид дробеметной очистной каме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вку загружают на тележку и подают в камеру на карусель. Плотно закрывают и начинают обрабатывать. Отработанная дробь поступает через емкость на сито, где отделяется от крупных частей металла, затем транспортируется с помощью шнекового смесителя и элеватора на магнитный сепаратор. Происходит отделение грязи и пыли, затем дробь размагничивается и идет на лопатки дробеме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обеметные установки в отличие от дробеструйных более производительны и расходуют примерно в шесть раз меньше энергии на единицу массы очищаемых отливок. Преимуществом также являются санитарно-гигиенические условия процес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чистки отливок, имеющих глубокие внутренние карманы и обширные полости, в которые трудно направить струю дроби из дробеметного аппарата, применяют дробеструйную очистк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2.2.2 Участок обрубк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чная отрезка прибылей литья происходит с помощью газового резака и применяется для отливок с диаметром прибылей до 350 мм и кислородным резаком - до 1600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резкой необходима термообработка и очистка литья, т.к. качество резки прибылей зависит от подготовки литья к резке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емые материалы: кислород, природный газ, воздух, флюс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2.2.3 Участок зачист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лифовальный круг состоит из зерен абразивного материала, соединенных при помощи связующих материалов. Основными показателями качества абразивного материала является твердость, форма зерен, степень вязкости и теплоустойчив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к имеет массивную станину со столиком для отливок и шпинделям с двумя кругами, защитным кожухами и приводом. Чтобы при износе кругов можно было сохранять в пределах норм их окружные скорости, на рабочем валу имеется ступенчатый шкив. Станок имеет два электродвигателя — один для привода круга и другой для движения стола и вращения патр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44"/>
        </w:rPr>
        <w:drawing>
          <wp:inline distT="0" distB="0" distL="0" distR="0">
            <wp:extent cx="4681220" cy="351091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19- Общий вид консольного станка для зачистки отлив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же применяют подвесные точила. Краном устанавливают отливку на столе, предусмотрев возможность её кантовки при очистк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бдирки крупных, трудноперемещаемых отливок применяют подвесные (маятниковые) станки, которые подводятся к отливкам по монорельсу, подвешенному вверх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ы кругов в этих станках обычно не превышают 350…400 мм. Вращение их осуществляется электромотором мощностью 0,75…1,5 кВт, расположенным в виде противовеса расположенного на противоположной от круга стороне [4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2.2.4 Участок термообработ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хе устанавливаются отжигательные печи. Отжиг отливок до 300 кг происходит в коробках с отверстиями и установленных на тележках высотой не менее 150…300 мм. Отливки улаживаются так, чтобы обеспечивалось свободное омывание их печными газами при нагреве. Садка печей на термообработку должна компоноваться отливками по материалам стал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ливка устанавливается на тележку, перемещая ее по рельсовому пути, тележку перемещают в печь, футерованную изнутри, огнеупорными материалом, где и проводится отжиг. Такую печь еще называют печь с выкатным под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caps/>
        </w:rPr>
        <w:t>2.2.5 Участок контроля и исправления дефек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над качеством выпускаемых отливок осуществляется отделом ОТК. Основным контролем качества готовых отливок служат действующие технические условия, чертежи на отливку с конструктивными специальными и технологическими требованиями к ни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качества включает в себя наружный осмо</w:t>
      </w:r>
      <w:r>
        <w:rPr>
          <w:sz w:val="28"/>
          <w:szCs w:val="28"/>
          <w:lang w:val="en-US" w:eastAsia="en-US"/>
        </w:rPr>
        <w:t>тр</w:t>
      </w:r>
      <w:r>
        <w:rPr>
          <w:sz w:val="28"/>
          <w:szCs w:val="28"/>
        </w:rPr>
        <w:t xml:space="preserve">, проверку размеров, контроль специальными методам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ним относится проверка химического состава и механических свойств каждой плавки. Контроль разделки дефектов методом керосиновой пробы (керосин 96%, машинное масло 4%, проявитель лиловая обмазка 400г лила или калина на 8 литров воды). Поверхность пульверизатором смачивается, выдерживается 20…40 минут (t=10…450 °С), очищается в дробеструйной камере, обдувается воздух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дефектов характеризуется наличием темных пятен на контролируемой поверхности, дефекты устраняют. При короблении правят на прессу Р=400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исправления отливок заново проверяют, предварительно очистив наждачным точилом. Затем грунтуют согласно требованиям и грузят в вагон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ТЕХНИКО-ЭКОНОМИЧЕСКИЕ ПОКАЗАТЕЛИ ЦЕХА</w:t>
      </w:r>
    </w:p>
    <w:p>
      <w:pPr>
        <w:pStyle w:val="Heading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хождения практики, провели анализ деятельности предприятия: изучили организационно-экономическую характеристику предприятия; получили определённое число основных (наиболее представительных) параметров, дающих объективную и обоснованную характеристику состояния цеха. Основные и расчётные показатели сведены в таблицах 3.1 и 3.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3.1 – Основные показатели ФЛЦ-1</w:t>
      </w:r>
    </w:p>
    <w:tbl>
      <w:tblPr>
        <w:tblW w:w="925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16"/>
        <w:gridCol w:w="680"/>
        <w:gridCol w:w="1048"/>
        <w:gridCol w:w="992"/>
        <w:gridCol w:w="992"/>
        <w:gridCol w:w="851"/>
        <w:gridCol w:w="613"/>
        <w:gridCol w:w="764"/>
        <w:gridCol w:w="1071"/>
      </w:tblGrid>
      <w:tr>
        <w:trPr>
          <w:trHeight w:val="37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Еди-ницы изме-рения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 кв-л) отчёт</w:t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.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к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му кв. 2009г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кло-нен. по отчёту</w:t>
            </w:r>
          </w:p>
        </w:tc>
      </w:tr>
      <w:tr>
        <w:trPr>
          <w:trHeight w:val="75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. Пл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о-пл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9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ное литьё(заливк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,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3,8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3,806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819</w:t>
            </w:r>
          </w:p>
        </w:tc>
      </w:tr>
      <w:tr>
        <w:trPr>
          <w:trHeight w:val="37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ча ОТК (обрубк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,8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9,2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9,26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4</w:t>
            </w:r>
          </w:p>
        </w:tc>
      </w:tr>
      <w:tr>
        <w:trPr>
          <w:trHeight w:val="37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сдач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,1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,8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,87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,71</w:t>
            </w:r>
          </w:p>
        </w:tc>
      </w:tr>
      <w:tr>
        <w:trPr>
          <w:trHeight w:val="37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Трудоёмкость 1т.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час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7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овки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6</w:t>
            </w:r>
          </w:p>
        </w:tc>
      </w:tr>
      <w:tr>
        <w:trPr>
          <w:trHeight w:val="37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убки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8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49</w:t>
            </w:r>
          </w:p>
        </w:tc>
      </w:tr>
      <w:tr>
        <w:trPr>
          <w:trHeight w:val="37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: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7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формовку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783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674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857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83399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5045</w:t>
            </w:r>
          </w:p>
        </w:tc>
      </w:tr>
      <w:tr>
        <w:trPr>
          <w:trHeight w:val="37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рубку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50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94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82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366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0716</w:t>
            </w:r>
          </w:p>
        </w:tc>
      </w:tr>
      <w:tr>
        <w:trPr>
          <w:trHeight w:val="37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1т.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7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ья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4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9</w:t>
            </w:r>
          </w:p>
        </w:tc>
      </w:tr>
      <w:tr>
        <w:trPr>
          <w:trHeight w:val="37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убки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81</w:t>
            </w:r>
          </w:p>
        </w:tc>
      </w:tr>
      <w:tr>
        <w:trPr>
          <w:trHeight w:val="37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к в тонна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957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29</w:t>
            </w:r>
          </w:p>
        </w:tc>
      </w:tr>
      <w:tr>
        <w:trPr>
          <w:trHeight w:val="37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о вине цех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07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99</w:t>
            </w:r>
          </w:p>
        </w:tc>
      </w:tr>
      <w:tr>
        <w:trPr>
          <w:trHeight w:val="3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 брака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1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14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6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423</w:t>
            </w:r>
          </w:p>
        </w:tc>
        <w:tc>
          <w:tcPr>
            <w:tcW w:w="6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9</w:t>
            </w:r>
          </w:p>
        </w:tc>
        <w:tc>
          <w:tcPr>
            <w:tcW w:w="10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310</w:t>
            </w:r>
          </w:p>
        </w:tc>
      </w:tr>
      <w:tr>
        <w:trPr>
          <w:trHeight w:val="37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о вине цех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1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42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310</w:t>
            </w:r>
          </w:p>
        </w:tc>
      </w:tr>
      <w:tr>
        <w:trPr>
          <w:trHeight w:val="37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 брака на 1т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7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14</w:t>
            </w:r>
          </w:p>
        </w:tc>
      </w:tr>
      <w:tr>
        <w:trPr>
          <w:trHeight w:val="37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о вине цех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7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14</w:t>
            </w:r>
          </w:p>
        </w:tc>
      </w:tr>
      <w:tr>
        <w:trPr>
          <w:trHeight w:val="37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 спис. числен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</w:tr>
      <w:tr>
        <w:trPr>
          <w:trHeight w:val="37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дельщик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</w:tr>
      <w:tr>
        <w:trPr>
          <w:trHeight w:val="37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7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 мес. з/пл. 1-го труд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4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дного сменщик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7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орм. сдельщ.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. труда 1-го труд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</w:tr>
      <w:tr>
        <w:trPr>
          <w:trHeight w:val="37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1-го сдельщ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4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7</w:t>
            </w:r>
          </w:p>
        </w:tc>
      </w:tr>
      <w:tr>
        <w:trPr>
          <w:trHeight w:val="37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годного лить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9</w:t>
            </w:r>
          </w:p>
        </w:tc>
      </w:tr>
      <w:tr>
        <w:trPr>
          <w:trHeight w:val="37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карт технич. реш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2 – Расчётные показатели ФЛЦ-1</w:t>
      </w:r>
    </w:p>
    <w:tbl>
      <w:tblPr>
        <w:tblW w:w="94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962"/>
        <w:gridCol w:w="596"/>
        <w:gridCol w:w="1099"/>
        <w:gridCol w:w="14"/>
        <w:gridCol w:w="1504"/>
        <w:gridCol w:w="6"/>
        <w:gridCol w:w="1418"/>
        <w:gridCol w:w="6"/>
      </w:tblGrid>
      <w:tr>
        <w:trPr>
          <w:trHeight w:val="55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 за год</w:t>
            </w:r>
          </w:p>
        </w:tc>
      </w:tr>
      <w:tr>
        <w:trPr>
          <w:trHeight w:val="33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роизводство по заливке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9,65</w:t>
            </w:r>
          </w:p>
        </w:tc>
      </w:tr>
      <w:tr>
        <w:trPr>
          <w:trHeight w:val="39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роизводство по обрубке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7,79</w:t>
            </w:r>
          </w:p>
        </w:tc>
      </w:tr>
      <w:tr>
        <w:trPr>
          <w:trHeight w:val="3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ка жидкого стекл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,6</w:t>
            </w:r>
          </w:p>
        </w:tc>
      </w:tr>
      <w:tr>
        <w:trPr>
          <w:trHeight w:val="3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еструйка чугун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,808</w:t>
            </w:r>
          </w:p>
        </w:tc>
      </w:tr>
      <w:tr>
        <w:trPr>
          <w:trHeight w:val="3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фонд зарплаты: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55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8288</w:t>
            </w:r>
          </w:p>
        </w:tc>
      </w:tr>
      <w:tr>
        <w:trPr>
          <w:trHeight w:val="45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х рабочих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587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7128</w:t>
            </w:r>
          </w:p>
        </w:tc>
      </w:tr>
      <w:tr>
        <w:trPr>
          <w:trHeight w:val="41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х рабочих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24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3332</w:t>
            </w:r>
          </w:p>
        </w:tc>
      </w:tr>
      <w:tr>
        <w:trPr>
          <w:trHeight w:val="3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ей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768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945</w:t>
            </w:r>
          </w:p>
        </w:tc>
      </w:tr>
      <w:tr>
        <w:trPr>
          <w:trHeight w:val="3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ов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54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411</w:t>
            </w:r>
          </w:p>
        </w:tc>
      </w:tr>
      <w:tr>
        <w:trPr>
          <w:trHeight w:val="3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их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5</w:t>
            </w:r>
          </w:p>
        </w:tc>
      </w:tr>
      <w:tr>
        <w:trPr>
          <w:trHeight w:val="3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ов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7</w:t>
            </w:r>
          </w:p>
        </w:tc>
      </w:tr>
      <w:tr>
        <w:trPr>
          <w:trHeight w:val="69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пром.-производственного: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</w:tr>
      <w:tr>
        <w:trPr>
          <w:trHeight w:val="27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: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</w:tr>
      <w:tr>
        <w:trPr>
          <w:trHeight w:val="3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помогательных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>
          <w:trHeight w:val="3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енных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</w:tr>
      <w:tr>
        <w:trPr>
          <w:trHeight w:val="44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х повременщиков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3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ей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3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ов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их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ов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годного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</w:tr>
      <w:tr>
        <w:trPr>
          <w:trHeight w:val="9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 брака всего по цеху: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96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655</w:t>
            </w:r>
          </w:p>
        </w:tc>
      </w:tr>
      <w:tr>
        <w:trPr>
          <w:trHeight w:val="3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по вине цеха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96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655</w:t>
            </w:r>
          </w:p>
        </w:tc>
      </w:tr>
      <w:tr>
        <w:trPr>
          <w:trHeight w:val="3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к на 1т годного литья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8</w:t>
            </w:r>
          </w:p>
        </w:tc>
      </w:tr>
      <w:tr>
        <w:trPr>
          <w:trHeight w:val="3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 брака на 1т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76</w:t>
            </w:r>
          </w:p>
        </w:tc>
      </w:tr>
      <w:tr>
        <w:trPr>
          <w:trHeight w:val="3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по вине цеха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8</w:t>
            </w:r>
          </w:p>
        </w:tc>
      </w:tr>
      <w:tr>
        <w:trPr>
          <w:trHeight w:val="3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76</w:t>
            </w:r>
          </w:p>
        </w:tc>
      </w:tr>
      <w:tr>
        <w:trPr>
          <w:trHeight w:val="107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(-), превышение(+) потерь от брака против допустимого уровня(по вине цеха)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к продукции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54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612</w:t>
            </w:r>
          </w:p>
        </w:tc>
      </w:tr>
      <w:tr>
        <w:trPr>
          <w:trHeight w:val="3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по вине цеха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54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682</w:t>
            </w:r>
          </w:p>
        </w:tc>
      </w:tr>
      <w:tr>
        <w:trPr>
          <w:trHeight w:val="3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к в % к годному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1</w:t>
            </w:r>
          </w:p>
        </w:tc>
      </w:tr>
      <w:tr>
        <w:trPr>
          <w:trHeight w:val="3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по вине цеха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</w:t>
            </w:r>
          </w:p>
        </w:tc>
      </w:tr>
      <w:tr>
        <w:trPr>
          <w:trHeight w:val="39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производственные расходы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464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6353</w:t>
            </w:r>
          </w:p>
        </w:tc>
      </w:tr>
      <w:tr>
        <w:trPr>
          <w:trHeight w:val="3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еременные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8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779</w:t>
            </w:r>
          </w:p>
        </w:tc>
      </w:tr>
      <w:tr>
        <w:trPr>
          <w:trHeight w:val="3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остоянные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382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5574</w:t>
            </w:r>
          </w:p>
        </w:tc>
      </w:tr>
      <w:tr>
        <w:trPr>
          <w:trHeight w:val="62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работа производственных рабочих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453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2721</w:t>
            </w:r>
          </w:p>
        </w:tc>
      </w:tr>
      <w:tr>
        <w:trPr>
          <w:trHeight w:val="78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производственных расходов к осн. зарпл. произв. раб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5</w:t>
            </w:r>
          </w:p>
        </w:tc>
      </w:tr>
      <w:tr>
        <w:trPr>
          <w:trHeight w:val="3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х к ОПЗ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</w:tr>
      <w:tr>
        <w:trPr>
          <w:trHeight w:val="3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х к ОПЗ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4</w:t>
            </w:r>
          </w:p>
        </w:tc>
      </w:tr>
    </w:tbl>
    <w:p>
      <w:pPr>
        <w:pStyle w:val="311"/>
        <w:widowControl w:val="false"/>
        <w:ind w:firstLine="709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  <w:r>
        <w:br w:type="page"/>
      </w:r>
    </w:p>
    <w:p>
      <w:pPr>
        <w:pStyle w:val="311"/>
        <w:widowControl w:val="false"/>
        <w:ind w:firstLine="709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4 ОХРАНА ТРУДА</w:t>
      </w:r>
    </w:p>
    <w:p>
      <w:pPr>
        <w:pStyle w:val="32"/>
        <w:widowControl w:val="false"/>
        <w:ind w:firstLine="709"/>
        <w:jc w:val="both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</w:r>
    </w:p>
    <w:p>
      <w:pPr>
        <w:pStyle w:val="32"/>
        <w:widowControl w:val="false"/>
        <w:ind w:firstLine="709"/>
        <w:jc w:val="both"/>
        <w:rPr>
          <w:caps/>
        </w:rPr>
      </w:pPr>
      <w:r>
        <w:rPr>
          <w:caps/>
        </w:rPr>
        <w:t xml:space="preserve">4.1 Анализ опасных и вредных производственных факторов и меры для их снижения </w:t>
      </w:r>
    </w:p>
    <w:p>
      <w:pPr>
        <w:pStyle w:val="32"/>
        <w:widowControl w:val="false"/>
        <w:ind w:firstLine="709"/>
        <w:jc w:val="both"/>
        <w:rPr>
          <w:caps/>
        </w:rPr>
      </w:pPr>
      <w:r>
        <w:rPr>
          <w:caps/>
        </w:rPr>
      </w:r>
    </w:p>
    <w:p>
      <w:pPr>
        <w:pStyle w:val="Style22"/>
        <w:widowControl w:val="false"/>
        <w:ind w:firstLine="709"/>
        <w:rPr/>
      </w:pPr>
      <w:r>
        <w:rPr/>
        <w:t>Опасный производственный фактор – это фактор, воздействие которого на человека в определенных условиях может привести к травме или резкому ухудшению здоровья (передвигающиеся части машин, транспорт, электрический ток, расплавленный металл, работа на высоте и т.д.).</w:t>
      </w:r>
    </w:p>
    <w:p>
      <w:pPr>
        <w:pStyle w:val="Style22"/>
        <w:widowControl w:val="false"/>
        <w:ind w:firstLine="709"/>
        <w:rPr/>
      </w:pPr>
      <w:r>
        <w:rPr/>
        <w:t>Вредный производственный фактор – это фактор, воздействие которого на работающего в определённых условиях может привести к профессиональному заболеванию или снижению работоспособности (вредные газы, пары, пыль, шум, вибрация, плохое освещение, излучение и т.д.).</w:t>
      </w:r>
    </w:p>
    <w:p>
      <w:pPr>
        <w:pStyle w:val="Style22"/>
        <w:widowControl w:val="false"/>
        <w:ind w:firstLine="709"/>
        <w:rPr/>
      </w:pPr>
      <w:r>
        <w:rPr/>
        <w:t>Согласно ГОСТ 12.0.003-74 ССБТ «Опасные и вредные производственные факторы. Классификация» производственные факторы разделяют на 4 группы: [10].</w:t>
      </w:r>
    </w:p>
    <w:p>
      <w:pPr>
        <w:pStyle w:val="Style22"/>
        <w:widowControl w:val="false"/>
        <w:ind w:firstLine="709"/>
        <w:rPr/>
      </w:pPr>
      <w:r>
        <w:rPr/>
        <w:t>1. Физически опасные и вредные производственные факторы (вращающиеся, передвигающиеся части машин, шум, ультразвук, вибрация и т.п., что имеет физическую природу).</w:t>
      </w:r>
    </w:p>
    <w:p>
      <w:pPr>
        <w:pStyle w:val="Style22"/>
        <w:widowControl w:val="false"/>
        <w:ind w:firstLine="709"/>
        <w:rPr/>
      </w:pPr>
      <w:r>
        <w:rPr/>
        <w:t>2. Химически опасные и вредные производственные факторы, которые разделяются на подгруппы:</w:t>
      </w:r>
    </w:p>
    <w:p>
      <w:pPr>
        <w:pStyle w:val="Style22"/>
        <w:widowControl w:val="false"/>
        <w:ind w:firstLine="709"/>
        <w:rPr/>
      </w:pPr>
      <w:r>
        <w:rPr/>
        <w:t>а) общетоксического действия - СО, Н2</w:t>
      </w:r>
      <w:r>
        <w:rPr>
          <w:lang w:val="en-US"/>
        </w:rPr>
        <w:t>S</w:t>
      </w:r>
      <w:r>
        <w:rPr/>
        <w:t>, ароматические углеводороды (поражают центральную нервную систему, кровь);</w:t>
      </w:r>
    </w:p>
    <w:p>
      <w:pPr>
        <w:pStyle w:val="Style22"/>
        <w:widowControl w:val="false"/>
        <w:ind w:firstLine="709"/>
        <w:rPr/>
      </w:pPr>
      <w:r>
        <w:rPr/>
        <w:t>б) раздражающего действия, действующие на дыхательные пути и слизистые оболочки (пары щелочей, кислот, пары аммиака);</w:t>
      </w:r>
    </w:p>
    <w:p>
      <w:pPr>
        <w:pStyle w:val="Style22"/>
        <w:widowControl w:val="false"/>
        <w:ind w:firstLine="709"/>
        <w:rPr/>
      </w:pPr>
      <w:r>
        <w:rPr/>
        <w:t>в) сенсибилизирующего действия, вызывающие аллергические проявления (формальдегид, различные растворители и лаки на основе нитросоединений, ртуть, аминосоединения);</w:t>
      </w:r>
    </w:p>
    <w:p>
      <w:pPr>
        <w:pStyle w:val="Style22"/>
        <w:widowControl w:val="false"/>
        <w:ind w:firstLine="709"/>
        <w:rPr/>
      </w:pPr>
      <w:r>
        <w:rPr/>
        <w:t>г) канцерогенного действия - приводят к злокачественным заболеваниям (бензопирен, сажа, асбест, нефтепродукт);</w:t>
      </w:r>
    </w:p>
    <w:p>
      <w:pPr>
        <w:pStyle w:val="Style22"/>
        <w:widowControl w:val="false"/>
        <w:ind w:firstLine="709"/>
        <w:rPr/>
      </w:pPr>
      <w:r>
        <w:rPr/>
        <w:t>д) мутагенного действия, приводящие к изменению наследственной информации (соединения свинца, пары ртути, оксид этилена);</w:t>
      </w:r>
    </w:p>
    <w:p>
      <w:pPr>
        <w:pStyle w:val="Style22"/>
        <w:widowControl w:val="false"/>
        <w:ind w:firstLine="709"/>
        <w:rPr/>
      </w:pPr>
      <w:r>
        <w:rPr/>
        <w:t xml:space="preserve">е) влияющие на репродуктивную функцию - ртуть, свинец, стирол, радиоактивные вещества и другие. </w:t>
      </w:r>
    </w:p>
    <w:p>
      <w:pPr>
        <w:pStyle w:val="Style22"/>
        <w:widowControl w:val="false"/>
        <w:ind w:firstLine="709"/>
        <w:rPr/>
      </w:pPr>
      <w:r>
        <w:rPr/>
        <w:t>3. Биологически опасные и вредные производственные факторы (макро- и микроорганизмы, бактерии, вирусы и т.п.).</w:t>
      </w:r>
    </w:p>
    <w:p>
      <w:pPr>
        <w:pStyle w:val="Style22"/>
        <w:widowControl w:val="false"/>
        <w:ind w:firstLine="709"/>
        <w:rPr/>
      </w:pPr>
      <w:r>
        <w:rPr/>
        <w:t>4. Психофизиологические опасные и вредные производственные факторы (физические перегрузки - статическая, динамическая, гиподинамическая нагрузка и нервно-психические нагрузки, монотонность труда).</w:t>
      </w:r>
    </w:p>
    <w:p>
      <w:pPr>
        <w:pStyle w:val="Style22"/>
        <w:widowControl w:val="false"/>
        <w:ind w:firstLine="709"/>
        <w:rPr/>
      </w:pPr>
      <w:r>
        <w:rPr/>
        <w:t xml:space="preserve">В ФЛЦ – 1 опасными производственными факторами являются: </w:t>
      </w:r>
    </w:p>
    <w:p>
      <w:pPr>
        <w:pStyle w:val="Style22"/>
        <w:widowControl w:val="false"/>
        <w:ind w:firstLine="709"/>
        <w:rPr/>
      </w:pPr>
      <w:r>
        <w:rPr/>
        <w:t>- расплавленный и раскалённый металл;</w:t>
      </w:r>
    </w:p>
    <w:p>
      <w:pPr>
        <w:pStyle w:val="Style22"/>
        <w:widowControl w:val="false"/>
        <w:ind w:firstLine="709"/>
        <w:rPr/>
      </w:pPr>
      <w:r>
        <w:rPr/>
        <w:t>- выделение загрязняющих веществ;</w:t>
      </w:r>
    </w:p>
    <w:p>
      <w:pPr>
        <w:pStyle w:val="Style22"/>
        <w:widowControl w:val="false"/>
        <w:ind w:firstLine="709"/>
        <w:rPr/>
      </w:pPr>
      <w:r>
        <w:rPr/>
        <w:t xml:space="preserve">- избыточное выделение теплоты при, заливке литейных форм расплавом, сушке форм и стержней, выбивке отливок, термообработке. части машин, механизмов, движущихся частей оборудования; </w:t>
      </w:r>
    </w:p>
    <w:p>
      <w:pPr>
        <w:pStyle w:val="Style22"/>
        <w:widowControl w:val="false"/>
        <w:ind w:firstLine="709"/>
        <w:rPr/>
      </w:pPr>
      <w:r>
        <w:rPr/>
        <w:t>- передвигающиеся изделия, заготовки, материалы.</w:t>
      </w:r>
    </w:p>
    <w:p>
      <w:pPr>
        <w:pStyle w:val="Style22"/>
        <w:widowControl w:val="false"/>
        <w:ind w:firstLine="709"/>
        <w:rPr/>
      </w:pPr>
      <w:r>
        <w:rPr/>
        <w:t xml:space="preserve">К вредным производственным факторам относятся: </w:t>
      </w:r>
    </w:p>
    <w:p>
      <w:pPr>
        <w:pStyle w:val="Style22"/>
        <w:widowControl w:val="false"/>
        <w:ind w:firstLine="709"/>
        <w:rPr/>
      </w:pPr>
      <w:r>
        <w:rPr/>
        <w:t xml:space="preserve">- повышенная или пониженная температура; </w:t>
      </w:r>
    </w:p>
    <w:p>
      <w:pPr>
        <w:pStyle w:val="Style22"/>
        <w:widowControl w:val="false"/>
        <w:ind w:firstLine="709"/>
        <w:rPr/>
      </w:pPr>
      <w:r>
        <w:rPr/>
        <w:t>- вредные вещества: окись углерода является основным вредным производственным фактором в литейном цехе. Источники, залитые формы в процессе их остывания, сушильные печи и другое;</w:t>
      </w:r>
    </w:p>
    <w:p>
      <w:pPr>
        <w:pStyle w:val="Style22"/>
        <w:widowControl w:val="false"/>
        <w:ind w:firstLine="709"/>
        <w:rPr/>
      </w:pPr>
      <w:r>
        <w:rPr/>
        <w:t>- влажность;</w:t>
      </w:r>
    </w:p>
    <w:p>
      <w:pPr>
        <w:pStyle w:val="Style22"/>
        <w:widowControl w:val="false"/>
        <w:ind w:firstLine="709"/>
        <w:rPr/>
      </w:pPr>
      <w:r>
        <w:rPr/>
        <w:t xml:space="preserve">- подвижность воздуха рабочей зоны; </w:t>
      </w:r>
    </w:p>
    <w:p>
      <w:pPr>
        <w:pStyle w:val="Style22"/>
        <w:widowControl w:val="false"/>
        <w:ind w:firstLine="709"/>
        <w:rPr/>
      </w:pPr>
      <w:r>
        <w:rPr/>
        <w:t>- повышенный уровень вибрации при работе формовочных машин;</w:t>
      </w:r>
    </w:p>
    <w:p>
      <w:pPr>
        <w:pStyle w:val="Style22"/>
        <w:widowControl w:val="false"/>
        <w:ind w:firstLine="709"/>
        <w:rPr/>
      </w:pPr>
      <w:r>
        <w:rPr/>
        <w:t>- повышенный уровень инфразвуковых колебаний, ультразвука, ионизирующих излучений;</w:t>
      </w:r>
    </w:p>
    <w:p>
      <w:pPr>
        <w:pStyle w:val="Style22"/>
        <w:widowControl w:val="false"/>
        <w:ind w:firstLine="709"/>
        <w:rPr/>
      </w:pPr>
      <w:r>
        <w:rPr/>
        <w:t>- недостаточная освещённость рабочей зоны;</w:t>
      </w:r>
    </w:p>
    <w:p>
      <w:pPr>
        <w:pStyle w:val="Style22"/>
        <w:widowControl w:val="false"/>
        <w:ind w:firstLine="709"/>
        <w:rPr/>
      </w:pPr>
      <w:r>
        <w:rPr/>
        <w:t>- повышенный уровень шума при работе формовочных машин, выбивных решёток, при обрубке и очистке отливок;</w:t>
      </w:r>
    </w:p>
    <w:p>
      <w:pPr>
        <w:pStyle w:val="Style22"/>
        <w:widowControl w:val="false"/>
        <w:ind w:firstLine="709"/>
        <w:rPr/>
      </w:pPr>
      <w:r>
        <w:rPr/>
        <w:t>- опасное напряжение в электрической цепи пульта управления трансформаторных подстанций, оборудования;</w:t>
      </w:r>
    </w:p>
    <w:p>
      <w:pPr>
        <w:pStyle w:val="Style22"/>
        <w:widowControl w:val="false"/>
        <w:ind w:firstLine="709"/>
        <w:rPr/>
      </w:pPr>
      <w:r>
        <w:rPr/>
        <w:t>- физические и нервно-психические перегрузки.</w:t>
      </w:r>
    </w:p>
    <w:p>
      <w:pPr>
        <w:pStyle w:val="32"/>
        <w:widowControl w:val="false"/>
        <w:ind w:firstLine="709"/>
        <w:jc w:val="both"/>
        <w:rPr/>
      </w:pPr>
      <w:r>
        <w:rPr/>
      </w:r>
    </w:p>
    <w:p>
      <w:pPr>
        <w:pStyle w:val="32"/>
        <w:widowControl w:val="false"/>
        <w:ind w:firstLine="709"/>
        <w:jc w:val="both"/>
        <w:rPr>
          <w:caps/>
        </w:rPr>
      </w:pPr>
      <w:r>
        <w:rPr>
          <w:caps/>
        </w:rPr>
        <w:t>4.2 Анализ мероприятий по защите окружающей среды</w:t>
      </w:r>
    </w:p>
    <w:p>
      <w:pPr>
        <w:pStyle w:val="32"/>
        <w:widowControl w:val="false"/>
        <w:ind w:firstLine="709"/>
        <w:jc w:val="both"/>
        <w:rPr>
          <w:caps/>
        </w:rPr>
      </w:pPr>
      <w:r>
        <w:rPr>
          <w:caps/>
        </w:rPr>
      </w:r>
    </w:p>
    <w:p>
      <w:pPr>
        <w:pStyle w:val="Style22"/>
        <w:widowControl w:val="false"/>
        <w:ind w:firstLine="709"/>
        <w:rPr/>
      </w:pPr>
      <w:r>
        <w:rPr/>
        <w:t>Основными источниками загрязнения атмосферы пылью, окисью углерода, сернистым ангидридом и водоемов механическими взвесями в литейных цехах являются, оборудование, связанное с приготовлением, транспортировкой и использованием формовочных и стержневых смесей.[10]</w:t>
      </w:r>
    </w:p>
    <w:p>
      <w:pPr>
        <w:pStyle w:val="Style22"/>
        <w:widowControl w:val="false"/>
        <w:ind w:firstLine="709"/>
        <w:rPr/>
      </w:pPr>
      <w:r>
        <w:rPr/>
        <w:t xml:space="preserve">Для очистки производственных сточных вод (ПСВ) фасонолитейного цеха применяются следующие методы: механическая очистка: отстаивание, фильтрование. </w:t>
      </w:r>
    </w:p>
    <w:p>
      <w:pPr>
        <w:pStyle w:val="Style22"/>
        <w:widowControl w:val="false"/>
        <w:ind w:firstLine="709"/>
        <w:rPr/>
      </w:pPr>
      <w:r>
        <w:rPr/>
        <w:t>С этой целью в ФЛЦ – 1 используются: высокопроизводительный многоярусный отстойник, песколовки, фильтры. Учитывая непрерывный характер литья заготовок в фасонолитейном цехе, установлена установка флокулятор. Данный тип аппарата совмещает конструктивные элементы открытого гидроциклона и радиального отстойника. Для очистки ПСВ от масел применяются маслоловушки.</w:t>
      </w:r>
    </w:p>
    <w:p>
      <w:pPr>
        <w:pStyle w:val="Style22"/>
        <w:widowControl w:val="false"/>
        <w:ind w:firstLine="709"/>
        <w:rPr/>
      </w:pPr>
      <w:r>
        <w:rPr/>
        <w:t>Учитывая характер загрязнения ПСВ в данном цехе, применяют двухступенчатую очистку сточных вод: в начале в заглубленных отстойниках в виде ям гидроциркулярного типа, а затем в горизонтальных. Учитывая тенденции повышения требований к качеству очищенной воды, используют трех и четырех ступенчатые схемы. В данном случае вторая ступень – это отстойники со встроенной камерой флокуляции, а третья и четвертая – фильтры различных конструкций.</w:t>
      </w:r>
    </w:p>
    <w:p>
      <w:pPr>
        <w:pStyle w:val="Style22"/>
        <w:widowControl w:val="false"/>
        <w:ind w:firstLine="709"/>
        <w:rPr/>
      </w:pPr>
      <w:r>
        <w:rPr/>
        <w:t>Осадки из отстойников удаляются гидротранспортом в шламонакопители расположенные в близи территории завода. Отходы производства вывозят автомобильным или железнодорожным транспортом в места определенные органами санитарного надзора. Обязательно должна быть рассмотрена возможность использования отходов для нужд собственного производства.</w:t>
      </w:r>
    </w:p>
    <w:p>
      <w:pPr>
        <w:pStyle w:val="32"/>
        <w:widowControl w:val="false"/>
        <w:ind w:firstLine="709"/>
        <w:jc w:val="both"/>
        <w:rPr/>
      </w:pPr>
      <w:r>
        <w:rPr/>
      </w:r>
    </w:p>
    <w:p>
      <w:pPr>
        <w:pStyle w:val="32"/>
        <w:widowControl w:val="false"/>
        <w:ind w:firstLine="709"/>
        <w:jc w:val="both"/>
        <w:rPr>
          <w:caps/>
        </w:rPr>
      </w:pPr>
      <w:r>
        <w:rPr>
          <w:caps/>
        </w:rPr>
        <w:t>4.3 Пожарная безопасность</w:t>
      </w:r>
    </w:p>
    <w:p>
      <w:pPr>
        <w:pStyle w:val="Style22"/>
        <w:widowControl w:val="false"/>
        <w:ind w:firstLine="709"/>
        <w:rPr>
          <w:caps/>
        </w:rPr>
      </w:pPr>
      <w:r>
        <w:rPr>
          <w:caps/>
        </w:rPr>
      </w:r>
    </w:p>
    <w:p>
      <w:pPr>
        <w:pStyle w:val="Style22"/>
        <w:widowControl w:val="false"/>
        <w:ind w:firstLine="709"/>
        <w:rPr/>
      </w:pPr>
      <w:r>
        <w:rPr/>
        <w:t>Пожар, это неконтролируемый процесс горения, сопровождающийся уничтожением материальных ценностей и создающий опасность для жизни людей.</w:t>
      </w:r>
    </w:p>
    <w:p>
      <w:pPr>
        <w:pStyle w:val="Style22"/>
        <w:widowControl w:val="false"/>
        <w:ind w:firstLine="709"/>
        <w:rPr/>
      </w:pPr>
      <w:r>
        <w:rPr/>
        <w:t xml:space="preserve">В цехе используются высокотемпературные процессы, поэтому существует постоянная опасность возникновения пожара. </w:t>
      </w:r>
    </w:p>
    <w:p>
      <w:pPr>
        <w:pStyle w:val="Style22"/>
        <w:widowControl w:val="false"/>
        <w:ind w:firstLine="709"/>
        <w:rPr>
          <w:bCs/>
        </w:rPr>
      </w:pPr>
      <w:r>
        <w:rPr/>
        <w:t>По пожарной опасности производства литейный цех относится к категории Г.</w:t>
      </w:r>
    </w:p>
    <w:p>
      <w:pPr>
        <w:pStyle w:val="Style22"/>
        <w:widowControl w:val="false"/>
        <w:ind w:firstLine="709"/>
        <w:rPr/>
      </w:pPr>
      <w:r>
        <w:rPr/>
        <w:t>Пожар в цехе может возникнуть по причинам электрического и неэлектрического характера.</w:t>
      </w:r>
    </w:p>
    <w:p>
      <w:pPr>
        <w:pStyle w:val="Style22"/>
        <w:widowControl w:val="false"/>
        <w:ind w:firstLine="709"/>
        <w:rPr/>
      </w:pPr>
      <w:r>
        <w:rPr/>
        <w:t>К причинам электрического характера относятся:</w:t>
      </w:r>
    </w:p>
    <w:p>
      <w:pPr>
        <w:pStyle w:val="Style22"/>
        <w:widowControl w:val="false"/>
        <w:ind w:firstLine="709"/>
        <w:rPr/>
      </w:pPr>
      <w:r>
        <w:rPr/>
        <w:t>- короткое замыкание;</w:t>
      </w:r>
    </w:p>
    <w:p>
      <w:pPr>
        <w:pStyle w:val="Style22"/>
        <w:widowControl w:val="false"/>
        <w:ind w:firstLine="709"/>
        <w:rPr/>
      </w:pPr>
      <w:r>
        <w:rPr/>
        <w:t>- неисправность или перегрузка электрооборудования;</w:t>
      </w:r>
    </w:p>
    <w:p>
      <w:pPr>
        <w:pStyle w:val="Style22"/>
        <w:widowControl w:val="false"/>
        <w:ind w:firstLine="709"/>
        <w:rPr/>
      </w:pPr>
      <w:r>
        <w:rPr/>
        <w:t>- искрение от нарушенной изоляции;</w:t>
      </w:r>
    </w:p>
    <w:p>
      <w:pPr>
        <w:pStyle w:val="Style22"/>
        <w:widowControl w:val="false"/>
        <w:ind w:firstLine="709"/>
        <w:rPr/>
      </w:pPr>
      <w:r>
        <w:rPr/>
        <w:t>-электрическая дуга, возникающая между контактами рубильников и других электрических устройств, приводящая к локальному перегреву;</w:t>
      </w:r>
    </w:p>
    <w:p>
      <w:pPr>
        <w:pStyle w:val="Style22"/>
        <w:widowControl w:val="false"/>
        <w:ind w:firstLine="709"/>
        <w:rPr/>
      </w:pPr>
      <w:r>
        <w:rPr/>
        <w:t>-возгорание материалов вследствие разрядов статического электричества.</w:t>
      </w:r>
    </w:p>
    <w:p>
      <w:pPr>
        <w:pStyle w:val="Style22"/>
        <w:widowControl w:val="false"/>
        <w:ind w:firstLine="709"/>
        <w:rPr/>
      </w:pPr>
      <w:r>
        <w:rPr/>
        <w:t>К причинам неэлектрического характера можно отнести:</w:t>
      </w:r>
    </w:p>
    <w:p>
      <w:pPr>
        <w:pStyle w:val="Style22"/>
        <w:widowControl w:val="false"/>
        <w:ind w:firstLine="709"/>
        <w:rPr/>
      </w:pPr>
      <w:r>
        <w:rPr/>
        <w:t>-неисправность, неправильная эксплуатация производственного оборудования;</w:t>
      </w:r>
    </w:p>
    <w:p>
      <w:pPr>
        <w:pStyle w:val="Style22"/>
        <w:widowControl w:val="false"/>
        <w:ind w:firstLine="709"/>
        <w:rPr/>
      </w:pPr>
      <w:r>
        <w:rPr/>
        <w:t>-нарушение технологического процесса;</w:t>
      </w:r>
    </w:p>
    <w:p>
      <w:pPr>
        <w:pStyle w:val="Style22"/>
        <w:widowControl w:val="false"/>
        <w:ind w:firstLine="709"/>
        <w:rPr/>
      </w:pPr>
      <w:r>
        <w:rPr/>
        <w:t>-нарушение противопожарного режима.</w:t>
      </w:r>
    </w:p>
    <w:p>
      <w:pPr>
        <w:pStyle w:val="Style22"/>
        <w:widowControl w:val="false"/>
        <w:ind w:firstLine="709"/>
        <w:rPr/>
      </w:pPr>
      <w:r>
        <w:rPr/>
        <w:t>Методы тушения пожаров:</w:t>
      </w:r>
    </w:p>
    <w:p>
      <w:pPr>
        <w:pStyle w:val="Style23"/>
        <w:widowControl w:val="false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нижение температуры горящего вещества;</w:t>
      </w:r>
    </w:p>
    <w:p>
      <w:pPr>
        <w:pStyle w:val="Style23"/>
        <w:widowControl w:val="false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нижение концентрации окислителя (изоляция очага горения от воздуха или снижение процентного содержания кислорода путем разбавления воздуха негорючими газами);</w:t>
      </w:r>
    </w:p>
    <w:p>
      <w:pPr>
        <w:pStyle w:val="Style23"/>
        <w:widowControl w:val="false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химическое торможение реакции горения (ингибирование);</w:t>
      </w:r>
    </w:p>
    <w:p>
      <w:pPr>
        <w:pStyle w:val="Style23"/>
        <w:widowControl w:val="false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еханический сбив пламени (отрыв пламени в результате воздействия на него сильной струи газа или воды).[11]</w:t>
      </w:r>
    </w:p>
    <w:p>
      <w:pPr>
        <w:pStyle w:val="Style22"/>
        <w:widowControl w:val="false"/>
        <w:ind w:firstLine="709"/>
        <w:rPr/>
      </w:pPr>
      <w:r>
        <w:rPr/>
        <w:t>Средства тушения пожаров: вода, пены (механические и химические), водные эмульсии различных химикатов, водяной пар, инертные гасящие вещества (углекислый газ, азот, дымовые газы), хладоны и порошки.</w:t>
      </w:r>
    </w:p>
    <w:p>
      <w:pPr>
        <w:pStyle w:val="Style22"/>
        <w:widowControl w:val="false"/>
        <w:ind w:firstLine="709"/>
        <w:rPr/>
      </w:pPr>
      <w:r>
        <w:rPr/>
        <w:t>Чаще всего применяется вода. Водой нельзя тушить электроустановки под напряжением и легкие нефтепродукты, так как они плавают на ее поверхности.</w:t>
      </w:r>
    </w:p>
    <w:p>
      <w:pPr>
        <w:pStyle w:val="Style22"/>
        <w:widowControl w:val="false"/>
        <w:ind w:firstLine="709"/>
        <w:rPr/>
      </w:pPr>
      <w:r>
        <w:rPr/>
        <w:t xml:space="preserve">Пену применяют для тушения твердых и жидких веществ, не взаимодействующих с водой. </w:t>
      </w:r>
    </w:p>
    <w:p>
      <w:pPr>
        <w:pStyle w:val="Style22"/>
        <w:widowControl w:val="false"/>
        <w:ind w:firstLine="709"/>
        <w:rPr/>
      </w:pPr>
      <w:r>
        <w:rPr/>
        <w:t>Инертные гасящие вещества применяют для тушения веществ, взаимодействующих с водой, ценных предметов и электроустановок под напряжением. Углекислый газ не применяют для тушения щелочных металлов, кислородсодержащих веществ, а также тлеющих материалов. Для тушения этих веществ используются азот и аргон. [11].</w:t>
      </w:r>
    </w:p>
    <w:p>
      <w:pPr>
        <w:pStyle w:val="Style22"/>
        <w:widowControl w:val="false"/>
        <w:ind w:firstLine="709"/>
        <w:rPr/>
      </w:pPr>
      <w:r>
        <w:rPr/>
        <w:t>В качестве первичного средства тушения пожаров применяются огнетушители, которые в зависимости от используемых веществ, делятся на углекислотные, химические пенные, воздушно-пенные, хладоновые, порошковые и комбинированные, также внутренние пожарные краны, ручные насосы, баки с водой, ящики с песком, пожарный инструмент и инвентарь.</w:t>
      </w:r>
    </w:p>
    <w:p>
      <w:pPr>
        <w:pStyle w:val="Style22"/>
        <w:widowControl w:val="false"/>
        <w:ind w:firstLine="709"/>
        <w:rPr/>
      </w:pPr>
      <w:r>
        <w:rPr/>
        <w:t xml:space="preserve">В настоящее время основным направлением обеспечения пожарной безопасности в ФЛЦ -1 является внедрение автоматических установок пожаротушения, которые подразделяются на водяные, пенные и газовые. В цехе предусмотрены пожарные щиты с набором огнетушителей (пенных -2, углекислотных-1), ящиков с песком – 1. </w:t>
      </w:r>
    </w:p>
    <w:p>
      <w:pPr>
        <w:pStyle w:val="Style22"/>
        <w:widowControl w:val="false"/>
        <w:ind w:firstLine="709"/>
        <w:rPr>
          <w:iCs/>
        </w:rPr>
      </w:pPr>
      <w:r>
        <w:rPr>
          <w:iCs/>
        </w:rPr>
        <w:t>Согласно ГОСТ 12.1.004-76 ССБТ, помещение оснащено электрической пожарной сигнализацией, которая предназначена для обнаружения начальной стадии пожара и сообщения о месте его возникновения.</w:t>
      </w:r>
    </w:p>
    <w:p>
      <w:pPr>
        <w:pStyle w:val="Style22"/>
        <w:widowControl w:val="false"/>
        <w:ind w:firstLine="709"/>
        <w:rPr>
          <w:iCs/>
        </w:rPr>
      </w:pPr>
      <w:r>
        <w:rPr>
          <w:iCs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4.4 Организация освещения и вентиляции производственных цехов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параметров производственной обстановки является освещение. Рациональное освещение обеспечивает достаточные условия для осуществления работающими своих функциональных обязанн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освещению производственных помещений предъявляются следующие требования: обеспечение достаточной освещенности на рабочих поверхностях, высокое качество, надёжность, удобство управления и обслуживания, экономичность сооружений и эксплуатации, обеспечение пожарной и электробезопас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ая освещённость на рабочих поверхностях обеспечивается выполнением нормативных требований, устанавливающих нормы освещённости в зависимости от характеристики зрительной работы, определяемой степенью её точности, т.е. размером объекта различ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тественное освещение в цехе создаётся солнечным светом через световые проёмы и подразделяется на боковое (через световые проёмы в стенах), верхнее (через световые проёмы в аэрационных фонарях) и комбинированное (верхнее и боковое).</w:t>
      </w:r>
    </w:p>
    <w:p>
      <w:pPr>
        <w:pStyle w:val="33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Здание цеха относится к помещениям с недостаточным естественным освещением, поэтому, в соответствии с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–4–79, в качестве источников света в настоящее время применяют лампы накаливания или газоразрядные лампы.</w:t>
      </w:r>
    </w:p>
    <w:p>
      <w:pPr>
        <w:pStyle w:val="33"/>
        <w:widowControl w:val="false"/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ля создания благоприятных условий труда в цехе (ГОСТ 12.1.005-88. ССБТ. «Общие санитарно-гигиенические требования к воздуху рабочей зоны»), предусмотрена приточно-вытяжная вентиляция с термовентиляционными установками, которая включает агрегаты кондиционирования воздуха подаваемого в цех и вытяжные системы с очисткой отходящего воздуха. Во всех точках выделения вредных примесей наряду с вытяжными предусмотрены компенсирующие подводы свежего воздуха, что исключает неорганизованные потоки воздуха в цехе с сопутствующими им сквозняками и перемещениями пыли и других вредных веществ.</w:t>
      </w:r>
    </w:p>
    <w:p>
      <w:pPr>
        <w:pStyle w:val="33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мимо общей приточно-вытяжной вентиляции, также производится и интенсивный отсос запыленного воздуха от оборудования, работа которого приводит к пылеобразованию. К пылящему оборудованию относятся формовочная установка, конвейеры, перерабатывающие и транспортирующие отработанную формовочную смесь и выбивная решётка.</w:t>
      </w:r>
    </w:p>
    <w:p>
      <w:pPr>
        <w:pStyle w:val="33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ая вентиляция обеспечивает вентиляцию непосредственно у рабочего места и подразделяется на приточную и вытяжную. Местная приточная вентиляция служит для создания требуемых условий в ограниченной зоне помещения, а местная вытяжная вентиляция – для улавливания вредных веществ непосредственно у места их выделения и предотвращения их распространения в атмосферу рабочей зоны и всего помещения. Устройства местной вентиляции (местные отсосы) условно разделяются на отсосы открытого и закрытого типа.</w:t>
      </w:r>
    </w:p>
    <w:p>
      <w:pPr>
        <w:pStyle w:val="33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качестве местной вытяжной вентиляции на формовочных установках применяются вытяжные зонты (отсос открытого типа) и камеры (местная вентиляция закрытого типа).</w:t>
      </w:r>
    </w:p>
    <w:p>
      <w:pPr>
        <w:pStyle w:val="33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ытяжные зонты служат для улавливания потоков вредных веществ, а также пыли направленных вверх. Их рекомендуется применять, когда источник образования пыли, паров и газов перемещается на значительной площади рабочего места. В ФЛЦ-1 это выбивная решетка. Камеры служат для полной вентиляции оборудования, выделяющего вредные вещества и большое количество пыли. В цехе камеры необходимы в местах очистки выбитых опок.</w:t>
      </w:r>
    </w:p>
    <w:p>
      <w:pPr>
        <w:pStyle w:val="33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 w:val="false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НДИВИДУАЛЬНОЕ ЗАД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  <w:t>5.1 Анализ обору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хождения практики были собраны данные по очистным установкам и методам очистки, которые используются в цехе. Изучены технические характеристики применяемых установок. В результате проведён критический анализ, который приведён ниж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5.1.1 Дробемётная установка модели 42115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чистки крупных и средних отливок применяют тележечные камеры периодического действия. Отливки устанавливают на самоходную тележку, которая въезжает в камеру. Тележка имеет вращающийся стол, в процессе очистки стол вместе с отливкой медленно поворачивается вокруг вертикальной оси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ми такой камеры является возможность обработки отливок с разных сторон без выгрузки их из камеры и смены положения. Организовать работу такой установки намного проще, чем дробемётных камер непрерывного действия. Использование таких установок целесообразно независимо от серийности производст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утри дробеметной камеры периодического действия на стенах установлены дробеметные аппараты. Тележка, на которую устанавливают отливки имеет поворотный стол, что позволяет проводить очистку независимо от расположения дробемётных аппаратов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а для возврата дроби после ее использования должны собрать всю дробь и доставить ее к питающему патрубку дробеметногo аппарата. Обычно под транспортирующим отливку органом расположен приемник — это, как правило, конусообразная емкость, куда падает дробь, потерявшая скорость. Из этой емкости дробь по наклонному днищу или с помощью шнекового конвейера подается к ковшовому элеватору, который поднимает ее над камерой установки. Из элеватора дробь поступает в воздушный сепаратор для очистки — отделения от дроби песка и пылевидных частиц. После сепарации очищенная дробь поступает к дробеметным аппарат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камеры способны эффективно обрабатывать как средние так и крупногабаритные отливки большой массы. Технические характеристики установки представлены в таблице 5.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.1 – Технические характеристики установки модели 42115</w:t>
      </w:r>
    </w:p>
    <w:tbl>
      <w:tblPr>
        <w:tblW w:w="90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080"/>
        <w:gridCol w:w="720"/>
        <w:gridCol w:w="768"/>
        <w:gridCol w:w="718"/>
        <w:gridCol w:w="900"/>
        <w:gridCol w:w="900"/>
        <w:gridCol w:w="900"/>
        <w:gridCol w:w="900"/>
        <w:gridCol w:w="900"/>
      </w:tblGrid>
      <w:tr>
        <w:trPr>
          <w:trHeight w:val="31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сход дроби на1 т литья</w:t>
            </w:r>
          </w:p>
        </w:tc>
      </w:tr>
      <w:tr>
        <w:trPr>
          <w:trHeight w:val="2412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-тельность,</w:t>
            </w:r>
          </w:p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ми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дроби, м/с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факела на выходе,м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мощность, кВ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класс слож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класс слож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класс слож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класс слож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класс сложности</w:t>
            </w:r>
          </w:p>
        </w:tc>
      </w:tr>
      <w:tr>
        <w:trPr>
          <w:trHeight w:val="94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еметный аппарат м.421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обемётная установка имеет ряд недостатков: для обработки фасонных деталей необходимо использовать специальные поддоны; наличие дробемётного аппарата приводит к повышенной запыленности в камере, увеличивает уровень шума, ухудшает условия тру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5.1.2 Камера гидроочистки литья на базе ЛН-40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очистка литья подразумевает очищение отливки от остатков формовочной и стержневой смеси посредством давления воды. Такой способ очистки применяется, в основном, для песчано-глинистых смесей, но возможна очистка и от ХТС, только если её плотность составляет 1,3..1,8 М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выбивкой стержней сухим способом (с помощью вибрационных машин и вручную), при гидравлической очистке стержней полностью отсутствует пылеобразование, сохраняются для повторного использования стержневые рамки и каркасы и значительно ускоряется процесс выбивки стержня. Применение гидравлической выбивки стержней, однако. Ограничивается достаточно крупными и сложными отливками, имеющими большой объём или сложную форму стержн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еимущества гидрокамер: универсальность, простота обслуживания. К недостаткам можно отнести низкую производительность и КПД (30-60 %) вследствие больших затрат времени на вспомогательные операции, недостаточный коэффициент унификации. Производительность гидрокамер составляет 3-12 т/ч. Объемный расход воды высокого давления на 1т. литья колеблется от 4 до 25 м³/час и определяется прочностью стержней в отливк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характеристи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 очищаемого литья 3,5×2,5×2,5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оподъемность стола 10т;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давление в гидросистеме 40…50 кг с/см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на тонну литья 9 м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струкцию камеры входят: металлический корпус, кабина мониторщика с гидромониторами, гидропривод управления мониторами, прожекторная установка для освещения пространства внутри камеры, двери гидрокамеры, поворотный стол, на который загружаются отливки подвергаемые обработке, перекрытие подвала, эстакада с инерционным грохотом, сепаратор, резервуар для пульпы, насосная установка. Камера имеет конструкцию тупикового типа и предусматривает ручное управление гидромонитором, что требует постоянного применения ручного тру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тсутствие пылеобразования, гидрокамера оказывает большой эффект загрязнения цеха, так как в результате очистки большое количество воды и сбитой с поверхности отливки смеси попадает за пределы камеры. Образующаяся вокруг камеры грязь ухудшает условия труда рабочих и мешает самому рабочему процесс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5.2 Составление классификатора 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иод практики были собраны данные по составам формовочных смесей, их свойствам и практическому применению к конкретным отливкам, изучены технологические процессы получения отливок различной конфигурации и массы. На основании полученных данных и ознакомлении с чертежами, изготавливаемых в цехе отливок, был составлен классификатор типовых отливок (таблица 5.2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.2 – Классификатор типовых отливок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10"/>
        <w:gridCol w:w="2995"/>
        <w:gridCol w:w="1217"/>
        <w:gridCol w:w="781"/>
        <w:gridCol w:w="1611"/>
        <w:gridCol w:w="922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тли-во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отливок по массе, кг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вк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гара, 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смеси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овочная смес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-ность смеси, МПа</w:t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в-ки типа корпус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5" w:leader="none"/>
                <w:tab w:val="center" w:pos="3594" w:leader="none"/>
              </w:tabs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56080" cy="932815"/>
                  <wp:effectExtent l="0" t="0" r="0" b="0"/>
                  <wp:docPr id="2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39" r="-2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080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С (кварцевый песок, жидкое стекло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-10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48765" cy="1169035"/>
                  <wp:effectExtent l="0" t="0" r="0" b="0"/>
                  <wp:docPr id="23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1169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ТС (кварцевый песок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вки тип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л враще-н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4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61795" cy="1260475"/>
                  <wp:effectExtent l="0" t="0" r="0" b="0"/>
                  <wp:docPr id="24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С (кварцевый песок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-10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84960" cy="1474470"/>
                  <wp:effectExtent l="0" t="0" r="0" b="0"/>
                  <wp:docPr id="25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ТС (кварцевый песок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в-ки типа крон-штейн и рычаг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59890" cy="1183640"/>
                  <wp:effectExtent l="0" t="0" r="0" b="0"/>
                  <wp:docPr id="26" name="Рисунок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890" cy="118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С (кварцевый песок, жидкое стекло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-50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70685" cy="1159510"/>
                  <wp:effectExtent l="0" t="0" r="0" b="0"/>
                  <wp:docPr id="27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685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ТС (кварцевый песок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100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53870" cy="1243330"/>
                  <wp:effectExtent l="0" t="0" r="0" b="0"/>
                  <wp:docPr id="28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87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ТС (кварцевый песок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классификатор в дальнейшем будет использоваться при выполнении дипломного про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>5.3 Работа проектируемого комплекса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араметрам отобранных типовых отливок, свойствам изученных в ходе прохождения практики формовочных и стержневых смесей, а также недостатков используемых установок была усовершенствована конструкция комплекса электрогидроочистки литья. Схема проектируемого комплекса представлена на рис.5.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работы комплекс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 командоаппарата подаёт сигнал на электромагнитный пускатель, который включает привод секции рольганга 4 , которая подаёт платформу с отливкой на позицию I. Когда платформа будет перед камерой на позиции I, срабатывает выключатель и секция рольганга останавлив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контакт подаёт сигнал на пускатель, который включает привод манипулятора-перестановщика, который подъезжает к платформе и начинает свою работу: происходит опускание захватов, захват отливки, подъём отливки 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8705" cy="368681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" r="43314" b="23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5.2- Схема проектируемого комплек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ё перемещение на позицию II. При достижении крайнего положения перестановщик опускает отливку на раму подъемника электрогидроустановки 1 и разжимает захваты, после чего возвращается на начальную позицию. При опускании отливки на раму подъёмника срабатывает силоизмерительный датчик, который подает сигнал к работе подъёмника. Подъёмник опускает отливку в рабочий бак камеры, достигнув конечного выключателя он останавливается, включается привод кожуха. Кожух накрывает рабочий бак и достигая конечного выключателя останавливается. После этого контакты подают сигналы, которые через регуляторы включают приводы продольного перемещения манипулятора с электродом, перемещая их в рабочее положение. Далее перемещается тележка с механизмом опускания и поворота электрода, тележка движется по заданным координатам. В рабочих точках срабатывают контакты и электрод опускается на заданную глубину. На электрододержатели, закреплённые на механизме перемещения по ос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 подаётся напряжение и начинается очистка отливки. Одновременно включаются электромагнитные шаговые реле времени манипуляторов. Реле времени через заданное время включает приводы поворота манипуляторов на заданный угол, достигнув которого приводы выключаю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гда закончится очистка, все операции произойдут в обратном порядке. В баке установлены радиоизотопные датчики уровня (верхний и нижний). При достижении в баке минимально допустимого уровня срабатывает сигнализатор, через пускатель включает привод водяного насоса, который питает бак водой. При достижении водой в баке датчика сигнализатор выдаёт команду на прекращение питания бака водой</w:t>
      </w:r>
      <w:r>
        <w:br w:type="page"/>
      </w:r>
    </w:p>
    <w:p>
      <w:pPr>
        <w:pStyle w:val="Heading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ПЕРЕЧЕНЬ ССЫЛОК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1. Абрамов Г.П. Справочник молодого литейщика. - М.:Высш.шк., 1983. - 208 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2. Справочник по чугунному литью/ Под ред. Н.Г. Гиршовича. - Л.:Машиностроение, 1978. - 758 с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3. Ложичевский А.С. Литейные металлические модели. - М.:Машиностроение, 1973. - 349 с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4. Липницкий А.М., Морозов Н.В. Справочник рабочего-литейщика. - Л.:Машиностроение, 1976. - 344 с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5 .Типаж технологического оборудования для литейного производства на 1986 - 1990 гг. - М.:В НИИЛИТМАШ., 1985. - 112 с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6. Емельянова А.П. Технология литейной формы. - М.:Машиностроение, 1968. - 248 с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7. Воздвиженский В.М., Жуков А.А. Контроль качества отливок. - М.:Машиностоение, 1990. - 240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8. Могилев В.К., Лев О.И. Справочник литейщика.- М.:Машиностроение, 1988. - 272 с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9. Василевский П.Ф. Технология стального литья. - М.:Машиностроение, 1974. - 408 с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0. Балабин В.В. Изготовление деревянных модельных комплектов в литейном производстве: Учеб пособие. - М.:Высш. школа, 1976. - 285 с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1. Методические указания к практическим занятиям по дисциплине «Технологические основы литейного производства». - Краматорск:КИИ,1987. - 24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12. Методические указания к практическим и самостоятельным занятиям по дисциплине «Проектирование и производство оснастки» для студентов специальностей 7.090205, 7.090405. - Краматорск: ДГМА, 1997. - 84 с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3. Бринза В.Н., Зиньковский М.А. Охрана труда в черной металлургии. -М.:Металлургия, 1982, - 336 с.</w:t>
      </w:r>
    </w:p>
    <w:p>
      <w:pPr>
        <w:pStyle w:val="Normal"/>
        <w:widowControl w:val="false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5"/>
      <w:headerReference w:type="first" r:id="rId26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ISOCPEUR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34" w:hanging="283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wordizmeChar">
    <w:name w:val="Tword_izme Char"/>
    <w:qFormat/>
    <w:rPr>
      <w:rFonts w:ascii="ISOCPEUR;Arial" w:hAnsi="ISOCPEUR;Arial" w:cs="Times New Roman"/>
      <w:i/>
      <w:sz w:val="24"/>
      <w:szCs w:val="24"/>
      <w:lang w:val="ru-RU" w:bidi="ar-SA"/>
    </w:rPr>
  </w:style>
  <w:style w:type="character" w:styleId="TwordizmeCharChar">
    <w:name w:val="Tword_izme Char Char"/>
    <w:qFormat/>
    <w:rPr>
      <w:rFonts w:ascii="ISOCPEUR;Arial" w:hAnsi="ISOCPEUR;Arial" w:cs="Arial"/>
      <w:i/>
      <w:sz w:val="18"/>
      <w:szCs w:val="18"/>
      <w:lang w:val="ru-RU" w:bidi="ar-SA"/>
    </w:rPr>
  </w:style>
  <w:style w:type="character" w:styleId="TwordcopyformatChar">
    <w:name w:val="Tword_copy_format Char"/>
    <w:qFormat/>
    <w:rPr>
      <w:rFonts w:ascii="ISOCPEUR;Arial" w:hAnsi="ISOCPEUR;Arial" w:cs="Arial"/>
      <w:i/>
      <w:sz w:val="22"/>
      <w:lang w:val="ru-RU" w:bidi="ar-SA"/>
    </w:rPr>
  </w:style>
  <w:style w:type="character" w:styleId="TworddateChar">
    <w:name w:val="Tword_date Char"/>
    <w:qFormat/>
    <w:rPr>
      <w:rFonts w:ascii="ISOCPEUR;Arial" w:hAnsi="ISOCPEUR;Arial" w:cs="Times New Roman"/>
      <w:i/>
      <w:sz w:val="24"/>
      <w:szCs w:val="24"/>
      <w:lang w:val="ru-RU" w:bidi="ar-SA"/>
    </w:rPr>
  </w:style>
  <w:style w:type="character" w:styleId="TwordfirmCharChar">
    <w:name w:val="Tword_firm Char Char"/>
    <w:qFormat/>
    <w:rPr>
      <w:rFonts w:ascii="ISOCPEUR;Arial" w:hAnsi="ISOCPEUR;Arial" w:cs="Arial"/>
      <w:i/>
      <w:sz w:val="24"/>
      <w:szCs w:val="24"/>
      <w:lang w:val="ru-RU" w:bidi="ar-SA"/>
    </w:rPr>
  </w:style>
  <w:style w:type="character" w:styleId="Twordnormal">
    <w:name w:val="Tword_normal Знак"/>
    <w:qFormat/>
    <w:rPr>
      <w:rFonts w:ascii="ISOCPEUR;Arial" w:hAnsi="ISOCPEUR;Arial" w:cs="Times New Roman"/>
      <w:i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10"/>
      <w:sz w:val="40"/>
      <w:szCs w:val="4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;Arial" w:hAnsi="ISOCPEUR;Arial" w:cs="ISOCPEUR;Arial"/>
      <w:i/>
      <w:sz w:val="18"/>
    </w:rPr>
  </w:style>
  <w:style w:type="paragraph" w:styleId="Twordfami">
    <w:name w:val="Tword_fami"/>
    <w:basedOn w:val="Normal"/>
    <w:qFormat/>
    <w:pPr/>
    <w:rPr>
      <w:rFonts w:ascii="ISOCPEUR;Arial" w:hAnsi="ISOCPEUR;Arial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;Arial" w:hAnsi="ISOCPEUR;Arial" w:cs="ISOCPEUR;Arial"/>
      <w:i/>
      <w:sz w:val="16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;Arial" w:hAnsi="ISOCPEUR;Arial" w:cs="ISOCPEUR;Arial"/>
      <w:i/>
      <w:sz w:val="22"/>
    </w:rPr>
  </w:style>
  <w:style w:type="paragraph" w:styleId="Twordcopyformat">
    <w:name w:val="Tword_copy_format"/>
    <w:basedOn w:val="Normal"/>
    <w:qFormat/>
    <w:pPr>
      <w:jc w:val="center"/>
    </w:pPr>
    <w:rPr>
      <w:rFonts w:ascii="ISOCPEUR;Arial" w:hAnsi="ISOCPEUR;Arial" w:cs="Arial"/>
      <w:i/>
      <w:sz w:val="22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ISOCPEUR;Arial" w:hAnsi="ISOCPEUR;Arial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;Arial" w:hAnsi="ISOCPEUR;Arial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;Arial" w:hAnsi="ISOCPEUR;Arial" w:cs="ISOCPEUR;Arial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;Arial" w:hAnsi="ISOCPEUR;Arial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;Arial" w:hAnsi="ISOCPEUR;Arial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;Arial" w:hAnsi="ISOCPEUR;Arial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;Arial" w:hAnsi="ISOCPEUR;Arial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;Arial" w:hAnsi="ISOCPEUR;Arial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;Arial" w:hAnsi="ISOCPEUR;Arial" w:cs="ISOCPEUR;Arial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9">
    <w:name w:val="ОТЧЕТ"/>
    <w:basedOn w:val="TextBody"/>
    <w:qFormat/>
    <w:pPr>
      <w:spacing w:before="0" w:after="0"/>
      <w:jc w:val="both"/>
    </w:pPr>
    <w:rPr>
      <w:sz w:val="28"/>
    </w:rPr>
  </w:style>
  <w:style w:type="paragraph" w:styleId="Style20">
    <w:name w:val="ЗАГОЛ"/>
    <w:basedOn w:val="Normal"/>
    <w:qFormat/>
    <w:pPr>
      <w:spacing w:lineRule="auto" w:line="360"/>
      <w:ind w:left="714" w:hanging="357"/>
      <w:jc w:val="center"/>
    </w:pPr>
    <w:rPr>
      <w:rFonts w:ascii="Arial" w:hAnsi="Arial" w:cs="Arial"/>
      <w:b/>
      <w:sz w:val="3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0" w:after="240"/>
    </w:pPr>
    <w:rPr/>
  </w:style>
  <w:style w:type="paragraph" w:styleId="Style22">
    <w:name w:val="основной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2">
    <w:name w:val="32"/>
    <w:next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311">
    <w:name w:val="31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Cs/>
      <w:caps/>
      <w:color w:val="auto"/>
      <w:sz w:val="28"/>
      <w:szCs w:val="28"/>
      <w:lang w:val="ru-RU" w:bidi="ar-SA" w:eastAsia="zh-CN"/>
    </w:rPr>
  </w:style>
  <w:style w:type="paragraph" w:styleId="Style23">
    <w:name w:val="Нумерация"/>
    <w:basedOn w:val="Normal"/>
    <w:qFormat/>
    <w:pPr>
      <w:numPr>
        <w:ilvl w:val="0"/>
        <w:numId w:val="3"/>
      </w:numPr>
      <w:ind w:left="1134" w:hanging="283"/>
      <w:jc w:val="both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png"/><Relationship Id="rId18" Type="http://schemas.openxmlformats.org/officeDocument/2006/relationships/image" Target="media/image13.jpe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jpeg"/><Relationship Id="rId24" Type="http://schemas.openxmlformats.org/officeDocument/2006/relationships/image" Target="media/image19.png"/><Relationship Id="rId25" Type="http://schemas.openxmlformats.org/officeDocument/2006/relationships/header" Target="header5.xml"/><Relationship Id="rId26" Type="http://schemas.openxmlformats.org/officeDocument/2006/relationships/header" Target="header6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4:43:00Z</dcterms:created>
  <dc:creator>SamLab.ws</dc:creator>
  <dc:description/>
  <cp:keywords/>
  <dc:language>en-US</dc:language>
  <cp:lastModifiedBy>SYSTEM</cp:lastModifiedBy>
  <cp:lastPrinted>2011-02-24T21:41:00Z</cp:lastPrinted>
  <dcterms:modified xsi:type="dcterms:W3CDTF">2011-09-01T04:43:00Z</dcterms:modified>
  <cp:revision>2</cp:revision>
  <dc:subject/>
  <dc:title>Этот текст приведен здесь для настройки шаблона</dc:title>
</cp:coreProperties>
</file>