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1. 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ясо является важным источником энергии в питании человека. Содержит все необходимые вещества (белки, липиды, углеводы, макроэлементы и микроэлементы). Также мясо содержит биологически активные вещества – витамины, гормоны, ферменты, и вещества, не используемые организмом в процессах жизнедеятельности, так называемые неалиментарные вещества. [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 баранины получают шерсть и мясо. Мясо баранины используется для приготовления деликатесных продуктов. Из баранины готовят национальные блюда характерные для Республики Казахст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ыполнении данной курсовой работы я ознакомлю вас с технологией производства продуктов из барани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2. Обзор литературы</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2.1 Тенденции развития баранины в России</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последние 10 лет в мире вдвое увеличилось производство и потребление баранины, и только в России за годы реформ в два с лишним раза сократилось поголовье овец, соответственно производство шерсти и мя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ление баранины в России в среднем составляет не более 1,5 кг в год, что почти в 4 раза меньше нормы, рекомендованной Всемирной организацией здравоохранения. Главная причина низкого уровня потребления баранины и недостаточного интереса крупных хозяйств к овцеводству, особенно мясному, - практически полное отсутствие промышленных боен и первичной переработки мяса ове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постсоветских мясокомбинатах если и сохранилось необходимое оборудование, то оно в большинстве своем законсервировано, а в супермаркеты и рестораны поступает мясо с полукустарных боен, быстро выросших вблизи мегаполисов, или поступающие по импорту. В Южном федеральном округе – главном овцеводческом регионе есть только один мясокомбинат на севере Дагестана, который сохранил производственные мощности по убою и переработке мелкого рогатого скота. В этой республике почти 5 млн. голов ове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ременных условиях в мировом овцеводстве стало доминировать производство баранины. Такая специализация определена требованиями мирового рынка и обеспечивает более эффективное управление отраслью. Это актуально и для российского овцеводства, учитывая, что объемы производства баранины в настоящее время значительно меньше потребностей внутреннего рынка. Поэтому одной из приоритетных задач отечественного овцеводства является изменение структуры пород в сторону увеличения поголовья мясного и мясошерстного направлений продуктивности, а также создания новых высокопродуктивных пород ове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инистр сельского хозяйства А.В. Гордеев в ближайшем будущем обещал оказать помощь в развитии овцеводства. В последние годы Правительство РФ уделяет особое внимание развитию Сибири и Дальнего Востока. Развивать промышленность, осваивать полезные ископаемые в этих регионах невозможно без хорошего питания и натуральной теплой одежд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ьшее развитие овцеводство получило к началу 90-х гг. прошлого столетия, когда в России насчитывалось более 58 млн. голов овец и ко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довое производство шерсти и пуха достигло 226,7 тыс. тонн, что в основном обеспечивало потребности страны в данном виде сырья. Производство баранины составляло 884 тыс. тонн в живой массе, на убой ежегодно поступало более 10 млн. голов овец и ко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оследние годы государственная поддержка позитивно сказалась на стабилизации отрасли, наметилась тенденция к ее развитию. Поголовье овец и коз ежегодно растет. В 2007 г. Численность овец и коз возросла на 1,5 млн. голов и достигла 19,7 млн. голов, что больше уровня предыдущего года на 8%.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2007 г. объем импорта баранины составил 14307 тонн на сумму 26564 тыс. долларов по средней контрактной импортной цене 1,86 долларов за 1 кг. Этот вид мяса поставляли в Россию в 2007 г. 9 государств. Основную долю в ассортименте баранины, ввозимую в Россию по импорту, занимают отруби баранины на кости замороженные – 55,2 %. Мясо в тушах предназначено для промышленной переработки и свободной реализации в торговл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льнейшем можно прогнозировать рост российского производства баранины в связи с наметившейся поддержкой овцеводческой отрасли со стороны правительства, а также увеличения импортных поставок [2].</w:t>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2.2 Убой и первичная переработка баранины</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вец, коз и баранов обескровливают обычно без предварительного оглушения. На правую заднюю конечность животного накладывают мелкую путовую цепь или веревку с малым крючком на конце, несколько ниже скакательного сустава, и подвешивают для обескровливания. Забойщик удерживая левой рукой голову животного в нужном положении, делает сквозной прокол шеи узким ножом от угла нижней челюсти с расчетом, чтобы острие вышло позади противоположного уха. Иногда обескровливание производят уколом ножа в нижнюю часть шеи, проникая в грудную полость до уровня первого-второго ребра, где поворотом ножа перерезают сонную артерию и яремную вену.Нельзя обескровливать путем перерезания шеи, так как при этом неизбежно кровь загрязняется содержимым желудка. Процесс обескровливания длится 5-6 минут [3].</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Шкуру снимают только пластом. Сначала делают продольный надрез кожи от шеи и далее по середине груди и брюшной полости до основания хвоста. Затем делают поперечные разрезы вдоль внутренней стороны передних ног до запястного сустава и вдоль внутренней стороны задних ног до скакательного сустава.Дальше по кругу подрезают кожу на передних и задних ногах. Потом передние ноги по надрезу у запястного сустава и задние по линии надреза скакательного сустава отделяются от туловищ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груди и живота от продольной линии разреза, а также с ног шкуру нужно снимать при помощи ножа, а дальше – вручную. Для этого тушу подвешивают, продев деревянную рейку (длина 30-40 см, диаметр 3-5 см) с зарубками на концах между сухожилиями и большой берцовой костью задних ног. С подвешенной туши шкуру снимают сверху вниз, не допуская разрывов и порезов. После снятия, разрезают брюшину сверху вниз до грудной клетки и вынимают внутренности в подготовленную посуду [4].</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2.3 О стандарте ЕЭК/ООН «Баранина – туши и отруб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1988 г. была утверждена и начала свою деятельность Специализированная секция по разработке стандартов на мясо при Европейской Экономической Комиссии Организации Объединенных Наций (ЕЭК/ОО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ая работа секции проводится в Женевском дворце Наций под эгидой ЕЭК/ООН по стандартизации скоропортящихся проду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нению Исполнительного секретаря госпожи Бригитты Шмегнеровой, одна из главных задач Европейской Экономической Комиссии-способствовать большей экономической интеграции стран-членов ЕЭК/ООН и других государ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ндарты ЕЭК/ООН способствуют развитию равноправной международной торговли и ликвидируют языковые барьеры между странами; стимулируют производство высококачественной продукции; обеспечивают прозрачность рын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стандарты-международный торговый язык для покупателей и продавцов продукции гарантия ее высокого качества, основа для стандартов Европейского Союза и других организаций и стра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тандарт «Баранина- туши и отрубы» издан в окончательном варианте в 2006г. Он прошел предварительную апробацию в Австралии и Новой Зеландии, которая показала, что его правильное применение снижает число бракованных продуктов, способствует успешной и длительной коммерческой деятельности компаний, осуществляющих продажу и покупку мяс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ндарт на баранину состоит из пяти глав с соответствующими подразделами.</w:t>
      </w:r>
    </w:p>
    <w:p>
      <w:pPr>
        <w:pStyle w:val="Normal"/>
        <w:spacing w:lineRule="auto" w:line="360" w:before="0" w:after="0"/>
        <w:ind w:firstLine="709"/>
        <w:jc w:val="both"/>
        <w:rPr/>
      </w:pPr>
      <w:r>
        <w:rPr>
          <w:rFonts w:cs="Times New Roman" w:ascii="Times New Roman" w:hAnsi="Times New Roman"/>
          <w:b/>
          <w:color w:val="000000"/>
          <w:sz w:val="28"/>
          <w:szCs w:val="28"/>
          <w:lang w:val="en-US" w:eastAsia="en-US"/>
        </w:rPr>
        <w:t>Глава первая</w:t>
      </w:r>
      <w:r>
        <w:rPr>
          <w:rFonts w:cs="Times New Roman" w:ascii="Times New Roman" w:hAnsi="Times New Roman"/>
          <w:color w:val="000000"/>
          <w:sz w:val="28"/>
          <w:szCs w:val="28"/>
          <w:lang w:val="en-US" w:eastAsia="en-US"/>
        </w:rPr>
        <w:t>-введение знакомит с принципами построения и использования стандартов на разные виды мяса. В ней приведены перечень видов мяса (говядина и телятина, свинина, баранина, козлятина, мясо ламы, альпаки, кур и индеек), а также стандарты, которые разработаны или находятся на разной стадии разработ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ервой главе стандарта рекомендуется международная терминология для описания бараньих туш и отрубов, поступающих в продажу. Он полностью согласуется с правилами торговли мясом на международном рынк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ожения, регламентируемые в других международных документах о качестве продукции, в стандарте не освещаются. Эти положения относятся к сфере действия национальных или международных правовых норм, или требований страны- импорте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тандарте содержатся ссылки на международные соглашения, стандарты и кодексы практики (производство продуктов), сутью которых является сохранение качества продукции. Это такие авторитетные международные источники в области санитарно- гигиенических требований к мясной продукции, как Codex Alimentarius, ФАО, ВОЗ.</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ее в первой главе стандарта указана область его применения, представлены сведения из истории его принятия и публик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 </w:t>
      </w:r>
      <w:r>
        <w:rPr>
          <w:rFonts w:cs="Times New Roman" w:ascii="Times New Roman" w:hAnsi="Times New Roman"/>
          <w:b/>
          <w:color w:val="000000"/>
          <w:sz w:val="28"/>
          <w:szCs w:val="28"/>
          <w:lang w:val="en-US" w:eastAsia="en-US"/>
        </w:rPr>
        <w:t>второй главе</w:t>
      </w:r>
      <w:r>
        <w:rPr>
          <w:rFonts w:cs="Times New Roman" w:ascii="Times New Roman" w:hAnsi="Times New Roman"/>
          <w:color w:val="000000"/>
          <w:sz w:val="28"/>
          <w:szCs w:val="28"/>
          <w:lang w:val="en-US" w:eastAsia="en-US"/>
        </w:rPr>
        <w:t xml:space="preserve"> даны минимальные требования к продукции, в которых указано, что мясо и мясные продукты должны быть получены от животных, убой которых проводится на действующих предприятиях в соответствии с утвержденными нормами по пищевой безопас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лаве указано, что туши и отрубы должны иметь товарный вид, быть целыми, без видимых сгустков крови или костных опилок; без грязи, металлических или древесных частиц; без неприятного запаха, сломанных и торчащих костей; без следов ушибов, ожогов, вызванных замораживанием; без спинного мозга (исключая целые туш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сохранения целостности и товарного вида отрубов их разделку, обвалку и жиловку осуществляют очень осторожно. В отрубе допускается минимальное содержание мяса, жира или кости соседнего отруб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w:t>
      </w:r>
      <w:r>
        <w:rPr>
          <w:rFonts w:cs="Times New Roman" w:ascii="Times New Roman" w:hAnsi="Times New Roman"/>
          <w:b/>
          <w:color w:val="000000"/>
          <w:sz w:val="28"/>
          <w:szCs w:val="28"/>
          <w:lang w:val="en-US" w:eastAsia="en-US"/>
        </w:rPr>
        <w:t xml:space="preserve">третьей главе </w:t>
      </w:r>
      <w:r>
        <w:rPr>
          <w:rFonts w:cs="Times New Roman" w:ascii="Times New Roman" w:hAnsi="Times New Roman"/>
          <w:color w:val="000000"/>
          <w:sz w:val="28"/>
          <w:szCs w:val="28"/>
          <w:lang w:val="en-US" w:eastAsia="en-US"/>
        </w:rPr>
        <w:t>приведены требования, определяемые покупателем отрубов. Эти требования, содержат дополнительные уточнения в описание продукта, которые должны согласовываться между покупателем и продавцом и подтверждаться документаль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й главе даны следующие определения продукта, при его охлаждении и заморозки:</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охлажденный (внутренняя температура не ниже минус 1,5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 xml:space="preserve">С и не выше 7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С во время всего процесса после охлаждения);</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замороженный (внутренняя температура не превышает 12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С в течение всего времени после замораживания);</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глубокозамороженный (внутренняя температура не превышает минус 18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 xml:space="preserve"> С на протяжении всего времени после заморажи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ее в главе даны подразделы по происхождению мясных отрубов (от технологии содержания скота до его убоя и переработки мяса), указаны категории баранины (молодой ягненок, ягненок, баранчик или ярка, ярочка или валушок, овцематка, валух, баран) и требования к ней [5].</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32"/>
          <w:lang w:val="en-US" w:eastAsia="en-US"/>
        </w:rPr>
        <w:t>2.4 Комплексная разделка баранин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е время в Республике Казахстан на долю баранины приходится около 25 % от всего мяса, производимого в стране. Известно, что баранина является одним из основных видов сырья для выработки продуктов питания. Производство баранины является одним из основных видов сырья для выработки продуктов питания. Производство баранины в основном осуществляется за счет убоя и переработки взрослых овец и лишь около 10 % - молодняка в возрасте до одного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спублике Казахстан действуют нормативные документы, которые предусматривают использование жилованного мяса баранины для производства колбасных, кулинарных изделий и консервов. В связи с этим для выработки национальных цельномышечных мясных продуктов необходимо осуществлять комплексную разделку туш барани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и был выбран тип национальной разделки туши баранины – по суставам. Такой тип разделки отличается от традиционного тем, что он исключает попадание в мясо осколков костей. В результате получается 22 куска мя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убы получают с соответствующей костью: жамбас – тазовая кость; ортан жiлiк – берцовая кость; белдеме или беломыртка – почечная часть от тазовой кости по первый позвонок с ребрами; субе - первые четыре ребра от почечной части; кабырга – 5, 6, 7 и 8-е ребра грудинки от почечной части; тос – челышко, грудинка вместе с пашиной; омыртка – корейка с позвоночником без реберных костей; жауырын – верхняя часть лопатки; кэрi жiлiк – голяшка; бугана – 5 ребер грудинки, находящейся под лопаткой; мойын – ше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ышечная ткань бледно-розового, а жир – молочно-белого цвета. Мышечные волокна тонкие, на разрезе имеют мелкозернистое строение. Консистенция жировой ткани – мягкая, мышечной – упруга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наиболее доступным и широко распространенным мясным сырьем Республики Казахстан является баранина. Наряду с высокими пищевыми достоинствами она имеет социальное значение, что расширяет возможность увеличения ассортимента национальных мясных продуктов и колбасных изделий высокого кач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лагаемая национальная разделка туш баранины – по суставным частям – является наиболее эффективным способом использования сырья, так как позволяет рационально переработать тушу для получения готовых мясных продуктов [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ранину подразделяют по упитанности – на две категории, характеристика которых дана в таблице 1.</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1</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ребование к баранине (по ГОСТ 1935-55).</w:t>
      </w:r>
      <w:r>
        <w:rPr/>
        <w:t xml:space="preserve"> </w:t>
      </w:r>
    </w:p>
    <w:tbl>
      <w:tblPr>
        <w:tblW w:w="5000" w:type="pct"/>
        <w:jc w:val="left"/>
        <w:tblInd w:w="-113" w:type="dxa"/>
        <w:tblLayout w:type="fixed"/>
        <w:tblCellMar>
          <w:top w:w="0" w:type="dxa"/>
          <w:left w:w="108" w:type="dxa"/>
          <w:bottom w:w="0" w:type="dxa"/>
          <w:right w:w="108" w:type="dxa"/>
        </w:tblCellMar>
      </w:tblPr>
      <w:tblGrid>
        <w:gridCol w:w="1440"/>
        <w:gridCol w:w="7915"/>
      </w:tblGrid>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атегория</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Характеристика (низшие пределы)</w:t>
            </w:r>
          </w:p>
        </w:tc>
      </w:tr>
      <w:tr>
        <w:trPr>
          <w:trHeight w:val="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 xml:space="preserve">Первая </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торая</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 </w:t>
            </w:r>
            <w:r>
              <w:rPr>
                <w:rFonts w:cs="Times New Roman" w:ascii="Times New Roman" w:hAnsi="Times New Roman"/>
                <w:color w:val="000000"/>
                <w:sz w:val="20"/>
                <w:szCs w:val="28"/>
                <w:lang w:val="en-US" w:eastAsia="en-US"/>
              </w:rPr>
              <w:t>Мышцы развиты удовлетворительно; остистые отростки позвонков в области спины и холки слегка выступают; подкожный жир покрывает тонким слоем тушу на спине и слегка на пояснице, на ребрах, в области крестца и таза допускаются просветы.</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ышцы развиты слабо; кости заметно выступают; на поверхности туши местами имеются жировые отложения в виде тонкого слоя, которые могут и отсутствовать.</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ранина допускается к реализации тушами с хвостами, с наличием внутри туш почек и околопочечного жира или без них. Обязательным является отделение ноже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допускается наличие на туш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татков внутренних органов, сгустков крови, бахромок, загрязн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льда и снег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вреждений поверхности, кровоподтеков, побит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ускается наличие зачисток и срывов подкожного жира на площади, не превышающей 10 % поверхности туш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допускается к реализации, но может использоваться для промышленной переработки на пищевые цели мяс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дентифицированное как тоще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замороженное более одного раз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вежее, но изменившее цвет в области шеи (потемневше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 зачистками и срывами подкожного жира, превышающими 10 % поверхности туш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дних двух случаях мясо допускается к использованию на предприятиях общественного питания [7].</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2.5 Посол сырь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посолом понимают обработку сырья поваренной солью (часто с веществами, способствующими улучшению результата: аромата, вкуса, сочности, окраски и других потребительских и технологических показателей) и выдержку в течение определенного времени, достаточного для завершения процессов, в результате которых продукт приобретает необходимые свой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ырье для производства продуктов из баранины подвергают мокрому или смешанному посол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Посол окороков.</w:t>
      </w:r>
      <w:r>
        <w:rPr>
          <w:rFonts w:cs="Times New Roman" w:ascii="Times New Roman" w:hAnsi="Times New Roman"/>
          <w:color w:val="000000"/>
          <w:sz w:val="28"/>
          <w:szCs w:val="28"/>
          <w:lang w:val="en-US" w:eastAsia="en-US"/>
        </w:rPr>
        <w:t xml:space="preserve"> Для посола окороков применяют смешанный способ посола. Окорока шприцуют через кровеносную систему или уколами в мышечную ткань рассолом под давлением (3…5)×10</w:t>
      </w:r>
      <w:r>
        <w:rPr>
          <w:rFonts w:cs="Times New Roman" w:ascii="Times New Roman" w:hAnsi="Times New Roman"/>
          <w:color w:val="000000"/>
          <w:sz w:val="28"/>
          <w:szCs w:val="28"/>
          <w:vertAlign w:val="superscript"/>
          <w:lang w:val="en-US" w:eastAsia="en-US"/>
        </w:rPr>
        <w:t>5</w:t>
      </w:r>
      <w:r>
        <w:rPr>
          <w:rFonts w:cs="Times New Roman" w:ascii="Times New Roman" w:hAnsi="Times New Roman"/>
          <w:color w:val="000000"/>
          <w:sz w:val="28"/>
          <w:szCs w:val="28"/>
          <w:lang w:val="en-US" w:eastAsia="en-US"/>
        </w:rPr>
        <w:t xml:space="preserve"> Па плотностью 1,100 г/с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содержащим 0,1 % нитрита натрия и 0,5 % сахара в количестве 3…4 % массы сырья. Нашприцованные окорока натирают сухой посолочной смесью, состоящей, %: из поваренной соли 76, сахара 15, чеснока 6 и черного молотого перца 3 в количестве 3,3% массы сырья, и укладывают в емкости подкожной стороной вниз. Окорока выдерживают 3…5 суток при температуре 2…4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С, подпрессовывают и заливают рассолом плотностью 1,100г/с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содержащим 0,1 % нитрита натрия и 0,5 % сахара в количестве 40…50 % массы сырья. Продолжительность выдержки окороков в рассоле 10…12 суток при температуре 2…4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Посол грудинок.</w:t>
      </w:r>
      <w:r>
        <w:rPr>
          <w:rFonts w:cs="Times New Roman" w:ascii="Times New Roman" w:hAnsi="Times New Roman"/>
          <w:color w:val="000000"/>
          <w:sz w:val="28"/>
          <w:szCs w:val="28"/>
          <w:lang w:val="en-US" w:eastAsia="en-US"/>
        </w:rPr>
        <w:t xml:space="preserve"> Для посола грудинок применяют мокрый или смешанный способ с предварительным шприцевание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Грудинки шприцуют рассолом плотностью 1,100 г/с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содержащим 0,1 % нитрита натрия и 0,5 % сахара в количестве 3…4 % массы сырья. Нашприцованные грудинки подвергают посолу двумя способам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1 способ: грудинки укладывают в емкости, заливают рассолом, аналогичным шприцовочному, в количестве 40…50 % массы сырья и выдерживают 3-5 суток при температуре 2…4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 xml:space="preserve">С. Затем грудинки натирают сухой посолочной смесью в количестве 3,3 % массы сырья, состоящей, %: из поваренной соли 76, сахара 15, чеснока 6 и черного молотого перца 3, и укладывают в штабель для созревания при температуре 2…4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С в течение 2…3 сут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2-й способ: грудинки натирают сухой посолочной смесью в количестве 3,3 % массы сырья, состоящей, %: из поваренной соли 76, сахара 15, чеснока 6 и черного молотого перца 3, и укладывают в емкость. Через 2…3 суток грудинки подпрессовывают, заливают рассолом, аналогичным по составу шприцовочному, в количестве 40…50 % массы сырья и выдерживают 2…3 суток при температуре 2…4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 xml:space="preserve">С. После этого грудинки извлекают из рассола и укладывают в штабель для созревания при температуре 2…4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С в течение 2…3 суто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Посол сырья для копчено-вареных рулетов.</w:t>
      </w:r>
      <w:r>
        <w:rPr>
          <w:rFonts w:cs="Times New Roman" w:ascii="Times New Roman" w:hAnsi="Times New Roman"/>
          <w:color w:val="000000"/>
          <w:sz w:val="28"/>
          <w:szCs w:val="28"/>
          <w:lang w:val="en-US" w:eastAsia="en-US"/>
        </w:rPr>
        <w:t xml:space="preserve"> Плечелопаточную часть без костей шприцуют рассолом плотностью 1,100 г/см</w:t>
      </w:r>
      <w:r>
        <w:rPr>
          <w:rFonts w:cs="Times New Roman" w:ascii="Times New Roman" w:hAnsi="Times New Roman"/>
          <w:color w:val="000000"/>
          <w:sz w:val="28"/>
          <w:szCs w:val="28"/>
          <w:vertAlign w:val="superscript"/>
          <w:lang w:val="en-US" w:eastAsia="en-US"/>
        </w:rPr>
        <w:t>3</w:t>
      </w:r>
      <w:r>
        <w:rPr>
          <w:rFonts w:cs="Times New Roman" w:ascii="Times New Roman" w:hAnsi="Times New Roman"/>
          <w:color w:val="000000"/>
          <w:sz w:val="28"/>
          <w:szCs w:val="28"/>
          <w:lang w:val="en-US" w:eastAsia="en-US"/>
        </w:rPr>
        <w:t xml:space="preserve">, содержащим 0,1 % нитрита натрия и 0,5 % сахара в количестве 3…4 % массы сырья. Нашприцованное сырье массируют в мешалках или массажерах в течение 20…30 минут с добавлением сухой посолочной смеси в количестве 3,3 % массы сырья, состоящей, %: из поваренной соли 76, сахара 15, чеснока 6 и черного молотого перца 3. Затем сырье укладывают в емкости и заливают рассолом, аналогичным по составу шприцовочному, в количестве 40…50 % массы сырья и выдерживают 2…3 суток при температуре 2…4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С.</w:t>
      </w:r>
    </w:p>
    <w:p>
      <w:pPr>
        <w:pStyle w:val="Normal"/>
        <w:spacing w:lineRule="auto" w:line="360" w:before="0" w:after="0"/>
        <w:ind w:firstLine="709"/>
        <w:jc w:val="both"/>
        <w:rPr/>
      </w:pPr>
      <w:r>
        <w:rPr>
          <w:rFonts w:cs="Times New Roman" w:ascii="Times New Roman" w:hAnsi="Times New Roman"/>
          <w:i/>
          <w:color w:val="000000"/>
          <w:sz w:val="28"/>
          <w:szCs w:val="28"/>
          <w:lang w:val="en-US" w:eastAsia="en-US"/>
        </w:rPr>
        <w:t>Посол сырья для производства баранины вареной прессованной.</w:t>
      </w:r>
      <w:r>
        <w:rPr>
          <w:rFonts w:cs="Times New Roman" w:ascii="Times New Roman" w:hAnsi="Times New Roman"/>
          <w:color w:val="000000"/>
          <w:sz w:val="28"/>
          <w:szCs w:val="28"/>
          <w:lang w:val="en-US" w:eastAsia="en-US"/>
        </w:rPr>
        <w:t xml:space="preserve"> Тазобедренный отруб без костей натирают сухой посолочной смесью или массируют в мешалках или массажерах в течение 20…30 минут с добавлением сухой посолочной смеси в количестве 3,3 % массы сырья, состоящей, %: из поваренной соли 76, сахара 15, чеснока 6 и черного молотого перца 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 xml:space="preserve">Посол сырья для производства баранины вареной в оболочке. </w:t>
      </w:r>
      <w:r>
        <w:rPr>
          <w:rFonts w:cs="Times New Roman" w:ascii="Times New Roman" w:hAnsi="Times New Roman"/>
          <w:color w:val="000000"/>
          <w:sz w:val="28"/>
          <w:szCs w:val="28"/>
          <w:lang w:val="en-US" w:eastAsia="en-US"/>
        </w:rPr>
        <w:t xml:space="preserve">Жилованное мясо, предварительно измельченное на волчке с диаметром отверстий решетки 16…25 мм, загружают в шнековую мешалку или массажер, добавляют 2,5% поваренной соли, 1,5% сахара, нитрит натрия (в растворе концентрацией не выше 2,5 % из расчета 7,5 г на 100 кг мяса) и подвергают массированию в течение 25…30 минут. Посоленное сырье из мешалки выгружают в емкости для созревания и выдерживают 48…72 часа при температуре 2…4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2.6 Подготовка сырья к термической обработке</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изготовлении копчено-вареных и сырокопченых окороков последние вымачивают после посола в течение 2…3 ч в воде при температуре не выше 20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 xml:space="preserve">С, промывают водой температурой 30…40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С и раскладывают в один ряд на стеллажах для стекания воды на 3…4 ч. Окорока подвешивают на палки или крючки на расстоянии не менее 15 см один от другого за петли из шпагата, продетого через отверстие в ножке. При подвешивании производят предварительную органолептическую проверку качества окорока по запаху, для чего каждый окорок прокалывают сухой дубовой игл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ырье для сырокопченой грудинки вымачивают после посола в течение 30…60 минут в воде при температуре не выше 20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 xml:space="preserve">С, промывают водой температурой 30…40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С и раскладывают в один ряд на стеллажах для стекания воды на 1 ч. Затем грудинку подпетливают, навешивают на рамы и направляют на копч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оленное сырье для рулета бараньего копчено-вареного вымачивают в течение 2…3 ч в воде при температуре не выше 20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 xml:space="preserve">С, промывают водой температурой 30…40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С и раскладывают в один ряд на стеллажах для стекания воды на 1 ч. Затем мышечную ткань плотно свертывают рулетом и перевязывают шпагатом с двух сторон продольно и через каждые 3 см поперечно, делают петлю для навеши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ырье для баранины прессованной вареной после перемешивания с посолочными ингредиентами укладывают металлические формы, предварительно выстланные целлофаном, подпрессовывают и направляют на созревание в течение 12…24 ч при температуре 2…4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С. После этого сырье снова подпрессовываю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оленное сырье для баранины вареной в оболочке перемешивают в мешалке со специями в течение 5…10 минут, затем фарш формуют в оболочки на шприцах с цевкой диаметром 50 мм под давлением 8×10</w:t>
      </w:r>
      <w:r>
        <w:rPr>
          <w:rFonts w:cs="Times New Roman" w:ascii="Times New Roman" w:hAnsi="Times New Roman"/>
          <w:color w:val="000000"/>
          <w:sz w:val="28"/>
          <w:szCs w:val="28"/>
          <w:vertAlign w:val="superscript"/>
          <w:lang w:val="en-US" w:eastAsia="en-US"/>
        </w:rPr>
        <w:t>5</w:t>
      </w:r>
      <w:r>
        <w:rPr>
          <w:rFonts w:cs="Times New Roman" w:ascii="Times New Roman" w:hAnsi="Times New Roman"/>
          <w:color w:val="000000"/>
          <w:sz w:val="28"/>
          <w:szCs w:val="28"/>
          <w:lang w:val="en-US" w:eastAsia="en-US"/>
        </w:rPr>
        <w:t xml:space="preserve"> Па. Батоны перевязывают шпагатом через каждые 50…80 мм, подпетливают и навешивают на ра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ырье для бараньих сырокопченых ребер промывают водой температурой 20…25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С, продевают шпагат между ребрами, делают петлю и навешивают на рамы.</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2.7 Термическая обработка</w:t>
      </w:r>
    </w:p>
    <w:p>
      <w:pPr>
        <w:pStyle w:val="Normal"/>
        <w:spacing w:lineRule="auto" w:line="360" w:before="0" w:after="0"/>
        <w:ind w:firstLine="709"/>
        <w:jc w:val="both"/>
        <w:rPr>
          <w:rFonts w:ascii="Times New Roman" w:hAnsi="Times New Roman" w:cs="Times New Roman"/>
          <w:b/>
          <w:b/>
          <w:i/>
          <w:i/>
          <w:color w:val="000000"/>
          <w:sz w:val="28"/>
          <w:szCs w:val="28"/>
          <w:lang w:val="en-US" w:eastAsia="en-US"/>
        </w:rPr>
      </w:pPr>
      <w:r>
        <w:rPr>
          <w:rFonts w:cs="Times New Roman" w:ascii="Times New Roman" w:hAnsi="Times New Roman"/>
          <w:b/>
          <w:i/>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 xml:space="preserve">Копчение </w:t>
      </w:r>
      <w:r>
        <w:rPr>
          <w:rFonts w:cs="Times New Roman" w:ascii="Times New Roman" w:hAnsi="Times New Roman"/>
          <w:color w:val="000000"/>
          <w:sz w:val="28"/>
          <w:szCs w:val="28"/>
          <w:lang w:val="en-US" w:eastAsia="en-US"/>
        </w:rPr>
        <w:t xml:space="preserve">– это пропитывание изделий дымовыми газами, то есть продуктами неполного сгорания тлеющих на воздухе опилок и стружек. Если копчение проводят при температуре 30…40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С и в течение достаточно длительного времени, в тканях сырых продуктов с заметной скоростью происходят ферментативные изменения, которые существенным образом влияют на органолептические свойства продукта (жесткость, вкус, аромат). В результате этих изменений изделие становится пригодным в пищу без дополнительной кулинарной обработки, утрачивая свойства сырого продук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 xml:space="preserve">Варка </w:t>
      </w:r>
      <w:r>
        <w:rPr>
          <w:rFonts w:cs="Times New Roman" w:ascii="Times New Roman" w:hAnsi="Times New Roman"/>
          <w:color w:val="000000"/>
          <w:sz w:val="28"/>
          <w:szCs w:val="28"/>
          <w:lang w:val="en-US" w:eastAsia="en-US"/>
        </w:rPr>
        <w:t xml:space="preserve">– наиболее распространенный способ тепловой обработки мясопродуктов. Кратковременную варку или бланшировку применяют в тех случаях, когда возникает необходимость уменьшить содержание воды в составе сырья, что достигается отделением части воды в результате денатурации и коагуляции белковых веществ. Так как для денатурации основной массы белковых веществ, содержащихся в составе тканей мяса, достаточно нагреть их до температуры около 70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С, бланшировка считается законченной, когда в центральной части нагреваемого продукта температура достигнет примерно этого уровн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Запекание</w:t>
      </w:r>
      <w:r>
        <w:rPr>
          <w:rFonts w:cs="Times New Roman" w:ascii="Times New Roman" w:hAnsi="Times New Roman"/>
          <w:color w:val="000000"/>
          <w:sz w:val="28"/>
          <w:szCs w:val="28"/>
          <w:lang w:val="en-US" w:eastAsia="en-US"/>
        </w:rPr>
        <w:t xml:space="preserve"> – тепловая обработка мясопродуктов сухим горячим воздухом при температуре выше 100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С,</w:t>
      </w:r>
      <w:r>
        <w:rPr>
          <w:rFonts w:cs="Times New Roman" w:ascii="Times New Roman" w:hAnsi="Times New Roman"/>
          <w:i/>
          <w:color w:val="000000"/>
          <w:sz w:val="28"/>
          <w:szCs w:val="28"/>
          <w:lang w:val="en-US" w:eastAsia="en-US"/>
        </w:rPr>
        <w:t xml:space="preserve"> </w:t>
      </w:r>
      <w:r>
        <w:rPr>
          <w:rFonts w:cs="Times New Roman" w:ascii="Times New Roman" w:hAnsi="Times New Roman"/>
          <w:color w:val="000000"/>
          <w:sz w:val="28"/>
          <w:szCs w:val="28"/>
          <w:lang w:val="en-US" w:eastAsia="en-US"/>
        </w:rPr>
        <w:t xml:space="preserve">которую можно проводить либо в контакте с греющей средой, либо в формах, либо в пленке. Запекание ведут до достижения в центре продукта температуры 65…67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 xml:space="preserve">Жаренье </w:t>
      </w:r>
      <w:r>
        <w:rPr>
          <w:rFonts w:cs="Times New Roman" w:ascii="Times New Roman" w:hAnsi="Times New Roman"/>
          <w:color w:val="000000"/>
          <w:sz w:val="28"/>
          <w:szCs w:val="28"/>
          <w:lang w:val="en-US" w:eastAsia="en-US"/>
        </w:rPr>
        <w:t xml:space="preserve">–тепловая обработка мясопродуктов в присутствии достаточно большого количества жира (5…10 % массы продукта). Расплавленный жир, являясь жидкой теплопередающей средой, обеспечивает равномерный нагрев по всей поверхности на некоторую глубину до температуры выше 100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С в условиях, близких к сухому нагреву. Обладая небольшой теплопроводностью, жир защищает продукт от сильного местного перегрева. Претерпевая в процессе обжаривания специфические химические изменения, составные части жира придают продукту своеобразный аромат и вкус. Допустимая продолжительность нагрева при жаренье, не вызывающая ухудшения качества мясопродуктов около 20…30 минут.</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2.8 Охлаждение</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сле термической обработке продукты охлаждают в камерах при температуре 0…8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 xml:space="preserve">С до температуры в толще изделия не выше 8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реные и копчено-вареные окорока, корейки, грудинки, рулеты предварительно промывают водой температурой 30…40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 xml:space="preserve">С. Затем изделия охлаждают в камерах до температуры в толще 8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делия, тепловую обработку которых проводили в формах, после выгрузки из варочных котлов подпрессовывают, опрокидывают над ванночками для стекания жира и бульона. Затем изделия в формах охлаждают в камерах до температуры в толще 8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С [8].</w:t>
      </w:r>
      <w:r>
        <w:br w:type="page"/>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2.9 Технологические свойства и биологическая ценность баранины</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Баранина характеризуется высокими питательными качествами. По содержанию жира и калорийности она превосходит говядину. Особенность баранины как продукта питания состоит в том, что в ее жире содержится небольшое количество холестерина (28мг %) по сравнению с жиром говядины (75 мг %) и свинины (74,5-126 мг %). Потребление баранины ведет к повышению устойчивости эмали зубов к кариесу и служит для профилактики нарушения обмена углеводов. В баранине содержится почти в 2 раза больше фтора, чем в говядине (120 мкг фтора в баранине, 63 мкг – в говядине на 100 г съедобной части продукт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орфологический состав переднего и заднего окорока, а также корейки баранины показывает, что мышечная ткань составляет от 77,4 до 82,9 % от общей массы отрубов, а жировая – от 2,9 до 8,3 %. Мякотные части заднего окорока и корейки характеризуются умеренным отложением поверхностного мышечного жира. В этих частях имеются округлые, мясистые в основном динамические мускулы с небольшим содержанием соединительной ткани, что значительно повышает их кулинарные и пищевые достоин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w:t>
      </w:r>
    </w:p>
    <w:p>
      <w:pPr>
        <w:pStyle w:val="Normal"/>
        <w:spacing w:lineRule="auto" w:line="360" w:before="0" w:after="0"/>
        <w:ind w:firstLine="709"/>
        <w:jc w:val="both"/>
        <w:rPr/>
      </w:pPr>
      <w:r>
        <w:rPr/>
        <w:t>Химический состав мякотной части отдельных отрубов баранины I категории.</w:t>
      </w:r>
    </w:p>
    <w:tbl>
      <w:tblPr>
        <w:tblW w:w="5000" w:type="pct"/>
        <w:jc w:val="left"/>
        <w:tblInd w:w="-113" w:type="dxa"/>
        <w:tblLayout w:type="fixed"/>
        <w:tblCellMar>
          <w:top w:w="0" w:type="dxa"/>
          <w:left w:w="108" w:type="dxa"/>
          <w:bottom w:w="0" w:type="dxa"/>
          <w:right w:w="108" w:type="dxa"/>
        </w:tblCellMar>
      </w:tblPr>
      <w:tblGrid>
        <w:gridCol w:w="3761"/>
        <w:gridCol w:w="1500"/>
        <w:gridCol w:w="1496"/>
        <w:gridCol w:w="1235"/>
        <w:gridCol w:w="1363"/>
      </w:tblGrid>
      <w:tr>
        <w:trPr>
          <w:trHeight w:val="23" w:hRule="atLeast"/>
        </w:trPr>
        <w:tc>
          <w:tcPr>
            <w:tcW w:w="37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Часть туши</w:t>
            </w:r>
          </w:p>
        </w:tc>
        <w:tc>
          <w:tcPr>
            <w:tcW w:w="55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Химический состав, %</w:t>
            </w:r>
          </w:p>
        </w:tc>
      </w:tr>
      <w:tr>
        <w:trPr>
          <w:trHeight w:val="23" w:hRule="atLeast"/>
        </w:trPr>
        <w:tc>
          <w:tcPr>
            <w:tcW w:w="3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лаг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Жир</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елок</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ола</w:t>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ередний окоро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8,5</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6</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2</w:t>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адний окорок</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8,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5</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0</w:t>
            </w:r>
          </w:p>
        </w:tc>
      </w:tr>
      <w:tr>
        <w:trPr>
          <w:trHeight w:val="23"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Корейка </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0,6</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8</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9,2</w:t>
            </w:r>
          </w:p>
        </w:tc>
        <w:tc>
          <w:tcPr>
            <w:tcW w:w="13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74</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ценки пригодности баранины к промышленной переработке решающее значение имеет показатели рН, прочностные свойства и водосвязывающая способность мышечной тка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биологическая ценность этих частей туши выше, они отличаются повышенным содержанием белка и умеренным отложением жира [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ясо помесных пород овец в разные возрастные периоды по пищевой ценности не только не уступает чистопородным овцам, но и превосходит их, так как имеет лучший аминокислотный и химический соста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имический состав и биологическая ценность отдельных отрубов баранины, по качественным показателям не уступает другим видам мяса и может быть использована для выработки деликатесных цельномышечных продуктов [1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ранина является также ценным продуктом питания, так как по содержанию полезных веществ и калорийности она может восполнять энергетические потребности человеческого организма [1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олептическая оценка необходима при анализе качества мясного сырья и готовых мясных проду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олептическую оценку осуществляла группа экспертов по 9-бальной шкале согласно требованиям ГОСТ 9959-91 «Продукты мясные. Общие условия проведения органолептической оцен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3</w:t>
      </w:r>
    </w:p>
    <w:p>
      <w:pPr>
        <w:pStyle w:val="Normal"/>
        <w:spacing w:lineRule="auto" w:line="360" w:before="0" w:after="0"/>
        <w:ind w:firstLine="709"/>
        <w:jc w:val="both"/>
        <w:rPr/>
      </w:pPr>
      <w:r>
        <w:rPr/>
        <w:t>Химический состав и биологическая ценность баранины.</w:t>
      </w:r>
    </w:p>
    <w:tbl>
      <w:tblPr>
        <w:tblW w:w="5000" w:type="pct"/>
        <w:jc w:val="left"/>
        <w:tblInd w:w="-113" w:type="dxa"/>
        <w:tblLayout w:type="fixed"/>
        <w:tblCellMar>
          <w:top w:w="0" w:type="dxa"/>
          <w:left w:w="108" w:type="dxa"/>
          <w:bottom w:w="0" w:type="dxa"/>
          <w:right w:w="108" w:type="dxa"/>
        </w:tblCellMar>
      </w:tblPr>
      <w:tblGrid>
        <w:gridCol w:w="6616"/>
        <w:gridCol w:w="2739"/>
      </w:tblGrid>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оказатель </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аранина</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Химический состав, %: вода</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9,3</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елок</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8</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жир</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0</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зола</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9</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инеральные вещества, мг: кальций</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2</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алий</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75</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агний</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натрий</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75</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осфор</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5</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железо</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8</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йод</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1</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фтор</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0,1</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едь</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77,2</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итамины, мг: В</w:t>
            </w:r>
            <w:r>
              <w:rPr>
                <w:rFonts w:cs="Times New Roman" w:ascii="Times New Roman" w:hAnsi="Times New Roman"/>
                <w:color w:val="000000"/>
                <w:sz w:val="20"/>
                <w:szCs w:val="28"/>
                <w:vertAlign w:val="subscript"/>
                <w:lang w:val="en-US" w:eastAsia="en-US"/>
              </w:rPr>
              <w:t>1</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8</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В</w:t>
            </w:r>
            <w:r>
              <w:rPr>
                <w:rFonts w:cs="Times New Roman" w:ascii="Times New Roman" w:hAnsi="Times New Roman"/>
                <w:color w:val="000000"/>
                <w:sz w:val="20"/>
                <w:szCs w:val="28"/>
                <w:vertAlign w:val="subscript"/>
                <w:lang w:val="en-US" w:eastAsia="en-US"/>
              </w:rPr>
              <w:t>2</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15</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РР</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1</w:t>
            </w:r>
          </w:p>
        </w:tc>
      </w:tr>
      <w:tr>
        <w:trPr>
          <w:trHeight w:val="23" w:hRule="atLeast"/>
        </w:trPr>
        <w:tc>
          <w:tcPr>
            <w:tcW w:w="66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Энергетическая ценность, ккал</w:t>
            </w:r>
          </w:p>
        </w:tc>
        <w:tc>
          <w:tcPr>
            <w:tcW w:w="27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3</w:t>
            </w:r>
          </w:p>
        </w:tc>
      </w:tr>
    </w:tbl>
    <w:p>
      <w:pPr>
        <w:pStyle w:val="Normal"/>
        <w:spacing w:lineRule="auto" w:line="360" w:before="0" w:after="0"/>
        <w:ind w:firstLine="709"/>
        <w:jc w:val="both"/>
        <w:rPr/>
      </w:pPr>
      <w:r>
        <w:rPr>
          <w:rFonts w:cs="Times New Roman" w:ascii="Times New Roman" w:hAnsi="Times New Roman"/>
          <w:color w:val="000000"/>
          <w:sz w:val="28"/>
          <w:szCs w:val="28"/>
          <w:lang w:val="en-US" w:eastAsia="en-US"/>
        </w:rPr>
        <w:t>[12].</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2.10 Пищевая ценность мясорастительных консервов с бараниной в полимерной потребительской таре</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язи с региональными особенностями, учитывая частоту заболеваний, связанных с дефицитом железа, меди и цинка. В связи с этим, необходимо использовать в консервах с бараниной растительные ингредиенты, богатые белковыми, минеральными веществами, способные консервировать недостаток в региональном пит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ясорастительные консервы в настоящее время представляют большой интерес. В качестве уже используемых современной промышленностью овощей, за счет которых повышается питательная ценность готового продукта, его сочность, а также богатство витаминами, в консервной промышленности стали широко применять различные бобовые культуры: фасоль, чечевицу, нут, со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их содержатся значительное количество минеральных веществ, таких как Fe, Zn и Cu.</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4</w:t>
      </w:r>
    </w:p>
    <w:p>
      <w:pPr>
        <w:pStyle w:val="Normal"/>
        <w:spacing w:lineRule="auto" w:line="360" w:before="0" w:after="0"/>
        <w:ind w:firstLine="709"/>
        <w:jc w:val="both"/>
        <w:rPr/>
      </w:pPr>
      <w:r>
        <w:rPr/>
        <w:t>Минеральный состав бобовых культур.</w:t>
      </w:r>
    </w:p>
    <w:tbl>
      <w:tblPr>
        <w:tblW w:w="5000" w:type="pct"/>
        <w:jc w:val="left"/>
        <w:tblInd w:w="-113" w:type="dxa"/>
        <w:tblLayout w:type="fixed"/>
        <w:tblCellMar>
          <w:top w:w="0" w:type="dxa"/>
          <w:left w:w="108" w:type="dxa"/>
          <w:bottom w:w="0" w:type="dxa"/>
          <w:right w:w="108" w:type="dxa"/>
        </w:tblCellMar>
      </w:tblPr>
      <w:tblGrid>
        <w:gridCol w:w="3984"/>
        <w:gridCol w:w="1941"/>
        <w:gridCol w:w="1663"/>
        <w:gridCol w:w="1767"/>
      </w:tblGrid>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оказатели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Fe</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Cu</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Zn</w:t>
            </w:r>
          </w:p>
        </w:tc>
      </w:tr>
      <w:tr>
        <w:trPr>
          <w:trHeight w:val="23" w:hRule="atLeast"/>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Микроэлементы, мг/кг</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Фасоль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3±0,6</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0,0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2±0,11</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Нут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58±0,29</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0,0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9±0,14</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Соя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0±0,90</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0,06</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0,09</w:t>
            </w:r>
          </w:p>
        </w:tc>
      </w:tr>
      <w:tr>
        <w:trPr>
          <w:trHeight w:val="23" w:hRule="atLeast"/>
        </w:trPr>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Чечевица </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6±0,48</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0,04</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3±0,01</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целью расширения ассортимента мясорастительных консервов с бараниной для питания людей, проживающих в резко-континентальном климате, методом математического проектирования разработаны рецептуры консервов: «Баранина с чечевицей и грибами», «Баранина с соей», «Баранина с фасолью и овощами», « Баранина пряная с нут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работанные мясорастительные консервы с бараниной и бобовыми растительными ингредиентами имели высокую пищевую ценность при предпочтительном соотношении белок-жир-углеводы. Также продукция богата такими микроэлементами как Fe, Zn и Cu, необходимыми для питания людей, проживающих в регионах, где отмечен недостаток железа, цинка и меди [13].</w:t>
      </w:r>
    </w:p>
    <w:p>
      <w:pPr>
        <w:pStyle w:val="Normal"/>
        <w:spacing w:lineRule="auto" w:line="360" w:before="0" w:after="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Normal"/>
        <w:spacing w:lineRule="auto" w:line="360" w:before="0" w:after="0"/>
        <w:ind w:firstLine="709"/>
        <w:jc w:val="both"/>
        <w:rPr/>
      </w:pPr>
      <w:r>
        <w:rPr>
          <w:rFonts w:cs="Times New Roman" w:ascii="Times New Roman" w:hAnsi="Times New Roman"/>
          <w:b/>
          <w:color w:val="000000"/>
          <w:sz w:val="28"/>
          <w:szCs w:val="32"/>
          <w:lang w:val="en-US" w:eastAsia="en-US"/>
        </w:rPr>
        <w:t>2.11 Баранина – высококачественное сырье для деликатесных продуктов</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ранина имеет устойчивую тенденцию к увеличению поголовья и высокие пищевые достоинства. Однако предлагаемый ассортимент деликатесной продукции из баранины ограничен. Мясные продукты из этих видов мяса практически не производятся, хотя учеными и специалистами проводятся значительные и успешные разработки в этом направл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то что баранина – один из основных видов сырья мясной промышленности России, выпуск деликатесной продукции из нее во многом сдерживается особенностями данного вида мяса: специфическим запахом; повышенным содержанием костной и соединительной ткани; трудоемкостью обвалки и жиловки. Перерабатывающая промышленность располагает ограниченным ассортиментом колбасно-кулинарных и деликатесных продуктов из баранины. При переработке баранины основанная часть ее реализуется в виде туш и отрубов и широко используется в системе общественного питания [1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аранина отличается от других видов мяса более благоприятным составом жира по полиненасыщенным жирным кислотам и низким содержанием холестерина; она источник витаминов группы В, К, Е, РР, парааминобензоидной, фолиевой кислот, холина, жира со значительным количеством стеаринового комплекса и витамина Е, а также физиологически активных пептидов способствующих регуляции биоактивности организма, что и определяет ее диетическое свойств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5</w:t>
      </w:r>
    </w:p>
    <w:p>
      <w:pPr>
        <w:pStyle w:val="Normal"/>
        <w:spacing w:lineRule="auto" w:line="360" w:before="0" w:after="0"/>
        <w:ind w:firstLine="709"/>
        <w:jc w:val="both"/>
        <w:rPr/>
      </w:pPr>
      <w:r>
        <w:rPr/>
        <w:t>Содержание витаминов в баранине различных отрубов</w:t>
      </w:r>
    </w:p>
    <w:tbl>
      <w:tblPr>
        <w:tblW w:w="5000" w:type="pct"/>
        <w:jc w:val="left"/>
        <w:tblInd w:w="-113" w:type="dxa"/>
        <w:tblLayout w:type="fixed"/>
        <w:tblCellMar>
          <w:top w:w="0" w:type="dxa"/>
          <w:left w:w="108" w:type="dxa"/>
          <w:bottom w:w="0" w:type="dxa"/>
          <w:right w:w="108" w:type="dxa"/>
        </w:tblCellMar>
      </w:tblPr>
      <w:tblGrid>
        <w:gridCol w:w="4400"/>
        <w:gridCol w:w="2630"/>
        <w:gridCol w:w="8"/>
        <w:gridCol w:w="2317"/>
      </w:tblGrid>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Отруб </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В</w:t>
            </w:r>
            <w:r>
              <w:rPr>
                <w:rFonts w:cs="Times New Roman" w:ascii="Times New Roman" w:hAnsi="Times New Roman"/>
                <w:color w:val="000000"/>
                <w:sz w:val="20"/>
                <w:szCs w:val="28"/>
                <w:vertAlign w:val="subscript"/>
                <w:lang w:val="en-US" w:eastAsia="en-US"/>
              </w:rPr>
              <w:t>1</w:t>
            </w:r>
            <w:r>
              <w:rPr>
                <w:rFonts w:cs="Times New Roman" w:ascii="Times New Roman" w:hAnsi="Times New Roman"/>
                <w:color w:val="000000"/>
                <w:sz w:val="20"/>
                <w:szCs w:val="28"/>
                <w:lang w:val="en-US" w:eastAsia="en-US"/>
              </w:rPr>
              <w:t>, мг %</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В</w:t>
            </w:r>
            <w:r>
              <w:rPr>
                <w:rFonts w:cs="Times New Roman" w:ascii="Times New Roman" w:hAnsi="Times New Roman"/>
                <w:color w:val="000000"/>
                <w:sz w:val="20"/>
                <w:szCs w:val="28"/>
                <w:vertAlign w:val="subscript"/>
                <w:lang w:val="en-US" w:eastAsia="en-US"/>
              </w:rPr>
              <w:t>2</w:t>
            </w:r>
            <w:r>
              <w:rPr>
                <w:rFonts w:cs="Times New Roman" w:ascii="Times New Roman" w:hAnsi="Times New Roman"/>
                <w:color w:val="000000"/>
                <w:sz w:val="20"/>
                <w:szCs w:val="28"/>
                <w:lang w:val="en-US" w:eastAsia="en-US"/>
              </w:rPr>
              <w:t>, мг %</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Тазобедренный </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78</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132</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Спинной </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88</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147</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Лопаточный </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65</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112</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Шейный </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68</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104</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Грудореберный </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58</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101</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Пашина </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44</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85</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Рулька </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51</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84</w:t>
            </w:r>
          </w:p>
        </w:tc>
      </w:tr>
      <w:tr>
        <w:trPr>
          <w:trHeight w:val="23" w:hRule="atLeast"/>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Голяшка </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54</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0,080</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 витаминов в баранине различных частей туши неодинаково, но колеблется в небольших пределах. Наибольшее количество витамина В</w:t>
      </w:r>
      <w:r>
        <w:rPr>
          <w:rFonts w:cs="Times New Roman" w:ascii="Times New Roman" w:hAnsi="Times New Roman"/>
          <w:color w:val="000000"/>
          <w:sz w:val="28"/>
          <w:szCs w:val="28"/>
          <w:vertAlign w:val="subscript"/>
          <w:lang w:val="en-US" w:eastAsia="en-US"/>
        </w:rPr>
        <w:t>1</w:t>
      </w:r>
      <w:r>
        <w:rPr>
          <w:rFonts w:cs="Times New Roman" w:ascii="Times New Roman" w:hAnsi="Times New Roman"/>
          <w:color w:val="000000"/>
          <w:sz w:val="28"/>
          <w:szCs w:val="28"/>
          <w:lang w:val="en-US" w:eastAsia="en-US"/>
        </w:rPr>
        <w:t xml:space="preserve"> и В</w:t>
      </w:r>
      <w:r>
        <w:rPr>
          <w:rFonts w:cs="Times New Roman" w:ascii="Times New Roman" w:hAnsi="Times New Roman"/>
          <w:color w:val="000000"/>
          <w:sz w:val="28"/>
          <w:szCs w:val="28"/>
          <w:vertAlign w:val="subscript"/>
          <w:lang w:val="en-US" w:eastAsia="en-US"/>
        </w:rPr>
        <w:t>2</w:t>
      </w:r>
      <w:r>
        <w:rPr>
          <w:rFonts w:cs="Times New Roman" w:ascii="Times New Roman" w:hAnsi="Times New Roman"/>
          <w:color w:val="000000"/>
          <w:sz w:val="28"/>
          <w:szCs w:val="28"/>
          <w:lang w:val="en-US" w:eastAsia="en-US"/>
        </w:rPr>
        <w:t xml:space="preserve"> определено в тазобедренном спинном отрубах. По содержанию витаминов РР больших отличий нет, тем не менее наибольшее его содержание отмечено также в тазобедренном спинном отрубах, наименьшее – в пашине, рульке и голяш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иологическая ценность мяса резко снижается от попадания в него несвойственных ему веществ, в том числе пестицидов, антибиотиков, стимуляторов анаболического характера и други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 наиболее ценных по морфологическому составу и пищевой ценности отрубов (тазобедренный, лопаточный, спинной) целесообразно изготавливать цельномышечные деликатесные продукты, из менее ценных (грудореберный, шейный, поясничный, рулька и голяшка) – реструктурированные ветчинные изделия, из пашины – рулеты.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ясо молодых животных отличается высокими органолептическими характеристиками, нежной структурой, сочностью и высокой усвояемостью. Все это предопределяет эффективность ее применения в производстве деликатесной продукции [15].</w:t>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3. Расчетная часть</w:t>
      </w:r>
    </w:p>
    <w:p>
      <w:pPr>
        <w:pStyle w:val="Normal"/>
        <w:spacing w:lineRule="auto" w:line="360" w:before="0" w:after="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баранина рул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лет бараний копчено-вареный высшего сор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 xml:space="preserve">Сырье – </w:t>
      </w:r>
      <w:r>
        <w:rPr>
          <w:rFonts w:cs="Times New Roman" w:ascii="Times New Roman" w:hAnsi="Times New Roman"/>
          <w:color w:val="000000"/>
          <w:sz w:val="28"/>
          <w:szCs w:val="28"/>
          <w:lang w:val="en-US" w:eastAsia="en-US"/>
        </w:rPr>
        <w:t>плечелопаточная часть без костей, сухожилий, хрящей. Толщина подкожного жира не более 2 с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 xml:space="preserve">Посол. </w:t>
      </w:r>
      <w:r>
        <w:rPr>
          <w:rFonts w:cs="Times New Roman" w:ascii="Times New Roman" w:hAnsi="Times New Roman"/>
          <w:color w:val="000000"/>
          <w:sz w:val="28"/>
          <w:szCs w:val="28"/>
          <w:lang w:val="en-US" w:eastAsia="en-US"/>
        </w:rPr>
        <w:t>Сырье (в кусках) шприцуют рассолом, аналогичным рассолу для посола окороков. Массируют 20-30 минут до образования на кусках липкой поверхности, добавляют в конце процесса посолочную смесь, состоящую из 2,5 кг соли, 500 г сахара, 100 г черного молотого перца, 300 г толченого чеснока. Сырье выдерживают 3 суток в рассоле вышеуказанного состава, используя его в количестве 40-50 % от массы сырья, затем вымачивают и промывают по классической схем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оленные пластины мяса плотно сворачивают в виде рулета, перевязывают шпагатом продольно с двух сторон и поперечно-через каждые 3 см, формируя петлю для подвеши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color w:val="000000"/>
          <w:sz w:val="28"/>
          <w:szCs w:val="28"/>
          <w:lang w:val="en-US" w:eastAsia="en-US"/>
        </w:rPr>
        <w:t xml:space="preserve">Термообработка </w:t>
      </w:r>
      <w:r>
        <w:rPr>
          <w:rFonts w:cs="Times New Roman" w:ascii="Times New Roman" w:hAnsi="Times New Roman"/>
          <w:color w:val="000000"/>
          <w:sz w:val="28"/>
          <w:szCs w:val="28"/>
          <w:lang w:val="en-US" w:eastAsia="en-US"/>
        </w:rPr>
        <w:t xml:space="preserve">включает копчение, варку и охлаждение. Копят продукт в обжарочных камерах или коптилках при режимах, соответственно: 1-4 ч при 80-100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 xml:space="preserve">С или 3-6 ч при 30-50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 xml:space="preserve">С. Варят в воде или в пароварочных камерах при температуре 80-85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 xml:space="preserve">С из расчета 55 минут на 1 кг массы рулета. Готовый продукт промывают теплой водой (30-40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 xml:space="preserve">С), затем охлаждают под холодным душем (10-12 </w:t>
      </w:r>
      <w:r>
        <w:rPr>
          <w:rFonts w:cs="Cambria Math" w:ascii="Cambria Math" w:hAnsi="Cambria Math"/>
          <w:color w:val="000000"/>
          <w:sz w:val="28"/>
          <w:szCs w:val="28"/>
          <w:lang w:val="en-US" w:eastAsia="en-US"/>
        </w:rPr>
        <w:t>⁰</w:t>
      </w:r>
      <w:r>
        <w:rPr>
          <w:rFonts w:cs="Times New Roman" w:ascii="Times New Roman" w:hAnsi="Times New Roman"/>
          <w:color w:val="000000"/>
          <w:sz w:val="28"/>
          <w:szCs w:val="28"/>
          <w:lang w:val="en-US" w:eastAsia="en-US"/>
        </w:rPr>
        <w:t>С) и подпрессовываю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да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читать какое количество баранов необходимо иметь в стаде, чтобы ежегодно можно было бы готовить рулет копчено-вареный в количестве 1000 килограмм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ш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приготовления 1000 кг рулета бараньего, нужно 500 баранов, так как рулеты готовят из плечелопаточной части, а одна эта часть весит 2 кг от одного барана, значи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00/2 = 500 (баран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 способ.</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ыращивание баранов на ферме.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ому барану требуется, корма в сут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но клеверное – 1,5 к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екла сахарная – 1 к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рковь –0,5 к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т – 1 к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чмень – 1 к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ль – 0,019 к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инатрий фосфат – 0,02 кг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бой производится в 6 месяцев, первая 2 месяца молодняк питается молоком овцематки, со третьего по шестой месяц они питаются сеном, свеклой, мокровь, обрат, ячмень.</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ъедено корма одним бараном за весь период откорма (120 дн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на клеверного = 1,5 *120 = 180 (к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еклы сахарной = 1*120 =120 (к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ркови =0,5*120 = 60 (к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та = 1*120 = 120 (к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чменя = 1*120 = 120 (к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ли = 0,019*120 = 2,28 (к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натрия фосфата = 0,02*120 = 2,4 (кг)</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ъедено 500 баранами за 120 дн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на клеверного = 180*500 =90000 (к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еклы сахарной = 120*500 = 60000 (к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ркови = 60*500 = 30000 (к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та = 120*500 = 60000 (к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чменя = 120 * 500 = 60000 (к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ли = 2,28*500 = 1140 (к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натрия фосфата = 2,4*500 = 1200 (кг)</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1 кг корма (в рубл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на клеверного – 2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еклы сахарной – 1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ркови – 1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т – 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чмень – 6</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ль – 13</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натрий фосфат – 22</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раты на корма (в рубля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ено клеверное = 2*90000 = 1800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екла сахарная = 15*60000 =9000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рковь = 10*30000 =3000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т = 5*60000 =3000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чменя =6*60000 =3600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ль = 13*1140 =1482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натрий фосфат =22*1200 = 2640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0000+900000+300000+360000+14820+26400 = 1781220 (потрачено в общем на все корма).</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чие затр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чие затраты составляют 40 % от затрат на корм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1781220 – 100 %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 = 712488 (руб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Х – 40 %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щие затра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781220 + 712488 =2493708 (рубле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руч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1 кг рулета бараньего – 415 руб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5 рублей * 1000 кг = 415000 (рубле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ы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5000 – 2493708 = -2078708 (рублей)</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нтабель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078708/2493708 * 100 % = - 83,3 %</w:t>
      </w:r>
    </w:p>
    <w:p>
      <w:pPr>
        <w:pStyle w:val="Style17"/>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II способ</w:t>
      </w:r>
    </w:p>
    <w:p>
      <w:pPr>
        <w:pStyle w:val="Style17"/>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упка сырья.</w:t>
      </w:r>
    </w:p>
    <w:p>
      <w:pPr>
        <w:pStyle w:val="Style17"/>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1 кг плечелопаточной части баранины – 230 рублей</w:t>
      </w:r>
    </w:p>
    <w:p>
      <w:pPr>
        <w:pStyle w:val="Style17"/>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траты: 1000 кг *230 рублей = 230000 (рублей)</w:t>
      </w:r>
    </w:p>
    <w:p>
      <w:pPr>
        <w:pStyle w:val="Style17"/>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ручка:</w:t>
      </w:r>
    </w:p>
    <w:p>
      <w:pPr>
        <w:pStyle w:val="Style17"/>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имость 1 кг рулета бараньего – 415 рублей</w:t>
      </w:r>
    </w:p>
    <w:p>
      <w:pPr>
        <w:pStyle w:val="Style17"/>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5 рублей * 1000 кг = 415000 (рублей)</w:t>
      </w:r>
    </w:p>
    <w:p>
      <w:pPr>
        <w:pStyle w:val="Style17"/>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быль:</w:t>
      </w:r>
    </w:p>
    <w:p>
      <w:pPr>
        <w:pStyle w:val="Style17"/>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5000 – 230000 = 185000 (рублей)</w:t>
      </w:r>
    </w:p>
    <w:p>
      <w:pPr>
        <w:pStyle w:val="Style17"/>
        <w:numPr>
          <w:ilvl w:val="0"/>
          <w:numId w:val="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нтабельность:</w:t>
      </w:r>
    </w:p>
    <w:p>
      <w:pPr>
        <w:pStyle w:val="Style17"/>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5000/230000 *100 % =80,4 %</w:t>
      </w:r>
    </w:p>
    <w:p>
      <w:pPr>
        <w:pStyle w:val="Style17"/>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t>4. Упаковка, маркировка и хран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ркировка осуществляется путем клеймения. Определенный вид клейма характеризует категорию упита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ервая категория – круглое клеймо диаметром 40 м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торая категория – квадратное клеймо с размером сторон 40 м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ощее мясо – треугольное клеймо с размерами сторон 45Х50Х50 м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ясо, не допущенное к реализации, но используемое для промпереработки на пищевые цели, маркируют клеймом на лопаточной части в соответствии с категорией упитанности, справа от клейма ставят оттиск ПП высотой 30 м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ранение осуществляется на основании имеющихся правил и инструкций, регламентирующих параметры воздуха в камере и предельные сроки хранения охлажденного и замороженного мя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6</w:t>
      </w:r>
    </w:p>
    <w:p>
      <w:pPr>
        <w:pStyle w:val="Normal"/>
        <w:spacing w:lineRule="auto" w:line="360" w:before="0" w:after="0"/>
        <w:ind w:firstLine="709"/>
        <w:jc w:val="both"/>
        <w:rPr/>
      </w:pPr>
      <w:r>
        <w:rPr/>
        <w:t>Условия хранения баранины.</w:t>
      </w:r>
    </w:p>
    <w:tbl>
      <w:tblPr>
        <w:tblW w:w="5000" w:type="pct"/>
        <w:jc w:val="left"/>
        <w:tblInd w:w="-113" w:type="dxa"/>
        <w:tblLayout w:type="fixed"/>
        <w:tblCellMar>
          <w:top w:w="0" w:type="dxa"/>
          <w:left w:w="108" w:type="dxa"/>
          <w:bottom w:w="0" w:type="dxa"/>
          <w:right w:w="108" w:type="dxa"/>
        </w:tblCellMar>
      </w:tblPr>
      <w:tblGrid>
        <w:gridCol w:w="2787"/>
        <w:gridCol w:w="1813"/>
        <w:gridCol w:w="2242"/>
        <w:gridCol w:w="2513"/>
      </w:tblGrid>
      <w:tr>
        <w:trPr>
          <w:trHeight w:val="23" w:hRule="atLeast"/>
        </w:trPr>
        <w:tc>
          <w:tcPr>
            <w:tcW w:w="27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Вид термического состояния</w:t>
            </w:r>
          </w:p>
        </w:tc>
        <w:tc>
          <w:tcPr>
            <w:tcW w:w="40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араметры воздуха в камере хранения</w:t>
            </w:r>
          </w:p>
        </w:tc>
        <w:tc>
          <w:tcPr>
            <w:tcW w:w="2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8"/>
                <w:lang w:val="en-US" w:eastAsia="en-US"/>
              </w:rPr>
              <w:t>Предельный срок хранения, включая транспортирова- ние, не более</w:t>
            </w:r>
          </w:p>
        </w:tc>
      </w:tr>
      <w:tr>
        <w:trPr>
          <w:trHeight w:val="23" w:hRule="atLeast"/>
        </w:trPr>
        <w:tc>
          <w:tcPr>
            <w:tcW w:w="2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Температура,</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w:t>
            </w:r>
            <w:r>
              <w:rPr>
                <w:rFonts w:cs="Times New Roman" w:ascii="Times New Roman" w:hAnsi="Times New Roman"/>
                <w:color w:val="000000"/>
                <w:sz w:val="20"/>
                <w:szCs w:val="28"/>
                <w:lang w:val="en-US" w:eastAsia="en-US"/>
              </w:rPr>
              <w:t>С</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Относительная влажность, %, не менее</w:t>
            </w:r>
          </w:p>
        </w:tc>
        <w:tc>
          <w:tcPr>
            <w:tcW w:w="2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rHeight w:val="23"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аранина в тушах, охлажденная подвесом</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Баранина в тушах замороженная</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0</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5</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5</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5-98</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5-98</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5-98</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95-98</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 суток</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 месяцев</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 месяцев</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1 месяцев</w:t>
            </w:r>
          </w:p>
          <w:p>
            <w:pPr>
              <w:pStyle w:val="Normal"/>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2 месяцев</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имний период, при отсутствии холодильных камер, допускается хранение замороженной баранины в специальных помещениях с соблюдением ветеринарных и санитарных правил. Мясо размещают штабелями, обязательно покрывают брезентом, парусиной, рогожей или соломенными мат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еализации мяса в розничной торговле необходимо иметь сопроводительные документы от предприятия-изготовителя. Сертификат соответствия или подтверждение факта сертификации в установленном законом порядке [7].</w:t>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r>
        <w:br w:type="page"/>
      </w:r>
    </w:p>
    <w:p>
      <w:pPr>
        <w:pStyle w:val="Normal"/>
        <w:spacing w:lineRule="auto" w:line="360" w:before="0" w:after="0"/>
        <w:ind w:firstLine="709"/>
        <w:jc w:val="both"/>
        <w:rPr/>
      </w:pPr>
      <w:r>
        <w:rPr>
          <w:rFonts w:cs="Times New Roman" w:ascii="Times New Roman" w:hAnsi="Times New Roman"/>
          <w:b/>
          <w:color w:val="000000"/>
          <w:sz w:val="28"/>
          <w:szCs w:val="36"/>
          <w:lang w:val="en-US" w:eastAsia="en-US"/>
        </w:rPr>
        <w:t>5. Вывод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производстве 1000 кг рулета бараньего исследовали 2 способа. Первый способ при выращивании баранов, показал, что интенсификация не эффективна, так как прибыль не получена. Второй способ - это закупка сырья, уровень рентабельности 80,4 %, прибыль 185000 рублей. Значит, производить рулет бараний выгоднее вторым способом. </w:t>
      </w:r>
    </w:p>
    <w:p>
      <w:pPr>
        <w:pStyle w:val="Normal"/>
        <w:spacing w:lineRule="auto" w:line="360" w:before="0" w:after="0"/>
        <w:ind w:firstLine="709"/>
        <w:jc w:val="both"/>
        <w:rPr>
          <w:rFonts w:ascii="Times New Roman" w:hAnsi="Times New Roman" w:cs="Times New Roman"/>
          <w:b/>
          <w:b/>
          <w:color w:val="000000"/>
          <w:sz w:val="28"/>
          <w:szCs w:val="36"/>
          <w:lang w:val="en-US" w:eastAsia="en-US"/>
        </w:rPr>
      </w:pPr>
      <w:r>
        <w:rPr>
          <w:rFonts w:cs="Times New Roman" w:ascii="Times New Roman" w:hAnsi="Times New Roman"/>
          <w:b/>
          <w:color w:val="000000"/>
          <w:sz w:val="28"/>
          <w:szCs w:val="36"/>
          <w:lang w:val="en-US" w:eastAsia="en-US"/>
        </w:rPr>
      </w:r>
      <w:r>
        <w:br w:type="page"/>
      </w:r>
    </w:p>
    <w:p>
      <w:pPr>
        <w:pStyle w:val="Normal"/>
        <w:spacing w:lineRule="auto" w:line="360" w:before="0" w:after="0"/>
        <w:ind w:firstLine="709"/>
        <w:jc w:val="both"/>
        <w:rPr/>
      </w:pPr>
      <w:r>
        <w:rPr>
          <w:rFonts w:cs="Times New Roman" w:ascii="Times New Roman" w:hAnsi="Times New Roman"/>
          <w:b/>
          <w:color w:val="000000"/>
          <w:sz w:val="28"/>
          <w:szCs w:val="36"/>
          <w:lang w:val="en-US" w:eastAsia="en-US"/>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Рогов И.А., Забашта А.Г., Казюлин Г.П. Технология мяса и мясных продуктов. Книга 1. / И.А. Рогов, А.Г. Забашта, Г.П. Казюлин – М.: КолосС, 2009. – 565 с.: ил.</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Тенденции развития российского рынка баранины / М.Б. Кузьмичева // Мясная индустрия. – 2008. - №2 – с. 6-9.</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Житенко П.В. Переработка и хранение продуктов животноводства в домашних условиях / П.В. Житенко –М.: «АКВАРИУМ ЛТД», 2001 – 144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Домашние колбасы и копчености. – Донецк: Донеччина, 2000. – 192 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О стандарте ЕЭК/ООН «Баранина-туши и отрубы» / В.В. Гущин // Мясная индустрия.- 2006. - №10 – с. 41-45.</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Комплексная разделка баранины / Я.М. Узаков, Б.А. Рскелдиев, В.А. Буцик // Мясная индустрия. – 2008. - №9 – с.68-70.</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Поздняковский В.М. Экспертиза мяса и мясопродуктов.Качество и безопасность. / В.М.Поздняковский -4-е изд., испр. и доп. – Новосибирск: Сиб. унив. изд-во, 2007, -528 с., ил.</w:t>
      </w:r>
    </w:p>
    <w:p>
      <w:pPr>
        <w:pStyle w:val="Normal"/>
        <w:spacing w:lineRule="auto" w:line="360" w:before="0" w:after="0"/>
        <w:jc w:val="both"/>
        <w:rPr/>
      </w:pPr>
      <w:r>
        <w:rPr>
          <w:rFonts w:cs="Times New Roman" w:ascii="Times New Roman" w:hAnsi="Times New Roman"/>
          <w:color w:val="000000"/>
          <w:sz w:val="28"/>
          <w:szCs w:val="28"/>
          <w:lang w:val="en-US" w:eastAsia="en-US"/>
        </w:rPr>
        <w:t xml:space="preserve">8.Рогов И.А., Забашта А.Г., Казюлин Г.П. Технология мяса и мясных продуктов. Книга 2. / И.А. Рогов, А.Г. Забашта, Г.П. Казюлин – М.: КолосС, 2009. – 711 с.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Технологические свойства и биологическая ценность баранины / Я.М. Узаков, Б.А. Рскелдиев, Г.С. Бейсембай // Мясная индустрия. – 2007. - №2 – с.21-28.</w:t>
      </w:r>
    </w:p>
    <w:p>
      <w:pPr>
        <w:pStyle w:val="Normal"/>
        <w:spacing w:lineRule="auto" w:line="360" w:before="0" w:after="0"/>
        <w:jc w:val="both"/>
        <w:rPr/>
      </w:pPr>
      <w:r>
        <w:rPr>
          <w:rFonts w:cs="Times New Roman" w:ascii="Times New Roman" w:hAnsi="Times New Roman"/>
          <w:color w:val="000000"/>
          <w:sz w:val="28"/>
          <w:szCs w:val="28"/>
          <w:lang w:val="en-US" w:eastAsia="en-US"/>
        </w:rPr>
        <w:t>10. Пищевая ценность мяса чистопородных и помесных овец / В.П. Лушников, И.Ю. Суржанская // Мясная индустрия. – 2008. - №12 – с.14-17.</w:t>
      </w:r>
    </w:p>
    <w:p>
      <w:pPr>
        <w:pStyle w:val="Normal"/>
        <w:spacing w:lineRule="auto" w:line="360" w:before="0" w:after="0"/>
        <w:jc w:val="both"/>
        <w:rPr/>
      </w:pPr>
      <w:r>
        <w:rPr>
          <w:rFonts w:cs="Times New Roman" w:ascii="Times New Roman" w:hAnsi="Times New Roman"/>
          <w:color w:val="000000"/>
          <w:sz w:val="28"/>
          <w:szCs w:val="28"/>
          <w:lang w:val="en-US" w:eastAsia="en-US"/>
        </w:rPr>
        <w:t>11.Биологическая и химическая ценность мяса баранины / Я.М. Узаков / Мясная индустрия. – 2008. - №11- с.24-26.</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Влияние генотипа и возраста овец на химические и органолептические показатели мяса / В.П. Лушников, И.Ю. Михайлова // Мясная индустрия. – 2008. - №7 – с.19-21.</w:t>
      </w:r>
    </w:p>
    <w:p>
      <w:pPr>
        <w:pStyle w:val="Normal"/>
        <w:spacing w:lineRule="auto" w:line="360" w:before="0" w:after="0"/>
        <w:jc w:val="both"/>
        <w:rPr/>
      </w:pPr>
      <w:r>
        <w:rPr>
          <w:rFonts w:cs="Times New Roman" w:ascii="Times New Roman" w:hAnsi="Times New Roman"/>
          <w:color w:val="000000"/>
          <w:sz w:val="28"/>
          <w:szCs w:val="28"/>
          <w:lang w:val="en-US" w:eastAsia="en-US"/>
        </w:rPr>
        <w:t>13.Пищевая ценность мясорастительных консервов с бараниной в полимерной потребительской таре / В.Б. Крылова, Н.Н. Манджиева // Все о мясе. – 2009. - №3 – с.32-34.</w:t>
      </w:r>
    </w:p>
    <w:p>
      <w:pPr>
        <w:pStyle w:val="Normal"/>
        <w:spacing w:lineRule="auto" w:line="360" w:before="0" w:after="0"/>
        <w:jc w:val="both"/>
        <w:rPr/>
      </w:pPr>
      <w:r>
        <w:rPr>
          <w:rFonts w:cs="Times New Roman" w:ascii="Times New Roman" w:hAnsi="Times New Roman"/>
          <w:color w:val="000000"/>
          <w:sz w:val="28"/>
          <w:szCs w:val="28"/>
          <w:lang w:val="en-US" w:eastAsia="en-US"/>
        </w:rPr>
        <w:t>14.Качественные характеристики продуктов из баранины / Я.М. Узаков, Б.А. Рскелдиев // Мясная индустрия. – 2008. - №10 – с.38-40.</w:t>
      </w:r>
    </w:p>
    <w:p>
      <w:pPr>
        <w:pStyle w:val="Normal"/>
        <w:spacing w:lineRule="auto" w:line="360" w:before="0" w:after="0"/>
        <w:jc w:val="both"/>
        <w:rPr/>
      </w:pPr>
      <w:r>
        <w:rPr>
          <w:rFonts w:cs="Times New Roman" w:ascii="Times New Roman" w:hAnsi="Times New Roman"/>
          <w:color w:val="000000"/>
          <w:sz w:val="28"/>
          <w:szCs w:val="28"/>
          <w:lang w:val="en-US" w:eastAsia="en-US"/>
        </w:rPr>
        <w:t>15.Баранина – высококачественное сырье для деликатесных продуктов / Т.М. Гиро // Мясные технологии. – 2008. - №3 – с.28-3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FFFFFF"/>
          <w:sz w:val="28"/>
          <w:szCs w:val="32"/>
          <w:lang w:val="en-US" w:eastAsia="en-US"/>
        </w:rPr>
      </w:pPr>
      <w:r>
        <w:rPr>
          <w:rFonts w:cs="Times New Roman" w:ascii="Times New Roman" w:hAnsi="Times New Roman"/>
          <w:color w:val="FFFFFF"/>
          <w:sz w:val="28"/>
          <w:szCs w:val="32"/>
          <w:lang w:val="en-US" w:eastAsia="en-US"/>
        </w:rPr>
        <w:t xml:space="preserve"> </w:t>
      </w:r>
    </w:p>
    <w:sectPr>
      <w:headerReference w:type="default" r:id="rId2"/>
      <w:headerReference w:type="first" r:id="rId3"/>
      <w:type w:val="nextPage"/>
      <w:pgSz w:w="11906" w:h="16838"/>
      <w:pgMar w:left="1701" w:right="850"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numFmt w:val="bullet"/>
      <w:lvlText w:val=""/>
      <w:lvlJc w:val="left"/>
      <w:pPr>
        <w:tabs>
          <w:tab w:val="num" w:pos="0"/>
        </w:tabs>
        <w:ind w:left="27"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sz w:val="32"/>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37:00Z</dcterms:created>
  <dc:creator>User</dc:creator>
  <dc:description/>
  <cp:keywords/>
  <dc:language>en-US</dc:language>
  <cp:lastModifiedBy>SYSTEM</cp:lastModifiedBy>
  <dcterms:modified xsi:type="dcterms:W3CDTF">2011-09-01T04:37:00Z</dcterms:modified>
  <cp:revision>2</cp:revision>
  <dc:subject/>
  <dc:title/>
</cp:coreProperties>
</file>