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Тотальное управление качеством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hd w:fill="auto" w:val="clear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hd w:fill="auto" w:val="clear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hd w:fill="auto" w:val="clear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tents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 2009 г.</w:t>
      </w:r>
      <w:r>
        <w:br w:type="page"/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b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u w:val="none"/>
              <w:b/>
              <w:szCs w:val="28"/>
              <w:color w:val="000000"/>
              <w:lang w:val="en-US" w:eastAsia="en-US"/>
            </w:rPr>
            <w:fldChar w:fldCharType="separate"/>
          </w: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Введение</w:t>
          </w:r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32677040">
            <w:r>
              <w:rPr>
                <w:rStyle w:val="IndexLink"/>
                <w:b/>
                <w:color w:val="000000"/>
                <w:sz w:val="28"/>
                <w:szCs w:val="28"/>
                <w:u w:val="none"/>
                <w:lang w:val="en-US" w:eastAsia="en-US"/>
              </w:rPr>
              <w:t xml:space="preserve">Глава 1. Основные положения </w:t>
            </w:r>
            <w:r>
              <w:rPr>
                <w:rStyle w:val="IndexLink"/>
                <w:b/>
                <w:color w:val="000000"/>
                <w:sz w:val="28"/>
                <w:szCs w:val="28"/>
                <w:u w:val="none"/>
                <w:lang w:val="en-US" w:eastAsia="en-US"/>
              </w:rPr>
              <w:t>TQM</w:t>
            </w:r>
            <w:r>
              <w:rPr>
                <w:rStyle w:val="IndexLink"/>
                <w:b/>
                <w:color w:val="000000"/>
                <w:sz w:val="28"/>
                <w:szCs w:val="28"/>
                <w:u w:val="none"/>
                <w:lang w:val="en-US" w:eastAsia="en-US"/>
              </w:rPr>
              <w:t>, цели и принципы</w:t>
            </w:r>
          </w:hyperlink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1.1 Сущность </w:t>
          </w: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TQM</w:t>
          </w:r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32677042">
            <w:r>
              <w:rPr>
                <w:rStyle w:val="IndexLink"/>
                <w:b/>
                <w:color w:val="000000"/>
                <w:sz w:val="28"/>
                <w:szCs w:val="28"/>
                <w:u w:val="none"/>
                <w:lang w:val="en-US" w:eastAsia="en-US"/>
              </w:rPr>
              <w:t xml:space="preserve">1.2 Цели и принципы </w:t>
            </w:r>
            <w:r>
              <w:rPr>
                <w:rStyle w:val="IndexLink"/>
                <w:b/>
                <w:color w:val="000000"/>
                <w:sz w:val="28"/>
                <w:szCs w:val="28"/>
                <w:u w:val="none"/>
                <w:lang w:val="en-US" w:eastAsia="en-US"/>
              </w:rPr>
              <w:t>TQM</w:t>
            </w:r>
          </w:hyperlink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/>
              <w:iCs/>
              <w:color w:val="000000"/>
              <w:sz w:val="28"/>
              <w:szCs w:val="28"/>
              <w:u w:val="none"/>
              <w:lang w:val="en-US" w:eastAsia="en-US"/>
            </w:rPr>
            <w:t>1.2.1 Вовлеченность высшего руководства</w:t>
          </w:r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32677044">
            <w:r>
              <w:rPr>
                <w:rStyle w:val="IndexLink"/>
                <w:b/>
                <w:iCs/>
                <w:color w:val="000000"/>
                <w:sz w:val="28"/>
                <w:szCs w:val="28"/>
                <w:u w:val="none"/>
                <w:lang w:val="en-US" w:eastAsia="en-US"/>
              </w:rPr>
              <w:t>1.2.2 Ориентация всех целей, задач и действий на потребителей</w:t>
            </w:r>
          </w:hyperlink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/>
              <w:iCs/>
              <w:color w:val="000000"/>
              <w:sz w:val="28"/>
              <w:szCs w:val="28"/>
              <w:u w:val="none"/>
              <w:lang w:val="en-US" w:eastAsia="en-US"/>
            </w:rPr>
            <w:t>1.2.3 Процессный подход</w:t>
          </w:r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32677046">
            <w:r>
              <w:rPr>
                <w:rStyle w:val="IndexLink"/>
                <w:b/>
                <w:iCs/>
                <w:color w:val="000000"/>
                <w:sz w:val="28"/>
                <w:szCs w:val="28"/>
                <w:u w:val="none"/>
                <w:lang w:val="en-US" w:eastAsia="en-US"/>
              </w:rPr>
              <w:t>1.2.4 Постоянное улучшение</w:t>
            </w:r>
          </w:hyperlink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/>
              <w:iCs/>
              <w:color w:val="000000"/>
              <w:sz w:val="28"/>
              <w:szCs w:val="28"/>
              <w:u w:val="none"/>
              <w:lang w:val="en-US" w:eastAsia="en-US"/>
            </w:rPr>
            <w:t>1.2.5 Принятие решений на основе фактов</w:t>
          </w:r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32677048">
            <w:r>
              <w:rPr>
                <w:rStyle w:val="IndexLink"/>
                <w:b/>
                <w:iCs/>
                <w:color w:val="000000"/>
                <w:sz w:val="28"/>
                <w:szCs w:val="28"/>
                <w:u w:val="none"/>
                <w:lang w:val="en-US" w:eastAsia="en-US"/>
              </w:rPr>
              <w:t>1.2.6 Системный подход к управлению</w:t>
            </w:r>
          </w:hyperlink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/>
              <w:iCs/>
              <w:color w:val="000000"/>
              <w:sz w:val="28"/>
              <w:szCs w:val="28"/>
              <w:u w:val="none"/>
              <w:lang w:val="en-US" w:eastAsia="en-US"/>
            </w:rPr>
            <w:t>1.2.7 Вовлечение персонала</w:t>
          </w:r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32677050">
            <w:r>
              <w:rPr>
                <w:rStyle w:val="IndexLink"/>
                <w:b/>
                <w:iCs/>
                <w:color w:val="000000"/>
                <w:sz w:val="28"/>
                <w:szCs w:val="28"/>
                <w:u w:val="none"/>
                <w:lang w:val="en-US" w:eastAsia="en-US"/>
              </w:rPr>
              <w:t>1.2.8 Взаимовыгодные отношения с поставщиками</w:t>
            </w:r>
          </w:hyperlink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Глава 2. Внедрение </w:t>
          </w: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TQM</w:t>
          </w: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 в организацию</w:t>
          </w:r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32677052">
            <w:r>
              <w:rPr>
                <w:rStyle w:val="IndexLink"/>
                <w:b/>
                <w:iCs/>
                <w:color w:val="000000"/>
                <w:sz w:val="28"/>
                <w:szCs w:val="28"/>
                <w:u w:val="none"/>
                <w:lang w:val="en-US" w:eastAsia="en-US"/>
              </w:rPr>
              <w:t xml:space="preserve">2.1 Этапы внедрения </w:t>
            </w:r>
            <w:r>
              <w:rPr>
                <w:rStyle w:val="IndexLink"/>
                <w:b/>
                <w:iCs/>
                <w:color w:val="000000"/>
                <w:sz w:val="28"/>
                <w:szCs w:val="28"/>
                <w:u w:val="none"/>
                <w:lang w:val="en-US" w:eastAsia="en-US"/>
              </w:rPr>
              <w:t>TQM</w:t>
            </w:r>
            <w:r>
              <w:rPr>
                <w:rStyle w:val="IndexLink"/>
                <w:b/>
                <w:iCs/>
                <w:color w:val="000000"/>
                <w:sz w:val="28"/>
                <w:szCs w:val="28"/>
                <w:u w:val="none"/>
                <w:lang w:val="en-US" w:eastAsia="en-US"/>
              </w:rPr>
              <w:t xml:space="preserve"> в организацию</w:t>
            </w:r>
          </w:hyperlink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/>
              <w:iCs/>
              <w:color w:val="000000"/>
              <w:sz w:val="28"/>
              <w:szCs w:val="28"/>
              <w:u w:val="none"/>
              <w:lang w:val="en-US" w:eastAsia="en-US"/>
            </w:rPr>
            <w:t xml:space="preserve">2.2 Признаки организаций, использующих </w:t>
          </w:r>
          <w:r>
            <w:rPr>
              <w:b/>
              <w:iCs/>
              <w:color w:val="000000"/>
              <w:sz w:val="28"/>
              <w:szCs w:val="28"/>
              <w:u w:val="none"/>
              <w:lang w:val="en-US" w:eastAsia="en-US"/>
            </w:rPr>
            <w:t>TQM</w:t>
          </w:r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32677054">
            <w:r>
              <w:rPr>
                <w:rStyle w:val="IndexLink"/>
                <w:b/>
                <w:color w:val="000000"/>
                <w:sz w:val="28"/>
                <w:szCs w:val="28"/>
                <w:u w:val="none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ind w:hanging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Список используемой литературы</w:t>
          </w:r>
          <w:r>
            <w:rPr>
              <w:sz w:val="28"/>
              <w:u w:val="none"/>
              <w:b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качества в настоящее время является во всем мире одной из наиболее актуальных, и интерес к ней неуклонно возрастает. Это связано с тем, что качество продукции определяет приоритеты на рынке, экономическую безопасность государства, во многом обеспечивает устойчивое развитие цивилизации, сохранение окружающей среды, здоровья и благополучия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– весьма сложная противоречивая и неочевидная категория. Оно пронизывает все стороны жизни людей, является важнейшим стимулом деятельности каждого человека и общества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тран мира повышение качества стало национальной идеей в результате огромных усилий правительства, руководства фирм и компаний, направленных на обеспечение высокого качества продукции, услуг и работ, проце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я в области качества определили развитие новых направлений в науке, сферах производства, образования, обеспечения физического и нравственного здоровья человека и окружающей среды, предотвращения техногенных и антропогенных катастро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далеком будущем в наиболее выгодном положении окажутся именно те государства, которые смогут обеспечить не только наивысшую производительность общественного труда, но и высокое качество, новизну и конкурентоспособность продукции, выпускаемой национальной промышленностью. А это прямой путь к процветанию экономики и достойному уровню жизни граж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стимулировать производство товаров, конкурентоспособных на мировых рынках, инициировало создание нового общеорганизационного метода непрерывного повышения качества всех организационных процессов, производства и сервиса. Этот метод получил название — всеобщего управление кач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заключается в исследовании концепции Всеобщего управления качеством (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0" w:name="__RefHeading___Toc232677040"/>
      <w:bookmarkStart w:id="1" w:name="__RefHeading___Toc232677040"/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1. Основные по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TQM</w:t>
      </w:r>
      <w:r>
        <w:rPr>
          <w:rFonts w:cs="Times New Roman" w:ascii="Times New Roman" w:hAnsi="Times New Roman"/>
          <w:sz w:val="28"/>
          <w:szCs w:val="28"/>
        </w:rPr>
        <w:t>, цели и принципы</w:t>
      </w:r>
      <w:bookmarkEnd w:id="1"/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Су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TQM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ая практика убеждает, что на развитых рынках в сложных условиях конкурентной борьбы побеждают лишь те, кто руководствуется общепризнанными принципами менеджмента качества, т. е. принципами успешного бизне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овершенствования множества подходов к управлению качеством сформировалась </w:t>
      </w:r>
      <w:r>
        <w:rPr>
          <w:iCs/>
          <w:sz w:val="28"/>
          <w:szCs w:val="28"/>
        </w:rPr>
        <w:t xml:space="preserve">концепция Всеобщего управления качество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). Эта концепция составляет основу многих современных систем и методов менеджмента. В соответствии с определением, содержащимся в международном стандарте, "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— подход к руководству организацией, нацеленный на качество, основанный на участии всех ее членов и направленный на достижение долговременного успеха путем удовлетворения потребителя и выгоды для всех членов организации и общества"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и множество других определений, но здесь важен основной смысл концепции Всеобщего управления качеством, который состоит в том, что </w:t>
      </w:r>
      <w:r>
        <w:rPr>
          <w:iCs/>
          <w:sz w:val="28"/>
          <w:szCs w:val="28"/>
          <w:lang w:val="en-US"/>
        </w:rPr>
        <w:t>TQM</w:t>
      </w:r>
      <w:r>
        <w:rPr>
          <w:iCs/>
          <w:sz w:val="28"/>
          <w:szCs w:val="28"/>
        </w:rPr>
        <w:t xml:space="preserve"> — всеобщий менеджмент на основе качества, охватывающий всю деятельность организации и нацеленный на командную рабо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пци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сконцентрировано все прогрессивное, что было характерно для предыдущих концепций управления. Это планирование производственного процесса и контроль (концепция Ф. Тейлора); важность управления процессами (У. Шухарт), статистическое управление процессами (Э. Деминг); совершенствование процессов (Д. Джуран); приемлемый уровень качества, основанный на компромиссе между ростом затрат на повышение качества </w:t>
      </w:r>
      <w:r>
        <w:rPr>
          <w:iCs/>
          <w:sz w:val="28"/>
          <w:szCs w:val="28"/>
        </w:rPr>
        <w:t xml:space="preserve">продукции </w:t>
      </w:r>
      <w:r>
        <w:rPr>
          <w:sz w:val="28"/>
          <w:szCs w:val="28"/>
        </w:rPr>
        <w:t xml:space="preserve">и стоимостью последствий выпуска некачественных товаров (Г. Тагути). Большой вклад в разработку принципов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несен А. Фейгенбаумом, который обосновал и сформулировал принцип расширения ответственности первого лица за улучшение качества на весь менедж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современного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составляет разработка долговременной стратегии высшего руководства в области качества, участие в ее реализации всего персонала в интересах самой организации, ее сотрудников, потребителей и общества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овой практике концепция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начала формироваться в 1951 г. в результате введения в Японии премии Э. Деминга, а получила распространение, начиная с 70-х гг. XX 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 само понятие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и его концепция по-разному трактовались в различных странах, что приводило к существенным различиям в практическом использовании методов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. Так, например, в Европе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определялось как "культура организации производства, призванная отвечать запросам потребителей на основе непрерывного совершенствования". В восточных же государствах (Япония, Корея, Тайвань) — это философия руководства, предполагающая широкое использование данных, системную ориентацию и всеобщее управление, возглавляемое высшими руководителями. И до настоящего времени в разных странах используются различные подходы к практическому воплощению концепции всеобщего управления кач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. Деминг первым определил формулу новой философии качества: "Довольный заказчик — стимул любой деятельности. Качеством должно быть довольно не предприятие-изготовитель, а заказчик"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Он впервые обосновал и сформулировал необходимость отказа от контроля продукции как принципа управления качеством, поставив в качестве объекта управления производственные процессы, и показал преимущество инвестиций в предупреждающие действия, позволяющие обеспечить существенное снижение затрат на ка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ая </w:t>
      </w:r>
      <w:r>
        <w:rPr>
          <w:iCs/>
          <w:sz w:val="28"/>
          <w:szCs w:val="28"/>
        </w:rPr>
        <w:t xml:space="preserve">философия </w:t>
      </w:r>
      <w:r>
        <w:rPr>
          <w:sz w:val="28"/>
          <w:szCs w:val="28"/>
        </w:rPr>
        <w:t xml:space="preserve">стала мощным толчком в разработке принципиально новых подходов к управлению качеством. Условно выделяют модел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трех поко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одели первого поколения </w:t>
      </w:r>
      <w:r>
        <w:rPr>
          <w:sz w:val="28"/>
          <w:szCs w:val="28"/>
        </w:rPr>
        <w:t>стали создаваться зарубежными компаниями в конце 70-х — начале 80-х гг. XX в. и представляли простые модели всеобщего качества на основе собственного опыта и опыта других фирм. Они еще не имели надлежащей структуры: компании выбирали ключевые элементы всеобщего качества, основными из которых являлись удовлетворение требований потребителя, непрерывное совершенствование, вовлечение всех работников. К концу 1980-х гг. фирмы добились того, что концепции оперативного руководства организацией стали соединяться с концепцией управления кач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я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была внедрена прежде всего на промышленных предприятиях. В пищевой промышленности она включала следующие направления: максимальное удовлетворение запросов потребителей, уменьшение себестоимости продукции, производство бездефектной продукции и др. При выполнении этих целей потребитель был согласен на закупку продукции по ценам, на 10-15% превышающим среднерыночные. Основными здесь были три элемента управления: контроль качества со стороны руководства предприятия за выпуском бездефектной продукции; обеспечение высокого качества путем соблюдения национальных и международных стандартов и дальнейшее повышение качества. Все эти элементы проявлялись в системе "вход-выход" на всех циклах производства и сбыта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качества на входе заключался в обеспечении экологически чистым сырьем, в подготовке зданий, сооружений и оборудования к производству. На стадии производства менеджеры предприятия контролировали ход производства с соблюдением стандартов на продукцию. На стадии выхода продукции менеджеры обеспечивали обратную связь с потребителями и другими заинтересованными лицами для получения необходимо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одели </w:t>
      </w:r>
      <w:r>
        <w:rPr>
          <w:iCs/>
          <w:sz w:val="28"/>
          <w:szCs w:val="28"/>
          <w:lang w:val="en-US"/>
        </w:rPr>
        <w:t>TQM</w:t>
      </w:r>
      <w:r>
        <w:rPr>
          <w:iCs/>
          <w:sz w:val="28"/>
          <w:szCs w:val="28"/>
        </w:rPr>
        <w:t xml:space="preserve"> второго поколения </w:t>
      </w:r>
      <w:r>
        <w:rPr>
          <w:sz w:val="28"/>
          <w:szCs w:val="28"/>
        </w:rPr>
        <w:t>разрабатывались в довольно большом количестве с середины 80-х гг. XX 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крупная попытка объединить накопленный в этой области опыт и знания завершилась созданием в США Национальной премии по качеству им. Малкольма Болдриджа (1987). Разработчики премии во многом использовали опыт Японской премии по качеству — премии Э. Деминга (</w:t>
      </w:r>
      <w:r>
        <w:rPr>
          <w:sz w:val="28"/>
          <w:szCs w:val="28"/>
          <w:lang w:val="en-US"/>
        </w:rPr>
        <w:t>Dem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ze</w:t>
      </w:r>
      <w:r>
        <w:rPr>
          <w:sz w:val="28"/>
          <w:szCs w:val="28"/>
        </w:rPr>
        <w:t>), но стремились выработать американский подход с учетом традиций в области качества, существовавших в СШ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явлением премии М. Болдриджа зародился новый подход к внедрению принципов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 деятельность организаций и совершенствованию бизнеса. Критерии премии М. Болдриджа стали основой для многих национальных конкурсов качества во всем ми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1991 г. в Европе разработали модель Европейской премии по качеству (впоследствии она получила название "Модель делового совершенства </w:t>
      </w:r>
      <w:r>
        <w:rPr>
          <w:sz w:val="28"/>
          <w:szCs w:val="28"/>
          <w:lang w:val="en-US"/>
        </w:rPr>
        <w:t>EFQM</w:t>
      </w:r>
      <w:r>
        <w:rPr>
          <w:sz w:val="28"/>
          <w:szCs w:val="28"/>
        </w:rPr>
        <w:t xml:space="preserve">"), сыгравшую важную роль в развитии идей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 Европ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одели </w:t>
      </w:r>
      <w:r>
        <w:rPr>
          <w:iCs/>
          <w:sz w:val="28"/>
          <w:szCs w:val="28"/>
          <w:lang w:val="en-US"/>
        </w:rPr>
        <w:t>TQM</w:t>
      </w:r>
      <w:r>
        <w:rPr>
          <w:iCs/>
          <w:sz w:val="28"/>
          <w:szCs w:val="28"/>
        </w:rPr>
        <w:t xml:space="preserve"> третьего поколения </w:t>
      </w:r>
      <w:r>
        <w:rPr>
          <w:sz w:val="28"/>
          <w:szCs w:val="28"/>
        </w:rPr>
        <w:t xml:space="preserve">— это интегрированные модели бизнеса 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торого поколения. Особенност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 них состоят в соединении организационного менеджмента, бизнес-менеджмента и менеджмента качества. Управление качеством рассматривается как управление всем предприятием по критерию качества выпускаемой проду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привлекает большое внимание ученых и практических работников в связи с глобализацией рынка, обострением международной конкуренции, бурным развитием технологий и необходимостью поиска эффективных методов управления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232677042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 xml:space="preserve">1.2 Цели и принципы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TQM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целям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иентация всего предпринимательства и всех усилий организации на выполнение требований и ожиданий потребителей (заказчик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рганизация всецело зависит от своих заказчиков и поэтому понимать потребности заказчика, выполнять его требования и стремиться превзойти его ожидания. Даже система качества, отвечающая минимальным требованиям, должна быть ориентирована в первую очередь на требования потребителя. Системный подход к ориентации на потребности клиента начинается со сбора и анализа жалоб и претензий заказчиков. Это необходимо для предотвращения таких проблем в будущем. Практику анализа жалоб и претензий ведут многие организации, не имеющие системы качества. Но в условиях применения TQM информация должна поступать систематически из многих источников и интегрироваться в процесс, позволяющий получить точные и обоснованные выводы относительно потребностей и желаний как конкретного заказчика, так и рынка в целом. В организациях, внедряющих у себя TQM, вся информация и данные должны распространяться по всей организации. В данном случае внедряются процессы, направленные на определение потребительской оценки деятельности организации и на изменение представления заказчиков о том, насколько организация может удовлетворить их потреб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озведение качества в важнейшую цель предпринима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птимальное использование всех ресурсов организации. </w:t>
      </w:r>
      <w:r>
        <w:rPr>
          <w:sz w:val="28"/>
          <w:szCs w:val="28"/>
        </w:rPr>
        <w:t xml:space="preserve">Философские аспекты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объединены в три груп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спекты качества: </w:t>
      </w:r>
      <w:r>
        <w:rPr>
          <w:sz w:val="28"/>
          <w:szCs w:val="28"/>
        </w:rPr>
        <w:t>удовлетворение требований внешних и внутренних потребителей; обеспечение в организации качества процессов и качества менеджме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спекты менеджмента: </w:t>
      </w:r>
      <w:r>
        <w:rPr>
          <w:sz w:val="28"/>
          <w:szCs w:val="28"/>
        </w:rPr>
        <w:t>применение цикла Э. Деминга; базирование решений на фактах; использование инноваций в стратегическом планировании и прогнозировании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спекты гуманизма: </w:t>
      </w:r>
      <w:r>
        <w:rPr>
          <w:sz w:val="28"/>
          <w:szCs w:val="28"/>
        </w:rPr>
        <w:t xml:space="preserve">вовлечение персонала в деятельность по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; самооценка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ринципы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, принятые в большинстве развитых стран, следу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влеченность высшего руко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всех целей, задач и действий на потребит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цессный подх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оянное улучш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решений на основе фа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ный подход к управл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влечение 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выгодные отношения с поставщи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все принципы будут раскры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2.1 Вовлеченность высшего руко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ажно уяснить роль руководства в управлении качеством. Руководитель организации, как известно, управляет только людьми и не участвует в производственных процессах "Руководить — значит приводить к успеху других", — таково его предназначение. Он публично провозглашает свою приверженность идее непрерывного совершенствования и ежедневной практической деятельностью воплощает эту иде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чертой современного менеджмента является перенос ответственности за плохое качество работы с исполнителя (рабочего, инженера и т. п.) на руководителя. Д-р Джуран выразил это в виде правила "85/15", которое означает, что 85% проблем, возникающих в работе, определяются самой системой (процессом), и лишь 15% проблем возникает по вине непосредственных исполнителей. Э. Деминг до последних дней своей жизни анализировал это соотношение (всегда в сторону увеличения ответственности руководителей) и пришел к таким цифрам: 92/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руководителя должна быть направлена на удовлетворение потребностей заказчиков (потребителей) путем реализации следующих действ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я решения на основе фак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центирования внимания на процесс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ерывного совершенств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общего участия сотруд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й ученый Б. Джойнер очень емко выразил суть современной концепции управления качеством и роль руководства в нем с помощью схемы, которую называют треугольником Джойнера (рисунок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3375" cy="1518285"/>
            <wp:effectExtent l="0" t="0" r="0" b="0"/>
            <wp:docPr id="1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130" t="-24" r="-246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ис. 1. </w:t>
      </w:r>
      <w:r>
        <w:rPr>
          <w:sz w:val="28"/>
          <w:szCs w:val="28"/>
        </w:rPr>
        <w:t>Треугольник Джойне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держимость качеством </w:t>
      </w:r>
      <w:r>
        <w:rPr>
          <w:sz w:val="28"/>
          <w:szCs w:val="28"/>
        </w:rPr>
        <w:t>— руководитель должен создать такой климат в коллективе, чтобы качество увлекло персонал и стало главной ценностью для каждого работ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учный подход </w:t>
      </w:r>
      <w:r>
        <w:rPr>
          <w:sz w:val="28"/>
          <w:szCs w:val="28"/>
        </w:rPr>
        <w:t>— создание системы управления, в которой принимаемые руководителем решения основываются на результатах расчетов, моделирования, испытаний, диагностики, исследований процессов потреб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се как одна команда </w:t>
      </w:r>
      <w:r>
        <w:rPr>
          <w:sz w:val="28"/>
          <w:szCs w:val="28"/>
        </w:rPr>
        <w:t>— обеспечение слаженной работы всего коллектива (обучай и помогай при ошибках; объединяй людей так, чтобы они помогали друг другу в стремлении к общей цели; разделяй на подзадачи, доступные для подготовки персонала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уководитель компании не проникся необходимостью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для успеха в конкурентной борьбе за потребителя, то, как показывает мировая практика, "борьба за качество" останется только лозунгом. Руководитель должен включать аспекты качества в цели компании и поддерживать ее деятельность необходимыми ресурсами, а также моральными стимулами. Он должен принимать также активное участие в улучшении проце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уководство не демонстрирует своими действиями, что качество так же важно, как, скажем, стоимость или время поставки продукции, — остальные члены организации не будут считать вопрос качества одним из главных критериев в оценке их работы со стороны руководства, и их внимание к нему будет ослаблено. Таким образом, стратегия качества должна базироваться на непосредственном участии высшего руководства в обеспечении качества, тогда она будет успешной. Вот почему вовлеченность руководства в процесс обеспечения качества, поставлена во главе важнейших элементов, составляющих базу стратеги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вовлеченности руководства реализуется путем следующих действ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ости пове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я и реагирования на изменения внешней сре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я во внимание потребностей всех участников сделок — собственников, потребителей, персонала самой организации, поставщиков, общества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сного видения перспектив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я целей и реализации стратегии для их дости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я разделяемых всеми ценностей и этических принципов на всех уровнях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атмосферы доверия в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я персонала необходимыми ресурсами и полномочиями в действиях с осознанием ответ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дохновения и поощрения персонала, оценки вклада каждого сотрудника в общее дел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я </w:t>
      </w:r>
      <w:r>
        <w:rPr>
          <w:iCs/>
          <w:sz w:val="28"/>
          <w:szCs w:val="28"/>
        </w:rPr>
        <w:t xml:space="preserve">условии для </w:t>
      </w:r>
      <w:r>
        <w:rPr>
          <w:sz w:val="28"/>
          <w:szCs w:val="28"/>
        </w:rPr>
        <w:t xml:space="preserve">открытых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честных коммуника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я персонала, наставни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3" w:name="__RefHeading___Toc232677044"/>
      <w:bookmarkEnd w:id="3"/>
      <w:r>
        <w:rPr>
          <w:rFonts w:cs="Times New Roman" w:ascii="Times New Roman" w:hAnsi="Times New Roman"/>
          <w:bCs w:val="false"/>
          <w:iCs/>
          <w:sz w:val="28"/>
          <w:szCs w:val="28"/>
        </w:rPr>
        <w:t>1.2.2 Ориентация всех целей, задач и действий на потребител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отношения с окружением организации существенно влияют на ее успех в бизнесе и конкурентоспособность выпускаемой продук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интерес для окружения представляют взаимоотношения организации с потребителем (заказчиком), так как только успешный сбыт продукции даст ей возможность осуществить отчисление средств обществу, собственникам, акционерам и оплатить поставщикам стоимость закупаемого сырья и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ым средством достижения успешного сбыта является повышение качества предлагаемой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ция в области качества вынуждает организацию добиваться того, чтобы именно ее продукцию приобрел потребитель. Поэтому предметом конкуренции является ценность, воспринимаемая потенциальным потребителем (заказчико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ь служит главным элементом обеспечения конкурентных преимуществ: через него выявляют ожидания и на нем проверяют степень удовлетворенности этих ожи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должна выработать подходы, обеспечивающие взаимоотношение и максимальное сближение интересов с заказчиками. Один из таких подходов называется "качество, управляемое заказчиком" и является ключевым в повышении качества и конкурентоспособности продукции. Известны два способа управления качеством на основе учета мнения заказчи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Реагирующее управ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организации на требования потребителя после их появления (</w:t>
      </w:r>
      <w:r>
        <w:rPr>
          <w:sz w:val="28"/>
          <w:szCs w:val="28"/>
          <w:lang w:val="en-US"/>
        </w:rPr>
        <w:t>RCDQ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rea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stom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iv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Планирование ка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удовлетворение требований потребителя до их появл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и, базирующиеся на методе </w:t>
      </w:r>
      <w:r>
        <w:rPr>
          <w:sz w:val="28"/>
          <w:szCs w:val="28"/>
          <w:lang w:val="en-US"/>
        </w:rPr>
        <w:t>RCDQ</w:t>
      </w:r>
      <w:r>
        <w:rPr>
          <w:sz w:val="28"/>
          <w:szCs w:val="28"/>
        </w:rPr>
        <w:t xml:space="preserve"> , действуют строго в соответствии с требованиями потребителя. Но при этом механизм обратной связи изначально ориентирован на его реакцию лишь после возникновения требований. Такие организации не владеют предвидением, не могут предсказать изменений в потребностях </w:t>
      </w:r>
      <w:r>
        <w:rPr>
          <w:iCs/>
          <w:sz w:val="28"/>
          <w:szCs w:val="28"/>
        </w:rPr>
        <w:t xml:space="preserve">потребителя. Деятельность </w:t>
      </w:r>
      <w:r>
        <w:rPr>
          <w:sz w:val="28"/>
          <w:szCs w:val="28"/>
        </w:rPr>
        <w:t>же конкурентов не ограничивается только ответом на появившийся спро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рганизации, использующие тактику </w:t>
      </w:r>
      <w:r>
        <w:rPr>
          <w:sz w:val="28"/>
          <w:szCs w:val="28"/>
          <w:lang w:val="en-US"/>
        </w:rPr>
        <w:t>RCDQ</w:t>
      </w:r>
      <w:r>
        <w:rPr>
          <w:sz w:val="28"/>
          <w:szCs w:val="28"/>
        </w:rPr>
        <w:t>, рискуют не только ухудшить качество выпускаемой продукции, но и вообще потерять своих заказч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о относящиеся к своему бизнесу организации должны планировать качество на основе прогнозирования требова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требителя. Это достигается созданием в них специальных групп, которые будут систематически собирать и анализировать информацию, поступающую из самых различных источников и позволяющую получать обоснованные выводы относительно текущих и потенциальных потребностей, как отдельных потребителей, так и рыночных сегментов и рынка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ольшое значение здесь имеют глубокие маркетинговые исследования, при осуществлении которых необходимо учитывать следующие особенности современного рынка: потребитель диктует: что, когда и в каком виде он хочет получить и по какой цене; конкуренция на рынке ввиду его глобализации, резко обостряется; потребности потребителей и ситуация на рынке меняются со всевозрастающей скоростью. Организация должна изучать мнение своего потребителя и затем путем обратной связи осуществлять корректировку характеристик качества продукции адекватно потребностям и спро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изации, осуществляющие стратегическое планирование качества, используют не </w:t>
      </w:r>
      <w:r>
        <w:rPr>
          <w:sz w:val="28"/>
          <w:szCs w:val="28"/>
          <w:lang w:val="en-US"/>
        </w:rPr>
        <w:t>RCDQ</w:t>
      </w:r>
      <w:r>
        <w:rPr>
          <w:bCs/>
          <w:sz w:val="28"/>
          <w:szCs w:val="28"/>
        </w:rPr>
        <w:t>, а метод планирования качества. При этом большое внимание уделяется изучению качества продукции, выпускаемой конкурентами (разрабатываются программы по бенчмаркингу или используется информация о достижениях конкурентов в области качества и потребностях заказчик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жно изначально правильно определить миссию организации, которая прежде всего должна заключаться в эффективном удовлетворении потребностей потребителей. Необходима также гармонизация стратегического планирования предприятия-изготовителя со стратегическими планами его поставщиков сырья, материалов, оборудования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ществуют различные подходы к выбору количества поставщиков: может быть много поставщиков одних и тех же компонентов, а может быть один. Закупки у многих поставщиков приводят к сокращению объема закупаемых партий и, следовательно, к дополнительным расходам на обеспечение качества. Единственный же поставщик может пренебречь требованиями предприятия к качеству, стоимости, услугам или из-за каких-то экстремальных ситуаций нарушить непрерывность поставок. Понимание стратегии предприятия должно включ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сное представление о том, куда компания идет. Это должно быть четко заявлено и в доступной форме доведено до каждого работника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явление ключевых целей, которые должны быть достигнуты, если компания хочет реализовать свою стратег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ирование о ключевых целях всех сотрудников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атегическое планирование может быть эффективным при условии, что оно рассматривается руководством организации как средство, а не цель; предельно ориентировано на потребителя; объединяет усилия всех служащих; правильно расставляет приоритеты своей деятельности и устраняет недостатки в управ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ориентации всех целей, задач и действий на потребителей используют различные методы поиска и сбора данных об ожиданиях потребителей. К наиболее распространенным из них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исьменное анкетирование потреб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чный опрос потребителей (например, по телефону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овое обсуждение в коллективах потребит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ос потребителей и наблюдение за ними — эффективный метод, используемый при проведении выставок и конференций, а также в процессе реализации продукци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ю необходимо учитывать мнение внешних и внутренних потребителей. К внешним потребителям могут быть отнесе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ечные пользователи продукта организации (конкретные люд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межуточные потребители (посредники между организацией и конечным пользователем продукта, например дистрибьюторы, сбытовые фирмы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пные и средние потребители (организации и предприят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внутренним потребителям относятся пользователи вспомогательных подразделений компании, осуществляющие ее внутренний сервис — система подбора кадров, система образования и переподготовки, информационные системы, т. е. пользователи, которые в этом случае выступают поставщиками внутреннего продукта. Наиболее важной категорией внутренних пользователей являются служащие организации. Их чувство принадлежности организации, самоутверждение, мотивация, удовлетворенность настоящим и надежды на будущее являются фундаментом ее усп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к внутренним пользователям относят каждого, кто получает выгоду от благосостояния компании, например собственников компании (акционер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1.2.3 Процессный подх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 как организованные действия, направленные на достижение поставленных целей, играют важнейшую роль в реализации принципов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. Процессный подход позволяет устранить организационные барьеры. Используемые в организации процессы бывают трех ви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ьный, выполняемый отдельными исполнител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ональный, или вертикальный, отражающий деятельность организации по вертикали и соответствующий е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е взаимодействия руководителей, отделов, подразделений и служащих компа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изонтальный, пересекающий по горизонтали деятельность компании и представляющий собой совокупность взаимосвязанных интегрированных проце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ерархические организационные структуры с вертикальными процессами управления, как правило, плохо приспособлены к реализации методологии современного менеджмента качества. Поэтому наиболее эффективны горизонтальные процессы управления, среди которых получили признание в мире следу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ный стиль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тистическое управление процесс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организационных структур из цепочек "потребитель — поставщик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распространение получил </w:t>
      </w:r>
      <w:r>
        <w:rPr>
          <w:iCs/>
          <w:sz w:val="28"/>
          <w:szCs w:val="28"/>
        </w:rPr>
        <w:t xml:space="preserve">проектный стиль управления. </w:t>
      </w:r>
      <w:r>
        <w:rPr>
          <w:sz w:val="28"/>
          <w:szCs w:val="28"/>
        </w:rPr>
        <w:t>Проект всегда ориентирован на конкретного потребителя (заказчика) продукции. Руководитель проекта назначается высшим руководством предприятия и подотчетен только ему. Внутри проекта на конкурсной основе создается команда проекта, которая разрабатывает все процессы и СК в соответствии с требованиями данного потребителя. Здесь важно, чтобы команду проекта составляли работники данной организации, имеющие соответствующую профессиональную подготовку и хорошо знающие ее особ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ентирование внимания на процесс означает, что главным фактором является профилактика, т. е. предупреждение, а не исправление допущенных ошибок. Нельзя ожидать конечного результата, а затем исправлять ошибки, необходимо управлять самим процессом, чтобы не допустить их. Основой управления процессами являются следующие показатели эффектив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раты на реализацию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ительность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атели качества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реализовать принцип процессного подхода необходимо предпринять следующие действия в организ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дентифицировать ключевые процессы организации, т. е. наиболее важные, обеспечивая информированностью о них каждого работника фир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ить и измерить "вход" и "выход"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овать процесс с функциями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ть возможные рис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 распределить полномочия, ответственность и подотчетность в управлении процесс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внутренних и внешних потребителей и поставщиков, прочих участников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ринятии решений концентрировать внимание на этапах процесса, потоках, средствах измерений, потребностях в обучении, оборудовании, методологии, информации, материалах и др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проведение необходимых измерений, особенно во время таких процессов, которые приносят успех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изировать ресурсы в каждом выделенном процессе путем строжайшего контроля над их использованием и внедрением эффективных мер снижения затрат на производство продукции (оказание услуг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работы с потребителями и расширения сферы услуг может быть опыт компании "Левис" (США), которая в свое время увеличила объемы продаж на 300% женских джинсов благодаря использованию новых информационных технологий, позволяющих осуществить подгонку джинсов для потребителя по 2400 размерам, разновидностям стилей и цветов. Обученный персонал определял размерные характеристики клиенток в магазине, используя специально разработанные джинсы со встроенными ленточными мерками. С помощью компьютеров заказы тут же передавались непосредственно на предприятие для изготовления и отгрузки. В течение непродолжительного времени потребитель получал изготовленные точно по заказу джинсы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4" w:name="__RefHeading___Toc232677046"/>
      <w:bookmarkEnd w:id="4"/>
      <w:r>
        <w:rPr>
          <w:rFonts w:cs="Times New Roman" w:ascii="Times New Roman" w:hAnsi="Times New Roman"/>
          <w:bCs w:val="false"/>
          <w:iCs/>
          <w:sz w:val="28"/>
          <w:szCs w:val="28"/>
        </w:rPr>
        <w:t>1.2.4 Постоянное улуч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инцип связан с необходимостью создания в организации условий, позволяющих осуществлять любую инновационную деятельность, направленную на повышение удовлетворенности потребителя и постоянное совершенствование самой организации. При этом организация не только отслеживает возникающие проблемы, но и после тщательного анализа со стороны руководства предпринимает необходимые корректирующие и предупреждающие действия для предотвращения повторного появления таких проблем. Улучшение должно сопровождаться участием руководства в этом процессе, а также обеспечением всеми ресурсами, необходимыми для реализации поставленных ц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постоянного улучшения реализуется путем осуществления следующих действ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я постоянного улучшения продукции, процессов и систем основной целью каждого сотрудника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оянного повышения производительности и эффективности всех процес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я системы мер для установления, отслеживания и стимулирования улуч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я всех сотрудников организации соответствующим методам и инструментам непрерывного совершенствования, таким, например, как цикл Шухарта-Деминга, методы реинжиниринга, статистические методы управления качеством, процессами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1.2.5 Принятие решений на основе фак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этого принципа состоит в том, что для решения сложных проблем, связанных с бизнесом, необходимо использовать объективный, основанный только на достоверных данных подход. Источниками таких данных могут быть, например, результаты внутренних проверок организации и СК, рекламации и претензии потребителей, предложения сотрудников организации по улучшению ее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принятия решений на основе фактов реализуется организацией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м достаточно полными, достоверными и точными данными и информацией о состоянии организации, удовлетворенности потребителей и других заинтересованных сторо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ом данных и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м статистических методов управления качеством и процесс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м решений и выполнением действий, базирующихся на результатах логического анализа соотношения практического опыта и интуи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м информационных технологий. Имеющиеся в распоряжении организации фактическ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можно использовать не только с целью получения прибыли, но и для укрепления отношений с клиентами и партнерами, расширения деятельности в новых областях и направлениях, для разработки новых, усовершенствованных продуктов и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5" w:name="__RefHeading___Toc232677048"/>
      <w:bookmarkEnd w:id="5"/>
      <w:r>
        <w:rPr>
          <w:rFonts w:cs="Times New Roman" w:ascii="Times New Roman" w:hAnsi="Times New Roman"/>
          <w:bCs w:val="false"/>
          <w:iCs/>
          <w:sz w:val="28"/>
          <w:szCs w:val="28"/>
        </w:rPr>
        <w:t>1.2.6 Системный подход к управле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представляет собой объединение людей, деятельность которых направлена на реализацию определенных программ или целей на основе определенных правил и процедур. При осуществлении производства близких по назначению продукции и услуг, как правило, используются достаточно близкие по характеристикам ресурсы (материалы и оборудование, персонал, технологии и т. д.). Побеждать в конкурентной борьбе в настоящее время могут только те организации, управление деятельностью которых базируется на системном подходе. Организация как система представляет собой структуру, элементы которой (подсистемы) взаимосвязаны и взаимодействуют как между собой, так и с внешним окружением. Внутренняя структура организации отражает цели и ценности работающих в ней людей и обеспечивает непрерывность протекающих процессов. Качество не должно рассматриваться как вещь в себе, а должно интегрироваться во все системные факторы и процессы. Только на основе системного подхода к управлению возможна реализация концепци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2.7 Вовлечение 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 персонал — от высшего руководства до рядового сотрудника — должен быть вовлечен в деятельность по управлению качеством. В концепци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персонал рассматривается как главный ресурс организации, которая должна создать все условия для максимального использования его творческого потенциала. Принцип всеобщего участия сотрудников претворяется в следующих действи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и на себя ответственности за решение пробл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ом поиске возможностей улуч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и профессионализм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че знаний и умений другим членам коллекти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и на постоянное улучш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изаторстве и творчеств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ивании имиджа организации потребителями и общ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ной вовлеченности сотрудников достигается мощный эффект, при котором совокупный результат коллективной работы существенно превосходит сумму результатов отдельных исполнителей. Для всеобщего участия сотрудников требуется максимальная интеграция деятельности всех служб и подразделений организации. "Устраните барьеры между подразделениями и специалистами, все должны действовать как единая команда", — так сформулировал один из своих принципов Э. Демин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реализации концепци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играет обучение и подготовка персонала. Одним из распространенных методов является "каскадное" обучение, при котором сначала проходит подготовку группа управляющих, а затем — остальной персонал, что позволяет обеспечить наиболее широкое вовлечение персонала организации в процесс непрерывного совершенствования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6" w:name="__RefHeading___Toc232677050"/>
      <w:bookmarkEnd w:id="6"/>
      <w:r>
        <w:rPr>
          <w:rFonts w:cs="Times New Roman" w:ascii="Times New Roman" w:hAnsi="Times New Roman"/>
          <w:bCs w:val="false"/>
          <w:iCs/>
          <w:sz w:val="28"/>
          <w:szCs w:val="28"/>
        </w:rPr>
        <w:t>1.2.8 Взаимовыгодные отношения с поставщик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организация тесно связана со своими поставщиками, поэтому целесообразно налаживать с ними взаимовыгодные отношения в целях эффективности своей деятельности, для чего следу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 выбрать ключевых поставщи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ить с поставщиками отношения партнерства на основе баланса между краткосрочными целями и долгосрочными планами как организации, так и общества в цел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простые и открытые взаимоотнош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ициировать совместное совершенствование продукции и процес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местно определять потребности потребит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мениваться информацией и планами на будуще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знавать достижения поставщ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различных моделей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составляют изложенные принципы, принятые в большинстве развитых стран и различающиеся между собой лишь акцентами. Реализация принципов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осуществляется путем использования множества методов, приемов, инструментов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лава 2. Внедрение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TQM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в организацию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  <w:bookmarkStart w:id="7" w:name="__RefHeading___Toc232677052"/>
      <w:bookmarkStart w:id="8" w:name="__RefHeading___Toc232677052"/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2.1 Этапы внедрения </w:t>
      </w:r>
      <w:r>
        <w:rPr>
          <w:rFonts w:cs="Times New Roman" w:ascii="Times New Roman" w:hAnsi="Times New Roman"/>
          <w:bCs w:val="false"/>
          <w:iCs/>
          <w:sz w:val="28"/>
          <w:szCs w:val="28"/>
          <w:lang w:val="en-US"/>
        </w:rPr>
        <w:t>TQM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в организацию</w:t>
      </w:r>
      <w:bookmarkEnd w:id="8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концепция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о многом универсальна. Она позволяет целенаправленно и успешно осуществлять управление не только в сфере производства, но и в государственных и муниципальных учреждениях, банках, сфере услуг, образования, медицины и других областях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При внедрени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 различных сферах общими для них являются следующие этап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отка стратегии компа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ение приоритетных направлений ее деятель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сети новых отношений с потребителями, поставщиками и конкурент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влечение в процессы стратегического планирования служащих всех уровн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персо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ельная ориентация на потреб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управления процесс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ерывное повышение качества и степени удовлетворенности потреб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оманд или рабочих групп для реорганизации работы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зднение лишних звеньев управления и передача их функций сотрудник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дрение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представляет собой трудоемкий процесс и может быть обречено на неудачу при непонимании руководством, что этот процесс рассчитан на длительную перспективу, 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м должен быть задействован весь персонал. Очень часто внедрение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в некоторых сферах, например в государственных структурах, требует преодоления определенных препятствий, состоящих в сопротивлении работников изменениям; в краткосрочности их пребывания на должностях; в их определенной финансовой стаби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2.2 Признаки организаций, использующих </w:t>
      </w:r>
      <w:r>
        <w:rPr>
          <w:rFonts w:cs="Times New Roman" w:ascii="Times New Roman" w:hAnsi="Times New Roman"/>
          <w:bCs w:val="false"/>
          <w:iCs/>
          <w:sz w:val="28"/>
          <w:szCs w:val="28"/>
          <w:lang w:val="en-US"/>
        </w:rPr>
        <w:t>TQM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и, которые используют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, имеют следующие призна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как цель номер один, ведущая к повышению конкурентоспособ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сонал как ценность номер оди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андный дух в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ые моральные, этические и руководящие принципы у всех служащих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аведливость как основа мотивации и вера как основа оптимизм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изонтальная организационная структура управления с процессным и проектным стилями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ффективный менедж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валифицированное использование методологии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обеспечивает организации следующие преимуще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ение прибы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экономической устойчивости фирмы и рационального использования всех видов ресур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е имиджа и репутации фир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качества управленческих ре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дрение новейших достиж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ение производительности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качества и конкурентоспособности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 степени удовлетворенности кли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эволюции управления качеством мировым сообществом выработано много универсальных методов и инструментов, позволяющих в различных условиях добиваться успешной реализации поставленных целей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Наиболее эффективные из этих методов используются в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232677054"/>
      <w:bookmarkEnd w:id="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сследования автор пришла к следующим выводам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) Тотальное управление качеством</w:t>
      </w:r>
      <w:r>
        <w:rPr>
          <w:sz w:val="28"/>
          <w:szCs w:val="28"/>
        </w:rPr>
        <w:t xml:space="preserve"> ставит главной целью изменение культуры организации до состояния, когда каждый работник будет заботиться не просто о выполнении запросов потребителя, а о том, как можно превзойти ожидания потребител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) Тотальное управление качеством</w:t>
      </w:r>
      <w:r>
        <w:rPr>
          <w:sz w:val="28"/>
          <w:szCs w:val="28"/>
        </w:rPr>
        <w:t xml:space="preserve"> предполагает такой подход, который предполагает взаимодействие и с поставщиками, и с потребителями. Здесь также следует применять соответствующие системы управления и методы обеспечения качества, чтобы изыскать возможности для дальнейшего совершенствования работы и извлечь для них дополнительную польз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3) Тотальное управление качеством</w:t>
      </w:r>
      <w:r>
        <w:rPr>
          <w:sz w:val="28"/>
          <w:szCs w:val="28"/>
        </w:rPr>
        <w:t xml:space="preserve"> требует значительного участия руководства, но в то же время должны находиться пути для подключения всех сотрудников и их ид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совский Л.Е. Управление качеством / Л.Е. Басовский, В.Б. Протасьев. - М.: ИНФРА-М, 2007. - 211 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Версан В.Г., Чайка И.И., Галлеев В.И. Государственные меры по содействию повышению качества // Вестник технического регулирования. — 2006. —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Галеев В. И., Пичугин К. В. Менеджмент процессов в системе качества — от теории к практике // Сертификация. —2004. —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Гличев А.В. Основы управления качеством продукции. - М.: РИА Стандарты и качество, 2001. – 20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жеймс Р. Управление качеством / Р. Джеймс. - М.: ЮНИТИ-ДАНА, 2007. - 637 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Джордж С., Ваймерскирх А. Всеобщее управление качеством: стратегии и технологии, применяемые сегодня в самых спешных компаниях (</w:t>
      </w:r>
      <w:r>
        <w:rPr>
          <w:bCs/>
          <w:sz w:val="28"/>
          <w:szCs w:val="28"/>
          <w:lang w:val="en-US"/>
        </w:rPr>
        <w:t>TQM</w:t>
      </w:r>
      <w:r>
        <w:rPr>
          <w:bCs/>
          <w:sz w:val="28"/>
          <w:szCs w:val="28"/>
        </w:rPr>
        <w:t>). — СПб.: Виктория плюс, 2002 г. - 44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сикава К. Японские методы управления качеством/ К. Исикава. — М.: Экономика, 1988. – 14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хеева Е.Н. Управление качеством/ Е.Н. Михеева, М.В. Сероштан. – М.: Дашков и К°, 2009. – 70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крепилов В.В. Управление качеством. – М.: Наука, 2000. - №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омарев С.В.. Управление качеством / С.В. Пономарев. - М.: ИНФРА-М, 2006. - 256 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остер Т. Плюсы и минусы качества, управляемого заказчиком// Стандарты и качество. — 2000. —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упилин А.И. Управление качеством / А.И. Чупилин. - М.: Дашков и К, 2006. - 153 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убенкова Е.В. Тотальное управление качеством / Е.В. Шубенкова ; Рос. эконом. акад. им. Г.В. Плеханова. - М.: ЭКЗАМЕН, 2005.- 254 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тандарты и качество [доступ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q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неджмент качества [доступ: http://bigc.ru/publications/bigspb/qm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Джордж С, Ваймерскирх А. Всеобщее управление качеством: стратегии и технологии, применяемые сегодня в самых спешных компаниях (</w:t>
      </w:r>
      <w:r>
        <w:rPr>
          <w:bCs/>
          <w:sz w:val="20"/>
          <w:szCs w:val="20"/>
          <w:lang w:val="en-US"/>
        </w:rPr>
        <w:t>TQM</w:t>
      </w:r>
      <w:r>
        <w:rPr>
          <w:bCs/>
          <w:sz w:val="20"/>
          <w:szCs w:val="20"/>
        </w:rPr>
        <w:t>). — СПб.:Виктория плюс, 2002 г.– С. 25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Исикава К. Японские методы управления качеством/ К. Исикава. — М.: Экономика, 1988. – С. 44</w:t>
      </w:r>
    </w:p>
  </w:footnote>
  <w:footnote w:id="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хеева Е.Н. Управление качеством/ Е.Н. Михеева, М.В. Сероштан. – М.: Дашков и К°, 2009. – С. 404</w:t>
      </w:r>
    </w:p>
  </w:footnote>
  <w:footnote w:id="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жеймс Р. Управление качеством / Р. Джеймс. - М.: ЮНИТИ-ДАНА, 2007. – С. 551</w:t>
      </w:r>
    </w:p>
  </w:footnote>
  <w:footnote w:id="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хеева Е.Н. Управление качеством/ Е.Н. Михеева, М.В. Сероштан. – М.: Дашков и К°, 2009. – С. 408</w:t>
      </w:r>
    </w:p>
  </w:footnote>
  <w:footnote w:id="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пилин А.И. Управление качеством / А.И. Чупилин. - М.: Дашков и К, 2006. – С. 111</w:t>
      </w:r>
    </w:p>
  </w:footnote>
  <w:footnote w:id="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бенкова Е.В. Тотальное управление качеством / Е.В. Шубенкова; Рос. эконом. акад. им. Г.В. Плеханова. - М.: ЭКЗАМЕН, 2005. – С. 90</w:t>
      </w:r>
    </w:p>
  </w:footnote>
  <w:footnote w:id="9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сикава К. Японские методы управления качеством/ К. Исикава. — М.: Экономика, 1988. – С. 23 </w:t>
      </w:r>
    </w:p>
  </w:footnote>
  <w:footnote w:id="1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епилов В.В. Управление качеством. – М.: Наука, 2000. - №4. – С. 8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Гличев А.В. Основы управления качеством продукции. - М.: РИА Стандарты и качество, 2001. – С. 3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  <w:shd w:fill="FFFFFF" w:val="clear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66" w:leader="dot"/>
      </w:tabs>
      <w:spacing w:lineRule="auto" w:line="360"/>
      <w:ind w:firstLine="709"/>
      <w:jc w:val="both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720"/>
      <w:jc w:val="center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q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34:00Z</dcterms:created>
  <dc:creator>LAN_OS</dc:creator>
  <dc:description/>
  <cp:keywords/>
  <dc:language>en-US</dc:language>
  <cp:lastModifiedBy>SYSTEM</cp:lastModifiedBy>
  <dcterms:modified xsi:type="dcterms:W3CDTF">2011-09-01T04:34:00Z</dcterms:modified>
  <cp:revision>2</cp:revision>
  <dc:subject/>
  <dc:title/>
</cp:coreProperties>
</file>