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jc w:val="both"/>
        <w:rPr/>
      </w:pPr>
      <w:r>
        <w:rPr>
          <w:rFonts w:cs="Times New Roman" w:ascii="Times New Roman" w:hAnsi="Times New Roman"/>
          <w:sz w:val="28"/>
          <w:szCs w:val="28"/>
        </w:rPr>
        <w:t xml:space="preserve">Глава 1 Предмет и пределы прокурорского надзора за соблюдением трудового законодательства </w:t>
      </w:r>
    </w:p>
    <w:p>
      <w:pPr>
        <w:pStyle w:val="Normal"/>
        <w:widowControl w:val="false"/>
        <w:numPr>
          <w:ilvl w:val="1"/>
          <w:numId w:val="11"/>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е и цели прокурорского надзора за соблюдением трудового законодательства</w:t>
      </w:r>
    </w:p>
    <w:p>
      <w:pPr>
        <w:pStyle w:val="Normal"/>
        <w:widowControl w:val="false"/>
        <w:spacing w:lineRule="auto" w:line="360" w:before="0" w:after="0"/>
        <w:contextualSpacing/>
        <w:jc w:val="both"/>
        <w:rPr/>
      </w:pPr>
      <w:r>
        <w:rPr>
          <w:rFonts w:cs="Times New Roman" w:ascii="Times New Roman" w:hAnsi="Times New Roman"/>
          <w:sz w:val="28"/>
          <w:szCs w:val="28"/>
        </w:rPr>
        <w:t xml:space="preserve">1.2 Понятие «закона» в предмете прокурорского надзора за соблюдением трудового законодательства </w:t>
      </w:r>
    </w:p>
    <w:p>
      <w:pPr>
        <w:pStyle w:val="Normal"/>
        <w:widowControl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1.3 Объекты прокурорского надзора за соблюдением трудового законодательства</w:t>
      </w:r>
    </w:p>
    <w:p>
      <w:pPr>
        <w:pStyle w:val="Normal"/>
        <w:widowControl w:val="false"/>
        <w:spacing w:lineRule="auto" w:line="360" w:before="0" w:after="0"/>
        <w:contextualSpacing/>
        <w:jc w:val="both"/>
        <w:rPr/>
      </w:pPr>
      <w:r>
        <w:rPr>
          <w:rFonts w:cs="Times New Roman" w:ascii="Times New Roman" w:hAnsi="Times New Roman"/>
          <w:sz w:val="28"/>
          <w:szCs w:val="28"/>
        </w:rPr>
        <w:t>1.4 Надзора за соответствием законам правовых актов, издаваемых поднадзорными органами и должностными лицами</w:t>
      </w:r>
    </w:p>
    <w:p>
      <w:pPr>
        <w:pStyle w:val="Normal"/>
        <w:widowControl w:val="false"/>
        <w:tabs>
          <w:tab w:val="clear" w:pos="708"/>
          <w:tab w:val="left" w:pos="426" w:leader="none"/>
        </w:tabs>
        <w:spacing w:lineRule="auto" w:line="360" w:before="0" w:after="0"/>
        <w:contextualSpacing/>
        <w:jc w:val="both"/>
        <w:rPr/>
      </w:pPr>
      <w:r>
        <w:rPr>
          <w:rFonts w:cs="Times New Roman" w:ascii="Times New Roman" w:hAnsi="Times New Roman"/>
          <w:sz w:val="28"/>
          <w:szCs w:val="28"/>
        </w:rPr>
        <w:t>Глава 2 Правовые средства органов прокуратуры при осуществлении государственного надзора за соблюдением трудового законодательства</w:t>
      </w:r>
    </w:p>
    <w:p>
      <w:pPr>
        <w:pStyle w:val="Normal"/>
        <w:widowControl w:val="false"/>
        <w:tabs>
          <w:tab w:val="clear" w:pos="708"/>
          <w:tab w:val="left" w:pos="426" w:leader="none"/>
        </w:tabs>
        <w:spacing w:lineRule="auto" w:line="360" w:before="0" w:after="0"/>
        <w:contextualSpacing/>
        <w:jc w:val="both"/>
        <w:rPr/>
      </w:pPr>
      <w:r>
        <w:rPr>
          <w:rFonts w:cs="Times New Roman" w:ascii="Times New Roman" w:hAnsi="Times New Roman"/>
          <w:sz w:val="28"/>
          <w:szCs w:val="28"/>
        </w:rPr>
        <w:t xml:space="preserve">2.1 Прокурорская проверка соблюдения законодательства о труде и полномочия при ее осуществлении </w:t>
      </w:r>
    </w:p>
    <w:p>
      <w:pPr>
        <w:pStyle w:val="Normal"/>
        <w:widowControl w:val="false"/>
        <w:tabs>
          <w:tab w:val="clear" w:pos="708"/>
          <w:tab w:val="left" w:pos="426" w:leader="none"/>
        </w:tabs>
        <w:spacing w:lineRule="auto" w:line="360" w:before="0" w:after="0"/>
        <w:contextualSpacing/>
        <w:jc w:val="both"/>
        <w:rPr/>
      </w:pPr>
      <w:r>
        <w:rPr>
          <w:rFonts w:cs="Times New Roman" w:ascii="Times New Roman" w:hAnsi="Times New Roman"/>
          <w:sz w:val="28"/>
          <w:szCs w:val="28"/>
        </w:rPr>
        <w:t xml:space="preserve">2.2 Средства прокурорского реагирования на нарушения законодательства о труде </w:t>
      </w:r>
    </w:p>
    <w:p>
      <w:pPr>
        <w:pStyle w:val="Normal"/>
        <w:widowControl w:val="false"/>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426"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426"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Конституция Российской Федерации провозгласила права и свободы человека и гражданина в различных сферах жизни высшей ценностью, признала их соблюдение и защиту обязанностью государства.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 соответствии с конституционными положениями основными принципами правового регулирования трудовых отношений в России признаются безусловное право на свободный и безопасный труд, равенство прав и возможностей работников, установление государственных гарантий по обеспечению прав работников. Трудовые права гражданина, провозглашенные как в международных актах, принятых большинством стран мирового сообщества, так и в национальном законодательстве, являются составляющей прав и свобод человека и гражданин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Рыночные преобразования в экономике Российской Федерации обусловили существенные изменения в правовом регулировании социально-трудовых отношений, правовом положении субъектов трудового права: государства, работодателей и работников, органов государственного надзора и контроля. В современных условиях государство предоставляет возможность сторонам трудовых правоотношений самостоятельно регулировать трудовые отношения в установленных законодательством формах.</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Развитие рыночных отношений неизбежно ведет к увеличению конкуренции на рынке товаров и услуг. Для обеспечения высоких позиций предприятия наращивают объемы производства, что невозможно без значительного числа работников.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Ради снижения затрат и увеличения прибыли работодатели нередко идут на нарушение трудовых прав своих работников. В условиях мирового финансового кризиса ситуация в этой сфере усугубилась.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В 2009 году количество заявлений в органы прокуратуры в целом по России увеличилось более чем в два раза: с 315 тысяч (на сумму 2 млрд. 983 млн. руб.) в 2008 году до 645 тысяч заявлений (на сумму 9 млрд. 569 млн. руб.) в 2009 году. Из них 617 тысяч заявлений — о взыскании не выплаченной в срок заработной платы на сумму 9 млрд. 461 млн. рублей. При этом удовлетворено, включая добровольное возмещение, 99,7% требований, взыскана не выплаченная в срок заработная плата в сумме 8 млрд. 562 млн. рублей.</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о состоянию на 1 июля 2010 года задолженность в РФ по заработной плате составляла 3,06 миллиарда рублей. По сравнению с началом года произошло уменьшение задолженности на 14,2%, а также на 9% числа работников, перед которыми она образовалась. </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Данное уменьшение задолженности по заработной плате произошло в большей мере благодаря работе органов прокуратуры.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Помимо невыплаты заработной платы существуют и другие нарушения трудового законодательства, которые приводят к дестабилизации обстановки в обществе, созданию очагов социальной напряженности.</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 этих условиях возрастает роль прокурорского надзора за соблюдением законодательства о трудовых правах граждан, а реалии сегодняшнего дня ставят задачу реального обеспечения и защиты трудовых прав и интересов граждан, общества и государства, чтобы прокурорский надзор был надежным инструментом идущих в стране преобразований. А необходимость научно-правовой базы данных отношений обуславливает актуальность данной работы.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опросам прокурорского надзора за соблюдением законодательства о труде, посвящен ряд научных работ, что свидетельствует о некоторой степени разработанности темы. Отдельным аспектам данной темы посвящены работы Викторова И.С, Тризно И.Н., </w:t>
      </w:r>
      <w:r>
        <w:rPr>
          <w:rFonts w:cs="Times New Roman" w:ascii="Times New Roman" w:hAnsi="Times New Roman"/>
          <w:sz w:val="28"/>
          <w:szCs w:val="28"/>
        </w:rPr>
        <w:t>Терентьевой Е.В.,</w:t>
      </w:r>
      <w:r>
        <w:rPr>
          <w:rStyle w:val="Applestylespan"/>
          <w:rFonts w:cs="Times New Roman" w:ascii="Times New Roman" w:hAnsi="Times New Roman"/>
          <w:sz w:val="28"/>
          <w:szCs w:val="28"/>
        </w:rPr>
        <w:t xml:space="preserve"> Сабельфельд Т.Ю., Бут Н.Д., Захарова С.М., Петрова А.Я., Макашевой А.Ж. и ряда других ученых.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Объект исследования</w:t>
      </w:r>
      <w:r>
        <w:rPr>
          <w:rStyle w:val="Appleconvertedspace"/>
          <w:rFonts w:cs="Times New Roman" w:ascii="Times New Roman" w:hAnsi="Times New Roman"/>
          <w:bCs/>
          <w:sz w:val="28"/>
          <w:szCs w:val="28"/>
        </w:rPr>
        <w:t xml:space="preserve"> </w:t>
      </w:r>
      <w:r>
        <w:rPr>
          <w:rFonts w:cs="Times New Roman" w:ascii="Times New Roman" w:hAnsi="Times New Roman"/>
          <w:sz w:val="28"/>
          <w:szCs w:val="28"/>
        </w:rPr>
        <w:t>представляет собой комплекс общественных отношений, складывающихся в сфере реализации трудовых прав граждан и использования прокурорами надзорных полномочий в целях обеспечения верховенства закона в этой област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едмет моего исследования</w:t>
      </w:r>
      <w:r>
        <w:rPr>
          <w:rStyle w:val="Appleconvertedspace"/>
          <w:rFonts w:cs="Times New Roman" w:ascii="Times New Roman" w:hAnsi="Times New Roman"/>
          <w:bCs/>
          <w:sz w:val="28"/>
          <w:szCs w:val="28"/>
        </w:rPr>
        <w:t xml:space="preserve"> </w:t>
      </w:r>
      <w:r>
        <w:rPr>
          <w:rFonts w:cs="Times New Roman" w:ascii="Times New Roman" w:hAnsi="Times New Roman"/>
          <w:sz w:val="28"/>
          <w:szCs w:val="28"/>
        </w:rPr>
        <w:t xml:space="preserve">- деятельность прокурора по надзору за соблюдением трудового законодательства во взаимосвязи с современным состоянием законности и тенденциями совершенствования законодательства в этой сфере, а также способы, формы, средства и проблемы осуществления данного вида надзор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Целью моей работы является выявление содержания и специфики прокурорского надзора за исполнением трудового законодательства в Российской Федерации, сравнение его с другими формами надзора и контроля, оценка его эффективности. Исходя из этого, можно поставить следующие задачи: </w:t>
      </w:r>
    </w:p>
    <w:p>
      <w:pPr>
        <w:pStyle w:val="Style16"/>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Определить цели и задачи прокурорского надзора за соблюдением трудового законодательства. </w:t>
      </w:r>
    </w:p>
    <w:p>
      <w:pPr>
        <w:pStyle w:val="Style16"/>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Определить понятие предмета и пределов прокурорского надзора за исполнением трудового законодательства.</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ть правовые средства органов прокуратуры по надзору за исполнением трудово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Структурно работа состоит из введения, двух глав, включающие пять параграфов, заключения, библиографического списка. </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Предмет и пределы прокурорского надзора за соблюдением трудов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1.1 Понятие и цели прокурорского надзора за соблюдением трудового законодательства</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Согласно статье 353 Трудового кодекса Российской Федерации от 30 декабря 2001 года №197-ФЗ </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далее Трудовой кодекс Российской Федерации), г</w:t>
      </w:r>
      <w:r>
        <w:rPr>
          <w:rStyle w:val="Applestylespan"/>
          <w:rFonts w:cs="Times New Roman" w:ascii="Times New Roman" w:hAnsi="Times New Roman"/>
          <w:sz w:val="28"/>
          <w:szCs w:val="28"/>
        </w:rPr>
        <w:t>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федеральным законом. </w:t>
      </w:r>
    </w:p>
    <w:p>
      <w:pPr>
        <w:pStyle w:val="Style16"/>
        <w:widowControl w:val="false"/>
        <w:spacing w:lineRule="auto" w:line="360" w:before="0" w:after="0"/>
        <w:ind w:left="0" w:firstLine="709"/>
        <w:contextualSpacing/>
        <w:jc w:val="both"/>
        <w:rPr/>
      </w:pPr>
      <w:r>
        <w:rPr>
          <w:rStyle w:val="Applestylespan"/>
          <w:rFonts w:cs="Times New Roman" w:ascii="Times New Roman" w:hAnsi="Times New Roman"/>
          <w:sz w:val="28"/>
          <w:szCs w:val="28"/>
        </w:rPr>
        <w:t xml:space="preserve">Предполагается, что законодатель имеет ввиду </w:t>
      </w:r>
      <w:r>
        <w:rPr>
          <w:rFonts w:cs="Times New Roman" w:ascii="Times New Roman" w:hAnsi="Times New Roman"/>
          <w:sz w:val="28"/>
          <w:szCs w:val="28"/>
        </w:rPr>
        <w:t xml:space="preserve">Федеральный закон </w:t>
      </w:r>
      <w:r>
        <w:rPr>
          <w:rStyle w:val="Applestylespan"/>
          <w:rFonts w:cs="Times New Roman" w:ascii="Times New Roman" w:hAnsi="Times New Roman"/>
          <w:sz w:val="28"/>
          <w:szCs w:val="28"/>
        </w:rPr>
        <w:t>от 17 января 1992 года №2202-1 «О Прокуратуре Российской Федерации» (далее – Федеральный закон о прокуратуре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4"/>
      </w:r>
      <w:r>
        <w:rPr>
          <w:rStyle w:val="Applestylespan"/>
          <w:rFonts w:cs="Times New Roman" w:ascii="Times New Roman" w:hAnsi="Times New Roman"/>
          <w:sz w:val="28"/>
          <w:szCs w:val="28"/>
        </w:rPr>
        <w:t xml:space="preserve"> </w:t>
      </w:r>
    </w:p>
    <w:p>
      <w:pPr>
        <w:pStyle w:val="Style16"/>
        <w:widowControl w:val="false"/>
        <w:spacing w:lineRule="auto" w:line="360" w:before="0" w:after="0"/>
        <w:ind w:left="0" w:firstLine="709"/>
        <w:contextualSpacing/>
        <w:jc w:val="both"/>
        <w:rPr/>
      </w:pPr>
      <w:r>
        <w:rPr>
          <w:rStyle w:val="Applestylespan"/>
          <w:rFonts w:cs="Times New Roman" w:ascii="Times New Roman" w:hAnsi="Times New Roman"/>
          <w:sz w:val="28"/>
          <w:szCs w:val="28"/>
        </w:rPr>
        <w:t xml:space="preserve">Необходимо заметить, что прокурорский надзор за точным и единообразным исполнением трудового законодательства и иных нормативных правовых актов, содержащих нормы трудового права указан последним в статье 353 Трудового кодекса Российской Федерации. Причем больше упоминаний о прокурорском надзоре в Трудовом кодексе нет.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 xml:space="preserve">По мнению И.Н. Тризно, </w:t>
      </w:r>
      <w:r>
        <w:rPr>
          <w:rFonts w:cs="Times New Roman" w:ascii="Times New Roman" w:hAnsi="Times New Roman"/>
          <w:sz w:val="28"/>
          <w:szCs w:val="28"/>
        </w:rPr>
        <w:t>представляется необходимым выделение в отдельную статью Трудового кодекса Российской Федерации (статья 353.1) положения государственном надзоре за точным и единообразным исполнением трудового законодательства и иных нормативных правовых актов, содержащих нормы трудового права, осуществляемом Генеральным прокурором РФ и подчиненными ему прокурорами в соответствии с федеральным законом. Это подчеркнуло бы его особый статус как деятельности, направленной на защиту трудовых прав и свобод.</w:t>
      </w:r>
      <w:r>
        <w:rPr>
          <w:rStyle w:val="FootnoteCharacters"/>
          <w:rStyle w:val="FootnoteAnchor"/>
          <w:rFonts w:cs="Times New Roman" w:ascii="Times New Roman" w:hAnsi="Times New Roman"/>
          <w:position w:val="0"/>
          <w:sz w:val="28"/>
          <w:sz w:val="28"/>
          <w:szCs w:val="28"/>
          <w:vertAlign w:val="baseline"/>
        </w:rPr>
        <w:footnoteReference w:id="5"/>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новой статье необходимо отдельно указать, что надзор за исполнением трудового законодательства осуществляется прокурором, в том числе, в деятельности контролирующих органов и органов местного самоуправления.</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очередная задача прокурора по обеспечению законности в сфере трудовых прав граждан заключается именно в обеспечении надлежащей работы органов контроля и надзора. Проверки соблюдения закона органами государственного контроля характеризуют основное направление надзорной деятельности прокурора в данной сфере.</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Цели и задачи прокурорского надзора в рассматриваемой сфере являются производными от единых целей и задач прокурорского надзора, указанных в Федеральном законе о прокуратуре Российской Федерации и приказе Генерального прокурора Российской Федерации от 7 декабря 2007 года № 195 «Об организации прокурорского надзора за исполнением законов, соблюдением прав и свобод человека и гражданина»</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Далее – приказ Генерального Прокурора №195).</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ак указывает И.Н. Тризно, перед прокурорским надзором за соблюдением законодательства о трудовых правах граждан стоят следующие цели:</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1. обеспечение верховенства Конституции Российской Федерации и российского законодательства о трудовых правах граждан;</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2. обеспечение единства и укрепления законности в сфере исполнения законодательства о трудовых правах граждан;</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3. обеспечение защиты трудовых прав и свобод человека и гражданина и недопустимости их ограничения, кроме как в случаях, прямо предусмотренных законом;</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4. обеспечение защиты охраняемых законом интересов общества и государства в сфере трудовых правоотношений.</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достижение осуществляется посредством решения основных задач, стоящих перед Генеральным прокурором Российской Федерации и подчиненными ему прокурора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дачам прокурорского надзора за соблюдением законодательства о трудовых правах граждан относитс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своевременного и систематического поступления и анализа информации о состоянии законности в сфере соблюдения законодательства о трудовых правах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предупреждения и профилактики нарушений трудовых прав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своевременного и точного выявления нарушений законодательства о трудовых правах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принятие эффективных и адекватных мер прокурорского реагирования, направленных на устранение нарушений, защиту и обеспечение трудовых прав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неотвратимости ответственности за нарушения трудовых прав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выявления, принципиального устранения причин и условий, способствовавших нарушению трудовых прав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беспечение действенной и эффективной работы органов надзора и контроля по защите трудовых прав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организация эффективного взаимодействия с органами власти и управления, контролирующими органами, общественными (в первую очередь правозащитными) организациям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 установленных законом формах) совершенствованию законодательства о трудовых правах граждан на всех его уровнях.</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1.2 Понятие «закона» в предмете прокурорского надзора за соблюдением законодательства о труде</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Чтобы в полной мере раскрыть понятие прокурорского надзора за соблюдением трудового надзора, необходимо раскрыть его предмет. </w:t>
      </w:r>
    </w:p>
    <w:p>
      <w:pPr>
        <w:pStyle w:val="Normal"/>
        <w:widowControl w:val="false"/>
        <w:autoSpaceDE w:val="false"/>
        <w:spacing w:lineRule="auto" w:line="360" w:before="0" w:after="0"/>
        <w:ind w:firstLine="709"/>
        <w:contextualSpacing/>
        <w:jc w:val="both"/>
        <w:rPr>
          <w:rFonts w:ascii="Times New Roman" w:hAnsi="Times New Roman" w:eastAsia="Times-Roman;MS Mincho" w:cs="Times New Roman"/>
          <w:sz w:val="28"/>
          <w:szCs w:val="28"/>
        </w:rPr>
      </w:pPr>
      <w:r>
        <w:rPr>
          <w:rStyle w:val="Applestylespan"/>
          <w:rFonts w:cs="Times New Roman" w:ascii="Times New Roman" w:hAnsi="Times New Roman"/>
          <w:sz w:val="28"/>
          <w:szCs w:val="28"/>
        </w:rPr>
        <w:t xml:space="preserve">Традиционно под предметом любой деятельности понимают </w:t>
      </w:r>
      <w:r>
        <w:rPr>
          <w:rFonts w:eastAsia="Times-Roman;MS Mincho" w:cs="Times New Roman" w:ascii="Times New Roman" w:hAnsi="Times New Roman"/>
          <w:sz w:val="28"/>
          <w:szCs w:val="28"/>
        </w:rPr>
        <w:t>ее содержание, характер, особенности, направленность на достижение вполне конкретного позитивного результата.</w:t>
      </w:r>
      <w:r>
        <w:rPr>
          <w:rStyle w:val="FootnoteCharacters"/>
          <w:rStyle w:val="FootnoteAnchor"/>
          <w:rFonts w:eastAsia="Times-Roman;MS Mincho" w:cs="Times New Roman" w:ascii="Times New Roman" w:hAnsi="Times New Roman"/>
          <w:position w:val="0"/>
          <w:sz w:val="28"/>
          <w:sz w:val="28"/>
          <w:szCs w:val="28"/>
          <w:vertAlign w:val="baseline"/>
        </w:rPr>
        <w:footnoteReference w:id="8"/>
      </w:r>
    </w:p>
    <w:p>
      <w:pPr>
        <w:pStyle w:val="Normal"/>
        <w:widowControl w:val="false"/>
        <w:autoSpaceDE w:val="false"/>
        <w:spacing w:lineRule="auto" w:line="360" w:before="0" w:after="0"/>
        <w:ind w:firstLine="709"/>
        <w:contextualSpacing/>
        <w:jc w:val="both"/>
        <w:rPr/>
      </w:pPr>
      <w:r>
        <w:rPr>
          <w:rStyle w:val="Applestylespan"/>
          <w:rFonts w:eastAsia="Times-Roman;MS Mincho" w:cs="Times New Roman" w:ascii="Times New Roman" w:hAnsi="Times New Roman"/>
          <w:sz w:val="28"/>
          <w:szCs w:val="28"/>
        </w:rPr>
        <w:t xml:space="preserve">Предмет надзора за соблюдением трудового законодательства сформулирован в статьях 21 и 26 Федерального закона о прокуратуре Российской Федерации и включает в себя три направления: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а) соблюдение Конституции Российской Федерации и исполнение законов в сфере труда, нормативно-правовых актов о труде (исходящих от высших органов государственной власти и имеющих механизм исполнения закона)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оответствие правовых актов, издаваемых в сфере труда указанными органами и должностными лицами, законам о труде, нормативно-правовым актам о труде (исходящих от высших органов государственной власти и имеющих механизм исполнения закон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блюдение указанными органами и должностными лицами трудовых прав граждан.</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widowControl w:val="false"/>
        <w:autoSpaceDE w:val="false"/>
        <w:spacing w:lineRule="auto" w:line="360" w:before="0" w:after="0"/>
        <w:ind w:firstLine="709"/>
        <w:contextualSpacing/>
        <w:jc w:val="both"/>
        <w:rPr/>
      </w:pPr>
      <w:r>
        <w:rPr>
          <w:rStyle w:val="Applestylespan"/>
          <w:rFonts w:eastAsia="Times-Roman;MS Mincho" w:cs="Times New Roman" w:ascii="Times New Roman" w:hAnsi="Times New Roman"/>
          <w:sz w:val="28"/>
          <w:szCs w:val="28"/>
        </w:rPr>
        <w:t xml:space="preserve">Анализируя такое определение предмета, можно заметить ряд упущений закона. </w:t>
      </w:r>
    </w:p>
    <w:p>
      <w:pPr>
        <w:pStyle w:val="Normal"/>
        <w:widowControl w:val="false"/>
        <w:spacing w:lineRule="auto" w:line="360" w:before="0" w:after="0"/>
        <w:ind w:firstLine="709"/>
        <w:contextualSpacing/>
        <w:jc w:val="both"/>
        <w:rPr/>
      </w:pPr>
      <w:r>
        <w:rPr>
          <w:rStyle w:val="Applestylespan"/>
          <w:rFonts w:eastAsia="Times-Roman;MS Mincho" w:cs="Times New Roman" w:ascii="Times New Roman" w:hAnsi="Times New Roman"/>
          <w:sz w:val="28"/>
          <w:szCs w:val="28"/>
        </w:rPr>
        <w:t xml:space="preserve">Содержание статьи 21 Федерального закона о прокуратуре Российской Федерации позволяет сделать вывод, что </w:t>
      </w:r>
      <w:r>
        <w:rPr>
          <w:rFonts w:cs="Times New Roman" w:ascii="Times New Roman" w:hAnsi="Times New Roman"/>
          <w:sz w:val="28"/>
          <w:szCs w:val="28"/>
        </w:rPr>
        <w:t xml:space="preserve">в предмет прокурорского надзора за исполнением закона включаются лишь Конституция Российской федерации и законы, действующие на территории Российской Федерации. Никакие иные нормативные правовые акты Федеральный закон о прокуратуре Российской Федерации не включает в предмет прокурорского надзора за исполнением закон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ведь трудовое законодательство говорит о прокурорском надзоре </w:t>
      </w:r>
      <w:r>
        <w:rPr>
          <w:rStyle w:val="Applestylespan"/>
          <w:rFonts w:cs="Times New Roman" w:ascii="Times New Roman" w:hAnsi="Times New Roman"/>
          <w:sz w:val="28"/>
          <w:szCs w:val="28"/>
        </w:rPr>
        <w:t xml:space="preserve">за точным и единообразным исполнением трудового законодательства и иных нормативных правовых актов.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Из-за такой коллизии в законодательстве в науке существует спор.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ногие авторы полагают, что термин «закон» следует трактовать буквально, и включать в него только Конституцию Российской Федерации, федеральные конституционные законы и федеральные законы. </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Согласно этому мнению, в предмет прокурорского надзора не входят надзор за исполнением подзаконных ак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е авторы полагают, что «закон» следует трактовать шире, ближе к понятию «законодательство». Такого мнения придерживается, например, Сабельфельд Т.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 Басков и Б.В. Коробейников отмечают, что законодатель не предоставляет прокурору права осуществлять надзор за исполнением непосредственно указов Президента РФ и актов Правительства РФ, т.к. они сами, согласно Конституции РФ, должны соответствовать Конституции РФ и федеральным законам, то есть носят подзаконный характе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статья 21 Федерального закона о прокуратуре Российской Федерации не предусматривает права прокурора осуществлять надзор за их соответствием Конституции РФ и закон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не лишает возможности прокуроров принимать меры, в случаях выявления фактов неисполнения указов Президента РФ и актов Правительства РФ или их несоответствия закону. Но эти меры не носят надзорный характер. </w:t>
      </w:r>
      <w:r>
        <w:rPr>
          <w:rStyle w:val="FootnoteCharacters"/>
          <w:rStyle w:val="FootnoteAnchor"/>
          <w:rFonts w:cs="Times New Roman" w:ascii="Times New Roman" w:hAnsi="Times New Roman"/>
          <w:position w:val="0"/>
          <w:sz w:val="28"/>
          <w:sz w:val="28"/>
          <w:szCs w:val="28"/>
          <w:vertAlign w:val="baseline"/>
        </w:rPr>
        <w:footnoteReference w:id="11"/>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Мы разделяем мнение авторов, которые считают что понятие «закон» требует более широкого толкования. Федеральный закон о прокуратуре Российской Федерации не отвечает всем требованиям современного состояния правовой системы. Сейчас подзаконные акты имеют большое значение в регулировании общественных отношений. Нередко акты Президента Российской Федерации или Правительства Российской Федерации являются единственным источником правового регулирования каких-либо отношений. Кроме того, нередко нормы закона не могут в полной мере исполняться без подзаконного регулирования. Например, ст. 66 трудового кодекса Российской Федерации устанавливает, что </w:t>
      </w:r>
      <w:r>
        <w:rPr>
          <w:rStyle w:val="Applestylespan"/>
          <w:rFonts w:cs="Times New Roman" w:ascii="Times New Roman" w:hAnsi="Times New Roman"/>
          <w:sz w:val="28"/>
          <w:szCs w:val="28"/>
        </w:rPr>
        <w:t xml:space="preserve">трудовая книжка установленного образца является основным документом о трудовой деятельности и трудовом стаже работника. Но форма, порядок ведения и хранения, изготовления бланков устанавливается Правительством Российской Федерации. </w:t>
      </w:r>
      <w:r>
        <w:rPr>
          <w:rStyle w:val="FootnoteCharacters"/>
          <w:rStyle w:val="FootnoteAnchor"/>
          <w:rFonts w:cs="Times New Roman" w:ascii="Times New Roman" w:hAnsi="Times New Roman"/>
          <w:position w:val="0"/>
          <w:sz w:val="28"/>
          <w:sz w:val="28"/>
          <w:szCs w:val="28"/>
          <w:vertAlign w:val="baseline"/>
        </w:rPr>
        <w:footnoteReference w:id="12"/>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Кроме того, еще одним источником права, в том числе трудового права, являются общепризнанные принципы и нормы международного права и международные договоры Российской Федерации (статья 15 Конституции Российской Федерации). Конституция гласит,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Такое же правило установлено статьей 10 Трудового кодекса Российской Федерации: «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Федеральный закон о прокуратуре Российской Федерации также не предусматривает надзор за соблюдением норм международного права и международных договор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авторы считают это также упущением Федерального закона о прокуратуре Российской Федерации. Н.И. Тризно считает, что предмет прокурорского надзора включает в себя исполнение положений ратифицированных международных договоров. Ведь в соответствии с Конституцией Российской Федерации они не только входят в правовую систему Российской Федерации, но и имеют приоритет в случае противоречия национальному законодательству. </w:t>
      </w:r>
      <w:r>
        <w:rPr>
          <w:rStyle w:val="FootnoteCharacters"/>
          <w:rStyle w:val="FootnoteAnchor"/>
          <w:rFonts w:cs="Times New Roman" w:ascii="Times New Roman" w:hAnsi="Times New Roman"/>
          <w:position w:val="0"/>
          <w:sz w:val="28"/>
          <w:sz w:val="28"/>
          <w:szCs w:val="28"/>
          <w:vertAlign w:val="baseline"/>
        </w:rPr>
        <w:footnoteReference w:id="13"/>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Приказ Генерального прокурора № 195 также говорит о необходимости в надзорных действиях руководствоваться нормами международного права и международными договорами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агаем, что, учитывая такую важную роль международного права и международных договоров в регулировании общественных отношений, их следует включить в предмет прокурорского надзор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о-правовые нормы реализуются в нашей стране в двух формах:</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форме издания внутригосударственных актов, регулирующих те же вопросы, что и международно-правовые нормы; 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форме непосредственного применения норм международного права в качестве регуляторов внутренних отношен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при реализации международно-правовых норм вторым способом, необходим непосредственный контроль за их исполнение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1.3 Объекты прокурорского надзора за соблюдением законодательства о тру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рным и плохо урегулированным в законодательстве остается вопрос об объектах прокурорского надзора за исполнением трудового законодатель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татьи 21 и 26 Федерального закона о прокуратуре Российской Федерации называют следующие поднадзорные объекты: </w:t>
      </w:r>
      <w:r>
        <w:rPr>
          <w:rStyle w:val="Applestylespan"/>
          <w:rFonts w:cs="Times New Roman" w:ascii="Times New Roman" w:hAnsi="Times New Roman"/>
          <w:sz w:val="28"/>
          <w:szCs w:val="28"/>
        </w:rPr>
        <w:t>федеральные министерства, государственные комитеты, службы и иными федеральные органы исполнительной власти, представительные (законодательные) и исполнительные органы государственной власти субъектов Российской Федерации, органы местного самоуправления, органы военного управления, органы контроля, их должностные лица, субъекты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ы управления и руководители коммерческих и некоммерческих организац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о-первых, в этом перечне указаны </w:t>
      </w:r>
      <w:r>
        <w:rPr>
          <w:rStyle w:val="Applestylespan"/>
          <w:rFonts w:cs="Times New Roman" w:ascii="Times New Roman" w:hAnsi="Times New Roman"/>
          <w:sz w:val="28"/>
          <w:szCs w:val="28"/>
        </w:rPr>
        <w:t xml:space="preserve">государственные комитеты, которые были упразднены Указом президента </w:t>
      </w:r>
      <w:r>
        <w:rPr>
          <w:rFonts w:cs="Times New Roman" w:ascii="Times New Roman" w:hAnsi="Times New Roman"/>
          <w:sz w:val="28"/>
          <w:szCs w:val="28"/>
        </w:rPr>
        <w:t xml:space="preserve">Российской Федерации от 9 марта 2004 г. № 314 «О системе и структуре федеральных органов исполнительной власти». </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И не указаны агентства, которые были учреждены этим же указ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этот перечень не содержит указания на граждан. Во время, когда принимался Федеральный закон о прокуратуре Российской Федерации, индивидуальное предпринимательство не было столь распространенным явлением. Сейчас же индивидуальное предпринимательство стало популярной формой ведения не только малого и среднего, но и крупного бизнеса. Сейчас индивидуальными предпринимателями создаются крупные торговые сети, сети общественного питания и пр. Соответственно, они имеют в штате большое число работников. И вопрос о надзоре за соблюдением трудового законодательства индивидуальными предпринимателями очень актуален.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рудовое законодательство определяет понятие «работодатель», которым, согласно статье 20 Трудового кодекса Российской Федерации может быть как юридическое лицо, так и физическое лицо. В свою очередь работодатели - физические лица делятся на физических лиц, зарегистрированных в качестве индивидуальных предпринимателей и физических лиц, </w:t>
      </w:r>
      <w:r>
        <w:rPr>
          <w:rStyle w:val="Applestylespan"/>
          <w:rFonts w:cs="Times New Roman" w:ascii="Times New Roman" w:hAnsi="Times New Roman"/>
          <w:sz w:val="28"/>
          <w:szCs w:val="28"/>
        </w:rPr>
        <w:t xml:space="preserve">вступающих в трудовые отношения с работниками в целях личного обслуживания и помощи по ведению домашнего хозяйств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Так логично ли ограничивать круг поднадзорных объектов теми, что указаны в Федеральном законе о прокуратуре Российской Федерации?</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Большинство авторов считает, что индивидуальные предприниматели должны быть включены законодательно в число субъектов надзорной деятельности прокуратуры. Тем более что согласно статистике именно индивидуальные предприниматели чаще всего нарушают трудовое законодательство, особенно в части выплаты заработной платы, предоставления отпусков, заключения трудовых договоров. </w:t>
      </w:r>
      <w:r>
        <w:rPr>
          <w:rStyle w:val="FootnoteCharacters"/>
          <w:rStyle w:val="FootnoteAnchor"/>
          <w:rFonts w:cs="Times New Roman" w:ascii="Times New Roman" w:hAnsi="Times New Roman"/>
          <w:position w:val="0"/>
          <w:sz w:val="28"/>
          <w:sz w:val="28"/>
          <w:szCs w:val="28"/>
          <w:vertAlign w:val="baseline"/>
        </w:rPr>
        <w:footnoteReference w:id="15"/>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практике этот надзор и осуществляется. Так прокуратурой города Сургута проведена проверка требований трудового законодательства в сфере охраны труда ИП П., в ходе которой установлено следующее. В соответствии со ст. 212 Трудового кодекса РФ, обязанности по обеспечению безопасных условий и охраны труда возлагаются на работодателя. Работодатель обязан обеспечить проведение аттестации рабочих мест по условиям труда с последующей сертификацией организации работ по охране труда. Согласно штатному расписанию у ИП П. имеется 9 должностей, при этом аттестация рабочих мест по данным должностям не проведена. Таким образом, в действиях ИП Петрук Е.С. содержатся признаки административного правонарушения, предусмотренного ч. 1 ст. 5.27. Кодекса Российской Федерации об административных правонарушения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читаем это правильным, поскольку граждане, состоящие в трудовых отношениях с работодателем – индивидуальным предпринимателем, должны иметь равные права со всеми другими работниками в части контроля и надзора за соблюдением их пра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вое право, как уже было сказано, уравнивает работодателей – индивидуальных предпринимателей с работодателями – юридическими лицами. У работников индивидуального предпринимателя есть лишь некоторые особенности в правовом статусе, предусмотренные главой 48 Трудового кодекса Российской Федерации, и они не касаются контроля и надзора за соблюдением их пра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же в гражданском законодательстве говорится, что </w:t>
      </w:r>
      <w:r>
        <w:rPr>
          <w:rStyle w:val="Applestylespan"/>
          <w:rFonts w:cs="Times New Roman" w:ascii="Times New Roman" w:hAnsi="Times New Roman"/>
          <w:sz w:val="28"/>
          <w:szCs w:val="28"/>
        </w:rPr>
        <w:t>к предпринимательской деятельности граждан, осуществляемой без образования юридического лица, соответственно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пункт 3 статьи 23 Гражданского кодекса Российской Федерации).</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Примечание к статье 2.4 Кодекса об административных нарушениях Российской Федерации от 30.12.2001 года № 195-ФЗ</w:t>
      </w:r>
      <w:r>
        <w:rPr>
          <w:rStyle w:val="FootnoteCharacters"/>
          <w:rStyle w:val="FootnoteAnchor"/>
          <w:rFonts w:cs="Times New Roman" w:ascii="Times New Roman" w:hAnsi="Times New Roman"/>
          <w:position w:val="0"/>
          <w:sz w:val="28"/>
          <w:sz w:val="28"/>
          <w:szCs w:val="28"/>
          <w:vertAlign w:val="baseline"/>
        </w:rPr>
        <w:footnoteReference w:id="16"/>
      </w:r>
      <w:r>
        <w:rPr>
          <w:rStyle w:val="Applestylespan"/>
          <w:rFonts w:cs="Times New Roman" w:ascii="Times New Roman" w:hAnsi="Times New Roman"/>
          <w:sz w:val="28"/>
          <w:szCs w:val="28"/>
        </w:rPr>
        <w:t xml:space="preserve"> устанавливает, что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 Это примечание крайне важно, поскольку дает возможность органам прокуратуры возбуждать дела об административных правонарушениях в отношении индивидуальных предпринимателей, в случае нарушения ими трудового законодательств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Учитывая сложившуюся практику и нормы других отраслей законодательства, полагаю, что логично включить индивидуальных предпринимателей в число объектов прокурорского надзора за соблюдением трудового законодательства.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Но есть и противники данной позиции. В своем диссертационном исследовании И.Н. Тризно проводил анкетирование среди работников прокуратуры по данному вопросу. 61% опрашиваемых считает, что индивидуальные предприниматели как работодатели не должны быть объектом прокурорского надзора, а должны быть в сфере контроля и надзора государственных инспекций труда. Прокуратура же при этом может осуществлять надзор за данными работодателями опосредованно – осуществляя надзор за деятельностью органов контроля. </w:t>
      </w:r>
      <w:r>
        <w:rPr>
          <w:rStyle w:val="FootnoteCharacters"/>
          <w:rStyle w:val="FootnoteAnchor"/>
          <w:rFonts w:cs="Times New Roman" w:ascii="Times New Roman" w:hAnsi="Times New Roman"/>
          <w:position w:val="0"/>
          <w:sz w:val="28"/>
          <w:sz w:val="28"/>
          <w:szCs w:val="28"/>
          <w:vertAlign w:val="baseline"/>
        </w:rPr>
        <w:footnoteReference w:id="17"/>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а точка зрения кажется спорной, поскольку это ставит работников индивидуальных предпринимателей в худшее положение по сравнению с другими работниками. Полагаю, что они должны обладать равными правами и возможностям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татья 2 Трудового кодекса Российской Федерации провозглашает принцип </w:t>
      </w:r>
      <w:r>
        <w:rPr>
          <w:rStyle w:val="Applestylespan"/>
          <w:rFonts w:cs="Times New Roman" w:ascii="Times New Roman" w:hAnsi="Times New Roman"/>
          <w:sz w:val="28"/>
          <w:szCs w:val="28"/>
        </w:rPr>
        <w:t>равенства прав и возможностей работников</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роме того, статья 21 Трудового кодекса Российской Федерации говорит, что все работники имеют право на </w:t>
      </w:r>
      <w:r>
        <w:rPr>
          <w:rStyle w:val="Applestylespan"/>
          <w:rFonts w:cs="Times New Roman" w:ascii="Times New Roman" w:hAnsi="Times New Roman"/>
          <w:sz w:val="28"/>
          <w:szCs w:val="28"/>
        </w:rPr>
        <w:t xml:space="preserve">защиту своих трудовых прав, свобод и законных интересов всеми не запрещенными законом способами. Если глава 57 Трудового кодекса находится в разделе о защите трудовых прав, то законодатель рассматривает государственный надзор как один из способов защиты трудовых прав. Значит, все работники должны иметь равные права на данный способ защиты.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Также Федеральным законом о прокуратуре Российской Федерации не названы работодатели – 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 Отношения по прокурорскому надзору за данными лицами не урегулированы и подзаконными актами, судебной практики по этой теме также нет. Не охвачена эта тема и научными работами. Дело в том, что сам институт работодателей - физических лиц, не являющихся индивидуальными предпринимателями, урегулирован в законодательстве довольно слабо, и в связи с этим редко применяе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 xml:space="preserve">Мы полагаем, что данных работодателей также необходимо включить в предмет прокурорского надзора, но лишь в сфере исполнения трудового законодательства. Это необходимо по тем же причинам, что и включение в предмет прокурорского надзора работодателей – индивидуальных предпринимателей. Но это требует особого законодательного и подзаконного регулирования, поскольку данные работодатели все же имеют свою специфику и сами являются физическими лицам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Среди всех направлений прокурорского надзора за соблюдением трудового законодательства следует особо выделить последнее – надзор за </w:t>
      </w:r>
      <w:r>
        <w:rPr>
          <w:rFonts w:cs="Times New Roman" w:ascii="Times New Roman" w:hAnsi="Times New Roman"/>
          <w:sz w:val="28"/>
          <w:szCs w:val="28"/>
        </w:rPr>
        <w:t xml:space="preserve">соблюдением работодателями и иными лицами трудовых прав граждан.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На заседании расширенной коллегии Генеральной прокуратуры 19 февраля 2008 года Генеральный прокурор Ю.Я. Чайка подчеркнул: «Для прокуратуры Российской Федерации обеспечение конституционных прав и свобод человека всегда являлось одной из ключевых задач, решаемой на всех направлениях ее многогранной деятельности. Основные наши усилия направлялись на то, чтобы утвердился </w:t>
      </w:r>
      <w:r>
        <w:rPr>
          <w:rStyle w:val="Applestylespan"/>
          <w:rFonts w:cs="Times New Roman" w:ascii="Times New Roman" w:hAnsi="Times New Roman"/>
          <w:sz w:val="28"/>
          <w:szCs w:val="28"/>
        </w:rPr>
        <w:t>правовой порядок в социальной сфере. В центре постоянного внимания находились вопросы оплата труда и обеспечение его безопасных условий. В немалой степени в результате грамотной организации работы прокуроров, а также проведения комплекса эффективных надзорных мероприятий удалось значительно улучшить ситуацию в сфере оплаты труд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бота на этом направлении должна оставаться под контролем. Каждый гражданин должен своевременно получить то, что он заработал своим трудом».</w:t>
      </w:r>
      <w:r>
        <w:rPr>
          <w:rStyle w:val="FootnoteCharacters"/>
          <w:rStyle w:val="FootnoteAnchor"/>
          <w:rFonts w:cs="Times New Roman" w:ascii="Times New Roman" w:hAnsi="Times New Roman"/>
          <w:position w:val="0"/>
          <w:sz w:val="28"/>
          <w:sz w:val="28"/>
          <w:szCs w:val="28"/>
          <w:vertAlign w:val="baseline"/>
        </w:rPr>
        <w:footnoteReference w:id="18"/>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Говоря об особой важности третьего направления прокурорского надзора за исполнением трудового законодательства, не следует умалять и важность двух других направлений этой деятельности.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p>
    <w:p>
      <w:pPr>
        <w:pStyle w:val="Style16"/>
        <w:widowControl w:val="false"/>
        <w:spacing w:lineRule="auto" w:line="360" w:before="0" w:after="0"/>
        <w:ind w:left="0" w:firstLine="709"/>
        <w:contextualSpacing/>
        <w:jc w:val="both"/>
        <w:rPr/>
      </w:pPr>
      <w:r>
        <w:rPr>
          <w:rStyle w:val="Applestylespan"/>
          <w:rFonts w:cs="Times New Roman" w:ascii="Times New Roman" w:hAnsi="Times New Roman"/>
          <w:sz w:val="28"/>
          <w:szCs w:val="28"/>
        </w:rPr>
        <w:t>1.4 Надзор за соответствием законам правовых актов, издаваемых поднадзорными органами и должностными лицами</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Надзор за соответствием законам правовых актов, издаваемых поднадзорными органами и должностными лицами, имеет также большое значение. Особое внимание при этом уделяется актам органов исполнительной и представительной власти субъектов и органов местного самоуправления Российской Федерации, поскольку они распространяются на широкий круг лиц и являются формой реализации и конкретизации федерального законодательства. Кроме того, издание незаконных правовых актов ведет к снижению авторитета органов власти и руководителей.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Пункт 4.2 Приказа Генерального прокурора Российской Федерации №195 гласит: «</w:t>
      </w:r>
      <w:r>
        <w:rPr>
          <w:rFonts w:cs="Times New Roman" w:ascii="Times New Roman" w:hAnsi="Times New Roman"/>
          <w:sz w:val="28"/>
          <w:szCs w:val="28"/>
        </w:rPr>
        <w:t>В целях предотвращения принятия законодательными (представительными) органами субъектов Российской Федерации законов и иных нормативных актов, противоречащих Конституции Федерации и федеральному законодательству, наладить необходимое взаимодействие органов прокуратуры с представительными органами, обеспечить непосредственное участие прокуратуры в процессе (разработка законопроектов, имеющих принципиальное значение, подготовка заключений на законопроекты, выступления на заседаниях и др.).</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инокуров Ю.Е, отмечает, что эти направления между собой тесно связаны. Осуществляя надзор за законностью правовых актов, прокуроры одновременно осуществляют надзор и за исполнением тех законов, которые применяются при их издании. Вместе с тем, в содержании проверок исполнения законов входят и проверки законности правовых актов, изданных соответствующими руководителями органов в процессе исполнения законов. Так, проводя проверку исполнения трудового законодательства на промышленном предприятии, прокурор обязательно проверяет законность изданных руководителем приказов в ходе применения этого законодательств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Руководители любых органов в основном исполняют законодательство в активной форме, т.е. в издании правовых актов, как письменных, так и устных и в совершении других юридически значимых действий.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кты могут проверяться в прокуратуре путем их истребования и по месту их издания. </w:t>
      </w:r>
      <w:r>
        <w:rPr>
          <w:rStyle w:val="FootnoteCharacters"/>
          <w:rStyle w:val="FootnoteAnchor"/>
          <w:rFonts w:cs="Times New Roman" w:ascii="Times New Roman" w:hAnsi="Times New Roman"/>
          <w:position w:val="0"/>
          <w:sz w:val="28"/>
          <w:sz w:val="28"/>
          <w:szCs w:val="28"/>
          <w:vertAlign w:val="baseline"/>
        </w:rPr>
        <w:footnoteReference w:id="19"/>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говорить о пределах надзора за исполнением трудового законодательства, то следует обратиться к пункту 2 статьи 21 и пункту 2 статьи 26 Федерального закона о прокуратуре Российской Федерации.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Также органы прокуратуры не вмешиваются в оперативно-хозяйственную деятельность организаций. Законодательство не содержит понятия «оперативно-хозяйственной деятельности». Есть мнение, что это та сфера деятельности, где право принятия решения отнесено на усмотрение хозяйственного субъекта. </w:t>
      </w:r>
      <w:r>
        <w:rPr>
          <w:rStyle w:val="FootnoteCharacters"/>
          <w:rStyle w:val="FootnoteAnchor"/>
          <w:rFonts w:cs="Times New Roman" w:ascii="Times New Roman" w:hAnsi="Times New Roman"/>
          <w:position w:val="0"/>
          <w:sz w:val="28"/>
          <w:sz w:val="28"/>
          <w:szCs w:val="28"/>
          <w:vertAlign w:val="baseline"/>
        </w:rPr>
        <w:footnoteReference w:id="20"/>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Анализируя современные научные разработки, можно сделать вывод, что одной из подотраслей прокурорского надзора за исполнением федерального законодательства является надзор за соблюдением трудового законодательства. Он, в свою очередь, делится на ряд направлений, выделение которых проводится не только путем определения соответствующих правовых сфер, но и применительно к конкретным объектам надзора в каждой из ни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 xml:space="preserve">Предмет прокурорского надзора за исполнением трудового законодательства урегулирован недостаточно точно. Существуют пробелы, касающиеся объектов надзора, пределов надзора, нормативно-правовых актов, за исполнением которых осуществляется надзор. Необходимо привести законодательство в этой части в соответствие с существующей в настоящее время практикой.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вые средства органов прокуратуры при осуществлении государственного надзора за исполнением трудо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курорская проверка соблюдения законодательства о труде и полномочия при ее осуществлении</w:t>
      </w:r>
    </w:p>
    <w:p>
      <w:p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законодательство труд прокурорский надзо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озложенными на органы прокуратуры задачами, прокуроры обязаны не только выявлять нарушения закона, устранять причины и условия, способствующие совершению выявленных правонарушений, и виновных лиц, но и предпринимать все предусмотренные законом меры по устранению выявленных правонарушений в будущем и привлечению к определенной законом ответственности виновных лиц.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м о прокуратуре предусмотрены правовые средства реагирования прокуроров. Е.Р. Ергашев определяет правовые средства как регламентированные законодательством и совершаемые в установленном порядке действия прокуроров по выявлению и устранению выявленных нарушений законов, причин и условий им способствующих, а также привлечению к определенной законом ответственности виновных лиц. </w:t>
      </w:r>
      <w:r>
        <w:rPr>
          <w:rStyle w:val="FootnoteCharacters"/>
          <w:rStyle w:val="FootnoteAnchor"/>
          <w:rFonts w:cs="Times New Roman" w:ascii="Times New Roman" w:hAnsi="Times New Roman"/>
          <w:position w:val="0"/>
          <w:sz w:val="28"/>
          <w:sz w:val="28"/>
          <w:szCs w:val="28"/>
          <w:vertAlign w:val="baseline"/>
        </w:rPr>
        <w:footnoteReference w:id="21"/>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его мнению, правовые средства разделяются на средства выявления правонарушений и средства реагирования на выявленные правонаруш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образие правовых средств в этой сфере обусловлено многообразием форм самих нару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выявления и пресечения правонарушений в сфере труда, а также причин, их порождающих, являются прокурорские проверк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 соответствии со статьей 21 Федерального закона о прокуратуре Российской Федерации,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Такая формулировка закона исключает возможность проведения плановых проверок. Но в пункте 15 Приказа Генерального прокурора Российской Федерации </w:t>
      </w:r>
      <w:r>
        <w:rPr>
          <w:rFonts w:cs="Times New Roman" w:ascii="Times New Roman" w:hAnsi="Times New Roman"/>
          <w:sz w:val="28"/>
          <w:szCs w:val="28"/>
        </w:rPr>
        <w:t xml:space="preserve">№195 говорится о проведении плановых проверок. Кроме того, пункт 3 указанного приказа гласит: «Надзор за законностью правовых актов, издаваемых федеральными органами исполнительной власти, законодательными (представительными) и исполнительными органами субъектов Российской Федерации, органами местного самоуправления, военного управления, органами контроля, их должностными лицами, осуществлять независимо от поступления информации о нарушениях закон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каз Генерального прокурора создает новое нормативное регулирование прокурорского надзора. Соответственно, можно выделить плановые и внеплановые провер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остояния законности и конкретной ситуации проверка могут бы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целевой, в ходе которой проверяется исполнение определенных норм законодательства (например, соблюдение прав несовершеннолетних в части предоставления отпус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комплексной, когда проверяется исполнение всех норм законодательства (например, проверка в государственной инспекции труда исполнения норм трудового и административного законодательства при осуществлении государственного контроля за соблюдением законодательства о тру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квозной, которой охватывается основная часть или полностью вся система предприятий и организаций определенной отрасли (включая государственную инспекцию тру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контрольной, имеющей цель получить достоверные сведения о фактическом устранении ранее выявленных нарушений законодательства и причин им способствующих. </w:t>
      </w:r>
      <w:r>
        <w:rPr>
          <w:rStyle w:val="FootnoteCharacters"/>
          <w:rStyle w:val="FootnoteAnchor"/>
          <w:rFonts w:cs="Times New Roman" w:ascii="Times New Roman" w:hAnsi="Times New Roman"/>
          <w:position w:val="0"/>
          <w:sz w:val="28"/>
          <w:sz w:val="28"/>
          <w:szCs w:val="28"/>
          <w:vertAlign w:val="baseline"/>
        </w:rPr>
        <w:footnoteReference w:id="22"/>
      </w:r>
    </w:p>
    <w:p>
      <w:pPr>
        <w:pStyle w:val="Normal"/>
        <w:widowControl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огут проводиться </w:t>
      </w:r>
      <w:r>
        <w:rPr>
          <w:rFonts w:eastAsia="Times-Italic;MS Mincho" w:cs="Times New Roman" w:ascii="Times New Roman" w:hAnsi="Times New Roman"/>
          <w:iCs/>
          <w:sz w:val="28"/>
          <w:szCs w:val="28"/>
        </w:rPr>
        <w:t xml:space="preserve">совместные </w:t>
      </w:r>
      <w:r>
        <w:rPr>
          <w:rFonts w:eastAsia="Times-Roman;MS Mincho" w:cs="Times New Roman" w:ascii="Times New Roman" w:hAnsi="Times New Roman"/>
          <w:sz w:val="28"/>
          <w:szCs w:val="28"/>
        </w:rPr>
        <w:t>с органами контроля и другими, в основном вышестоящими, органами проверки исполнения трудового законодательства.</w:t>
      </w:r>
      <w:r>
        <w:rPr>
          <w:rStyle w:val="FootnoteCharacters"/>
          <w:rStyle w:val="FootnoteAnchor"/>
          <w:rFonts w:eastAsia="Times-Roman;MS Mincho" w:cs="Times New Roman" w:ascii="Times New Roman" w:hAnsi="Times New Roman"/>
          <w:position w:val="0"/>
          <w:sz w:val="28"/>
          <w:sz w:val="28"/>
          <w:szCs w:val="28"/>
          <w:vertAlign w:val="baseline"/>
        </w:rPr>
        <w:footnoteReference w:id="23"/>
      </w:r>
    </w:p>
    <w:p>
      <w:pPr>
        <w:pStyle w:val="Normal"/>
        <w:widowControl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и осуществлении проверок исполнения трудового законодательства прокурор имеет широкие полномочия, предусмотренные Федеральным законом о прокуратуре Российской Федерации. </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Важную роль играет право </w:t>
      </w:r>
      <w:r>
        <w:rPr>
          <w:rStyle w:val="Applestylespan"/>
          <w:rFonts w:cs="Times New Roman" w:ascii="Times New Roman" w:hAnsi="Times New Roman"/>
          <w:sz w:val="28"/>
          <w:szCs w:val="28"/>
        </w:rPr>
        <w:t>по предъявлении служебного удостоверения беспрепятственно входить на территории и в помещения органов, за исполнением трудового законодательства которыми прокурор осуществляет надзор. Это право включает в себя также возможность посещения прокурором в нужное время и место нужного лица (статья 22 Федерального закона о прокуратуре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 xml:space="preserve">При этом федеральное законодательство не устанавливает обязанности прокурора заранее уведомлять орган или должностное лицо о проведении проверки. При осуществлении мероприятий по надзору на органы прокуратуры распространяет свое действие </w:t>
      </w:r>
      <w:r>
        <w:rPr>
          <w:rFonts w:cs="Times New Roman" w:ascii="Times New Roman" w:hAnsi="Times New Roman"/>
          <w:sz w:val="28"/>
          <w:szCs w:val="28"/>
        </w:rPr>
        <w:t xml:space="preserve">Федеральный закон от 8 августа 2001 года №134 «О защите прав юридических лиц и индивидуальных предпринимателей при проведении государственного контроля (надзора)». </w:t>
      </w:r>
      <w:r>
        <w:rPr>
          <w:rStyle w:val="FootnoteCharacters"/>
          <w:rStyle w:val="FootnoteAnchor"/>
          <w:rFonts w:cs="Times New Roman" w:ascii="Times New Roman" w:hAnsi="Times New Roman"/>
          <w:position w:val="0"/>
          <w:sz w:val="28"/>
          <w:sz w:val="28"/>
          <w:szCs w:val="28"/>
          <w:vertAlign w:val="baseline"/>
        </w:rPr>
        <w:footnoteReference w:id="24"/>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прокурор имеет право </w:t>
      </w:r>
      <w:r>
        <w:rPr>
          <w:rStyle w:val="Applestylespan"/>
          <w:rFonts w:cs="Times New Roman" w:ascii="Times New Roman" w:hAnsi="Times New Roman"/>
          <w:sz w:val="28"/>
          <w:szCs w:val="28"/>
        </w:rPr>
        <w:t>иметь доступ к документам и материалам поднадзорного объекта, проверять исполнение законов в связи с поступившей в органы прокуратуры информацией о фактах нарушения закона.</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При отсутствии необходимости в ознакомлении с материалами и документами непосредственно в органе, предприятии, организации, прокурор имеет право </w:t>
      </w:r>
      <w:r>
        <w:rPr>
          <w:rStyle w:val="Applestylespan"/>
          <w:rFonts w:cs="Times New Roman" w:ascii="Times New Roman" w:hAnsi="Times New Roman"/>
          <w:sz w:val="28"/>
          <w:szCs w:val="28"/>
        </w:rPr>
        <w:t xml:space="preserve">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Но ознакомление с документами на месте имеет определенные преимущества. Во-первых, в данном случае имеет место элемент внезапности. Проверяемое лицо не имеет возможности изменить или уничтожить необходимые документы. Во-вторых, прокурор имеет возможность самостоятельно определить круг проверяемых документов и материалов исходя из конкретной ситуаци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Особую категорию составляет информация, содержащая государственную и коммерческую тайну. </w:t>
      </w:r>
    </w:p>
    <w:p>
      <w:pPr>
        <w:pStyle w:val="Normal"/>
        <w:widowControl w:val="false"/>
        <w:spacing w:lineRule="auto" w:line="360" w:before="0" w:after="0"/>
        <w:ind w:firstLine="709"/>
        <w:contextualSpacing/>
        <w:jc w:val="both"/>
        <w:rPr/>
      </w:pPr>
      <w:r>
        <w:rPr>
          <w:rStyle w:val="Applestylespan"/>
          <w:rFonts w:cs="Times New Roman" w:ascii="Times New Roman" w:hAnsi="Times New Roman"/>
          <w:bCs/>
          <w:sz w:val="28"/>
          <w:szCs w:val="28"/>
        </w:rPr>
        <w:t>Федеральный закон РФ от 21 июля 1993 года № 5485-1 "О государственной тайне"</w:t>
      </w:r>
      <w:r>
        <w:rPr>
          <w:rStyle w:val="FootnoteCharacters"/>
          <w:rStyle w:val="FootnoteAnchor"/>
          <w:rFonts w:cs="Times New Roman" w:ascii="Times New Roman" w:hAnsi="Times New Roman"/>
          <w:bCs/>
          <w:position w:val="0"/>
          <w:sz w:val="28"/>
          <w:sz w:val="28"/>
          <w:szCs w:val="28"/>
          <w:vertAlign w:val="baseline"/>
        </w:rPr>
        <w:footnoteReference w:id="25"/>
      </w:r>
      <w:r>
        <w:rPr>
          <w:rStyle w:val="Applestylespan"/>
          <w:rFonts w:cs="Times New Roman" w:ascii="Times New Roman" w:hAnsi="Times New Roman"/>
          <w:bCs/>
          <w:sz w:val="28"/>
          <w:szCs w:val="28"/>
        </w:rPr>
        <w:t xml:space="preserve"> содержит перечень сведений, которые могут быть отнесены к государственной тайне и порядок доступа к ним. В соответствии с данным законом, доступ к информации, содержащей государственную тайну, может быть осуществлен лишь лицами, имеющими соответствующий допуск. </w:t>
      </w:r>
    </w:p>
    <w:p>
      <w:pPr>
        <w:pStyle w:val="Normal"/>
        <w:widowControl w:val="false"/>
        <w:spacing w:lineRule="auto" w:line="360" w:before="0" w:after="0"/>
        <w:ind w:firstLine="709"/>
        <w:contextualSpacing/>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Федеральный закон от 29 июля 2004 года №98-ФЗ «О коммерческой тайне»</w:t>
      </w:r>
      <w:r>
        <w:rPr>
          <w:rStyle w:val="FootnoteCharacters"/>
          <w:rStyle w:val="FootnoteAnchor"/>
          <w:rFonts w:cs="Times New Roman" w:ascii="Times New Roman" w:hAnsi="Times New Roman"/>
          <w:bCs/>
          <w:position w:val="0"/>
          <w:sz w:val="28"/>
          <w:sz w:val="28"/>
          <w:szCs w:val="28"/>
          <w:vertAlign w:val="baseline"/>
        </w:rPr>
        <w:footnoteReference w:id="26"/>
      </w:r>
      <w:r>
        <w:rPr>
          <w:rStyle w:val="Applestylespan"/>
          <w:rFonts w:cs="Times New Roman" w:ascii="Times New Roman" w:hAnsi="Times New Roman"/>
          <w:bCs/>
          <w:sz w:val="28"/>
          <w:szCs w:val="28"/>
        </w:rPr>
        <w:t xml:space="preserve"> (далее - Федеральный закон о коммерческой тайне) содержит перечень сведений, которые не могут быть отнесены к коммерческой тайне. Если для осуществления проверки этих сведений недостаточно, прокурор может потребовать предоставить сведения, составляющих коммерческую тайну. Эта обязанность </w:t>
      </w:r>
      <w:r>
        <w:rPr>
          <w:rStyle w:val="Applestylespan"/>
          <w:rFonts w:cs="Times New Roman" w:ascii="Times New Roman" w:hAnsi="Times New Roman"/>
          <w:sz w:val="28"/>
          <w:szCs w:val="28"/>
        </w:rPr>
        <w:t xml:space="preserve">предусмотрена статьей 6 Федерального закона о коммерческой тайне для любого обладателя информации, составляющей коммерческую тайну. </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Также важным полномочием прокурора при реализации им своих полномочий по надзору за исполнением трудового законодательства является право на привлечение специалиста. Надзор за исполнением трудового законодательства входит в систему общего надзора. Работникам прокуратуры, осуществляющим общий надзор, необходимо ориентироваться в очень широком круге нормативно-правовых актов и правоприменительной практики. Но считаем, что углубление во все детали и тонкости той или иной сферы деятельности проверяемого объекта нецелесообразно. Поэтому привлечение специалиста может быть необходимым для повышения качества прокурорского надзора. Например, при проведении проверки состояния техники безопасности и охраны труда на предприятии нефтяной отрасли целесообразно привлечь соответствующего специалиста </w:t>
      </w:r>
      <w:r>
        <w:rPr>
          <w:rStyle w:val="Applestylespan"/>
          <w:rFonts w:cs="Times New Roman" w:ascii="Times New Roman" w:hAnsi="Times New Roman"/>
          <w:sz w:val="28"/>
          <w:szCs w:val="28"/>
        </w:rPr>
        <w:t xml:space="preserve">для выяснения возникших вопросов.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Для получения информации от физического лица прокурор может вызывать должностных лиц и граждан для объяснений по поводу нарушений законов. </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По мнению И.Н. Тризно, первоочередная задача прокурора по обеспечению законности в сфере трудовых прав граждан заключается в обеспечении надлежащей работы органов контроля и надзора. Основным контролирующим органом в сфере труда является Федеральная служба по труду и занятости и ее территориальные органы – государственные инспекции труда. В ходе прокурорских проверок выполнения такими инспекциями возложенных на них задач и функций и надлежащего выполнения инспекторами их должностных обязанностей, прокурор выясняет ряд вопросов: осуществляется ли инспекцией сбор информации о состоянии законности в контролируемой сфере; полностью ли охвачены мероприятиями по контролю организации, расположенные на закрепленной территории; осуществляется ли планирование работы инспекции и выполняются ли эти планы; соответствует ли принимаемые меры характеру и тяжести правонарушений, а также иные. </w:t>
      </w:r>
    </w:p>
    <w:p>
      <w:pPr>
        <w:pStyle w:val="Normal"/>
        <w:widowControl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ажным объектом проверок являются работодатели – юридические лица. Они совершают значительное количество правонарушений в сфере трудовых отношений и охраны труда. Проверки работодателей прокурор может осуществлять самостоятельно или поручить контролирующим органам. При этом проверяется: соблюдает ли работодатель права работников при заключении трудового договора; соблюдает ли работодатель требования, предъявляемые к процедуре прекращения трудового договора и трудового правоотношения; соблюдает ли работодатель права работников при привлечении их к дисциплинарной ответственности; соответствует ли режим рабочего времени и времени отдыха требованиям закона; соблюдается ли право работников на своевременную и достойную оплату труда, а также другие вопросы исполнения трудового законодательства. </w:t>
      </w:r>
      <w:r>
        <w:rPr>
          <w:rStyle w:val="FootnoteCharacters"/>
          <w:rStyle w:val="FootnoteAnchor"/>
          <w:rFonts w:eastAsia="Times-Roman;MS Mincho" w:cs="Times New Roman" w:ascii="Times New Roman" w:hAnsi="Times New Roman"/>
          <w:position w:val="0"/>
          <w:sz w:val="28"/>
          <w:sz w:val="28"/>
          <w:szCs w:val="28"/>
          <w:vertAlign w:val="baseline"/>
        </w:rPr>
        <w:footnoteReference w:id="27"/>
      </w:r>
    </w:p>
    <w:p>
      <w:pPr>
        <w:pStyle w:val="Normal"/>
        <w:widowControl w:val="false"/>
        <w:spacing w:lineRule="auto" w:line="36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оверка считается одним и основным средством выявления правонарушения в сфере труда и причин, его вызвавших. Средств реагирования на правонарушения в сфере труда у прокуроров больше. </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Здесь выделяют опротестование противоречащих закону правовых актов или обращение в суд и арбитражный суд о признании актов недействительными, внесение представлений об устранении нарушений закона, предупреждение о недопустимости нарушения закона, постановление о возбуждении дела об административном правонарушении. Также некоторые авторы относят к мерам прокурорского реагирования право обратиться с иском в суд в защиту других лиц. </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8"/>
        </w:rPr>
        <w:t>2.2 Средства прокурорского реагирования на нарушения законодательства о труде</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Право опротестования наиболее ранняя форма прокурорского реагирования, которая была предусмотрена еще Указом Петра </w:t>
      </w:r>
      <w:r>
        <w:rPr>
          <w:rFonts w:eastAsia="Times-Roman;MS Mincho" w:cs="Times New Roman" w:ascii="Times New Roman" w:hAnsi="Times New Roman"/>
          <w:sz w:val="28"/>
          <w:szCs w:val="28"/>
          <w:lang w:val="en-US"/>
        </w:rPr>
        <w:t>I</w:t>
      </w:r>
      <w:r>
        <w:rPr>
          <w:rFonts w:eastAsia="Times-Roman;MS Mincho" w:cs="Times New Roman" w:ascii="Times New Roman" w:hAnsi="Times New Roman"/>
          <w:sz w:val="28"/>
          <w:szCs w:val="28"/>
        </w:rPr>
        <w:t xml:space="preserve"> 1722 года. Протест по своему правовому содержанию означает требование об устранении имеющихся в правовом акте положений противоречащих закону, приведение акта в соответствие с действующим законодательством, либо его отмене. </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Протест как акт прокурорского реагирования регулируется статьей 23 Федерального закона о прокуратуре Российской Федерации. </w:t>
      </w:r>
      <w:r>
        <w:rPr>
          <w:rStyle w:val="Applestylespan"/>
          <w:rFonts w:cs="Times New Roman" w:ascii="Times New Roman" w:hAnsi="Times New Roman"/>
          <w:sz w:val="28"/>
          <w:szCs w:val="28"/>
        </w:rPr>
        <w:t xml:space="preserve">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Закон не предусматривает, в каких случаях в какой орган следует приносить протест. Обычно прокурор обращается в вышестоящий орган или в суд с требованием о признании правовых актов недействительными, если не уверен в объективном и беспристрастном рассмотрении его протеста органом, издавшим этот акт. </w:t>
      </w:r>
      <w:r>
        <w:rPr>
          <w:rStyle w:val="FootnoteCharacters"/>
          <w:rStyle w:val="FootnoteAnchor"/>
          <w:rFonts w:cs="Times New Roman" w:ascii="Times New Roman" w:hAnsi="Times New Roman"/>
          <w:position w:val="0"/>
          <w:sz w:val="28"/>
          <w:sz w:val="28"/>
          <w:szCs w:val="28"/>
          <w:vertAlign w:val="baseline"/>
        </w:rPr>
        <w:footnoteReference w:id="28"/>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Федеральный закон о прокуратуре Российской Федерации предусматривает принесение протеста в органы и должностные лица, за исполнением трудового законодательства которыми осуществляют надзор органы прокуратуры. Такая формулировка закона является не совсем точной, на мой взгляд. Дело в том, что в российском законодательстве нет определения «должностного лица», подходящего для всех отраслей права.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Примечание к статье 2.4 Кодекса об административных правонарушениях Российской Федерации определяет должностное лицо как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рганизационно-распорядительны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дминистративно-хозяйственны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Кодексом об административных правонарушениях Российской Федерации не установлено иное.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Уголовный кодекс рассматривает должностные лица как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 (Примечание к статье 285 Уголовного кодекс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 xml:space="preserve">Сам Федеральный закон о прокуратуре в статье 21 говорит о должностных лицах органов государственной власти, органов местного самоуправления, органов военного управления и органов контроля. То есть руководители организаций и предприятий не рассматриваются по смыслу статьи как должностные лица. Таким образом, статья 23 Федерального закона о прокуратуре Российской Федерации ограничивает круг лиц, которым может быть принесен протест.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ще одной мерой прокурорского реагирования выступает представление прокурора. Согласно ст. 24 Федерального закона "О прокуратуре Российской Федерации",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В представлении отражаются: орган, должностное лицо, которому оно адресовано, источники информации об имевших место нарушениях закона. Данная мера прокурорского реагирования носит во многом комплексный и аналитический характер. При этом дается описание и характеристика выявленных нарушений закона, наступления негативных последствий. Кроме того, в представлении разъясняются нормы правовых актов, анализируются причины и условия, способствующие нарушению законности в той или иной сфере, а также указываются требования прокурора об их устранении и указания, касающиеся порядка и сроков рассмотрения представл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исле требований, направленных на устранение правонарушений и их причин, в представлении допустима постановка вопроса о необходимости привлечения к ответственности (дисциплинарной, материальной) конкретных лиц, допустивших нарушения, но это при условии, что в их действиях отсутствуют признаки преступления или административного проступка. Федеральный закон о прокуратуре Российской Федерации и иные законодательные акты не регламентируют процедуру рассмотрения представления. Как уже отмечалось выше, оно рассматривается безотлагательно. В части 1 статьи 24 Федерального закона о прокуратуре Российской Федерации указано, что в течение месяца должны быть приняты конкретные меры по устранению допущенных нарушений закона, их причин и условий, им способствующих, с последующим сообщением результатов принятых мер прокурору в письменной форме. Между тем на практике указанный месячный срок, отведенный на принятие мер, нередко воспринимается как срок рассмотрения представления. Как правило, в прокурорском представлении содержатся точные указания о сроках.</w:t>
      </w:r>
      <w:r>
        <w:rPr>
          <w:rStyle w:val="FootnoteCharacters"/>
          <w:rStyle w:val="FootnoteAnchor"/>
          <w:rFonts w:cs="Times New Roman" w:ascii="Times New Roman" w:hAnsi="Times New Roman"/>
          <w:position w:val="0"/>
          <w:sz w:val="28"/>
          <w:sz w:val="28"/>
          <w:szCs w:val="28"/>
          <w:vertAlign w:val="baseline"/>
        </w:rPr>
        <w:footnoteReference w:id="29"/>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rPr>
        <w:t xml:space="preserve">В соответствии со статьей 25 Федерального закона о прокуратуре Российской Федерации, исходя </w:t>
      </w:r>
      <w:r>
        <w:rPr>
          <w:rStyle w:val="Applestylespan"/>
          <w:rFonts w:cs="Times New Roman" w:ascii="Times New Roman" w:hAnsi="Times New Roman"/>
          <w:sz w:val="28"/>
          <w:szCs w:val="28"/>
        </w:rPr>
        <w:t xml:space="preserve">из характера правонарушения, прокурор может вынести постановление о возбуждении производства об административном правонарушени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Кодекс об административных правонарушениях содержит несколько статей, предусматривающих ответственность за нарушения законодательства о труде: статья 5.27 – общая статья, предусматривающая ответственность за нарушения законодательства о труде и об охране труда, статьи 5.28 – 5.34 – предусматривают ответственность за нарушение законодательства о коллективных соглашениях, Статья 5.42. Нарушение прав инвалидов в области трудоустройства и занятост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озбудив дело об административном правонарушении, прокурор направляет его по подведомственности, в зависимости от состава правонарушения. Например, 29 января 2010 года прокуратура города Сургута возбудило дело об административном правонарушении в отношении ООО «З.» по факту нарушения статей 84.1 и 136 Трудового кодекса Российской Федерации. </w:t>
      </w:r>
      <w:r>
        <w:rPr>
          <w:rFonts w:cs="Times New Roman" w:ascii="Times New Roman" w:hAnsi="Times New Roman"/>
          <w:sz w:val="28"/>
          <w:szCs w:val="28"/>
        </w:rPr>
        <w:t xml:space="preserve">Административный материал для рассмотрения по подведомственности был направлен в Сургутскую региональную группу Государственной инспекции труда в ХМАО-Югре для производства по делу.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Уголовно-процессуальное законодательство не наделяет прокурора правом возбуждать уголовные дела или проводить процессуальные проверки, но при обнаружении признаков преступлений в сфере труда прокурор обязан вынести мотивированное постановление о направлении материалов в следственный орган или орган дознания.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В 1999 году в Федеральном законе о прокуратуре Российской Федерации появилась новая мера прокурорского реагирование – предостережение. 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статья 25.1 Федерального закона о прокуратуре Российской Федерации).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Указание Генерального прокурора от 06 июля 1999 года №39/7 «О применении предостережения о недопустимости нарушения закона»</w:t>
      </w:r>
      <w:r>
        <w:rPr>
          <w:rStyle w:val="FootnoteCharacters"/>
          <w:rStyle w:val="FootnoteAnchor"/>
          <w:rFonts w:cs="Times New Roman" w:ascii="Times New Roman" w:hAnsi="Times New Roman"/>
          <w:position w:val="0"/>
          <w:sz w:val="28"/>
          <w:sz w:val="28"/>
          <w:szCs w:val="28"/>
          <w:vertAlign w:val="baseline"/>
        </w:rPr>
        <w:footnoteReference w:id="30"/>
      </w:r>
      <w:r>
        <w:rPr>
          <w:rStyle w:val="Applestylespan"/>
          <w:rFonts w:cs="Times New Roman" w:ascii="Times New Roman" w:hAnsi="Times New Roman"/>
          <w:sz w:val="28"/>
          <w:szCs w:val="28"/>
        </w:rPr>
        <w:t xml:space="preserve"> содержит основные правила применения данного акта прокурорского реагирования. </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Генеральный прокурор Российской Федерации указывает, что </w:t>
      </w:r>
      <w:r>
        <w:rPr>
          <w:rFonts w:cs="Times New Roman" w:ascii="Times New Roman" w:hAnsi="Times New Roman"/>
          <w:sz w:val="28"/>
          <w:szCs w:val="28"/>
        </w:rPr>
        <w:t>предостережение следует применять только при осуществлении надзора за</w:t>
      </w:r>
      <w:r>
        <w:rPr>
          <w:rFonts w:cs="Times New Roman" w:ascii="Times New Roman" w:hAnsi="Times New Roman"/>
          <w:sz w:val="28"/>
          <w:szCs w:val="28"/>
          <w:lang w:eastAsia="ru-RU"/>
        </w:rPr>
        <w:t xml:space="preserve"> исполнением законов и законностью правовых актов. </w:t>
      </w:r>
      <w:r>
        <w:rPr>
          <w:rFonts w:cs="Times New Roman" w:ascii="Times New Roman" w:hAnsi="Times New Roman"/>
          <w:sz w:val="28"/>
          <w:szCs w:val="28"/>
        </w:rPr>
        <w:t xml:space="preserve">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х уголовную ответственность. Предостережение может быть направлено лишь должностным лица. Предостережение не может быть объявлено гражданам и юридическим лица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рной является точка зрения, согласно которой, одной из мер прокурорского реагирования в рамках надзора за исполнения трудового законодательства является право прокурора обращаться в суд с исковым заявлением, предусмотренное статьей 45 Гражданского процессуального кодекса. Полагаем, что эта мера направлена на реализацию защитной функции прокуратуры, но не надзорной. В данном случае целью является восстановление нарушенного права лица или группы лиц. Функцией же надзора является выявление и пресечение нарушений трудового законодательства и трудовых прав граждан.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Федеральным законом о прокуратуре Российской Федерации предусмотрен широкий перечень полномочий и средств прокурорского реагирования при осуществлении закона за исполнением трудового законодательства. Закон содержит неточные и неясные формулировки, которые конкретизируются в правовых актах Генерального прокурора Российской Федерации, а также преодолеваются правоприменительной практикой. </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написания данной курсовой работы был сделан ряд вывод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курорский надзор как часть государственного контроля и надзора за исполнением трудового законодательства имеет большое значение в обеспечении законности в сфере трудовых правоотношений. Институт прокурорского надзора за исполнением трудового законодательства является комплексным и регулируется как нормативно-правовыми актами об организации прокурорского надзора, так и нормативно-правовыми актами, содержащими нормы трудового права. В этом заключается проблема, поскольку законодательство разных отраслей использует отличающиеся формулировки норм права и терминологию.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рудовое законодательство относит прокурорский надзор за соблюдением трудового законодательства к способам защиты трудовых прав, что не совсем обоснованно, по мнению большинства ученых. Следует различать надзорную деятельность уполномоченных государственных органов от способов защиты трудовых прав. Необходимо вывести главу о государственном контроле и надзоре из раздела о защите трудовых пра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Трудовой кодекс Российской Федерации прокурорскому закону за исполнением трудового законодательства отводит небольшую роль. Об этом виде надзора есть лишь упоминание в статье о формах государственного контроля и надзора, причем текстуально прокурорский надзор стоит на последнем месте. Хотя на практике органы прокуратуры имеют особое значение в осуществлении государственного надзора. Необходимо включить в Трудовой кодекс Российской Федерации дополнительную статью о прокурорском надзоре, в которой описать полномочия прокуратуры в области надзора за соблюдением трудового законодательства, но без дублирования норм Федерального закона о прокуратуре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еобходимо более точно урегулировать разграничение полномочий и способы взаимодействия контрольных и надзорных органов в сфере трудового законодательства. Сейчас этому вопросу посвящена статья 365 Трудового кодекса Российской Федерации, которая говорит о взаимодействии контрольных и надзорных органов, но не раскрывает конкретные формы такого взаимодействия. Таким образом, полномочия надзорных органов не разграничены в достаточной мере. Это приводит к неправомерному вмешательству одних контролирующих и надзорных органов в сферу деятельности други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прокуратуре Российской Федерации устарел и не соответствует современному состоянию прокурорского надзора. Большинство пробелов закона устраняется подзаконными актами Генерального прокурора и судебной практик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читаем, что пришло время принять новый закон о прокуратуре Российской Федерации. Внесением изменений невозможно устранить все пробелы законодательства, необходимы всеобъемлющие изменения данного института. Наличие огромного массива подзаконных актов, фактически заменяющих закон, неприемлемо для правового государ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белы в законодательстве неминуемо ведут к появлению различных точек зрения в науке. По этой теме написано достаточно много научных работ, но нет единого подхода к определению предмета и пределов надзора, полномочий прокурора и другим понятиям данного институт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е законы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на всенародном голосовании 12 дек. 1993 г.//Рос. газ. – 1993. – 25 дек. </w:t>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Федеральный закон от 30 дек. 2001 г. №195-ФЗ// Рос. газ. – 2001. – 31 дек.</w:t>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 Федеральный закон от 30 дек. 2001 г. № 197-ФЗ//Рос. газ. – 2001. – 31 дек. </w:t>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Федеральный закон от 13 июня 1996 г. №63-ФЗ//Собр. зак. – 1996. – 17 июня.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государственной тайне: Федеральный закон от 21 июля 1993г. №5485-1//Рос. газ. – 1993. – 21 сент.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26 дек. 2008 г. № 294-ФЗ//Рос. газ. – 2008. – 30 дек.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коммерческой тайне: Федеральный закон от 29 июля 2004 г. № 98-ФЗ//Рос. газ. – 2004. – 5 авг.</w:t>
      </w:r>
    </w:p>
    <w:p>
      <w:pPr>
        <w:pStyle w:val="Style16"/>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прокуратуре Российской Федерации: Федеральный закон от 17 янв. 1992 г. №2202-1//Ведомости Съезда народных депутатов Российской Федерации и Верховного Совета Российской Федерации. – 1992. - 20 февр. </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исполнительной власти</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росы системы и структуры федеральных органов исполнительной власти: указ Президента Российской Федерации от 12 мая 2008 г. №724//Рос. газ. – 2008. – 13 мая.</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трудовых книжках: постановление Правительства Российской Федерации от 16 апр. 2003 г. №225//Рос. газ. – 2003. – 22 апр. </w:t>
      </w:r>
    </w:p>
    <w:p>
      <w:pPr>
        <w:pStyle w:val="Style16"/>
        <w:widowControl w:val="false"/>
        <w:tabs>
          <w:tab w:val="clear" w:pos="708"/>
          <w:tab w:val="left" w:pos="567"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ые нормативные правовые акты</w:t>
      </w:r>
    </w:p>
    <w:p>
      <w:pPr>
        <w:pStyle w:val="Style16"/>
        <w:widowControl w:val="false"/>
        <w:numPr>
          <w:ilvl w:val="0"/>
          <w:numId w:val="9"/>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 организации прокурорского надзора за исполнением законов, соблюдением прав и свобод человека и гражданина: приказ Генеральной прокуратуры от 7 дек. 2007 г. №195//Законность. – 2008. - №3. </w:t>
      </w:r>
    </w:p>
    <w:p>
      <w:pPr>
        <w:pStyle w:val="Style16"/>
        <w:widowControl w:val="false"/>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применении предостережения о недопустимости нарушения закона: указание Генеральной прокуратуры от 6 июля 1999 г. №39/7.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Style16"/>
        <w:widowControl w:val="false"/>
        <w:numPr>
          <w:ilvl w:val="0"/>
          <w:numId w:val="8"/>
        </w:numPr>
        <w:spacing w:lineRule="auto" w:line="360" w:before="0" w:after="0"/>
        <w:ind w:left="0" w:hanging="0"/>
        <w:contextualSpacing/>
        <w:jc w:val="both"/>
        <w:rPr/>
      </w:pPr>
      <w:r>
        <w:rPr>
          <w:rFonts w:cs="Times New Roman" w:ascii="Times New Roman" w:hAnsi="Times New Roman"/>
          <w:sz w:val="28"/>
          <w:szCs w:val="28"/>
        </w:rPr>
        <w:t xml:space="preserve">Басков В.И. Курс прокурорского надзора: учебник/ И.В. Басков, Б.В. Коробейников; М.: Изд. Дом Зерцало – М, 2001. </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нокуров, Ю.Е. Прокурорский надзор: учебник/ Ю.Е. Винокуров. – М.: Высшее образование, 2005. </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гашев, Е.Р. Представление как надзорный акт прокурорского реагирования: Учебное пособие/ Е.Р. Ергашев. - Екатеринбург: Изд. дом «Уральская государственная юридическая академия», 2008.</w:t>
      </w:r>
    </w:p>
    <w:p>
      <w:pPr>
        <w:pStyle w:val="Style16"/>
        <w:widowControl w:val="false"/>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харев, А.Я. Прокурорский надзор: Учебник для вузов/под ред. А.Я. Сухарева. М.: Норма, 2003.</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литература </w:t>
      </w:r>
    </w:p>
    <w:p>
      <w:pPr>
        <w:pStyle w:val="Footnote"/>
        <w:widowControl w:val="false"/>
        <w:numPr>
          <w:ilvl w:val="0"/>
          <w:numId w:val="3"/>
        </w:numPr>
        <w:spacing w:lineRule="auto" w:line="360"/>
        <w:ind w:left="0" w:hanging="0"/>
        <w:jc w:val="both"/>
        <w:rPr/>
      </w:pPr>
      <w:r>
        <w:rPr>
          <w:rStyle w:val="Applestylespan"/>
          <w:rFonts w:cs="Times New Roman" w:ascii="Times New Roman" w:hAnsi="Times New Roman"/>
          <w:sz w:val="28"/>
          <w:szCs w:val="28"/>
        </w:rPr>
        <w:t>Сабельфельд, Т. Ю. Прокурорский надзор за исполнением трудовог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конодательства в Российской Федерации : дисс. канд. юр. Наук: 12.00.11/Т.Ю. Сабельфельд; М-во образования Рос. Федерации, Уральская юр. Акад. – Екатеринбург: 2009.</w:t>
      </w:r>
    </w:p>
    <w:p>
      <w:pPr>
        <w:pStyle w:val="Footnote"/>
        <w:widowControl w:val="false"/>
        <w:numPr>
          <w:ilvl w:val="0"/>
          <w:numId w:val="3"/>
        </w:numPr>
        <w:spacing w:lineRule="auto" w:line="36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ризно, И. Н. Прокурорский надзор за соблюдением законодательства 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рудовых правах граждан Российской Федерации: дисс. Канд. Юр. Наук: 12.00.11/ И.Н. Тризно; М-во образования Рос. Федерации, М</w:t>
      </w:r>
      <w:r>
        <w:rPr>
          <w:rStyle w:val="Appleconvertedspace"/>
          <w:rFonts w:cs="Times New Roman" w:ascii="Times New Roman" w:hAnsi="Times New Roman"/>
          <w:sz w:val="28"/>
          <w:szCs w:val="28"/>
        </w:rPr>
        <w:t>: 2009.</w:t>
      </w:r>
    </w:p>
    <w:p>
      <w:pPr>
        <w:pStyle w:val="Normal"/>
        <w:widowControl w:val="false"/>
        <w:tabs>
          <w:tab w:val="clear" w:pos="708"/>
          <w:tab w:val="left" w:pos="567" w:leader="none"/>
        </w:tabs>
        <w:spacing w:lineRule="auto" w:line="360" w:before="0" w:after="0"/>
        <w:ind w:firstLine="709"/>
        <w:jc w:val="both"/>
        <w:rPr>
          <w:rStyle w:val="Applestylespan"/>
          <w:rFonts w:ascii="Times New Roman" w:hAnsi="Times New Roman" w:cs="Times New Roman"/>
          <w:sz w:val="28"/>
          <w:szCs w:val="28"/>
        </w:rPr>
      </w:pPr>
      <w:r>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издания </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рина, А.Х. Общий надзор: возможности и пределы//Законность. – 2003. - №7.</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ельников, В.В. Об эффективности мер прокурорского реагирования//Гражданин и право. – 2009. - №12. </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изно, Н.И. Прокурорский надзор в сфере соблюдения трудовых прав граждан. Методическое обеспечение//Кадровик. Трудовое право для кадровика. – 2007. - № 10.</w:t>
      </w:r>
    </w:p>
    <w:p>
      <w:pPr>
        <w:pStyle w:val="Footnote"/>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Footnote"/>
        <w:widowControl w:val="false"/>
        <w:spacing w:lineRule="auto" w:line="360"/>
        <w:ind w:firstLine="709"/>
        <w:jc w:val="both"/>
        <w:rPr/>
      </w:pPr>
      <w:r>
        <w:rPr>
          <w:rStyle w:val="Applestylespan"/>
          <w:rFonts w:cs="Times New Roman" w:ascii="Times New Roman" w:hAnsi="Times New Roman"/>
          <w:sz w:val="28"/>
          <w:szCs w:val="28"/>
        </w:rPr>
        <w:t xml:space="preserve">Электронные ресурсы </w:t>
      </w:r>
    </w:p>
    <w:p>
      <w:pPr>
        <w:pStyle w:val="Footnote"/>
        <w:widowControl w:val="false"/>
        <w:numPr>
          <w:ilvl w:val="0"/>
          <w:numId w:val="10"/>
        </w:numPr>
        <w:spacing w:lineRule="auto" w:line="360"/>
        <w:ind w:left="0" w:hanging="0"/>
        <w:jc w:val="both"/>
        <w:rPr/>
      </w:pPr>
      <w:r>
        <w:rPr>
          <w:rFonts w:cs="Times New Roman" w:ascii="Times New Roman" w:hAnsi="Times New Roman"/>
          <w:sz w:val="28"/>
          <w:szCs w:val="28"/>
        </w:rPr>
        <w:t>Интервью заместителя Генерального прокурора Российской Федерации [электронный ресурс]/официальный сайт Прокуратуры Российской Федерации, 2010. – Режим доступа: http://www.genproc.gov.ru/news/news-13014/. – Загл. с экран.</w:t>
      </w:r>
    </w:p>
    <w:p>
      <w:pPr>
        <w:pStyle w:val="Footnote"/>
        <w:widowControl w:val="false"/>
        <w:numPr>
          <w:ilvl w:val="0"/>
          <w:numId w:val="10"/>
        </w:numPr>
        <w:spacing w:lineRule="auto" w:line="36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Доклад Ю.Я. Чайки на заседании Совета Федерации Федерального Собрания Российской Федерации [Электронный ресурс] / Официальный сайт Прокуратуры Российской Федерации. – М., 2010. – Режим доступа: http://www.genproc.gov.ru/management/appearences/document-1/. – Загл. с экрана.</w:t>
      </w:r>
    </w:p>
    <w:p>
      <w:pPr>
        <w:pStyle w:val="Normal"/>
        <w:widowControl w:val="false"/>
        <w:tabs>
          <w:tab w:val="clear" w:pos="708"/>
          <w:tab w:val="left" w:pos="567" w:leader="none"/>
        </w:tabs>
        <w:spacing w:lineRule="auto" w:line="360" w:before="0" w:after="0"/>
        <w:ind w:firstLine="709"/>
        <w:jc w:val="both"/>
        <w:rPr>
          <w:rStyle w:val="Applestylespan"/>
          <w:rFonts w:ascii="Times New Roman" w:hAnsi="Times New Roman" w:cs="Times New Roman"/>
          <w:color w:val="FFFFFF"/>
          <w:sz w:val="28"/>
          <w:szCs w:val="28"/>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тервью заместителя Генерального прокурора Российской Федерации [электронный ресурс]/официальный сайт Прокуратуры Российской Федерации, 2010. – Режим доступа: http://www.genproc.gov.ru/news/news-13014/. – Загл. с экран. </w:t>
      </w:r>
    </w:p>
  </w:footnote>
  <w:footnote w:id="3">
    <w:p>
      <w:pPr>
        <w:pStyle w:val="Style16"/>
        <w:autoSpaceDE w:val="false"/>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рудовой кодекс Российской Федерации: Федеральный закон от 30 дек. 2001 г. № 197-ФЗ//Рос. газ. – 2001. – 31 дек. </w:t>
      </w:r>
    </w:p>
  </w:footnote>
  <w:footnote w:id="4">
    <w:p>
      <w:pPr>
        <w:pStyle w:val="Style16"/>
        <w:autoSpaceDE w:val="false"/>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прокуратуре Российской Федерации: Федеральный закон от 17 янв. 1992 г. №2202-1//Ведомости Съезда народных депутатов Российской Федерации и Верховного Совета Российской Федерации. – 1992. - 20 февр. </w:t>
      </w:r>
    </w:p>
  </w:footnote>
  <w:footnote w:id="5">
    <w:p>
      <w:pPr>
        <w:pStyle w:val="Heading1"/>
        <w:spacing w:before="0" w:after="280"/>
        <w:jc w:val="both"/>
        <w:rPr/>
      </w:pPr>
      <w:r>
        <w:rPr>
          <w:rStyle w:val="FootnoteCharacters"/>
        </w:rPr>
        <w:footnoteRef/>
      </w:r>
      <w:r>
        <w:rPr>
          <w:b w:val="false"/>
          <w:sz w:val="20"/>
          <w:szCs w:val="20"/>
        </w:rPr>
        <w:t xml:space="preserve"> </w:t>
      </w:r>
      <w:r>
        <w:rPr>
          <w:b w:val="false"/>
          <w:sz w:val="20"/>
          <w:szCs w:val="20"/>
        </w:rPr>
        <w:t>Тризно, Н.И. Прокурорский надзор в сфере соблюдения трудовых прав граждан. Методическое обеспечение//Кадровик. Трудовое право для кадровика. – 2007. - № 10. – С.54-60.</w:t>
      </w:r>
    </w:p>
  </w:footnote>
  <w:footnote w:id="6">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 организации прокурорского надзора за исполнением законов, соблюдением прав и свобод человека и гражданина: приказ Генеральной прокуратуры от 7 дек. 2007 г. №195//Законность. – 2008. - №3. </w:t>
      </w:r>
    </w:p>
  </w:footnote>
  <w:footnote w:id="7">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Тризно, И. Н. Прокурорский надзор за соблюдением законодательства о</w:t>
      </w:r>
      <w:r>
        <w:rPr>
          <w:rStyle w:val="Appleconvertedspace"/>
          <w:rFonts w:cs="Times New Roman" w:ascii="Times New Roman" w:hAnsi="Times New Roman"/>
        </w:rPr>
        <w:t> </w:t>
      </w:r>
      <w:r>
        <w:rPr>
          <w:rStyle w:val="Applestylespan"/>
          <w:rFonts w:cs="Times New Roman" w:ascii="Times New Roman" w:hAnsi="Times New Roman"/>
        </w:rPr>
        <w:t xml:space="preserve">трудовых правах граждан Российской Федерации: </w:t>
      </w:r>
      <w:r>
        <w:rPr>
          <w:rStyle w:val="Appleconvertedspace"/>
          <w:rFonts w:cs="Times New Roman" w:ascii="Times New Roman" w:hAnsi="Times New Roman"/>
        </w:rPr>
        <w:t> </w:t>
      </w:r>
      <w:r>
        <w:rPr>
          <w:rStyle w:val="Applestylespan"/>
          <w:rFonts w:cs="Times New Roman" w:ascii="Times New Roman" w:hAnsi="Times New Roman"/>
        </w:rPr>
        <w:t xml:space="preserve">дисс. … канд. юр. наук /  </w:t>
      </w:r>
      <w:r>
        <w:rPr>
          <w:rStyle w:val="Applestylespan"/>
          <w:rFonts w:cs="Times New Roman" w:ascii="Times New Roman" w:hAnsi="Times New Roman"/>
          <w:color w:val="000000"/>
        </w:rPr>
        <w:t xml:space="preserve">Акад. Генерал. прокуратуры РФ. - </w:t>
      </w:r>
      <w:r>
        <w:rPr>
          <w:rStyle w:val="Applestylespan"/>
          <w:rFonts w:cs="Times New Roman" w:ascii="Times New Roman" w:hAnsi="Times New Roman"/>
        </w:rPr>
        <w:t xml:space="preserve"> М</w:t>
      </w:r>
      <w:r>
        <w:rPr>
          <w:rStyle w:val="Appleconvertedspace"/>
          <w:rFonts w:cs="Times New Roman" w:ascii="Times New Roman" w:hAnsi="Times New Roman"/>
        </w:rPr>
        <w:t>: 2009.</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Ю.Е. Прокурорский надзор: учебник/М.: Высшее образование, 2005. – С. 12.</w:t>
      </w:r>
    </w:p>
  </w:footnote>
  <w:footnote w:id="9">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Сабельфельд Т. Ю.  Прокурорский надзор за исполнением трудового</w:t>
      </w:r>
      <w:r>
        <w:rPr>
          <w:rStyle w:val="Appleconvertedspace"/>
          <w:rFonts w:cs="Times New Roman" w:ascii="Times New Roman" w:hAnsi="Times New Roman"/>
        </w:rPr>
        <w:t> </w:t>
      </w:r>
      <w:r>
        <w:rPr>
          <w:rStyle w:val="Applestylespan"/>
          <w:rFonts w:cs="Times New Roman" w:ascii="Times New Roman" w:hAnsi="Times New Roman"/>
        </w:rPr>
        <w:t>законодательства в Российской Федерации : дисс. … канд. юр. Наук / Уральская юр. Акад. – Екатеринбург, 2009.</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харев А.Я. Прокурорский надзор: Учебник для вузов/под ред. А.Я. Сухарева. М.: Норма, 2003. С. 205-207.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ков В.И. Курс прокурорского надзора: учебник/ М.: Изд.Дом Зерцало – М, 2001. - С. 109</w:t>
      </w:r>
    </w:p>
  </w:footnote>
  <w:footnote w:id="12">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трудовых книжках: постановление Правительства Российской Федерации от 16 апр. 2003 г. №225//Рос. газ. – 2003. – 22 апр. </w:t>
      </w:r>
    </w:p>
  </w:footnote>
  <w:footnote w:id="13">
    <w:p>
      <w:pPr>
        <w:pStyle w:val="Footnote"/>
        <w:spacing w:before="0" w:after="0"/>
        <w:contextualSpacing/>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Тризно, И. Н. Прокурорский надзор за соблюдением законодательства о</w:t>
      </w:r>
      <w:r>
        <w:rPr>
          <w:rStyle w:val="Appleconvertedspace"/>
          <w:rFonts w:cs="Times New Roman" w:ascii="Times New Roman" w:hAnsi="Times New Roman"/>
        </w:rPr>
        <w:t> </w:t>
      </w:r>
      <w:r>
        <w:rPr>
          <w:rStyle w:val="Applestylespan"/>
          <w:rFonts w:cs="Times New Roman" w:ascii="Times New Roman" w:hAnsi="Times New Roman"/>
        </w:rPr>
        <w:t xml:space="preserve">трудовых правах граждан Российской Федерации: </w:t>
      </w:r>
      <w:r>
        <w:rPr>
          <w:rStyle w:val="Appleconvertedspace"/>
          <w:rFonts w:cs="Times New Roman" w:ascii="Times New Roman" w:hAnsi="Times New Roman"/>
        </w:rPr>
        <w:t> </w:t>
      </w:r>
      <w:r>
        <w:rPr>
          <w:rStyle w:val="Applestylespan"/>
          <w:rFonts w:cs="Times New Roman" w:ascii="Times New Roman" w:hAnsi="Times New Roman"/>
        </w:rPr>
        <w:t xml:space="preserve">дисс. … канд. юр. наук /  </w:t>
      </w:r>
      <w:r>
        <w:rPr>
          <w:rStyle w:val="Applestylespan"/>
          <w:rFonts w:cs="Times New Roman" w:ascii="Times New Roman" w:hAnsi="Times New Roman"/>
          <w:color w:val="000000"/>
        </w:rPr>
        <w:t xml:space="preserve">Акад. Генерал. прокуратуры РФ. - </w:t>
      </w:r>
      <w:r>
        <w:rPr>
          <w:rStyle w:val="Applestylespan"/>
          <w:rFonts w:cs="Times New Roman" w:ascii="Times New Roman" w:hAnsi="Times New Roman"/>
        </w:rPr>
        <w:t xml:space="preserve"> М</w:t>
      </w:r>
      <w:r>
        <w:rPr>
          <w:rStyle w:val="Appleconvertedspace"/>
          <w:rFonts w:cs="Times New Roman" w:ascii="Times New Roman" w:hAnsi="Times New Roman"/>
        </w:rPr>
        <w:t>: 2009.</w:t>
      </w:r>
    </w:p>
  </w:footnote>
  <w:footnote w:id="14">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просы системы и структуры федеральных органов исполнительной власти: указ Президента Российской Федерации от 12 мая 2008 г. №724//Рос. газ. – 2008. – 13 мая.</w:t>
      </w:r>
    </w:p>
  </w:footnote>
  <w:footnote w:id="15">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Сабельфельд, Т. Ю.  Прокурорский надзор за исполнением трудового</w:t>
      </w:r>
      <w:r>
        <w:rPr>
          <w:rStyle w:val="Appleconvertedspace"/>
          <w:rFonts w:cs="Times New Roman" w:ascii="Times New Roman" w:hAnsi="Times New Roman"/>
        </w:rPr>
        <w:t> </w:t>
      </w:r>
      <w:r>
        <w:rPr>
          <w:rStyle w:val="Applestylespan"/>
          <w:rFonts w:cs="Times New Roman" w:ascii="Times New Roman" w:hAnsi="Times New Roman"/>
        </w:rPr>
        <w:t>законодательства в Российской Федерации : дисс. … канд. юр. наук / Уральская юр. Акад. – Екатеринбург: 2009.</w:t>
      </w:r>
    </w:p>
  </w:footnote>
  <w:footnote w:id="16">
    <w:p>
      <w:pPr>
        <w:pStyle w:val="Style16"/>
        <w:autoSpaceDE w:val="false"/>
        <w:spacing w:lineRule="auto" w:line="24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Кодекс Российской Федерации об административных правонарушениях: Федеральный закон от 30 дек. 2001 г. №195-ФЗ// Рос. газ. – 2001. – 31 дек.</w:t>
      </w:r>
    </w:p>
  </w:footnote>
  <w:footnote w:id="17">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Тризно, И. Н. Прокурорский надзор за соблюдением законодательства о</w:t>
      </w:r>
      <w:r>
        <w:rPr>
          <w:rStyle w:val="Appleconvertedspace"/>
          <w:rFonts w:cs="Times New Roman" w:ascii="Times New Roman" w:hAnsi="Times New Roman"/>
        </w:rPr>
        <w:t> </w:t>
      </w:r>
      <w:r>
        <w:rPr>
          <w:rStyle w:val="Applestylespan"/>
          <w:rFonts w:cs="Times New Roman" w:ascii="Times New Roman" w:hAnsi="Times New Roman"/>
        </w:rPr>
        <w:t xml:space="preserve">трудовых правах граждан Российской Федерации: </w:t>
      </w:r>
      <w:r>
        <w:rPr>
          <w:rStyle w:val="Appleconvertedspace"/>
          <w:rFonts w:cs="Times New Roman" w:ascii="Times New Roman" w:hAnsi="Times New Roman"/>
        </w:rPr>
        <w:t> </w:t>
      </w:r>
      <w:r>
        <w:rPr>
          <w:rStyle w:val="Applestylespan"/>
          <w:rFonts w:cs="Times New Roman" w:ascii="Times New Roman" w:hAnsi="Times New Roman"/>
        </w:rPr>
        <w:t xml:space="preserve">дисс. … канд. юр. наук /  </w:t>
      </w:r>
      <w:r>
        <w:rPr>
          <w:rStyle w:val="Applestylespan"/>
          <w:rFonts w:cs="Times New Roman" w:ascii="Times New Roman" w:hAnsi="Times New Roman"/>
          <w:color w:val="000000"/>
        </w:rPr>
        <w:t xml:space="preserve">Акад. Генерал. прокуратуры РФ. - </w:t>
      </w:r>
      <w:r>
        <w:rPr>
          <w:rStyle w:val="Applestylespan"/>
          <w:rFonts w:cs="Times New Roman" w:ascii="Times New Roman" w:hAnsi="Times New Roman"/>
        </w:rPr>
        <w:t xml:space="preserve"> М</w:t>
      </w:r>
      <w:r>
        <w:rPr>
          <w:rStyle w:val="Appleconvertedspace"/>
          <w:rFonts w:cs="Times New Roman" w:ascii="Times New Roman" w:hAnsi="Times New Roman"/>
        </w:rPr>
        <w:t>: 2009.</w:t>
      </w:r>
    </w:p>
  </w:footnote>
  <w:footnote w:id="18">
    <w:p>
      <w:pPr>
        <w:pStyle w:val="Heading3"/>
        <w:spacing w:lineRule="auto" w:line="240" w:before="0" w:after="165"/>
        <w:jc w:val="both"/>
        <w:textAlignment w:val="baseline"/>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Доклад Ю.Я. Чайки на заседании Совета Федерации Федерального Собрания Российской Федерации [Электронный ресурс] / Официальный сайт Прокуратуры Российской Федерации. – М., 2010. – Режим доступа: http://www.genproc.gov.ru/management/appearences/document-1/. – Загл. с экрана.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Ю.Е. Прокурорский надзор: учебник/ Ю.Е. Винокуров. – М.: Высшее образование, 2005. С.147-148.</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рина, А.Х. Общий надзор: возможности и пределы//Законность. – 2003. - №7. - С.8.</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гашев Е.Р. Представление как надзорный акт прокурорского реагирования: Учебное пособие/Екатеринбург: Изд. дом «Уральская государственная юридическая академия», 2008. -  с.9.</w:t>
      </w:r>
    </w:p>
  </w:footnote>
  <w:footnote w:id="22">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Сабельфельд Т. Ю.  Прокурорский надзор за исполнением трудового</w:t>
      </w:r>
      <w:r>
        <w:rPr>
          <w:rStyle w:val="Appleconvertedspace"/>
          <w:rFonts w:cs="Times New Roman" w:ascii="Times New Roman" w:hAnsi="Times New Roman"/>
        </w:rPr>
        <w:t> </w:t>
      </w:r>
      <w:r>
        <w:rPr>
          <w:rStyle w:val="Applestylespan"/>
          <w:rFonts w:cs="Times New Roman" w:ascii="Times New Roman" w:hAnsi="Times New Roman"/>
        </w:rPr>
        <w:t xml:space="preserve">законодательства в Российской Федерации : дисс. … канд. юр. наук/ Уральская юр. Акад. – Екатеринбург, 2009.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Ю.Е. Прокурорский надзор: учебник/ М.: Высшее образование, 2005. – С. 141.</w:t>
      </w:r>
    </w:p>
  </w:footnote>
  <w:footnote w:id="24">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26 дек. 2008 г. № 294-ФЗ//Рос. газ. – 2008. – 30 дек. </w:t>
      </w:r>
    </w:p>
  </w:footnote>
  <w:footnote w:id="25">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 государственной тайне: Федеральный закон от 21 июля 1993г. №5485-1//Рос. газ. – 1993. – 21 сент. </w:t>
      </w:r>
    </w:p>
  </w:footnote>
  <w:footnote w:id="26">
    <w:p>
      <w:pPr>
        <w:pStyle w:val="Style16"/>
        <w:spacing w:lineRule="auto" w:line="240" w:before="0" w:after="20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О коммерческой тайне: Федеральный закон от 29 июля 2004 г. № 98-ФЗ//Рос. газ. – 2004. – 5 авг.</w:t>
      </w:r>
    </w:p>
  </w:footnote>
  <w:footnote w:id="27">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Тризно, И. Н. Прокурорский надзор за соблюдением законодательства о</w:t>
      </w:r>
      <w:r>
        <w:rPr>
          <w:rStyle w:val="Appleconvertedspace"/>
          <w:rFonts w:cs="Times New Roman" w:ascii="Times New Roman" w:hAnsi="Times New Roman"/>
        </w:rPr>
        <w:t> </w:t>
      </w:r>
      <w:r>
        <w:rPr>
          <w:rStyle w:val="Applestylespan"/>
          <w:rFonts w:cs="Times New Roman" w:ascii="Times New Roman" w:hAnsi="Times New Roman"/>
        </w:rPr>
        <w:t xml:space="preserve">трудовых правах граждан Российской Федерации: </w:t>
      </w:r>
      <w:r>
        <w:rPr>
          <w:rStyle w:val="Appleconvertedspace"/>
          <w:rFonts w:cs="Times New Roman" w:ascii="Times New Roman" w:hAnsi="Times New Roman"/>
        </w:rPr>
        <w:t> </w:t>
      </w:r>
      <w:r>
        <w:rPr>
          <w:rStyle w:val="Applestylespan"/>
          <w:rFonts w:cs="Times New Roman" w:ascii="Times New Roman" w:hAnsi="Times New Roman"/>
        </w:rPr>
        <w:t xml:space="preserve">дисс. … канд. юр. наук /  </w:t>
      </w:r>
      <w:r>
        <w:rPr>
          <w:rStyle w:val="Applestylespan"/>
          <w:rFonts w:cs="Times New Roman" w:ascii="Times New Roman" w:hAnsi="Times New Roman"/>
          <w:color w:val="000000"/>
        </w:rPr>
        <w:t xml:space="preserve">Акад. Генерал. прокуратуры РФ. - </w:t>
      </w:r>
      <w:r>
        <w:rPr>
          <w:rStyle w:val="Applestylespan"/>
          <w:rFonts w:cs="Times New Roman" w:ascii="Times New Roman" w:hAnsi="Times New Roman"/>
        </w:rPr>
        <w:t xml:space="preserve"> М</w:t>
      </w:r>
      <w:r>
        <w:rPr>
          <w:rStyle w:val="Appleconvertedspace"/>
          <w:rFonts w:cs="Times New Roman" w:ascii="Times New Roman" w:hAnsi="Times New Roman"/>
        </w:rPr>
        <w:t>: 2009.</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рев, А.Я. Прокурорский надзор: Учебник для вузов/под ред. А.Я. Сухарева. М.: Норма, 2003.</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ельников, В.В. Об эффективности мер прокурорского реагирования//Гражданин и право. – 2009. - №12. – С. 57-56. </w:t>
      </w:r>
    </w:p>
  </w:footnote>
  <w:footnote w:id="30">
    <w:p>
      <w:pPr>
        <w:pStyle w:val="Footnote"/>
        <w:jc w:val="both"/>
        <w:rPr/>
      </w:pPr>
      <w:r>
        <w:rPr>
          <w:rStyle w:val="FootnoteCharacters"/>
        </w:rPr>
        <w:footnoteRef/>
      </w:r>
      <w:r>
        <w:rPr/>
        <w:t xml:space="preserve"> </w:t>
      </w:r>
      <w:r>
        <w:rPr>
          <w:rFonts w:cs="Times New Roman" w:ascii="Times New Roman" w:hAnsi="Times New Roman"/>
        </w:rPr>
        <w:t>О применении предостережения о недопустимости нарушения закона: указание Генеральной прокуратуры от 6 июля 1999 г. №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512" w:hanging="945"/>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70" w:hanging="420"/>
      </w:pPr>
      <w:rPr>
        <w:rFonts w:cs="Times New Roman"/>
      </w:rPr>
    </w:lvl>
    <w:lvl w:ilvl="2">
      <w:start w:val="1"/>
      <w:numFmt w:val="decimal"/>
      <w:lvlText w:val="%1.%2.%3"/>
      <w:lvlJc w:val="left"/>
      <w:pPr>
        <w:tabs>
          <w:tab w:val="num" w:pos="0"/>
        </w:tabs>
        <w:ind w:left="2220"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5940" w:hanging="144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3">
    <w:name w:val="Заголовок 3 Знак"/>
    <w:qFormat/>
    <w:rPr>
      <w:rFonts w:ascii="Cambria" w:hAnsi="Cambria" w:cs="Times New Roman"/>
      <w:b/>
      <w:color w:val="4F81BD"/>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lang w:val="en-US"/>
    </w:rPr>
  </w:style>
  <w:style w:type="character" w:styleId="Style15">
    <w:name w:val="Нижний колонтитул Знак"/>
    <w:qFormat/>
    <w:rPr>
      <w:rFonts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2:00Z</dcterms:created>
  <dc:creator>Тор</dc:creator>
  <dc:description/>
  <cp:keywords/>
  <dc:language>en-US</dc:language>
  <cp:lastModifiedBy>SYSTEM</cp:lastModifiedBy>
  <dcterms:modified xsi:type="dcterms:W3CDTF">2011-09-01T04:32:00Z</dcterms:modified>
  <cp:revision>2</cp:revision>
  <dc:subject/>
  <dc:title/>
</cp:coreProperties>
</file>