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Реферат на тему: «Социальная защита инвалидов в РФ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Социальная защита инвалидов в РФ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Заключение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Литерату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Необходима помощь сегодня, сейчас, когда всем так трудно. Трудно по разным причинам. Многие оказались в результате реформ за той социальной чертой, когда вопрос о хлебе насущном стал первоочередным. С не меньшей остротой возникли проблемы лечения, образования детей, их отдыха. Страшит потеря работы, от безработицы не застрахован никто. Большую тревогу вызывают преступность, падение нравов, вседозволенность. Не у каждого есть силы бороться с подобным злом. Многие потеряли уверенность, надежду на лучшие перемены. Но ведь кто-то должен помочь этим людям. Важно знать: куда можно обратиться со своими проблемами. Анализ проблемы социальной работы предполагает получение ответа на </w:t>
      </w:r>
      <w:r>
        <w:rPr>
          <w:rFonts w:cs="Times New Roman" w:ascii="Times New Roman" w:hAnsi="Times New Roman"/>
          <w:szCs w:val="28"/>
        </w:rPr>
        <w:t>вопросы: Кто защищает? Кого защищает? То есть важно выяснить, что является субъектом социальной работы и кто является объ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Федерация является государством, в котором социальная политика занимает не последнее место. Выделение причин социального неравенства и способов его преодоления — важное условие социальной политики, превратившееся на современном этапе в насущный вопрос, который связан с перспективами развития всего российского общества. Такие проблемы, как бедность, инвалидность, сиротство, становятся объектом исследований и практики социальной работы. Организация современного общества во многом противоречит интересам женщин и мужчин, взрослых и детей, имеющих инвалидность. Символические барьеры, выстраиваемые обществом, сломать порой гораздо сложнее, чем физические препятствия; здесь требуется развитие таких культурных ценностей гражданского общества, как толерантность, эмпатия, уважение человеческого достоинства, гуманизм, равенство пра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ом ряде зарубежных стран и в России дети и взрослые, имеющие инвалидность, изображаются объектами заботы — как своеобразное бремя, которое вынуждены нести заботящиеся о них близкие, общество и государство. Вместе с тем существует и другой подход, который привлекает внимание к жизненной активности самих инвалидов. Речь идет о формировании новой концепции независимой жизни при одновременном акценте на взаимную помощь и поддержку в совместном совладании с испытаниями, вызванными инвалид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о данным ООН, в мире насчитывается примерно 450 миллионов человек с нарушениями психического и физического развития. Это составляет 1/10 часть жителей нашей планеты (из них около 200 миллионов детей с ограниченными возможностям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лее того, в нашей стране, как и во всем мире, наблюдается тенденция роста числа детей-инвалидов. В России частота детской инвалидности за последнее десятилетие увеличилась в два 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данным министра здравоохранения и социального развития Татьяны Голиковой на август 2009 года, численность детей-инвалидов в России составляет 545 тысяч человек, 12,2% из них проживают в настоящее время в учреждениях-интерна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исленность детей, впервые признанных инвалидами, – 67 121 человек. 23,6% детей-инвалидов страдают заболеваниями различных органов и нарушений обмена веществ, 21,3% – умственными нарушениями и 23,1% детей-инвалидов имеют двигательные нару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информации Татьяны Голиковой, если в 2006 году на 10 тысяч населения РФ приходилось 199,6 детей-инвалидов, то в 2008 году этот показатель снизился и составил уже 191,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ожившаяся ситуация требует от государства и неправительственных организаций, общественных объединений принятия адекватных мер прежде всего в сфере развития системы социальной защиты населения и обеспечения социальной безопасности. Таким образом, вопрос о необходимости проведении социальной работы в рамках социального обслуживания встает в настоящее время особенно остро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iCs/>
          <w:szCs w:val="28"/>
        </w:rPr>
        <w:t>Социальная защита инвалидов в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Ухудшение экологической обстановки, высокий уровень заболеваемости родителей (особенно матерей), ряд нерешенных социально-экономических, психолого-педагогических и медицинских проблем способствуют увеличению числа детей-инвалидов, делая эту проблему особенно актуальной. В нашей стране остроту проблеме придает то, что до 1917 года система оказания помощи этой категории детей не сложилась, а позднее, вплоть до 90-х годов ХХ века, работа с таким ребенком осуществлялась в специальных домах-интернатах изолировано от общества. Сейчас многие специалисты работают над разрешением комплекса проблем детей со специфическими нуждами. Но для того, чтобы понять их проблемы, выявить их особенности и специфику работы с ними, необходимо, прежде всего, выяснить, что же включают в себя понятия «инвалид», «инвалидность»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Инвалид -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 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Инвалидность - социальная недостаточность вследствие нарушения здоровья со стойкими расстройствами функций организма, приводящая к ограничению жизнедеятельности и необходимости социальной защиты. 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Социальная недостаточность - социальные последствия нарушения здоровья, приводящие к нарушению жизнедеятельности человека и необходимости его социальной защиты. Основные категории жизнедеятельности: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 самообслуживанию;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 самостоятельному передвижению;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 обучению;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 трудовой деятельности;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 ориентации во времени и в пространстве;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 общению (установление контактов между людьми, переработка и передача информации);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способность контролировать свое поведение.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Признание лица инвалидом осуществляется Государственной службой медико-социальной экспертизы. Порядок и условия признания лица инвалидом устанавливаются Правительством Российской Федерации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В законодательстве бывшего СССР существовало несколько иное понятие «инвалида» / «инвалидности», которое было связано с потерей трудоспособности. При такой постановке вопроса, дети до 16 лет не могли быть признаны инвалидами. Таким образом , возникла необходимость в появлении термина «</w:t>
      </w:r>
      <w:r>
        <w:rPr>
          <w:szCs w:val="28"/>
        </w:rPr>
        <w:t>ребенок-инвалид»</w:t>
      </w:r>
      <w:r>
        <w:rPr/>
        <w:t xml:space="preserve"> . К этой категории относятся дети , имеющие «значительные ограничения жизнедеятельности, приводящие к социальной дезадаптации вследствие нарушения роста и развития ребенка, способностей к самообслуживанию, передвижению, ориентации, контролю за своим поведением, обучению, общению, трудовой деятельности в будуще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 w:cs="Times New Roman" w:ascii="Times New Roman" w:hAnsi="Times New Roman"/>
          <w:szCs w:val="28"/>
        </w:rPr>
        <w:t>Рассматривая детскую инвалидность, обычно выделяют 10 категорий детей с отклонениями в развитии. К их числу относятся дети с нарушениями одного из анализаторов: с полной (тотальной) или частичной (порциональной) потерей слуха или зрения; неслышащие (глухие), слабо слышащие или со специфическими речевыми отклонениями (алалия, общее недоразвитие речи, заикание); с нарушениями опорно-двигательного аппарата (церебральный паралич, последствия травм позвоночника или перенесенного полиомиелита); с умственной отсталостью и с различной степенью выраженности задержки психического развития (различные формы психического недоразвития с преимущественной несформированностью интеллектуальной деятельности); со сложными нарушениями (незрячие умственно отсталые, слепоглухие, слепоглухие с умственной отсталостью, слепые с нарушением речи); аутичные (активно избегающие общения с окружающими людь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инвалидности детям производит Медико-педагогическая комиссия, в которую входят врачи, психологи, социальные педагоги и другие специалисты. И в зависимости от степени нарушения функций (с учетом их влияния на возможности ребенка) у ребенка-инвалида определяется степень нарушения здоровья. Выделяют четыре степени: 1 степень утраты здоровья определяется при легком или умеренном нарушений функций ребенка; 2 степень утраты здоровья устанавливается при наличии выраженных нарушений функций органов и систем, которые несмотря на проведенное лечение, ограничивают возможности социальной адаптации ребенка (соответствует 3 группе инвалидности у взрослых); 3 степень утраты здоровья соответствует второй группе инвалидности у взрослого; 4 степень утраты здоровья определяется при резко выраженных нарушениях функций органов и систем, приводящих к социальной дезадаптации ребенка при условии необратимого характера поражения и неэффективности лечебных и реабилитационных мероприятий (соответствует первой группе инвалидности у взрослого). Каждой степени утраты здоровья ребенка-инвалида соответствует перечень заболеваний, среди которых можно выделить следующие основные группы: 1. Нервно-психические заболевания; 2. заболевания внутренних органов; 3. поражения и заболевания глаз, сопровождающиеся стойким снижением остроты зрения до 0,08 в лучшем видящим глазу до 15 от точки фиксации во всех направлениях; 4. онкологические заболевания, к которым относятся злокачественные опухоли второй и третьей стадии опухолевого процесса после комбинированного или комплексного лечения, включающего радикальную операцию; неподдающиеся лечению злокачественные заболевания новообразования глаза, печени и других органов; 5. поражение и заболевания органов слуха; 6. хирургические заболевания и анатомические дефекты и деформации; 7. эндокринные заболевания. Таким образом, можно убедиться, что существует довольно большой перечень заболеваний, приводящих к инвалидности. Эти болезни, несомненно «оставляют свой след» на поведении ребенка, его отношениях с окружающими и в других сферах его жизни, создавая определенные «барьеры» на пути детей-инвалидов и их семей к нормальной жизни, к их интеграции в общество. Специалисты, работающие с инвалидами, выделили следующие проблемы (барьеры, с которыми сталкивается семья с ребенком-инвалидом и сам ребенок в нашей стране): - социальная, территориальная и экономическая зависимость инвалида от родителей и опекунов; - при рождении ребенка с особенностями психофизиологического развития семья либо распадается, либо усилено опекает ребенка, не давая ему развиваться; - выделяется слабая профессиональная подготовка таких детей; - трудности при передвижении по городу (не предусмотрены условия для передвижения в архитектурных сооружениях, транспорте и т.п.), что приводит к изоляции инвалида; - отсутствие достаточного правового обеспечения (несовершенство законодательной базы в отношении детей с ограниченными возможностями); - сформированность негативного общественного мнения по отношению к инвалидам (существование стереотипа «инвалид – бесполезный» и т.п.); - отсутствие информационного центра и сети комплексных центров социально-психологической реабилитации, а так же слабость государственной политики. К сожалению, барьеры, о которых упомянуто выше – это лишь малая часть тех проблем, с которыми инвалиды встречаются повседневно. Итак, инвалидность – это ограничения в возможностях, обусловленные физическими, психологическими, сенсорными отклонениями. В следствии этого возникают социальные, законодательные и иные барьеры, которые не позволяют человеку имеющему инвалидность, быть интегрированным в общество и принимать участие в жизни семьи или общества на таких же основаниях, как и другие члены общества. Общество обязано адаптировать существующие в нем стандарты к особым нуждам людей, имеющих инвалидность, для того чтобы они могли жить независимой жиз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титуция как основной закон государства, важнейший закон, нормативно-правовые акты образуют то правовое пространство, в котором функционируют социальный механизм защиты и поддержки всех слоев населения. Эффективность деятельности этого механизма непосредственно связана с профессиональной деятельностью специалистов: социальных и медицинских работников, педагогов, дефектологов, психологов и т.д. Поэтому необходима юридическая компетентность всех профессионалов, особенно в области работы с наиболее незащищенными слоями населения, к которым относятся и дети-инвали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снову работы с детьми с органическими возможностями положены международные документы ООН, гарантирующие всем категориям населения равные права. Однако, для детей-инвалидов, как для некоторых других малозащищенных слоев населения, предусматривается ряд специфических прав и льгот, учитывающих их особые нужды и поло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ти-инвалиды имеют льгот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· 50%-ную скидку на проезд по железной дороге, на авиалиниях, в автобусах междугородного сообщения на период с 1 октября по 15 ма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· дети-инвалиды, их родители, опекуны, попечители и социальные работники пользуются правом бесплатного проезда на всех видах городского транспорта (кроме такси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· детям-инвалидам и сопровождающим их лицам предоставляется право бесплатного проезда к месту лечения (обследования) в автобусах пригородных и междугородних внутрирегиональных маршрут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. дети-инвалиды и сопровождающие их лица имеют право бесплатного проезда один раз в год к месту лечения и обратно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. дети-инвалиды, проживающие в стационарных учреждениях социального обслуживания, являющиеся сиротами или лишенные попечительства родителей, по достижении 18-ти лет обеспечиваются жильем вне очеред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. семьям, имеющим детей-инвалидов, предоставляется скидка на квартирную плату не ниже 50% ( в общественном жилом фонд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международных документов, защищающих и гарантирующих права этой категории детей, можно назвать следующие: «Всеобщая Декларация прав человека», «Декларация о правах инвалидов», «Декларация о правах умственно-отсталых лиц», «Конвенция о правах ребенка», «Стандартные правила обеспечения равных возможностей для инвалид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детей-инвалидов, согласно «Конвенции о правах ребенка», предусматривается приоритетное удовлетворение особых потребностей такого ребенка в области образования, профессиональной подготовки, медицинского обслуживания, восстановление здоровья, подготовки к трудовой деятельности, а так же обеспечивается соответствующая помощь такому ребенку и его семье (статья 23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удовлетворение тех же нужд направлен закон «О правах ребенка» (1993 год). Он определяет правовой статус этой категории детей, как самостоятельных субъектов, и направлен на обеспечение его физического и нравственного здоровья, формирование национального самосознания на основе общечеловеческих ценностей мировой цивилизации. Особое внимание и социальная защита гарантируется детям-инвалидам, с особенностями психофизического развития и оказавшимся в других неблагоприят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и все другие дети, ребенок со специфическими потребностями имеет право жить и воспитываться в семье, которое закреплено «Кодексом о браке и семье». Родители, соответственно, должны принять на себя обязанности по содержанию своего ребенка до шестнадцати лет и далее, если ребенок в этом нуж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жным документом в сфере организации помощи детям-инвалидам является «Основные направления государственной семейной политики» (1998 год). Одной из его целей является создание условий для воспитания в семье детей-инвалидов с последующей интеграцией их в общество. Для реализации этой цели предлагаются следующие мер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е нуждающимся семьям с детьми дополнительной финансовой и натуральной помощи, услуг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сети дошкольных учреждений различных форм собственности с гибким режимом работы, различного типа и назначения (в том числе и для детей с особенностями развити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е возможностей для обучения и воспитания детей с особенностями развития в учебно-воспитательных учреждениях общего тип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сети специализированных учреждений, предназначенных для содержания детей-инвалид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системного подхода к решению проблем этой категории и созданию условий для их реабилитации и интеграции в обществ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ршенствование системы социальной защиты семей, воспитывающих детей-инвал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жное место в современной государственной системе социальной защиты в соответствии с действующим законодательством отводится целевым программам (федеральным, региональным), ориентированным прежде всего на помощь наименее защищенным слоям населения, к числу которых относятся лица с ограниченными возможностями. Наиболее эффективно для этих групп населения в нашей стране реализуются федеральные программы: «Дети-инвалиды» и «Социальная защита инвалид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«Дети-инвалиды» направлена на создание эффективной системы профилактики детской инвалидности, а также на создание системы реабилитации детей с ограниченными возможностями жизнедеятельности; оказание различных видов консультативной и иной помощи семьям, в которых воспитываются дети с отклонениями в развитии; создание равных возможностей для получение детьми-инвалидами медицинской помощи, образования, беспрепятственного доступа ко всем сферам жизнеобеспечения; интенсификацию научных исследований в области профилактики, ранней диагностики, своевременной реабилитации и успешной интеграции детей с ограниченными возможностями в обще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Целью программы «Социальная защита инвалидов» является формирование основ комплексного решения проблем инвалидности и инвалидов, создание необходимых условий для полноценной жизни в обществе, доступности пользования элементами сложившейся социальной инфра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я мероприятий, предусмотренных в этих федеральных программах, должна привести к качественному изменению положения лиц с ограниченными возможностями в структуре российск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Краснодарском крае социальная защита инвалидов претерпела за последние годы существенные изменения. Если ранее упор делался в основном на предоставление им льгот, то сейчас это комплексный подход к реабилитации инвалида на основе индивидуальных програм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Краснодарский край входит в число территорий Российской Федерации с наиболее развитой сетью учреждений социального обслуживания семьи и детей. Основные мероприятия по социальной поддержке семей с детьми, находящимися в трудной жизненной ситуации, социально опасном положении, осуществлялись в 2007 году в рамках краевой целевой программы "Дети Кубани" на 2006-2008 годы. В 2007 году в 26 территориях края действовало 10 реабилитационных центров для детей и подростков с ограниченными возможностями, 20 отделений в структуре других типов учреждений. Действующая сеть учреждений позволяет ежедневно обслуживать 940 детей, в том числе 248 человек - в условиях круглосуточного пребывания (в 2006 году – 253 чел.), 181 человек - в группе дневного пребывания (в 2006 году – 181 чел.), 98 человек - на дому (в 2006 году – 112 чел.), 422 человека – в условиях учреждений (в 2006 году – 385 чел.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Специалистами реабилитационных учреждений обслужено более 10 тысяч детей и подростков с ограниченными возможностями (в 2006 году – более 8 тыс. детей). Свыше 6 тысяч несовершеннолетних прошли курсовую реабилитацию (соответствует уровню 2006 года), в том числе более 4 тысяч детей, имеющих установленную инвалидность. Наибольшее количество детей-инвалидов прошло реабилитацию в службах гг. Новороссийска, Геленджика, Лабинска, Краснодара, Сочи, Каневского, Курганинского, Крымского и Щербиновского районов (свыше 85% обслуженных). Более 83 % детей-инвалидов, прошедших реабилитацию, имели индивидуальные программы реабилитации (ИПР), разработанные службой медико-социальной экспертизы, что на 11,2 % больше чем в 2006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2007 начали работу пищеблоки в Отрадненском социальном приюте "Отрада", Новокубанском реабилитационном центре для детей и подростков с ограниченными возможностями "Огонек надежды" на 30 и 35 мест соответственно. Проведена реконструкция здания Брюховецкого социального приюта "Лучик", начата работа по проектированию котельной в Краснодарском социально-реабилитационном центре для несовершеннолетних "Авис". Ведется строительство спального корпуса в Ленинградском социально-реабилитационном центре для несовершеннолетних "Жаворонок", реконструкция приемного отделения в Динском социальном приюте "Островок" и Тбилисском социально-реабилитационном центре для несовершеннолетних "Огонек надежды". Проводятся работы в социально-реабилитационном центре для несовершеннолетних "Остров детства" г. Галькеви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ако, инвалиды и их семьи относятся к наиболее малообеспеченным категориям населения, так как в силу сложившейся в стране ситуации, пенсии и пособия на детей-инвалидов не могут обеспечить такому ребенку и его семье достойную жизнь. По мнению многих авторов, социальной политикой в сфере оказания помощи инвалидам мало внимания уделяется изменению общественного мнения относительно этой категории населения, что немаловажно. Детям-инвалидам необходима профессиональная помощь специалистов. Эта помощь должна носить не только медицинский характер, она должна быть комплексной, затрагивать все стороны жизни такого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FFFF"/>
          <w:szCs w:val="32"/>
        </w:rPr>
      </w:pPr>
      <w:r>
        <w:rPr>
          <w:rFonts w:cs="Times New Roman" w:ascii="Times New Roman" w:hAnsi="Times New Roman"/>
          <w:bCs/>
          <w:color w:val="FFFFFF"/>
          <w:szCs w:val="32"/>
        </w:rPr>
        <w:t>социальный дети инвали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-Roman;MS Mincho" w:cs="Times New Roman"/>
          <w:szCs w:val="28"/>
        </w:rPr>
      </w:pPr>
      <w:r>
        <w:rPr>
          <w:rFonts w:eastAsia="Times-Roman;MS Mincho" w:cs="Times New Roman" w:ascii="Times New Roman" w:hAnsi="Times New Roman"/>
          <w:szCs w:val="28"/>
        </w:rPr>
        <w:t>Инвалиды как социальная категория людей нуждаются в постоянной социальной защите, помощи и поддержке. Эти виды помощи определены законодательством, соответствующими нормативными актами, инструкциями и рекомендациями; известен механизм их реализации. Следует отметить, что все нормативные акты касаются льгот, пособий, пенсий и других форм социальной помощи, которая направлена на поддержание жизнедеятельности, на пассивное потребление материальных затрат. Вместе с тем инвалидам необходима такая помощь, которая могла бы стимулировать и активизировать их и подавляла бы развитие иждивенческих тенденций. Известно, что для полноценной, активной жизни инвалидов необходимо вовлечение их в общественно-полезную деятельность, развитие и поддержание их связей со здоровым окружением, государственными учреждениями различного профиля, общественными организациями и управленческими структурами. По существу, речь идет о социальной интеграции инвалидов, которая является конечной целью реабилитации. Вот почему государство, обеспечивая социальную защищенность инвалидов, призвано создавать им необходимые условия для индивидуального развития, развития творческих и производственных возможностей и способностей. В нашей стране только начинает набирать темпы работа по разработке индивидуальных реабилитационных программ для лиц с ограниченными возможностями, создаются различные модели реабилитационных учреждений, внедряются инновационные технологии социальной работы с данной категорией населения, развивается реабилитационная индустрия. Восстанавливая способности инвалидов к социальному функционированию, к созданию независимого образа жизни, социальные работники и социальные реабилитологи помогают им определять свои социальные роли, социальные связи в обществе, способствующие их полноценному развит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ивицына Н. Ф. Социальная работа с неблагополучными детьми и подростками. Конспект лекций. — Ростов н/Д: «Феникс», 2005. — 288 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Холостова Е.И. Социальная работа с инвалидами: </w:t>
      </w:r>
      <w:r>
        <w:rPr>
          <w:rFonts w:eastAsia="Times-Roman;MS Mincho" w:cs="Times New Roman" w:ascii="Times New Roman" w:hAnsi="Times New Roman"/>
          <w:szCs w:val="28"/>
        </w:rPr>
        <w:t xml:space="preserve">Учебное пособие. — М.: Издательско-торговая корпорация </w:t>
      </w:r>
      <w:r>
        <w:rPr>
          <w:rFonts w:eastAsia="Times-Roman;MS Mincho" w:cs="Cambria Math" w:ascii="Cambria Math" w:hAnsi="Cambria Math"/>
          <w:szCs w:val="28"/>
        </w:rPr>
        <w:t>≪</w:t>
      </w:r>
      <w:r>
        <w:rPr>
          <w:rFonts w:eastAsia="Times-Roman;MS Mincho" w:cs="Times New Roman" w:ascii="Times New Roman" w:hAnsi="Times New Roman"/>
          <w:szCs w:val="28"/>
        </w:rPr>
        <w:t>Дашков и К°</w:t>
      </w:r>
      <w:r>
        <w:rPr>
          <w:rFonts w:eastAsia="Times-Roman;MS Mincho" w:cs="Cambria Math" w:ascii="Cambria Math" w:hAnsi="Cambria Math"/>
          <w:szCs w:val="28"/>
        </w:rPr>
        <w:t>≫</w:t>
      </w:r>
      <w:r>
        <w:rPr>
          <w:rFonts w:eastAsia="Times-Roman;MS Mincho" w:cs="Times New Roman" w:ascii="Times New Roman" w:hAnsi="Times New Roman"/>
          <w:szCs w:val="28"/>
        </w:rPr>
        <w:t>, 2006. — 240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-Roman;MS Mincho" w:cs="Times New Roman"/>
          <w:szCs w:val="28"/>
        </w:rPr>
      </w:pPr>
      <w:r>
        <w:rPr>
          <w:rFonts w:eastAsia="Times-Roman;MS Mincho" w:cs="Times New Roman" w:ascii="Times New Roman" w:hAnsi="Times New Roman"/>
          <w:szCs w:val="28"/>
        </w:rPr>
        <w:t>Акатов Л.И. Социальная реабилитация детей с ограниченными возможностями здоровья. Психологические основы: Учеб. пособие для студ. высш. учеб. заведений. — М.: Гу-манит. изд. центр ВЛАДОС, 2003. — 368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-Roman;MS Mincho" w:cs="Times New Roman"/>
          <w:szCs w:val="28"/>
        </w:rPr>
      </w:pPr>
      <w:r>
        <w:rPr>
          <w:rFonts w:eastAsia="Times-Roman;MS Mincho" w:cs="Times New Roman" w:ascii="Times New Roman" w:hAnsi="Times New Roman"/>
          <w:szCs w:val="28"/>
        </w:rPr>
        <w:t>http://sznkuban.ru/dep31777.html Департамент социальной защиты населения Краснодарского кра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/>
      </w:pPr>
      <w:hyperlink r:id="rId2">
        <w:r>
          <w:rPr>
            <w:rStyle w:val="InternetLink"/>
            <w:rFonts w:eastAsia="Times-Roman;MS Mincho" w:cs="Times New Roman" w:ascii="Times New Roman" w:hAnsi="Times New Roman"/>
            <w:color w:val="000000"/>
            <w:szCs w:val="28"/>
            <w:u w:val="none"/>
          </w:rPr>
          <w:t>http://independentfor.narod.ru/material/laws01.htm</w:t>
        </w:r>
      </w:hyperlink>
      <w:r>
        <w:rPr>
          <w:rFonts w:eastAsia="Times-Roman;MS Mincho" w:cs="Times New Roman" w:ascii="Times New Roman" w:hAnsi="Times New Roman"/>
          <w:szCs w:val="28"/>
        </w:rPr>
        <w:t xml:space="preserve"> "Виртуальный Центр Независимой Жизни молодых инвалидов Магаданской области"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-Roman;MS Mincho" w:cs="Times New Roman" w:ascii="Times New Roman" w:hAnsi="Times New Roman"/>
          <w:szCs w:val="28"/>
        </w:rPr>
        <w:t>http://www.rg.ru/2007/02/02/deti-rossii-dok.html «Российская газет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-Roman;MS Mincho" w:cs="Times New Roman"/>
          <w:color w:val="FFFFFF"/>
          <w:szCs w:val="28"/>
        </w:rPr>
      </w:pPr>
      <w:r>
        <w:rPr>
          <w:rFonts w:eastAsia="Times-Roman;MS Mincho" w:cs="Times New Roman" w:ascii="Times New Roman" w:hAnsi="Times New Roman"/>
          <w:color w:val="FFFFFF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8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Courier New" w:hAnsi="Courier New" w:cs="Courier New"/>
      <w:sz w:val="28"/>
    </w:rPr>
  </w:style>
  <w:style w:type="character" w:styleId="Style15">
    <w:name w:val="Нижний колонтитул Знак"/>
    <w:qFormat/>
    <w:rPr>
      <w:rFonts w:ascii="Courier New" w:hAnsi="Courier New" w:cs="Courier New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Courier New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120" w:after="120"/>
      <w:ind w:firstLine="567"/>
      <w:jc w:val="both"/>
    </w:pPr>
    <w:rPr>
      <w:rFonts w:ascii="Times New Roman" w:hAnsi="Times New Roman" w:cs="Times New Roman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ependentfor.narod.ru/material/laws01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31:00Z</dcterms:created>
  <dc:creator>Лера</dc:creator>
  <dc:description/>
  <cp:keywords/>
  <dc:language>en-US</dc:language>
  <cp:lastModifiedBy>SYSTEM</cp:lastModifiedBy>
  <cp:lastPrinted>2010-10-01T19:44:00Z</cp:lastPrinted>
  <dcterms:modified xsi:type="dcterms:W3CDTF">2011-09-01T04:31:00Z</dcterms:modified>
  <cp:revision>2</cp:revision>
  <dc:subject/>
  <dc:title/>
</cp:coreProperties>
</file>