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Введение</w:t>
      </w:r>
    </w:p>
    <w:p>
      <w:pPr>
        <w:pStyle w:val="H3"/>
        <w:keepNext w:val="false"/>
        <w:autoSpaceDE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</w:r>
    </w:p>
    <w:p>
      <w:pPr>
        <w:pStyle w:val="H3"/>
        <w:keepNext w:val="false"/>
        <w:autoSpaceDE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В настоящее время рынок российского туризма развивается крайне неравномерно. Несмотря на приоритет развития внутреннего, въездного и социального туризма, провозглашенный Федеральным законом «Об основах туристской деятельности в Российской Федерации» от 24 ноября 1996 года, в стране наиболее активно функционирует все-таки рынок выездного туризма. Это значит, что преобладает не только выезд туристов над въездом, но и вывоз за рубеж денег над их поступлением в национальную экономику. Такой отрицательный баланс неблагоприятно сказывается как на экономике страны в целом, так и регионов в частности.</w:t>
      </w:r>
    </w:p>
    <w:p>
      <w:pPr>
        <w:pStyle w:val="TextBody"/>
        <w:tabs>
          <w:tab w:val="clear" w:pos="709"/>
          <w:tab w:val="left" w:pos="-2977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витие туризма и увеличение объема услуг туризма требует взвешенного подхода, так как очень высоки социальные последствия принимаемых решений.</w:t>
      </w:r>
    </w:p>
    <w:p>
      <w:pPr>
        <w:pStyle w:val="TextBody"/>
        <w:tabs>
          <w:tab w:val="clear" w:pos="709"/>
          <w:tab w:val="left" w:pos="-2977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витие туризма для каждой страны (региона) имеет как преимущества, так и недостатки. Преимущества проявляются в следующем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величивается денежный поток в регион, в том числе приток иностранной валюты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тет валовый национальный продукт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оздаются новые рабочие мест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формируется структура отдыха, которая может быть использована как туристами, так и местным населением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влекается капитал, в том числе иностранный.</w:t>
      </w:r>
    </w:p>
    <w:p>
      <w:pPr>
        <w:pStyle w:val="TextBody"/>
        <w:tabs>
          <w:tab w:val="clear" w:pos="709"/>
          <w:tab w:val="left" w:pos="-2977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едостатки развития туризма проявляются в том, что туризм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лияет на рост цен на местные товары и услуги, на земельные и другие природные ресурсы, на недвижимость и т.д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ствует оттоку денег за границу при туристском импорт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зывает экологические и социальные проблемы.</w:t>
      </w:r>
    </w:p>
    <w:p>
      <w:pPr>
        <w:pStyle w:val="TextBody"/>
        <w:tabs>
          <w:tab w:val="clear" w:pos="709"/>
          <w:tab w:val="left" w:pos="-2977" w:leader="none"/>
        </w:tabs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есконтрольное развитие туризма может негативно повлиять на экологическую обстановку в стране, изменить стиль жизни коренного населения.</w:t>
      </w:r>
    </w:p>
    <w:p>
      <w:pPr>
        <w:pStyle w:val="H3"/>
        <w:keepNext w:val="false"/>
        <w:autoSpaceDE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Данная курсовая работа посвящена изучению Кингисеппского района Ленинградской области.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>Я попытаюсь наиболее полно определить его перспективность (или бесперспективность) в туристском плане, оценить его возможности по приему туристов, выделить привлекательные направления развития в нем туризм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же, подходя с практической точки зрения, я сформирую базу данных туристских ресурсов региона, проведу анализ рынка путешествий. После этого я постараюсь разработать тур по данному региону и рассчитать его примерную стоим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</w:rPr>
        <w:t>тур стоимо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Формирование базы данных туристских путешествий район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Историко-географическое описание района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ак муниципальное образование области, Кингисеппский район был образован в 1930 году. Сегодня его территория составляет 2900 к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, на которой проживает 74400 человек. Районный центр – город Кингисепп, который удален от Санкт-Петербурга 138 км. Район на западе по реке Нарве граничит с Эстонией, на севере примыкает к Финскому заливу Балтийского моря, на востоке граничит с Ломоносовским и Волосовским районами, на юге – со Сланцевским районо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Физико-географическая характеристика района</w:t>
      </w:r>
      <w:r>
        <w:rPr>
          <w:color w:val="000000"/>
          <w:sz w:val="28"/>
        </w:rPr>
        <w:t>: площадь района – 2,9 тысячи квадратных километров. Почти вся территория находится на Принарвской низменности и относится к Балтийско-Ладожскому ландшафтному округу. Характерные для района ландшафты – низменные озерно-ледниковые и озерные. Лишь на крайнем востоке в пределы района входят склоны Ижорской возвышенности, ограниченные на западе глинтом; они относятся к Лужско-Волховскому ландшафтному округу. Кингисеппский район – это еще и целый ряд довольно крупных островов – Гогланд, Сескар, Мощный и другие. Значительная часть района относится к Лужскому речному бассейну. Река Луга протекает здесь в нижнем течении и впадает в Лужскую губу Финского залива. На юге района Луга протекает в глубокой долине, врезанной в известняки. Река Нарва протекает в районе на участке ниже Нарвского водохранилища. Это водохранилище с низкими песчаными берегами образовалось после постройки гидроэлектростанции, оно перекрыло Нарвские пороги, имевшие высоту около 10 метров. Луга и Нарва соединены между собой протокой Россонью, которая в течение года меняет направление своего течения. В половодье на Луге она течет в Нарву, а при высокой воде в Нарве – в Лугу. Из других рек района наиболее значительная – Систа. Она берет начало на Ижорской возвышенности и впадает в Копорский залив. На Кургальском полуострове расположены озера Липовское и Белое. На северо-востоке цепочка озер (Глубокое, Копанское, Хаболово, Бабинское и др.) вытянулись по древней ложбине стока. Территория Кингисеппского района сильно заболочена, чему способствуют плоский рельеф и близкое к поверхности залегание водоупорных пород – ленточных глин и морены. Болотами заняты почти 12% всей территории района. Преобладают верховые, сфагновые болота. Крупнейшие из болот – Пятницкий мох, Большой мох, Куровицкое, Кургальское, Крикковское. В почвенном покрове господствуют подзолистые, торфяно-подзолистые, глееватые торфяные почвы. На Ижорской возвышенности – сравнительно плодородные дерново-карбонатные почвы. Среди полезных ископаемых района наибольшее значение имеют фосфориты, известняки, доломиты, торф, глины, песк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Демографическая ситуация в районе</w:t>
      </w:r>
      <w:r>
        <w:rPr>
          <w:color w:val="000000"/>
          <w:sz w:val="28"/>
        </w:rPr>
        <w:t>: после выхода из состава района г. Ивангорода численность населения Кингисеппского района составила около 75 тысяч человек, доля городского населения – а это жители г. Кингисеппа – порядка 70 процентов. Сельские жители живут на территории 9 волостей в 193 населенных пунктах, средняя людность которых составляет 120 человек. При этом 126 поселений имеют людность до 50 человек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Экономика района</w:t>
      </w:r>
      <w:r>
        <w:rPr>
          <w:color w:val="000000"/>
          <w:sz w:val="28"/>
        </w:rPr>
        <w:t>: Кингисеппский район – район многоотраслевой промышленной специализации; здесь развиты химическая, пищевая, лесная и деревообрабатывающая промышленность, сельское хозяйство животноводческой специализации, транспортные и стивидорные услуги. В 2007 году в Кингисеппском районе насчитывалось 49 крупных и средних предприятий, в том числе: промышленных – 12, сельскохозяйственных – 12, строительных – 4, транспортных – 3, торговли и общественного питания – 11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Транспорт</w:t>
      </w:r>
      <w:r>
        <w:rPr>
          <w:color w:val="000000"/>
          <w:sz w:val="28"/>
        </w:rPr>
        <w:t>: железная дорога, поезда местного и пригородного сообщения Санкт-Петербург-Гатчина-Волосово-Кингисепп. Поезда дальнего сообщения Санкт-Петербург-Нарва-Таллинн. Автомагистраль Е-20 Санкт-Петербург-Таллинн. Порт Усть-Луга в Лужской губе на Финском залив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История</w:t>
      </w:r>
      <w:r>
        <w:rPr>
          <w:color w:val="000000"/>
          <w:sz w:val="28"/>
        </w:rPr>
        <w:t xml:space="preserve">: древним населением этого края были финно-угорские народы: Водь и Ижора. Несколько тысячелетий назад они пришли на эту территорию с Уральских гор, которые были их первоначальной родиной. В VIII–IX веках территорию современной Луги начали заселять славяне с Новгородских земель, которых называли Ильменскими словенами, в честь озера Ильмень. В IX–X вв. на побережье Финского залива и вдоль реки Луги возникло множество славянских поселений, и эти земли стали владением Великого Новгорода. Позже Шведские и Ливонские рыцари пытались захватить богатые новгородские земли, но им это не удавалось (Невская битва, Ледовое побоище, 1240 г.). В XIV веке усилилась военная опасность: Великий Новгород вел постоянную борьбу с за пограничные земли и эта борьба потребовала строительства новой мощной крепости вблизи ливонской границы. Как рассказывают старинные русские летописи, в 1384 году лучшие каменщики, плотники и воеводы отправились на среднее течение реки Луги и за 33 дня построили новую крепость </w:t>
      </w:r>
      <w:r>
        <w:rPr>
          <w:b/>
          <w:bCs/>
          <w:color w:val="000000"/>
          <w:sz w:val="28"/>
        </w:rPr>
        <w:t>Ям</w:t>
      </w:r>
      <w:r>
        <w:rPr>
          <w:color w:val="000000"/>
          <w:sz w:val="28"/>
        </w:rPr>
        <w:t xml:space="preserve">. В конце XV века эти земли вошли в состав единого Московского государства. В 1558 году между Россией и Ливонией разгорелась ожесточенная война за выход в море (она получила название Ливонской и продолжалась более двадцати лет). В 1582 году Ливонская война завершилась неудачно для России и русские города Ям, Ивангород и Копорье были переданы под власть Шведского короля. В 1617 году Россия была вынуждена подписать Столбовской мир, по которому эти крепости полностью переходили Швеции. В 1681 году стены крепости Ям были взорваны. В 1700 году началась новая война против Швеции, в результате которой был открыт выход в море и возвращены Русские земли. По специальному указу Петра I крепость Ям укрепили и переименовали в </w:t>
      </w:r>
      <w:r>
        <w:rPr>
          <w:b/>
          <w:bCs/>
          <w:color w:val="000000"/>
          <w:sz w:val="28"/>
        </w:rPr>
        <w:t>Ямбург</w:t>
      </w:r>
      <w:r>
        <w:rPr>
          <w:color w:val="000000"/>
          <w:sz w:val="28"/>
        </w:rPr>
        <w:t xml:space="preserve">, а в 1708 году передали во владение князю Александру Меньшикову, помощнику Петра I. В этом же году Ямбургский уезд вошел в состав Санкт-Петербургской губернии. В 1712 году столицу Русского государства из Москвы перенесли в Санкт-Петербург. Город Ямбург оказался ближним уездом новой столицы. При Петре I в Ямбурге были построены заводы по производству «хрустальной посуды» для царского двора и украшений для музыкальных фонтанов в Петергофе. В октябре 1917 года в Петрограде, а затем почти по всей России была установлена Советская власть. Вслед за Октябрьской революцией началась гражданская война, которая в 1918 году охватила всю страну, в том числе и Ямбург. 17 мая 1922 года город Ямбург переименован в </w:t>
      </w:r>
      <w:r>
        <w:rPr>
          <w:b/>
          <w:bCs/>
          <w:color w:val="000000"/>
          <w:sz w:val="28"/>
        </w:rPr>
        <w:t>Кингисепп</w:t>
      </w:r>
      <w:r>
        <w:rPr>
          <w:color w:val="000000"/>
          <w:sz w:val="28"/>
        </w:rPr>
        <w:t xml:space="preserve"> в честь руководителя эстонских коммунистов В.Э. Кингисеппа (1888–1922 гг.). Так город получил свое третье им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Культура</w:t>
      </w:r>
      <w:r>
        <w:rPr>
          <w:color w:val="000000"/>
          <w:sz w:val="28"/>
        </w:rPr>
        <w:t>: в Кингисеппе работают два дома культуры и общественный центр, где регулярно проводятся праздники, концерты, фестивали, танцевальные и театральные постановки представленные не только самодеятельными коллективами, но и звездами российской эстрады и театра. В Кингисеппскую централизованную библиотечную систему входят 24 библиотеки. Их общий фонд универсален и составляет более 444800 экземпляров. В Кингисеппе развита и сфера услуг: для обслуживания жителей и гостей города работают бары, клубы, кафе, бассейн, парикмахерские, косметические салоны, туристские агентства, гостиницы и несколько служб такси. Для увлеченных спортом работают секции и тренировки по футболу, волейболу, гандболу, бодибилдингу, карате-до, таэкван-до, дзюдо, вольной борьбе, боксу, лыжам, шейпингу, бальным танцам, конному спорту и многие други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Туризм</w:t>
      </w:r>
      <w:r>
        <w:rPr>
          <w:color w:val="000000"/>
          <w:sz w:val="28"/>
        </w:rPr>
        <w:t>: Деревенский туризм, водный туризм, поездки за грибами и ягодами, паломнический туризм, археологический и культурно-познавательный туризм. Спортивный туризм. Экологический туризм.</w:t>
      </w:r>
    </w:p>
    <w:p>
      <w:pPr>
        <w:pStyle w:val="Normal"/>
        <w:widowControl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1.2 </w:t>
        <w:tab/>
        <w:t>Туристские путешествия, обусловленные целью поездки</w:t>
      </w:r>
    </w:p>
    <w:p>
      <w:pPr>
        <w:pStyle w:val="Normal"/>
        <w:widowControl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.2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795"/>
        <w:gridCol w:w="1465"/>
        <w:gridCol w:w="3297"/>
      </w:tblGrid>
      <w:tr>
        <w:trPr>
          <w:trHeight w:val="602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тур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уристские ресурсы и объекты индустрии туризм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о реестру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арактеристика</w:t>
            </w:r>
          </w:p>
        </w:tc>
      </w:tr>
      <w:tr>
        <w:trPr>
          <w:trHeight w:val="666" w:hRule="atLeas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Познавательный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сторико-краеведческий музей пр. К. Маркса, 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На 01.01.2008 г. располагает выставочными экспозициями (с проведением экскурсий)</w:t>
            </w:r>
          </w:p>
        </w:tc>
      </w:tr>
      <w:tr>
        <w:trPr>
          <w:trHeight w:val="681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с казарм в центральной части город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Комплекс из 3-х каменных двухэтажных зданий, образующих 8-угольную площадь</w:t>
            </w:r>
          </w:p>
        </w:tc>
      </w:tr>
      <w:tr>
        <w:trPr>
          <w:trHeight w:val="691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еж Царицынского полка пр. К, Маркса, 3-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настоящее время здесь располагается Детско-юношеская спортивная школа.</w:t>
            </w:r>
          </w:p>
        </w:tc>
      </w:tr>
      <w:tr>
        <w:trPr>
          <w:trHeight w:val="705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дание Ратуши ул. Бол. Советская, 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По прямому назначению не использовалось. Автор проекта – арх. Васильев</w:t>
            </w:r>
          </w:p>
        </w:tc>
      </w:tr>
      <w:tr>
        <w:trPr>
          <w:trHeight w:val="585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к Романовка, бывшее имение К.И. Бистром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мятник архитектуры на могиле Бистрома.</w:t>
            </w:r>
          </w:p>
        </w:tc>
      </w:tr>
      <w:tr>
        <w:trPr>
          <w:trHeight w:val="521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пость Ям-Ямбург пр. К. Маркс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ились 2 земляных бастиона петровского времени</w:t>
            </w:r>
          </w:p>
        </w:tc>
      </w:tr>
      <w:tr>
        <w:trPr>
          <w:trHeight w:val="675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ща Пятисо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Мемориал и братская могила казненных белогвардейцами в 1919 г. (свыше 500 чел.)</w:t>
            </w:r>
          </w:p>
        </w:tc>
      </w:tr>
      <w:tr>
        <w:trPr>
          <w:trHeight w:val="810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Братская могила г. Кингисепп, Роща Пятисо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Братское захоронение освободителей города от фашистской оккупации 31.01–01.02 1944 г. Около 1500 погибших солдат и офицеров.</w:t>
            </w:r>
          </w:p>
        </w:tc>
      </w:tr>
      <w:tr>
        <w:trPr>
          <w:trHeight w:val="608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мятник Славы пр. К. Маркс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Захоронение офицеров, погибших при освобождении г. Кингисепп в 1944 г.</w:t>
            </w:r>
          </w:p>
        </w:tc>
      </w:tr>
      <w:tr>
        <w:trPr>
          <w:trHeight w:val="195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атская могила пл. Николаева (у входа в Летний парк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ратское воинское захоронение партизан. Памятник «Героям-партизанам павшим в Отечественную войну»</w:t>
            </w:r>
          </w:p>
        </w:tc>
      </w:tr>
      <w:tr>
        <w:trPr>
          <w:trHeight w:val="558" w:hRule="exac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. Паломнический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катерининский собор пл. Николаев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(арх. А. Ринальди) – памятник республиканского значения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Крестовоздвиженская церковь К-й р-н, с. Ополь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ющая. Памятник архитектуры</w:t>
            </w:r>
          </w:p>
        </w:tc>
      </w:tr>
      <w:tr>
        <w:trPr>
          <w:trHeight w:val="1333" w:hRule="exac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Экологический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ургальский заказник в 45 км к северо-западу от г. Кингисеппа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ает материковую часть (Кургальский п-ов), ряд островов и акваторию Финского и Нарвского заливов и Лужской губы. Общая площадь составляет 60500 га.</w:t>
            </w:r>
          </w:p>
        </w:tc>
      </w:tr>
      <w:tr>
        <w:trPr>
          <w:trHeight w:val="828" w:hRule="exac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Котельский заказник в 10 км сев.-зап. пос. Котлы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 региональное значение, занимает площадь 7690 га и 3000 га акватории озер.</w:t>
            </w:r>
          </w:p>
        </w:tc>
      </w:tr>
      <w:tr>
        <w:trPr>
          <w:trHeight w:val="719" w:hRule="exac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ник «Дубравы у деревни Велькота»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Площадь 375 га.</w:t>
            </w:r>
            <w:r>
              <w:rPr>
                <w:b/>
                <w:bCs/>
                <w:color w:val="000000"/>
              </w:rPr>
              <w:t xml:space="preserve"> С</w:t>
            </w:r>
            <w:r>
              <w:rPr>
                <w:color w:val="000000"/>
              </w:rPr>
              <w:t>оздан с целью сохранения элементов ландшафта и фрагментов широколиственных лесов Ордовикского плато.</w:t>
            </w:r>
          </w:p>
        </w:tc>
      </w:tr>
      <w:tr>
        <w:trPr>
          <w:trHeight w:val="422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Научный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альник около дер. Вердия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Прибалтийский тип жальника, примерно XIV–XV веков.</w:t>
            </w:r>
          </w:p>
        </w:tc>
      </w:tr>
      <w:tr>
        <w:trPr>
          <w:trHeight w:val="773" w:hRule="exac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Деревенский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Бывшая усадьба Альбрехта К-й р-н, пос. Нежнов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адебно-парковый ансамбль XIX века.</w:t>
            </w:r>
          </w:p>
        </w:tc>
      </w:tr>
      <w:tr>
        <w:trPr>
          <w:trHeight w:val="1069" w:hRule="exac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визский столб cело Яблоницы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дчайший, сохранившийся в единственном числе на территории России исторический памятник времен крепостного права.</w:t>
            </w:r>
          </w:p>
        </w:tc>
      </w:tr>
      <w:tr>
        <w:trPr>
          <w:trHeight w:val="569" w:hRule="exac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йболовское городище в 2 км сев.-зап. дер. Кайболово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ет собой уникальный памятник эпохи русского средневековья.</w:t>
            </w:r>
          </w:p>
        </w:tc>
      </w:tr>
      <w:tr>
        <w:trPr>
          <w:trHeight w:val="548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Этнографический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-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жорский народный музей К-й р-н, д. Висти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графическая кол лекция. Проводятся экскурсии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3 Туристские ресурсы, обусловленные потребительскими возможностями турис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.3.1. Объекты размещ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3462"/>
        <w:gridCol w:w="1513"/>
        <w:gridCol w:w="2614"/>
      </w:tblGrid>
      <w:tr>
        <w:trPr>
          <w:trHeight w:val="586" w:hRule="exac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туризм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 размещен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о реестру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</w:t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овой-массовый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Гостиница «Спорт» Крикковское шоссе, д. 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О «Фосфорит». КМ 60 1, 2, 3-мест.</w:t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Б/о «Россонь» К-й р-н, дер. Калливере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АО «Фосфорит». КМ ок. 600 2,</w:t>
              <w:tab/>
              <w:t xml:space="preserve"> 3, 4-мест.</w:t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Дет. лагерь «Бригантина» К-й р-н, пос. Сережин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9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-д «Равенство». КМ 230</w:t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тский лагерь «Юность»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 АЭС</w:t>
            </w:r>
          </w:p>
        </w:tc>
      </w:tr>
      <w:tr>
        <w:trPr>
          <w:trHeight w:val="598" w:hRule="exac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Б/о «Волна» К-й р-н, дер. Кононове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рвская льноджутовая фабрика</w:t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тиница «Золотое руно»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ПАП. КМ 12 1, 2-мест.</w:t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Гостиница «Ямбург» Крикковское шоссе, д. 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1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М 25 1, </w:t>
              <w:tab/>
              <w:t>2, 3-местн.</w:t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ый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анат.-профилакторий парк Романовк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АО «Фосфорит». КМ 100 2, 3-мес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br w:type="page"/>
      </w:r>
      <w:r>
        <w:rPr/>
        <w:t>Таблица 1.3.2. Объекты пит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09"/>
        <w:gridCol w:w="1631"/>
        <w:gridCol w:w="2969"/>
      </w:tblGrid>
      <w:tr>
        <w:trPr>
          <w:trHeight w:val="566" w:hRule="exac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 xml:space="preserve">по </w:t>
            </w:r>
            <w:r>
              <w:rPr>
                <w:color w:val="000000"/>
                <w:szCs w:val="23"/>
              </w:rPr>
              <w:t>реестру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</w:t>
            </w:r>
          </w:p>
        </w:tc>
      </w:tr>
      <w:tr>
        <w:trPr>
          <w:trHeight w:val="255" w:hRule="atLeast"/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сервисные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«Орион» ул. Воровского, 19-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ООО «Ярмарка». КМ 60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«Бистро» Рынок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ОО «Ярмарка». КМ 16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фе «Рики» пр. К. Маркса, 28/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ОО «Рики». КМ16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фе «Бродячая собака» Театральная 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ОО «Садко». КМ 24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фе «Кристалл» ул. Октябрьская, 2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36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«Валентина» Крикковское 4/2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ОО. КМ 20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фе «Малахит» ул. Б. Советская, 4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 48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фе «Вечерний звон» ул. Иванова, 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йПО. КМ 60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«Ностальгия» Крикковское ш. 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йПО. КМ 80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5 Бульвар, 11-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24</w:t>
            </w:r>
          </w:p>
        </w:tc>
      </w:tr>
      <w:tr>
        <w:trPr>
          <w:trHeight w:val="285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фе «Золотое руно» ул. Воскова, 2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44</w:t>
            </w:r>
          </w:p>
        </w:tc>
      </w:tr>
      <w:tr>
        <w:trPr>
          <w:trHeight w:val="300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«Иванушка» Крикковское 4/2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16</w:t>
            </w:r>
          </w:p>
        </w:tc>
      </w:tr>
      <w:tr>
        <w:trPr>
          <w:trHeight w:val="240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«Вена» ул. Б. Советская, 6-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40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3"/>
              </w:rPr>
              <w:t>Кафе «Старая таможня» Б. Гражданская 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ООО «Ямбург-2008». КМ 48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3"/>
              </w:rPr>
              <w:t>Кафе К-й р-н пос. Вистин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20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3"/>
              </w:rPr>
              <w:t>Кафе К-й р-н пос. Вистин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30</w:t>
            </w:r>
          </w:p>
        </w:tc>
      </w:tr>
      <w:tr>
        <w:trPr>
          <w:trHeight w:val="270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3"/>
              </w:rPr>
              <w:t>Кафе К-й р-н дер. Гурпев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12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3"/>
              </w:rPr>
              <w:t>Кафе К-й р-н пос. Усть-Луг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20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фе К-й р-н, дер. Фалилеев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ООО ПКФ «Фаворит». КМ 30</w:t>
            </w:r>
          </w:p>
        </w:tc>
      </w:tr>
      <w:tr>
        <w:trPr>
          <w:trHeight w:val="284" w:hRule="exact"/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пециализированные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 «Аквариум» Крикковское ш. 37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2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 50</w:t>
            </w:r>
          </w:p>
        </w:tc>
      </w:tr>
      <w:tr>
        <w:trPr>
          <w:trHeight w:val="270" w:hRule="exac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 «Мэнши» Воровского, 19-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ООО «Лидер». КМ 32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right" w:pos="417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 «Лилия» Крикковское ш., 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40</w:t>
            </w:r>
          </w:p>
        </w:tc>
      </w:tr>
      <w:tr>
        <w:trPr>
          <w:trHeight w:val="284" w:hRule="exact"/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фет пр. К. Маркса, 2-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3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24</w:t>
            </w:r>
          </w:p>
        </w:tc>
      </w:tr>
      <w:tr>
        <w:trPr>
          <w:trHeight w:val="284" w:hRule="exac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толовая пр. К. Маркса, 7/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ПД. КМ 40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ловая ул. Дорожников, 37-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04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ИПД. КМ 2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4 Туристские путешествия, обусловленные транспортной доступностью регион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.4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943"/>
        <w:gridCol w:w="1041"/>
        <w:gridCol w:w="2964"/>
      </w:tblGrid>
      <w:tr>
        <w:trPr>
          <w:trHeight w:val="576" w:hRule="exac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о реестру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</w:t>
            </w:r>
          </w:p>
        </w:tc>
      </w:tr>
      <w:tr>
        <w:trPr>
          <w:trHeight w:val="510" w:hRule="exact"/>
          <w:cantSplit w:val="true"/>
        </w:trPr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ный: речной; озерный; морской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ь-Лужский пор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Пассажирский терминал начнет функционировать в 2009 г.</w:t>
            </w:r>
          </w:p>
        </w:tc>
      </w:tr>
      <w:tr>
        <w:trPr>
          <w:trHeight w:val="510" w:hRule="exact"/>
          <w:cantSplit w:val="true"/>
        </w:trPr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и Нарва и Луг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Доступны для путешествий / сплавов на лодках, катерах, плотах, байдарках</w:t>
            </w:r>
          </w:p>
        </w:tc>
      </w:tr>
      <w:tr>
        <w:trPr>
          <w:trHeight w:val="572" w:hRule="exact"/>
          <w:cantSplit w:val="true"/>
        </w:trPr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ухопутный: авто; железнодорожный; гужевой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лезнодорожная магистрал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езда пригородного и дальнего сообщения</w:t>
            </w:r>
          </w:p>
        </w:tc>
      </w:tr>
      <w:tr>
        <w:trPr>
          <w:trHeight w:val="278" w:hRule="exact"/>
          <w:cantSplit w:val="true"/>
        </w:trPr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Автомагистраль Е-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ый и легковой транспор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5 Активные и пассивные развлечения в регион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</w:t>
      </w:r>
      <w:r>
        <w:rPr/>
        <w:t xml:space="preserve"> 1.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748"/>
        <w:gridCol w:w="1041"/>
        <w:gridCol w:w="3431"/>
      </w:tblGrid>
      <w:tr>
        <w:trPr>
          <w:trHeight w:val="576" w:hRule="exac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о реестру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</w:t>
            </w:r>
          </w:p>
        </w:tc>
      </w:tr>
      <w:tr>
        <w:trPr>
          <w:trHeight w:val="1011" w:hRule="exac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ссивные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Дома Культур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аздников, фестивалей, носит нерегулярный характер</w:t>
            </w:r>
          </w:p>
        </w:tc>
      </w:tr>
      <w:tr>
        <w:trPr>
          <w:trHeight w:val="284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ные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ы в центре город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отеки, игровые автоматы</w:t>
            </w:r>
          </w:p>
        </w:tc>
      </w:tr>
      <w:tr>
        <w:trPr>
          <w:trHeight w:val="567" w:hRule="exac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спортивные секци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оревнований, «Дней здоровья», сплавов по рекам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Кингисеппский район нельзя назвать особо развитым с туристской точки зрения. Здесь насчитывается 20 объектов, представляющих туристский интерес, 8 предприятий размещения и 25 питания, но, несмотря на столь значительные цифры, их качественная составляющая значительно уступает многим регионам области. В отношении транспортной доступности район ничем не отличается от своих смежных собратьев, хотя в будущем и возможны сдвиги в сторону улучшения (строительство пассажирского терминала в Усть-Лужском порту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попробуем посмотреть на ситуацию с другой точки зрения. Этот район обладает обширными территориями, практически не затронутыми или мало освоенными в хозяйственной деятельности человека. К сожалению, до последнего времени развитие экологического туризма здесь шло преимущественно на самодеятельном уровне, практически без поддержки властей. Сейчас мы наблюдаем тенденцию к развитию этого сектора туристской отрасли. И способствует этому не только распространившийся благодаря международным программам научный экологический туризм, но и понимание властями актуальности и выгодности данного процесса. Наиболее благоприятны для использования в рекреационных целях территории, прилегающие к Финскому заливу и рекам Луга и Нарва, которые характеризуются разнообразным рельефом и уникальными живописными ландшафтами. Особенно привлекательны для «зеленых» туристов острова, расположенные в акватории Финского залива: Гогланд, Большой и Малый Тютерсы, Мощный, Сескар и другие. Препятствием к их освоению служит неопределенность юридического статуса пользователя островами. В настоящее время администрацией Кингисеппского района разрабатывается программа использования группы островов в туристических и рекреационных целях. Поистине находкой для агроэкотуризма могли бы стать чистейшие природные озера Липовское и Белое, находящиеся на территории Кургальского заказника. Они интересны как с познавательной, так и рекреационной (лицензированная рыбалка и охота) точек зрения. Фермеры, проживающие на ближайших к озерам территориях, имеют практически готовую материально-техническую базу для развития сельского туризма. На многих территориях района экологический туризм может стать альтернативой разрушающей природу хозяйственной деятельност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рынка туристских путешествий регион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2.1 Обзор туристских фирм регион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2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7"/>
        <w:gridCol w:w="2780"/>
      </w:tblGrid>
      <w:tr>
        <w:trPr>
          <w:trHeight w:val="284" w:hRule="exact"/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вание, характеристики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ЛИАНА-ТУР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РИНАВИЛЬ»</w:t>
            </w:r>
          </w:p>
        </w:tc>
      </w:tr>
      <w:tr>
        <w:trPr>
          <w:trHeight w:val="280" w:hRule="exact"/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. Год создания фирмы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998 г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7 г.</w:t>
            </w:r>
          </w:p>
        </w:tc>
      </w:tr>
      <w:tr>
        <w:trPr>
          <w:trHeight w:val="271" w:hRule="exact"/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Организационно-правовая форма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</w:t>
            </w:r>
          </w:p>
        </w:tc>
      </w:tr>
      <w:tr>
        <w:trPr>
          <w:trHeight w:val="949" w:hRule="exact"/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Адрес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188450 Лен. обл. г. Кингисепп, 1-я линия, 51 ул. Октябрьская д. 4-А, Тел. (275) 297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88450 Лен. обл. г. Кингисепп, пр. Карла Маркса, 12, Тел. (275) 42990</w:t>
            </w:r>
          </w:p>
        </w:tc>
      </w:tr>
      <w:tr>
        <w:trPr>
          <w:trHeight w:val="1063" w:hRule="exact"/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Вид туризма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Развлекательно-оздоровительный, познавательны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Развлекательно-оздоровительный, познавательный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2.2 Характеристика туристских путешеств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2.2. Характеристика туристских путешествий, организуемых турфирмами регио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122"/>
        <w:gridCol w:w="3122"/>
      </w:tblGrid>
      <w:tr>
        <w:trPr>
          <w:trHeight w:val="698" w:hRule="exact"/>
          <w:cantSplit w:val="true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вание турфирмы Характеристик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ЛИАНА-ТУР»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РИНАВИЛЬ»</w:t>
            </w:r>
          </w:p>
        </w:tc>
      </w:tr>
      <w:tr>
        <w:trPr>
          <w:trHeight w:val="977" w:hRule="exact"/>
          <w:cantSplit w:val="true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. Вид туризм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Развлекательно-оздоровительный, познавательный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Развлекательно-оздоровительный, познавательный</w:t>
            </w:r>
          </w:p>
        </w:tc>
      </w:tr>
      <w:tr>
        <w:trPr>
          <w:trHeight w:val="2865" w:hRule="atLeast"/>
          <w:cantSplit w:val="true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. Характеристика турпакета: – маршрут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программа тур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продолжительность, дн./н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размещени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питани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– </w:t>
            </w:r>
            <w:r>
              <w:rPr>
                <w:color w:val="000000"/>
                <w:szCs w:val="24"/>
              </w:rPr>
              <w:t>экскурсионная программ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развлекательная программ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дополнительные услуги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стоимость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рма предлагает «стандартный» набор туров за рубеж в наиболее популярные страны. Сотрудничает с туроператорами Москвы и СПб. Может организовать «практически любой» тур под индивидуальный заказ. Также занимается оформлением виз и паспортов. Стоимость соответственно зависит от тура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 же, что и </w:t>
            </w:r>
            <w:r>
              <w:rPr>
                <w:color w:val="000000"/>
                <w:szCs w:val="22"/>
              </w:rPr>
              <w:t>«ЛИАНА-ТУР», но еще есть предложения по базам отдыха Ленинградской области и непосредственно Кингисеппского района, экскурсии в СПб и Москву для школьников и студентов. Последние от 640 руб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>К сожалению для региона и к счастью для будущих новаторов Кингисеппский район на рынке путешествий СПб практически не представлен (я говорю «практически» потому, что в наше время многие фирмы сделают и организуют что угодно под конкретного покупателя, в частности организовать тур в г. Кингисепп взялись турфирмы «Ривьера» и «Академия»). Те две фирмы, которые находятся непосредственно в самом Кингисеппе, тоже не представляют конкуренции, так как не имеют рецептивных программ и нацелены лишь на выездной туризм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грамма нового туристского путешествия в регион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3.1 </w:t>
        <w:tab/>
        <w:t>Выбор и обоснование нового туристского путешествия в регион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учив туристскую индустрию Кингисеппского района (см. вывод к разделу 1), проанализировав туристские путешествия организуемые местными турфирмами и опираясь на маркетинговые исследования данного региона, можно сделать вывод, что перспективной программой обслуживания будет познавательный либо экологический тур. В своей курсовой работе я попробую «совместить приятное с полезным» и разработать познавательно-экологический тур для школьников, который может быть использован в программе школьного курса экологии (биологии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3.2 </w:t>
        <w:tab/>
        <w:t>Маршрут нового туристского путешествия в регионе и проект программы путешеств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Вербальная модель турпродукт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ур «Туда и обратно» (по одноименной книге Толкиена) рассчитан на группу школьников. Ориентировочный размер группы – 20 че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Маршрут:</w:t>
      </w:r>
      <w:r>
        <w:rPr>
          <w:color w:val="000000"/>
          <w:sz w:val="28"/>
          <w:szCs w:val="24"/>
        </w:rPr>
        <w:t xml:space="preserve"> СПб – Кингисепп – дер. Выбье (Кургальский заказник) – дер. Котлы (Котельский заказник) – дер. Велькота (заказник «Дубравы») – Кингисепп – СП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Передвижение:</w:t>
      </w:r>
      <w:r>
        <w:rPr>
          <w:color w:val="000000"/>
          <w:sz w:val="28"/>
          <w:szCs w:val="24"/>
        </w:rPr>
        <w:t xml:space="preserve"> СПб – Кингисепп – СПб – электричкой от Балтийского вокзала. Остальная часть маршрута – автобус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u w:val="single"/>
        </w:rPr>
        <w:t>Размещение:</w:t>
      </w:r>
      <w:r>
        <w:rPr>
          <w:color w:val="000000"/>
          <w:sz w:val="28"/>
          <w:szCs w:val="24"/>
        </w:rPr>
        <w:t xml:space="preserve"> гостиница «Спорт» – г. Кингисепп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Питание:</w:t>
      </w:r>
      <w:r>
        <w:rPr>
          <w:color w:val="000000"/>
          <w:sz w:val="28"/>
          <w:szCs w:val="24"/>
        </w:rPr>
        <w:t xml:space="preserve"> Кафе – пос. Усть-Луг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фе «Ностальгия» – г. Кингисепп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u w:val="single"/>
        </w:rPr>
        <w:t>Экскурси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ещение Кургальского заказник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ещение Котельского заказник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ещение заказника «Дубравы»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зорная экскурсия по городу Кингисепп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стоимость тура включены: ж/д билеты, размещение в 3-х местных номерах, все вышеперечисленные экскурсии, услуги гида, а также трехразовое пит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3.3 </w:t>
        <w:tab/>
        <w:t>Договорной план с поставщиками услуг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.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72"/>
        <w:gridCol w:w="2185"/>
        <w:gridCol w:w="1136"/>
        <w:gridCol w:w="1346"/>
        <w:gridCol w:w="1694"/>
      </w:tblGrid>
      <w:tr>
        <w:trPr>
          <w:trHeight w:val="567" w:hRule="exac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артнера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ой предмет догово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действи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заключе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обые сведения</w:t>
            </w:r>
          </w:p>
        </w:tc>
      </w:tr>
      <w:tr>
        <w:trPr>
          <w:trHeight w:val="834" w:hRule="exac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иница «Спорт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размещ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го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 20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хместные номера</w:t>
            </w:r>
          </w:p>
        </w:tc>
      </w:tr>
      <w:tr>
        <w:trPr>
          <w:trHeight w:val="567" w:hRule="exac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в Усть-Ладоге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пита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го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 20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фе «Ностальгия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пита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го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 20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123" w:hRule="exac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азники Котельский, Кургальский, «Дубравы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курсионные услуг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го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 20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курсии проводятся смотрителями только с пятницы по воскресение.</w:t>
            </w:r>
          </w:p>
        </w:tc>
      </w:tr>
      <w:tr>
        <w:trPr>
          <w:trHeight w:val="1197" w:hRule="exac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ТП №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перевоз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го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 20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бус ЛАЗ, вместимость до 38 ч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4 Программа 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u w:val="single"/>
        </w:rPr>
        <w:t>1-ый день:</w:t>
      </w:r>
      <w:r>
        <w:rPr>
          <w:color w:val="000000"/>
          <w:sz w:val="28"/>
          <w:szCs w:val="22"/>
        </w:rPr>
        <w:t xml:space="preserve"> 7.30 – сбор на Балтийском вокза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8.02–12.33 – переезд до города Кингисепп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2.45–13.40 – переезд до деревни Выбь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3.45–15.00 – экскурсия по Кургальскому заказник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5.00–15.15 – переезд до поселка Усть-Луг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5.20–16.00 – обед в каф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6.00–16.30 – переезд до деревни Котл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6.30–17.30 – экскурсия по Котельскому заказник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7.30–17.45 – переезд до деревни Велько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7.45–18.45 – экскурсия по заказнику «Дубравы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8.45–19.30 – переезд до г. Кингисеппа и размещение в гостинице «Спорт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0.00 – ужин в кафе «Ностальгия», свободное врем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u w:val="single"/>
        </w:rPr>
        <w:t>2-ий день:</w:t>
      </w:r>
      <w:r>
        <w:rPr>
          <w:color w:val="000000"/>
          <w:sz w:val="28"/>
          <w:szCs w:val="22"/>
        </w:rPr>
        <w:t xml:space="preserve"> 10.00 – завтрак в кафе «Ностальгия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1.00–12.30 – обзорная экскурсия по г. Кингисепп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2.30–14.00 – свободное врем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4.25–18.10 – переезд до СПб с пересадкой в г. Гатчи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5 Технологическая документация 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4"/>
        </w:rPr>
        <w:t>Технологическая карта.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уристского путешествия по маршруту «Туда и обратно» на 2010 год.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показатели маршрута: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4"/>
        </w:rPr>
        <w:t>вид маршрута: познавательно-экологический тур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тегория сложности: минимальная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тяженность маршрута: 410 км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должительность путешествия: 2 дня/1 ночь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ло туристов в группе: 20 человек + руководитель + сопровождающий гид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4"/>
        </w:rPr>
        <w:t>стоимость путевки: 650 руб./чел.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амма обслуживания туристов по маршруту: внутримаршрутные перевозки осуществляются предприятием: АТП №1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аткое описание путешествия: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ур «Туда и обратно» является познавательно-экологическим. Он рассчитан на 2 дня и 1 ночь. Тур посвящен изучению уникальных природных объектов Кингисеппского района. В программу входит знакомство с тремя заказниками и познавательная экскурсия по историческому центру города Кингисеппа.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туристского предприятия обслуживающего маршрут: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рехина К.В. </w:t>
      </w:r>
      <w:r>
        <w:rPr>
          <w:color w:val="000000"/>
          <w:sz w:val="28"/>
          <w:szCs w:val="24"/>
          <w:u w:val="single"/>
        </w:rPr>
        <w:t>подпись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Информационный листо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237"/>
      </w:tblGrid>
      <w:tr>
        <w:trPr>
          <w:cantSplit w:val="true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к муниципальное образование области, Кингисеппский район был образован в 1930 году. Сегодня его территория составляет 2900 к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, на которой проживает 74400 человек. Районный центр – город Кингисепп, который удален от Санкт-Петербурга на 138 км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617980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клонение от московского времени, часы: 0 Географическая широта: 59°21' Географическая долгота: 28°39'.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ъекты туристского интереса – развлечения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Южное побережье Финского залива. Усть-Лужский порт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хотничий заказник «Кургальский полуостров»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юны «Лисьи Горы»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оры церкви, этнографические деревни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катерининский собор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Крепость Ям 1384 г. (г. Кингисепп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м культуры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Иван-город: крепость (1492 г.). Никольская и Успенская церкви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рсенал. Оборонительные сооружения – 10 башен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орико-архитектурный музей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4"/>
        </w:rPr>
        <w:t>Старинные дворянские усадьбы Роткирха, Пятницкая, Блоков, Альбрехтов и другие (пос. Вильковицы, Котлы).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то может сделать каждый школьник для сохранения природных памятников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ать правила поведения в заказниках.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ь участие в уборке мусора из заказника.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кормить птиц и зверей зимой и ранней весной.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ать и повесить искусственные гнездовья для птиц, бельчатники.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сильных морозов сделать проруби в водоемах, чтобы не было заморов рыб.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казать своим знакомым о назначении заказников, правилах поведения в них и о том, чем они могут помочь в деле сохранения заказников.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6 Кадровое обеспечение тура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12"/>
        <w:gridCol w:w="2477"/>
        <w:gridCol w:w="2283"/>
        <w:gridCol w:w="1502"/>
      </w:tblGrid>
      <w:tr>
        <w:trPr>
          <w:trHeight w:val="304" w:hRule="exac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жность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жностные обязанност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алификац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лад</w:t>
            </w:r>
          </w:p>
        </w:tc>
      </w:tr>
      <w:tr>
        <w:trPr>
          <w:trHeight w:val="1415" w:hRule="exac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ь тургрупп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треча</w:t>
            </w:r>
          </w:p>
          <w:p>
            <w:pPr>
              <w:pStyle w:val="Normal"/>
              <w:widowControl/>
              <w:tabs>
                <w:tab w:val="clear" w:pos="709"/>
                <w:tab w:val="left" w:pos="1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рганизация и проведение экскурсий Организация расселения и питания</w:t>
            </w:r>
          </w:p>
          <w:p>
            <w:pPr>
              <w:pStyle w:val="Normal"/>
              <w:widowControl/>
              <w:tabs>
                <w:tab w:val="clear" w:pos="709"/>
                <w:tab w:val="left" w:pos="10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одачи транспорта</w:t>
            </w:r>
          </w:p>
          <w:p>
            <w:pPr>
              <w:pStyle w:val="Normal"/>
              <w:widowControl/>
              <w:tabs>
                <w:tab w:val="clear" w:pos="709"/>
                <w:tab w:val="left" w:pos="10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оды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е профессионально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ной</w:t>
            </w:r>
          </w:p>
        </w:tc>
      </w:tr>
      <w:tr>
        <w:trPr>
          <w:trHeight w:val="1704" w:hRule="exac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неджер турфирм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ие договоров с поставщикам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граммы обслужива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формление документов на ту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ее бронирование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шее специально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ной</w: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7 Расчет стоимости тура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1521"/>
        <w:gridCol w:w="1584"/>
      </w:tblGrid>
      <w:tr>
        <w:trPr>
          <w:trHeight w:val="360" w:hRule="atLeast"/>
          <w:cantSplit w:val="true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затра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дног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группу</w:t>
            </w:r>
          </w:p>
        </w:tc>
      </w:tr>
      <w:tr>
        <w:trPr>
          <w:trHeight w:val="510" w:hRule="atLeast"/>
          <w:cantSplit w:val="true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: проезд электричкой туда и обратно – 60 р. 60*20+240=1440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аренда автобуса 300 р/час (7 часов) 300*7=2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0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100</w:t>
            </w:r>
          </w:p>
        </w:tc>
      </w:tr>
      <w:tr>
        <w:trPr>
          <w:trHeight w:val="510" w:hRule="atLeast"/>
          <w:cantSplit w:val="true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ещение: 7 трехместных номеров по 420 р., и 1 одноместный номер для гида по 190 р. 420*7+190=31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0</w:t>
            </w:r>
          </w:p>
        </w:tc>
      </w:tr>
      <w:tr>
        <w:trPr>
          <w:trHeight w:val="510" w:hRule="atLeast"/>
          <w:cantSplit w:val="true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тание: обед в кафе по 45 р., ужин и завтрак по 50 р. 45*22+100*22=36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0</w:t>
            </w:r>
          </w:p>
        </w:tc>
      </w:tr>
      <w:tr>
        <w:trPr>
          <w:trHeight w:val="585" w:hRule="atLeast"/>
          <w:cantSplit w:val="true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курсии: оплата услуг смотрителей ~ 250 р. в каждом заказнике 250*3=7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  <w:cantSplit w:val="true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гида: по 350 р. в день 350*2=7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360" w:hRule="atLeast"/>
          <w:cantSplit w:val="true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ыль: общая стоимость тура на группу + 15%=11260+15%=13000 13000/20 = 650 р. – конечная потребительская цена тур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46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00</w: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09"/>
          <w:tab w:val="left" w:pos="146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воей курсовой работе я рассмотрела Кингисеппский район. К сожалению он не достаточно развит с туристской точки зрения, и судя по отсутствию предложений, только истинные энтузиасты могут счесть его перспективным. Тот вид туризма, к которому обратилась я, тоже не является самым популярным, но в наше время уже никто не в силах оспаривать его значимость. Более того, хочется надеяться, что экологическое направления наряду с рекреационной составляющей получит свое развитие в сфере социального туризма, а затем, возможно, и выйдет на коммерческую основу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ка же разработанный мною тур имеет предельно низкую стоимость и рассчитан на «добровольно-принудительное» посещение в рамках школьной программы. Но мне хочется надеяться, что краткое, полуразвлекательное знакомство с жизнью заказников нашей области оставит свой след в головах подрастающего поколения и в будущем кто-то из них серьезно займется как экологическими проблемами нашей Родины, так и многими им сопредельными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TextBodyIndent"/>
        <w:widowControl/>
        <w:spacing w:lineRule="auto" w:line="360" w:before="0" w:after="0"/>
        <w:ind w:left="0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6"/>
        </w:rPr>
        <w:t>«Туристский путеводитель по Ленинградской области» под общей редакцией М.Б. Биржакова 2009 г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6"/>
        </w:rPr>
        <w:t>«Реестр туристских ресурсов Ленинградской области 2008 г.»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Туроперейтинг» Е.Н. Ильина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6"/>
        </w:rPr>
        <w:t>www.moigorod.ru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</w:tabs>
        <w:autoSpaceDE w:val="true"/>
        <w:spacing w:lineRule="auto" w:line="360" w:before="0" w:after="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ww.kingiseppinfo.ru</w:t>
      </w:r>
    </w:p>
    <w:p>
      <w:pPr>
        <w:pStyle w:val="TextBodyIndent"/>
        <w:widowControl/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widowControl/>
        <w:autoSpaceDE w:val="true"/>
        <w:spacing w:lineRule="auto" w:line="360" w:before="0" w:after="0"/>
        <w:ind w:left="0" w:firstLine="709"/>
        <w:jc w:val="both"/>
        <w:rPr>
          <w:color w:val="FFFFFF"/>
          <w:sz w:val="28"/>
          <w:szCs w:val="24"/>
          <w:lang w:val="en-US"/>
        </w:rPr>
      </w:pPr>
      <w:r>
        <w:rPr>
          <w:color w:val="FFFFFF"/>
          <w:sz w:val="28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;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7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Верх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widowControl/>
      <w:autoSpaceDE w:val="true"/>
      <w:spacing w:before="100" w:after="100"/>
      <w:outlineLvl w:val="3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ata">
    <w:name w:val="data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30:00Z</dcterms:created>
  <dc:creator>Terkhan</dc:creator>
  <dc:description/>
  <cp:keywords/>
  <dc:language>en-US</dc:language>
  <cp:lastModifiedBy>SYSTEM</cp:lastModifiedBy>
  <dcterms:modified xsi:type="dcterms:W3CDTF">2011-09-01T04:30:00Z</dcterms:modified>
  <cp:revision>2</cp:revision>
  <dc:subject/>
  <dc:title>СОДЕРЖАНИЕ</dc:title>
</cp:coreProperties>
</file>