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Налоги и налогооб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работы: Учет налога на доходы физических лиц</w:t>
      </w:r>
    </w:p>
    <w:p>
      <w:pPr>
        <w:pStyle w:val="Style20"/>
        <w:rPr>
          <w:b/>
          <w:b/>
          <w:color w:val="FFFFFF"/>
          <w:szCs w:val="28"/>
          <w:lang w:val="uk-UA"/>
        </w:rPr>
      </w:pPr>
      <w:r>
        <w:rPr>
          <w:b/>
          <w:color w:val="FFFFFF"/>
          <w:szCs w:val="28"/>
          <w:lang w:val="uk-UA"/>
        </w:rPr>
        <w:t>налог физический доход финансовый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кономическая сущность и порядок исчисления налога на доходы физических лиц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Объект налогообложения и налоговая баз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Налоговые вычеты, основания для их применения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Налоговый учет и налоговая декларац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5 Синтетический и аналитический учет расчетов по налогу на доходы физически лиц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«Налоговая декларац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Экономическая сущность и порядок исчисления налога на доходы физических ли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лог на доходы физических лиц представляет собой обязательный, индивидуально безвозмездный платеж, взимаемый с организаций и физических лиц в форме отчуждения денежных средств в целях финансового обеспечения деятельности государства. В Российской Федерации НДФЛ является федеральным налогом и на основании ст.13 НК РФ обязателен к уплате на территории всей страны. С 1 января 2002 года НДФЛ в полном объеме остается в распоряжении региональных и местных бюджетов для выполнения поставленных перед ними социальных задач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ДФЛ является прямым налогом, поскольку конечным его плательщиком является получившее доход физическое лицо. Источником налога является специальным образом определенный доход налогоплательщика - физического лица, выраженный в денежной форме 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ДФЛ предполагает большой спектр налоговых льгот: изъятие, т.е. выведение из-под налога отдельных объектов налогообложения, скидки, т.е. вычеты из налогооблагаемой базы, возврат ранее уплаченного налога, и налоговые санкции: взыскание налога по требованию налогового органа об уплате налога, пени, штрафы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зыскиваемые по основаниям, определяемым Налоговым Кодексом и другими нормативными документами 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 существующих трех способов взимания налога («кадастрового», «по декларации» и «административного (у источника)») – два последних применяются в практике взимания налога на доходы физических лиц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 существующих трех методов взимания налога (наличного, безналичного и в виде гербовой марки) – два первых применяются в практике взимания НДФЛ 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ДФЛ стабильно занимает четвертое место после единого социального налога, НДС и налога на прибыль и является основой доходной части бюджетов субъектов Российской Федерации и, еще в большей степени, местных бюджетов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порядок взимания налога на доходы с физических лиц регламентируется главой 23 Налогового Кодекса РФ, в которой даны определения элементов состава налога, при отсутствии которых налог не считается установленным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210 НК РФ налоговая база представляет собой совокупность всех доходов налогоплательщика, полученных им как в денежной, так и в натуральной форме, или право на распоряжение которыми у него возникло, а также доходы в виде материальной выгоды, определяемой в соответствии со статьей 212 НК РФ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логовый период, согласно пункту 1 статьи 55 НК РФ - это календарный год или иной период времени применительно к отдельным налогам, по окончании которого определяется налоговая база и исчисляется сумма налога, подлежащая уплате. Налоговый период по налогу на доходы физических лиц составляет календарный год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логовые вычеты – это суммы, на которые уменьшается объект налогообложения, выраженный в денежной форме, при определении налоговой базы для исчисления налога налоговым агентом или налоговым органом. Налоговые вычеты, действующие с 1 января 2001 года, установлены в фиксированных суммах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ранее действовавшему Закону «О подоходном налоге с физических лиц» размеры предоставляемых вычетов зависели от размеров МРОТ. Расходы, принимаемые в качестве налоговых вычетов, выраженные в иностранной валюте, пересчитываются в рубли по курсу ЦБ РФ, установленную на дату фактического осуществления расходов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НК РФ плательщики налога на доходы физических лиц имеют право на следующие налоговые вычеты :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3656965" cy="307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2.1 Вычеты по налогу на доходы физических л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сумма налоговых вычетов в данном налоговом периоде окажется больше суммы доходов, в отношении которых предусмотрена налоговая ставка в размере 13%, подлежащих налогообложению за этот же налоговый период, то применительно к этому налоговому периоду налоговая база принимается равной нулю. На следующий налоговый период разница между суммой налоговых вычетов в этом налоговом периоде и суммой доходов, в отношении которых предусмотрена налоговая ставка в размере 13%, подлежащих налогообложению, не переносится, если иное не предусмотрено главой 23 НК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ункту 1 статьи 53 НК РФ, налоговая ставка – это величина налоговых начислений на единицу измерения налоговой базы. Налоговая ставка по налогу на доходы физических лиц установлена в виде размера процента, который следует применить к налоговой базе при исчислении суммы на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взимания налога на доходы с физических лиц регламентируется главой 23 Налогового Кодекса РФ и составляет 13% в отношении всех видов доходов. Исключение составляют доходы, полученные в виде дивидендов (облагаются по ставке 9%), доходы лиц, не являющихся резидентами Российской Федерации (облагаются по ставке 30%), доходы в виде выигрышей в конкурсах, играх и других рекламных мероприятиях, превышающие сумму 2000 рублей, и некоторые другие виды доходов (облагаются по ставке 35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вка налога, которую надо применить при исчислении налога, зависит не от размера дохода, а от вида дохода. Статья 210 НК РФ содержит специальную оговорку, что налоговая база определяется отдельно по каждому виду доходов, в отношении которых установлены различные налоговые 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исчисления налога на доходы с физических лиц предусматривает определение суммы налога путем умножения налоговой базы на соответствующую ставку, выраженную в долях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бщую формулу определения величины налога можно представить в следующем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налоговая база) = (объект налогообложения в денежном выражении) – (налоговые выче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налог на доходы физических лиц) = (налоговая база) х (ставка налога в процентах) / 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ью взимания НДФЛ является то, что его могут исчислять и уплачивать как налоговые агенты, так и сами налогоплательщ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1"/>
          <w:sz w:val="28"/>
          <w:szCs w:val="28"/>
        </w:rPr>
        <w:t>На сегодняшний день порядок уплаты НДФЛ в бюджет един для всех субъектов Федерации, его устанавливает статья 226 НК РФ. Налоговые агенты - организации, индивидуальные предприниматели и постоянные представительства иностранных организаций в РФ перечисляют налог в региональный бюджет по месту своей регистрации и по местонахождению своих обособленных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ункте 2 статьи 226 НК РФ содержится перечень ряда доходов, являющихся исключением из данного положения, т.е. определены ситуации, когда источник выплаты дохода не несет функции налогового агента. Эт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ходы, полученные физическими лицами от предпринимательск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ходы от частной практики частных нотариусов и других лиц, занимающихся частной практикой в соответствии с действующим законодательств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ходы физического лица по договорам гражданско-правового характера, заключенных с другим физическим лицом, не являющимся налоговым агент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ходы физических лиц – налоговых резидентов РФ, полученные от источников за пределами Российской Федер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ходы, по которым на налогового агента не возложена обязанность удержания налога, например, при продаже физическим лицом собственного имуще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ходы, при выплате которых у налогового агента нет возможности удержать налог (например, при выплате доходов в натуральной форм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дательством устанавливаются четкие правила исчисления, удержания и перечисления налога для налогового агента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лог по ставке 13% исчисляется нарастающим итогом с начала налогового периода по итогам каждого месяца применительно ко всем доходам, облагаемым по этой ставк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лог по ставкам 30% и 35% исчисляется отдельно по каждой сумме дохода, начисленного налогоплательщик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числение налога производится без учета доходов, полученных налогоплательщиком от других налоговых аген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держание исчисленного налога производится налоговым агентом только из фактически выплачиваемых налогоплательщику денежных сумм. При этом сумма удержания не может превышать 50% от общей суммы вы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числение сумм налога производится ежемесячно нарастающим итогом с начала года с зачетом удержанной в предыдущие месяцы текущего налогового периода суммы налога. Удержание начисленной суммы налога осуществляется при фактической выплате денежных средств налогоплательщику. Налоговые агенты обязаны перечислять суммы начисленного и удержанного НДФЛ не позднее дня фактического получения в банке наличных денежных средств на выплату доход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овая Декларация по НДФЛ представляется налогоплательщиками не позднее 30 апреля следующего за налоговым периодом года. В налоговых декларациях указываются все полученные в налоговом периоде доходы, их источники, налоговые вычеты, суммы налога, удержанные налоговыми агентами, суммы фактически уплаченных авансовых платежей, суммы, подлежащие доплате или возврату из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сумма налога представляет собой сумму, полученную в результате сложения сумм налога, и исчисляется по итогам налогового периода применительно ко всем доходам налогоплательщика, дата получения которых относится к соответствующему налоговому периоду. Сумма налога определяется в полных рублях. Сумма налога менее 50 копеек отбрасывается, а 50 копеек и более округляются до полного руб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сумма налога, подлежащая уплате в соответствующий бюджет, исчисляется налогоплательщиком с учетом сумм налога, удержанных налоговыми агентами при выплате налогоплательщику дохода. При этом убытки прошлых лет, понесенные физическим лицом, не уменьшают налоговую базу. Уплата налога производится налогоплательщиком по месту его жительства в срок не позднее 15 июля года, следующего за истекшим налоговым пери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Объект налогообложения и налоговая ба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объектом налогообложения, согласно статье 209 НК РФ, понимается доход, полученный налогоплательщико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 источников в Российской Федерации или от источников за ее пределами – для физических лиц, являющихся налоговыми резидентами РФ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 источников в Российской Федерации – для физических лиц, не являющихся резидентами РФ.</w:t>
      </w:r>
    </w:p>
    <w:p>
      <w:pPr>
        <w:pStyle w:val="Heading"/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оответствии со статьей 41 первой части НК РФ, доходом признается экономическая выгода в денежной или натуральной форме, учитываемая в случае возможной ее оценки в той мере, в которой такую выгоду можно оце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логовом Кодексе РФ установлен перечень доходов, подлежащих налогооб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доходам от источников в Российской Федерации относя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ивиденды и проценты, полученные от российской организации, индивидуального предпринимателя или иностранной организации в связи с деятельностью ее постоянного представительства в Росс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ходы, полученные в РФ от авторских или смежных пра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сдачи в аренду имущества, находящегося в РФ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ходы от реал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движимого имущества, находящегося в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РФ акций или иных ценных бумаг, а также долей участия в уставном капитале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ав требования к российской или иностранной организации в связи с деятельностью ее постоянного представительства на территории Р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ного имущества находящегося за пределами РФ и принадлежащие физическому лицу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аграждение за выполнение трудовых или иных обязанностей выполненную работу, оказанную услугу в РФ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нсии, пособия, стипендии и т.д. выплачиваемые в соответствии с действующим законодательством или иностранной организацией в связи с деятельностью ее постоянного представительства на территории РФ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любых транспортных средств , включая морские или воздушные суда, трубопроводы, линии электропередач и беспроводной связи, средства связи, компьютерные сети и т.п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ругие доходы, полученные в результате деятельности в РФ. Расшифровка доходов физических лиц, полученных от российских и иностранных источников, дана в статье 208 Н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источникам за пределами Российской Федерации относятся иностранные организации, не имеющие постоянных представительств (филиалов)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видендом в целях налогообложения (статья 43 НК РФ) признается любой доход, полученный акционером от организации при распределении прибыли, остающейся после налогообложения (в том числе в виде процентов по привилегированным акциям), по принадлежащим акционеру (участнику) акциям (долям). Она распределяется пропорционально долям акционеров (участников) в уставном (складочном) капитале этой организации. К дивидендам также относятся любые доходы, получаемые из источников за пределами Российской Федерации, относящиеся к дивидендам в соответствии с законодательствами иностранных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признаются дивиденд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платы при ликвидации организации акционеру (участнику) этой организации в денежной или натуральной форме, не превышающие взноса этого акционера (участника) в уставный (складочный) капитал организ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платы акционерам (участникам) организации в виде передачи акций этой же организации в соб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и обложения налогом на доходы физических лиц от долевого участия в организации, полученных в виде дивидендов, рассматриваются статьями 214, 275 и 284 Н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пункту 1 статьи 217 НК РФ в перечень доходов, подлежащих налогообложению по ставке 13%, включаются государственные пособия по временной нетрудоспособности, в том числе, пособие по уходу за больным ребенком. Для исчисления налога сумма пособия учитывается в составе доходов того месяца, за который это пособие выплачив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Налоговые вычеты, основания для их при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овые вычеты - это суммы, на которые уменьшается объект налогообложения, выраженный в денежной форме, при определении налоговой базы для исчисления налога налоговым агентом или налоговым орг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овые вычеты по налогу на доходы физических лиц установлены в фиксированных суммах. Их величина не связана с какими-либо фактическими расходами налогоплатель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тандартные выч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оссийской Федерации при налогообложении доходов, облагаемых по ставке 13%, налогоплательщик имеет право на стандартные вычеты. Если налогоплательщик имеет несколько источников дохода, вычеты предоставляются только одним работодателем, по выбору налогоплательщ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тьей 218 НК РФ установлены следующие стандартные выче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ычет в размере 3000 рублей</w:t>
      </w:r>
      <w:r>
        <w:rPr>
          <w:color w:val="000000"/>
          <w:sz w:val="28"/>
          <w:szCs w:val="28"/>
        </w:rPr>
        <w:t xml:space="preserve"> за каждый месяц налогового периода, распространяется н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иц, принимавших участие в ликвидации или пострадавших от последствий аварии на Чернобыльской АЭС и на объединении «Маяк» в 1957 год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еннослужащих, ставшими инвалидами 1, П или Ш групп вследствие ранения или увечья, полученных при исполнении обязанностей воинской служб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ые категории налогоплательщиков в соответствии с Налоговым Кодекс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ет в размере 500 рублей за каждый месяц налогового периода распространяется н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ероев Советского Союза и Героев Российской Федерации, а также награжденных орденом Славы трех степен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частников Великой Отечественной войн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иц, находившихся в Ленинграде в период блокады и т.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ычет в размере 400 рублей</w:t>
      </w:r>
      <w:r>
        <w:rPr>
          <w:color w:val="000000"/>
          <w:sz w:val="28"/>
          <w:szCs w:val="28"/>
        </w:rPr>
        <w:t xml:space="preserve"> за каждый месяц налогового периода предоставляется всем налогоплательщикам и действует до того месяца, в котором их доход с начала года, исчисленный работодателем, предоставившим вычет, превысил 40 000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Налоговый вычет в размере 1 000 рублей</w:t>
      </w:r>
      <w:r>
        <w:rPr>
          <w:color w:val="000000"/>
          <w:sz w:val="28"/>
          <w:szCs w:val="28"/>
        </w:rPr>
        <w:t xml:space="preserve"> за каждый месяц налогового периода распространяется 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ого ребенка у налогоплательщиков, на обеспечении которых находится ребенок и которые являются родителями или супругом (супругой) род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ого ребенка у налогоплательщиков, которые являются опекунами или попечителями, приемными родителями, супругом (супругой) приемного роди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азанный налоговый вычет действует до месяца, в котором доход налогоплательщиков, исчисленный нарастающим итогом с начала налогового периода (в отношении которого предусмотрена налоговая ставка, установленная пунктом 1 статьи 224 настоящего Кодекса) налоговым агентом, представляющим данный стандартный налоговый вычет, превысил 280 000 рублей. Начиная с месяца, в котором указанный доход превысил 280 000 рублей, налоговый вычет, предусмотренный настоящим подпунктом, не применя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овый вычет, установленный настоящим подпунктом, производится на каждого ребенка в возрасте до 18 лет, а также на каждого учащегося очной формы обучения, аспиранта, ординатора, студента, курсанта в возрасте до 24 лет у родителей и (или) супруга (супруги) родителя, опекунов или попечителей, приемных родителей, супруга (супруги) приемного р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Социальные выче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в сумме доходов, перечисляемых налогоплательщиком на благотворительные цели в виде денежной помощи организациям науки, культуры, образования, здравоохранения и социального обеспечения, частично или полностью финансируемым из средств соответствующих бюджетов 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в сумме, уплаченной налогоплательщиком в налоговом периоде за свое обучение в образовательных учреждениях, - в размере фактически произведенных расходов на обучение с учетом ограничения, а также в сумме, уплаченной налогоплательщиком-родителем за обучение своих детей в возрасте до 24 лет, в размере фактически произведенных расходов, но в совокупности не более 120 000 рублей в налоговом периоде. (в ред. Федерального закона от 24.07.2007 N 216-ФЗ)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сумме, уплаченной налогоплательщиком в налоговом периоде за услуги по лечению, предоставленные ему медицинскими учреждениями Российской Федерации, а также уплаченной налогоплательщиком за услуги по лечению супруга (супруги), своих родителей и (или) своих детей в возрасте до 18 лет в медицинских учреждениях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в сумме уплаченных налогоплательщиком в налоговом периоде пенсионных взносов по договору негосударственного пенсионного обеспечения, заключенному налогоплательщиком с негосударственным пенсионным фондом в свою пользу и в пользу супруга , родителей , детей-инвалидов, и в сумме уплаченных налогоплательщиком в налоговом периоде страховых взносов по договору добровольного пенсионного страхования, заключенному со страховой организацией в свою пользу и (или) в пользу супруга, родителей, детей-инвалидов - в размере фактически произведенных расходов с учетом ограничения</w:t>
      </w:r>
    </w:p>
    <w:p>
      <w:pPr>
        <w:pStyle w:val="Normal"/>
        <w:tabs>
          <w:tab w:val="clear" w:pos="709"/>
          <w:tab w:val="left" w:pos="8625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Имущественные выче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в суммах, полученных налогоплательщиком в налоговом периоде от продажи жилых домов, квартир, комнат, включая приватизированные жилые помещения, дач, садовых домиков или земельных участков и долей в указанном имуществе, находившихся в собственности налогоплательщика менее трех лет, но не превышающих в целом 1 000 000 рублей, а также в суммах, полученных в налоговом периоде от продажи иного имущества, находившегося в собственности налогоплательщика менее трех лет, но не превышающих 125 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в ред. Федеральных законов от 20.08.2004 N 112-ФЗ, от 27.07.2006 N 144-ФЗ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>) в сумме, израсходованной налогоплательщиком на новое строительство либо приобретение на территории Российской Федерации жилого дома, квартиры, комнаты или доли в них, в размере фактически произведенных расходов, а также в сумме, направленной на погашение процентов по целевым займам (кредитам),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, квартиры, комнаты или доли (долей) в н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в ред. Федерального закона от 27.07.2006 N 144-ФЗ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офессиональные вычеты.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логоплательщики - в сумме фактически произведенных ими и документально подтвержденных расходов, непосредственно связанных с извлечением дох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расходам налогоплательщика относится также государственная пошлина, которая уплачена в связи с его профессиональной деятельно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в ред. Федеральных законов от 29.05.2002 N 57-ФЗ, от 02.11.2004 N 127-ФЗ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налогоплательщики, получающие доходы от выполнения работ (оказания услуг) по договорам гражданско-правового характера, - в сумме фактически произведенных ими и документально подтвержденных расходов, непосредственно связанных с выполнением этих работ (оказанием услуг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налогоплательщики, получающие авторские вознаграждения или вознаграждения за создание, исполнение или иное использование произведений науки, литературы и искусства, вознаграждения авторам открытий, изобретений и промышленных образцов, в сумме фактически произведенных и документально подтвержденных расх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в ред. Федерального закона от 29.12.2000 N 166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Налоговый учет и налоговая деклар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учет по налогу с доходов физических лиц – это предусмотренная законодательством по налогам и сборам процедура учета и предоставления сведений о доходах и удержанных суммах налогов налоговыми агентами налоговым органом и налогоплательщик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.1 ст.230 НК РФ налоговые агенты ведут учет доходов, полученных от них физическими лицами в налоговом периоде, по форме, установленной МНС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оговую декларацию по итогам налогового периода (календарного года) обязаны сдавать следующие лиц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физические лица, зарегистрированные в качестве индивидуальных предпринима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частные нотариусы и другие лица, занимающиеся в установленном действующим законодательством порядке частной практик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физические лица – налоговые резиденты РФ, получающие доходы из источников, находящихся за пределами РФ, по суммам таких догово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изические лица, получающие доходы по гражданско – правовым договорам от физических лиц, не являющихся налоговыми агент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физические лица, получающие другие доходы, при получении которых не был удержан налог налоговыми агентами(ст.229 НК РФ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остальные лица в праве по собственному желанию подать налоговую декларацию. В частности, подача налоговой декларации необходима для применения социальных и имущественных налоговых выч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срок подачи декларации – не позднее 30 апреля года, следующего за истекшим налоговым перио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ц, на которых возложена обязанность представлять налоговую декларацию, в случае прекращения существования источников доходов до конца налогового периода предусмотрена обязанность в 5 – дневной срок со дня прекращения их существования представить налоговую декларацию о фактически полученных доходах в текущем налоговом перио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екращении в течении календарного года иностранным физ. лицом деятельности, доходы от которых подлежат обязательному налогообложению, и выезде его за пределы РФ налоговая декларация о доходах , фактически полученных за период его пребывания в текущем налоговом периоде на территории РФ, должна быть предоставлена им не позднее , чем за один месяц до выезда за пределы Р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лата налога, доначисленного по специальным налоговым декларациям, производится не позднее чем 15 дней с момента подачи такой декла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логовой декларации физические лица указывают все полученные ими в налоговом периоде доходы, источники их выплат , налоговые вычеты, суммы налога, удержанные налоговыми агентами, суммы фактически уплаченных в течении налогового периода авансовых платеж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ы налога , не удержанные с физических лиц или удержанные налоговыми агентами не полностью, взыскиваются ими с физических лиц до полного погашения этими лицами задолженности по налогу в предусмотр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ы налога, не взысканные в результате уклонения налогоплательщика от налогообложения, взыскивается за все время уклонения от уплаты налог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5 Синтетический и аналитический учет расчетов по налогу на доходы физических ли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чета расчетов с бюджетом используется журнально-ордерная форма при которой учетные данные систематизируются в специальных регистрах - журналах-ордерах. Журналы-ордера представляют собой свободные листы большого формата со значительным количеством реквизитов. В журналы-ордера производятся только кредитовые записи того синтетического счета, операции которого учитываются в данном журнале. При такой форме учета исключается многократность записей и происходит объединение синтетического и аналитического у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чете 68 «Расчеты по налогам и сборам», ведется синтетический учет данного объекта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чет 68 "Расчеты по налогам и сборам" кредитуется на суммы, причитающиеся по налоговым декларациям (расчетам) ко взносу в бюджеты (в корреспонденции со счетом 99 "Прибыли и убытки" - на сумму налога на прибыль, со счетом 70 "Расчеты с персоналом по оплате труда" - на сумму подоходного налога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ебету счета 68 "Расчеты по налогам и сборам" отражаются суммы, фактически перечисленные в бюджет, а также суммы налога на добавленну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оимость, списанные со счета 19 "Налог на добавленную стоимость по приобретенным ценностям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нтетический учет производимых ведется синтетический учет данного объекта бухгалтер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чет 68 "Расчеты по налогам и сборам" кредитуется на суммы, причитающиеся по налоговым декларациям (расчетам) ко взносу в бюджеты (в корреспонденции со счетом 99 "Прибыли и убытки" - на сумму налога на прибыль, со счетом 70 "Расчеты с персоналом по оплате труда" - на сумму подоходного налога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ебету счета 68 "Расчеты по налогам и сборам" отражаются суммы, фактически перечисленные в бюджет, а также суммы налога на добавленную стоимость, списанные со счета 19 "Налог на добавленную стоимость по приобретенным ценностям".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нтетический учет производимых расчетов с бюджетом ведется в журнале - ордере №8 по кредиту счета 68, а аналитический учет - в ведомости №7 по дебиту и по кредиту счета 6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ячные итоги журнала-ордера показывают общую сумму кредитового оборота счета 68 и суммы дебетовых оборотов каждого корреспондирующего с ним счета. Хозяйственные операции записываются в журнал-ордер по мере их совершения и оформления документами. Поэтому систематическая запись в журналах является одновременно и хронологической запис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домость №7 открывается на каждый месяц. Для этого к ведомости предусмотрены вкладные листы для каждого месяца. Для каждого дебитора (кредитора) в ведомостях отводятся определенное количество строк. Записи в ведомостях производятся, как правило, из конкретных первич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сех случаях суммы оборотов по кредиту счета 68 отражаются в корреспонденции с дебетуемыми счетами. В конце месяца по дебиту считываются итоги за месяц и сальдо на начало следующего месяца по определенным дебиторам (кредиторам) и в целом по ведо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роты по кредиту счетов за месяц в разрезе корреспондирующих счетов переносятся в журнал ордер №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нтетический учет по счету 68 «Расчеты по налогам и сборам» ведется в оборотном балансе, куда записываются остатки и обороты из оборотной ведомости по аналитическим счетам. Итоги оборотной ведомости по аналитическим счетам сверяют с итогами соответствующего синтетического счета – они обязательно должны быть равны. После записи оборотов и сальдо по всем субсчетам, включаемым в оборотно-сальдовую ведомость, итоговое сальдо по счету 68 переносится в Главную кни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составлении баланса дебетовый остаток по счету 68 отражается в его активе, а кредитовый — в пасс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едитовый оборот по счету 68 показывает начисление задолженности предприятия бюджету по налогам, а дебетовый оборот свидетельствует об уплате налогов в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едитовое сальдо на конец отчетного периода по счету 68 «Расчеты по налогам и сборам» ведется по видам налогов. На предприятии по каждому субсчету счета 68 ведутся накопительные ведомости, в которых указывается остаток на начало отчетного периода по дебету или кредиту, обороты по счету с указанием корреспондирующих счетов, подводятся итоги по дебету и кредиту и выводится оста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ержанная сумма НДФЛ отражается по дебету счета 70 в корреспонденции с кредитом счета 68 «Расчеты по налогам и сборам» в последний день каждого месяца. Перечисление налога в бюджет (проводка по дебету счета 68, субсчет- 2 "Расчеты по НДФЛ", и кредиту счета 51) производится в день, выдачи денег на руки персон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хгалтерский учет: Учебное пособие. - 4-е изд-е,Ростов н/Д; Феникс,2003;Богаченко В.М., Кириллова Н.А.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рудовой кодекс РФ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оробьева Е.В. НДФЛ Новейший справочник налогоплательщика: актуальные разъяснения и профессиональные комментарии. Эксмо, М.,2006.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асьянова Г.Ю. Налог на доходы физических лиц: как законно уменьшить сумму подоходного налога. Аргумент, М., 2006.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лоусова С.В. Оптимизация и минимизация налогообложения: готовые способы экономии. Вершина, М. 2007.;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Черкасова И.О., Жукова Т.Н. Налоги и налогообложение. Вектор, М., 2005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К РФ гл. 23 Налог на доходы физических лиц (НДФЛ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9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cs="Times New Roman"/>
      <w:color w:val="00000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Нужный"/>
    <w:basedOn w:val="Normal"/>
    <w:qFormat/>
    <w:pPr>
      <w:shd w:fill="FFFFFF" w:val="clear"/>
      <w:autoSpaceDE w:val="false"/>
      <w:spacing w:lineRule="auto" w:line="360"/>
      <w:jc w:val="both"/>
    </w:pPr>
    <w:rPr>
      <w:bCs/>
      <w:color w:val="000000"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4:29:00Z</dcterms:created>
  <dc:creator>UserXP</dc:creator>
  <dc:description/>
  <cp:keywords/>
  <dc:language>en-US</dc:language>
  <cp:lastModifiedBy>SYSTEM</cp:lastModifiedBy>
  <dcterms:modified xsi:type="dcterms:W3CDTF">2011-09-01T04:29:00Z</dcterms:modified>
  <cp:revision>2</cp:revision>
  <dc:subject/>
  <dc:title/>
</cp:coreProperties>
</file>