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равоотношения в сфере социального обеспеч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Понятие правоотношений по социальному обеспечению, субъекты правоотнош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бъекты социальных правоотношений, юридические фа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Классификация и виды социальных отнош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Фонды социального обеспе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Фонд социального обеспечения, его структура, задачи и сред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Федеральный фонд обязательного медицинского страхования, его задачи и сре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енсионный фонд, его функции и сре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циальное обеспечение представляет собой совокупность общественных отношений по распределению внебюджетных фондов социального страхования и перераспределению части государственного бюджета в целях удовлетворения потребностей физических лиц в случаях утраты заработка или трудового дохода, несения дополнительных расходов по содержанию и воспитанию детей, поддержке других членов семьи, нуждающихся в уходе, отсутствия средств в объеме прожиточного минимума по объективным социально значимым причинам, а также по оказанию медицинской помощи и социальному обслуж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цепция социальной защиты населения России применительно к новым политическим и экономическим условиям находится в процессе разработки. По многим ее положениям среди специалистов отсутствует единство мнений. Под социальной защитой в широком смысле понимают деятельность государства, направленную на обеспечение процесса формирования и развития полноценной личности, на выявление и нейтрализацию негативных факторов, воздействующих на личность, на создание условий для самоопределения и утверждения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узком смысле социальную защиту рассматривают как совокупность законодательно закрепленных экономических и правовых гарантий, обеспечивающих соблюдение важнейших социальных прав граждан и достижение социально-приемлемого уровня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ой исследования курсовой работы выступает финансирование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данной курсовой работы обусловлена, что новая система финансирования государственной системы социального обеспечения в настоящее время практически сформировалась. Средства на выплату трудовых пенсий, социально-страховых пособий и медицинскую помощь в рамках ОМС концентрируются в централизованных внебюджетных фондах социального страхования. Оказание государственной социальной помощи, социальное обслуживание, предоставление льгот осуществляется за счет бюджетов различных уро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фонды являются самостоятельными финансово-кредитными учреждениями. Денежные средства фондов находятся в государственной собственности, но не входят в состав бюджета РФ, бюджетов субъектов РФ и административно-территориальных образований, изъятию не подлеж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ов формируются за счет: страховых взносов работодателей; ассигнований из государственного бюджета; доходов от инвестиций; добровольных взносов юридических и физических лиц; прочих доходов. Наемные работники платят взносы в Пенсионный фонд РФ (ПФР). Лица, занимающиеся предпринимательской деятельностью без образования юридического лица, вносят взносы в ПФР и фонды обязательного медицинск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Целью данной курсовой работы является комплексное правовое исследование механизма управления и финансирования социального обеспечения. В соответствии с поставленной целью сформулированы следующие основные 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изучение правоотношений в сфере социального обеспечения и основных фондов источников финансирования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фонда социальн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федерального фонда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изучение пенсионного фон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негосударственных пенсио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ъектом исследования выступают правоотношения в сфере социального обеспечения. Предметом - механизм финансирования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руктура курсовой работы состоит из введения, основной части, заключения и списка использованной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Правоотношения в сфере социальн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Понятие правоотношений по социальному обеспечению, субъекты правоотно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тношения отражают тот аспект конкретного жизненного отношения между людьми, которое определяется нормами права. Более того, не все общественные отношения объективно могут быть юридическими. Отношение способно принять правовой характер лишь в том случае, когда речь идет об актах поведения, имеющих социальную значимость. Когда же дело касается мыслей и чувств, не отражающих их действия, говорить об их юридической природе нель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отношение – это только одна сторона реального общественного отношения, определяемая нормой права, специфическая форма ее выраж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тношение средством перевода общих установлений правовых норм (объективного права) в конкретных (субъективные) права и обязанности участников общественных отношений. Право в объективном смысле представляет собой совокупность правовых норм, определяющих содержание прав и обязанностей персонально не определенного круга субъектов. В них содержаться предписания, относящиеся к множеству лиц, находящихся в сфере действия правовой н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авоотношение в сфере социального обеспечения — </w:t>
      </w:r>
      <w:r>
        <w:rPr>
          <w:sz w:val="28"/>
          <w:szCs w:val="28"/>
        </w:rPr>
        <w:t>это урегулированное правовыми нормами общественное отношение, возникающее между государственными органами и физическими лицами по поводу предоставления денежных средств, услуг или льг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элементам правоотношений </w:t>
      </w:r>
      <w:r>
        <w:rPr>
          <w:sz w:val="28"/>
          <w:szCs w:val="28"/>
        </w:rPr>
        <w:t>по социальному обеспечению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ы правоотно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правоотно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авоотнош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возникновения, изменения или прекращения право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убъектами правоотношений </w:t>
      </w:r>
      <w:r>
        <w:rPr>
          <w:sz w:val="28"/>
          <w:szCs w:val="28"/>
        </w:rPr>
        <w:t>в сфере социального обеспечения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изические лиц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осударственные орг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убъектов правоотношений выступают следующие физические лица: граждане Российской Федерации, лица без гражданства, иностранцы, беженцы и переселенцы, семья в цело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ыступает субъектом правоотношений по социальному обеспечению в лице своих органов: социальной защиты населения, здравоохранения, службы занятости, образования, внебюджетных социальных фондов (социального страхования, пенсионного, занятости населения, обязательного медицинского страхования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бъекты социальных правоотношений, юридические фак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й проблемой в теории являются научное определение объекта правоотношения. При этом «схлестываются» несколько концепций: интересов, поведения, благ и т.д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ледует различать объект (предмет) права и объект правоотношения. Объект права — это общественные отношения, которые и регулируются системой норм (правил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авоотношения — это различные блага, которые стремятся получить управомоченные субъекты, это состояния, которых они стремятся достичь, это то поведение, которого они ждут от обязанных субъектов и т.д. Словом, теория на современном этапе утверждает о многоаспектности объектного содержания правоотношений. Это и предметы материального мира, в том числе и такие значимые, как средства производства, и объекты духовной жизни (например, личные неимущественные права, в том числе на объекты интеллектуальной собственности). Сюда же относятся и требуемое поведение субъектов, и результат этого по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ъектами правоотношений </w:t>
      </w:r>
      <w:r>
        <w:rPr>
          <w:sz w:val="28"/>
          <w:szCs w:val="28"/>
        </w:rPr>
        <w:t>по социальному обеспечению являются, как правило, конкретные блага, по поводу которых они возникают. В качестве основных объектов правоотношений можно выделить пенсии, пособия, компенсаци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нсия </w:t>
      </w:r>
      <w:r>
        <w:rPr>
          <w:sz w:val="28"/>
          <w:szCs w:val="28"/>
        </w:rPr>
        <w:t>— денежное обеспечение, ежемесячно выплачиваемое за счет средств Пенсионного фонда РФ в качестве основного источника средств к существованию лицам, достигшим определенного возраста, потерявшим кормильца, за выслугу лет, при потере трудоспособност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осударственные пособия </w:t>
      </w:r>
      <w:r>
        <w:rPr>
          <w:sz w:val="28"/>
          <w:szCs w:val="28"/>
        </w:rPr>
        <w:t>представляют собой безвозмездные единовременные или периодические денежные выплаты, назначаемые гражданам за счет средств федерального и иных бюджетов Российской Федерации либо внебюджетных фондов в целях предоставления им содержания или оказания материальной помощи в случаях, установленных законо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мпенсация </w:t>
      </w:r>
      <w:r>
        <w:rPr>
          <w:sz w:val="28"/>
          <w:szCs w:val="28"/>
        </w:rPr>
        <w:t>— денежная выплата, предоставляемая гражданам в качестве дополнительной материальной поддержки с целью возмещения расходов, связанных с реализацией ими права на социальное обслужи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Юридические факты </w:t>
      </w:r>
      <w:r>
        <w:rPr>
          <w:sz w:val="28"/>
          <w:szCs w:val="28"/>
        </w:rPr>
        <w:t>представляют собой объективные обстоятельства, с которыми законодательство связывает возникновение, изменение или прекращение правоотношения, в том числе правоотношения в сфере социального обеспеч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Классификация и виды социальных отно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оциального обеспечения каждой страны имеет свои характерные особенности в связи с конкретными социально-экономическими условиями. Право на социальное обеспечение закреплено в Конституции Российской Федерации и представляет собой комплекс взаимосвязанных организационных и законодательных 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в Российской Федерации социальная защита нетрудоспособных и малообеспеченных групп населения осуществляется по двум основным направлениям - социальное обеспечение и социальная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обеспечения в России включает в себя следующие в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сии (по старости, инвалидности, по случаю потери кормильца, за выслугу лет, социальны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обия (временной нетрудоспособности, беременности и родам, многодетным и одиноким матерям, на детей в малообеспеченных семьях и военнослужащих срочной службы, инвалидов детств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обслуживание престарелых и инвалидов в специальных учреждениях (домах-интернатах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обучение и трудоустройство инвал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езно-ортопедическую помощь, врачебно-трудовую экспертизу и реабилитацию инвали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ьготы и преимущества инвалида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тя всей системе социального обеспечения присущи общие черты, но в то же время каждый вид имеет свои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аботы социальной системы во многом зависит от продуманности механизма финансирования. Выплаты по социальному страхованию производятся из страховых фондов, в которых сосредотачиваются собранные в виде налогов средства. А государственные вложения осуществляются за счет ассигнований из бюджетных средств (республиканских и местных бюджетов). В итоге, средства на социальное обеспечение сосредоточиваются, прежде всего, в государственной службе и в фонде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истема социальных служб включает государственную, муниципальную и негосударственную службу. Все социальные службы ориентированы, прежде всего, на обеспечение нуждающихся лиц различными видами социаль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риентации социальных служб различаются функции ими осуществляемые, которые были сгруппированы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бственно функция социальной помощи, которая включает в себя как учет, выявление лиц нам и профилактику бедности, и надомные услуги нуждающимся и т. 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функция консультирования включающая консультации специалистов по различным вопросам, касающихся социальных асп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ункция информирования населения, изучения и прогнозирования социальных нуж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функция участия, которая предусматривает разработку чрезвычайных программ и помощь по преодолению последствий стихийных бедствий и социальных конфликтов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важность следующих четырех принц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инципа приоритета государственных начал в организации социальной службы и гарантировании прав граждан на получение социальных услу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инципа опоры на общественное учас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инципа территориа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инципа информированности: означающего право на сбор информации и сведений, необходимых социальным службам для выполнения 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отметить для успешного функционирования системы социального обеспечения, роль системы управления социальной служб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правление социальной службой осуществляется органами социальной защиты населения совместно с органами здравоохранения, народного образования, культуры, физической культуры и спорта, правоохранительными органами, государственными службами по делам молодежи и занятости и иными органами управления, а также с общественными, религиозными, благотворительными организациями и фондам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большую помощь по координации деятельности по социальному обслуживанию населения может осуществлять местная администрация, состоящая из депутатов, представителей заинтересованных организаций, финансовых и спонсорских кругов.</w:t>
      </w:r>
    </w:p>
    <w:p>
      <w:pPr>
        <w:pStyle w:val="Normal"/>
        <w:spacing w:lineRule="auto" w:line="360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онд социальный финансирова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Фонды социальн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Фонд социального обеспечения, его структура, задачи и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авовое положение </w:t>
      </w:r>
      <w:r>
        <w:rPr>
          <w:sz w:val="28"/>
          <w:szCs w:val="28"/>
        </w:rPr>
        <w:t>Фонда социального страхования Российской Федерации определяется соответствующим Положением, утвержденным Постановлением Правительства РФ от 12 февраля 1994 г. № 101 (в ред. Постановления Правительства РФ от 23 декабря 1999 г. № 1431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онд социального страхования </w:t>
      </w:r>
      <w:r>
        <w:rPr>
          <w:sz w:val="28"/>
          <w:szCs w:val="28"/>
        </w:rPr>
        <w:t>является специализированным финансово-кредитным учреждением при Правительстве РФ, управляющим средствами государственного социального страхования Российской Федерации. Денежные средства и иное имущество, находящееся в оперативном управлении Фонда, а также имущество, закрепленное за подведомственными Фонду учреждениями, являются федеральной собствен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нд социального страхования входят следующие </w:t>
      </w:r>
      <w:r>
        <w:rPr>
          <w:iCs/>
          <w:sz w:val="28"/>
          <w:szCs w:val="28"/>
        </w:rPr>
        <w:t>исполнительные орган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е отделения, управляющие средствами государственного социального страхования на территории субъектов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центральные отраслевые отделения, управляющие средствами государственного социального страхования в отдельных отраслях хозяй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илиалы отделений, создаваемые региональными и центральными отраслевыми отделениями Фонда по согласованию с председателем Фонд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Фонда осуществляется его председате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деятельности Фонда создастся центральный аппарат Фонда, а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региональных и центральных отраслевых отделениях и филиалах — аппараты органов Фо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нде образуется правление, а при региональных и центральных отраслевых отделениях — координационные советы, являющиеся коллегиальными совещательными орга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сновными задачами </w:t>
      </w:r>
      <w:r>
        <w:rPr>
          <w:sz w:val="28"/>
          <w:szCs w:val="28"/>
        </w:rPr>
        <w:t>Фонда социального страхования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гарантированных государством пособий по временной нетрудоспособности, беременности и родам, женщинам, вставшим на учет в ранние сроки беременности, при рождении ребенка, по уходу за ребенком до достижения им возраста полутора лет, а также социального пособия на погребение или возмещение стоимости гарантированного перечня ритуальных услуг, санаторно-курортное обслуживание работников и их де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ие в разработке и реализации государственных программ охраны здоровья работников, мер по совершенствованию социального страх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ение мер, обеспечивающих финансовую устойчивость Фон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совместно с Министерством труда и социального развития РФ и Министерством финансов РФ предложений о размерах тарифа страховых взносов на государственное социальное страх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работы по подготовке и повышению квалификации специалистов для системы государственного социального страхования, разъяснительной работы среди страхователей и населения по вопросам социального страх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трудничество с аналогичными фондами (службами) других государств и международными организациями по вопросам социального страхова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социального страхования и контроль над начислением и расходованием средств государственного социального страхов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ства </w:t>
      </w:r>
      <w:r>
        <w:rPr>
          <w:sz w:val="28"/>
          <w:szCs w:val="28"/>
        </w:rPr>
        <w:t xml:space="preserve">Фонда социального страхования </w:t>
      </w:r>
      <w:r>
        <w:rPr>
          <w:iCs/>
          <w:sz w:val="28"/>
          <w:szCs w:val="28"/>
        </w:rPr>
        <w:t xml:space="preserve">образуются </w:t>
      </w:r>
      <w:r>
        <w:rPr>
          <w:sz w:val="28"/>
          <w:szCs w:val="28"/>
        </w:rPr>
        <w:t>за сч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траховых взносов работодателей (в размере соответствующей процентной доли единого социального налога); страховых взносов граждан, занимающихся индивидуальной трудовой деятель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доходов от инвестирования части временно свободных средств Фонда в ликвидные государственные ценные бумаги и банковские вкла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добровольных взносов граждан и юридически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ассигнований из федерального бюджета и прочих поступ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Фонда </w:t>
      </w:r>
      <w:r>
        <w:rPr>
          <w:iCs/>
          <w:sz w:val="28"/>
          <w:szCs w:val="28"/>
        </w:rPr>
        <w:t xml:space="preserve">используются </w:t>
      </w:r>
      <w:r>
        <w:rPr>
          <w:sz w:val="28"/>
          <w:szCs w:val="28"/>
        </w:rPr>
        <w:t>только на целевое финансирование таких мероприятий,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пособий по временной нетрудоспособности, беременности и родам, женщинам, вставшим на учет в ранние сроки беременности, при рождении ребенка, по уходу за ребенком до достижения им возраста полутора лет, а также социального пособия на погребение пли возмещение стоимости гарантированного перечня ритуальных услу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дополнительных выходных дней по уходу за ребенком-инвалидом или инвалидом с детства до достижения им возраста 18 л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путевок для работников и их детей в санаторно-курортные учреж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ичное содержание находящихся на балансе страхователей санаториев-профилакторие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проезда к месту лечения и обратн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кущей деятельности, содержание аппарата управления Фон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аучно-исследовательской работы по вопросам социального страхования и охраны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финансировании программ международного сотрудничества по вопросам социального страхования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троль </w:t>
      </w:r>
      <w:r>
        <w:rPr>
          <w:sz w:val="28"/>
          <w:szCs w:val="28"/>
        </w:rPr>
        <w:t>за полнотой и своевременностью начисления и уплаты страхователями страховых взносов и иных платежей осуществляется Фондом социального страхования совместно с налоговыми органами Российской Федерации, а за правильным и рациональным расходованием этих средств на предприятиях — Фондом с участием профессиональных союзов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Федеральный фонд обязательного медицинского страхования, его задачи и сред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авовое положение </w:t>
      </w:r>
      <w:r>
        <w:rPr>
          <w:sz w:val="28"/>
          <w:szCs w:val="28"/>
        </w:rPr>
        <w:t>Федерального фонда обязательного медицинского страхования Российской Федерации регламентируется Уставом Федерального фонда, утвержденным Постановлением Правительства РФ от 29 июля 1998 г. № 85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едеральный фонд </w:t>
      </w:r>
      <w:r>
        <w:rPr>
          <w:sz w:val="28"/>
          <w:szCs w:val="28"/>
        </w:rPr>
        <w:t>является самостоятельным государственным некоммерческим финансово-кредитным учреждением, реализующим государственную политику в области обязательного медицинского страхования граждан как составной части государственного социального страхования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и иное имущество, находящиеся в оперативном управлении Фонда, являются федеральной собственностью, не входят в состав бюджетов, других фондов и изъятию не подлеж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сновными задачами </w:t>
      </w:r>
      <w:r>
        <w:rPr>
          <w:sz w:val="28"/>
          <w:szCs w:val="28"/>
        </w:rPr>
        <w:t>Федерального фонда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финансовое обеспечение прав граждан на медицинскую помощь за счет средств обязательного медицинского страх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, предоставляемой гражданам на всей территории Ро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аккумулирование финансовых средств Федерального фонда для обеспечения финансовой стабильности системы обязательного медицинского страх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фонд обязательного медицинского страхования выполняет следующие </w:t>
      </w:r>
      <w:r>
        <w:rPr>
          <w:iCs/>
          <w:sz w:val="28"/>
          <w:szCs w:val="28"/>
        </w:rPr>
        <w:t>функ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существляет выравнивание финансовых условий деятельности территориальных фондов обязательного медицинского страх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азрабатывает и вносит предложения о размере взносов на обязательное медицинское страхова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существляет аккумулирование финансовых средств Федерального фон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ыделяет средства территориальным фондам обязательного медицинского страх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существляет совместно с территориальными фондами и налоговыми органами Российской Федерации контроль за перечислением страховых взно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носит предложения по совершенствованию нормативных правовых актов по вопросам обязательного медицинского страх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беспечивает организацию научно-исследовательских работ в области обязательного медицинского страх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участвует в международном сотрудничестве по вопросам обязательного медицинского страхова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фонда, управление и контроль над деятельностью Федерального фо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инансовые средства </w:t>
      </w:r>
      <w:r>
        <w:rPr>
          <w:sz w:val="28"/>
          <w:szCs w:val="28"/>
        </w:rPr>
        <w:t xml:space="preserve">Федерального фонда </w:t>
      </w:r>
      <w:r>
        <w:rPr>
          <w:iCs/>
          <w:sz w:val="28"/>
          <w:szCs w:val="28"/>
        </w:rPr>
        <w:t xml:space="preserve">образуются </w:t>
      </w:r>
      <w:r>
        <w:rPr>
          <w:sz w:val="28"/>
          <w:szCs w:val="28"/>
        </w:rPr>
        <w:t>за сч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траховых взносов на обязательное медицинское страхование (в размере соответствующей процентной доли единого социального налог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ассигнований из федерального бюдж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добровольных взносов юридических и физически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доходов от использования временно свободных финансов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нормированного страхового запаса Федерального фон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поступлений из иных источников, не запрещенных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Федерального фонда находятся в государственной собственности Российской Федерации и не входят в состав бюджетов, других фондов и изъятию не подлеж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Федерального фонда обязательного медицинского страхования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оговые дох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Единый социальный налог - по ставке, установленной Налоговым кодексом Российской Федерации в части, зачисляемой в Федеральный фонд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Доходы, распределяемые органами Федерального казначейства между бюджетами бюджетной системы Российской Федерации, поступающие от уплаты следующих налогов, предусмотренных специальными налоговыми режим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а, взимаемого в связи с применением упрощенной системы налогообложения, - по нормативу 0,5 проц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лога, взимаемого в виде стоимости патента в связи с применением упрощенной системы налогообложения, - по нормативу 0,5 проц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инимального налога, взимаемого в связи с применением упрощенной системы налогообложения, - по нормативу2 проц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диного налога на вмененный доход для отдельных видов деятельности - по нормативу 0,5 проц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диного сельскохозяйственного налога - по нормативу 0,2 проц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налоговые до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доимки, пени и штрафы по взносам в Федеральный фонд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ходы от размещения временно свободных средств Федерального фонда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трафы, санкции, суммы, поступающие в результате возмещения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звозмездные поступ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жбюджетные трансферты из федерального бюджета, передаваемые Федеральному фонду обязательного медицинск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чие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о Федерального фонда обязательного медицинского страхования является федеральной собственностью и закрепляется за ним на праве оперативного управления. Фонд вправе осуществлять приносящую доход деятельность. Доход такой деятельности, а так же доходы от использования имущества фонда поступают в распоряжение фонда и используются для реализации вложенных в фонд задач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ременно свободные финансовые средства фонда в целях защиты от инфляции используются для размещения банковских депозитов и приобретения высоколиквидных государственных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же Федерального фонда обязательного медицинского страхования осуществляется исключительно на цели, определенные законодательством Российской Федерации, включая законодательство о конкретных видах обязательного медицинского страхования, в соответствии с бюджетами указанных фондов, утвержденных федеральными законами, законам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фонда осуществляется правлением и его постоянно действующим исполнительным органом - исполнительной дирекцией, возглавляемой исполнительным директором. Исполнительный директор фонда назначается на должность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фонда осуществляет ревизионная коми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фонда по мере необходимости, но не реже одного раза в год, назначает аудиторскую проверку деятельности фонда, осуществляемую специализированной организацией, имеющей соответствующую лицензию. Отчет о результатах данной проверки предоставляется на рассмотрение прави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фонд ведет учет и отчетность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и реорганизация фонда осуществляется в случае принятия соответствующего федерального закона, и проводятся в соответствии с гражданским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правление </w:t>
      </w:r>
      <w:r>
        <w:rPr>
          <w:sz w:val="28"/>
          <w:szCs w:val="28"/>
        </w:rPr>
        <w:t xml:space="preserve">Федеральным фондом осуществляется коллегиальным органом — </w:t>
      </w:r>
      <w:r>
        <w:rPr>
          <w:iCs/>
          <w:sz w:val="28"/>
          <w:szCs w:val="28"/>
        </w:rPr>
        <w:t xml:space="preserve">правлением </w:t>
      </w:r>
      <w:r>
        <w:rPr>
          <w:sz w:val="28"/>
          <w:szCs w:val="28"/>
        </w:rPr>
        <w:t xml:space="preserve">и постоянно действующим исполнительным органом — </w:t>
      </w:r>
      <w:r>
        <w:rPr>
          <w:iCs/>
          <w:sz w:val="28"/>
          <w:szCs w:val="28"/>
        </w:rPr>
        <w:t>директо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авления Федерального фонда в количестве 11 человек утверждается Правительством РФ. Срок полномочий правления составляет 3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возглавляет председатель. Председатель правления имеет одного заместителя. Председатель правления и его заместитель избираются правлением Федерального фо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авления могут входить представители федеральных органов законодательной и исполнительной власти и общественных объедин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едания правления проводятся не реже одного раза в 3 месяца. Заседание правления считается правомочным, если в нем участвуют не менее правления. Решение правления принимается простым большинством голосов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Федерального фонда, а также его первый заместитель назначаются на должность и освобождаются от должности Правительством РФ. Директор Федерального фонда осуществляет руководство текущей деятельностью, несет персональную ответственность за ее результаты и подотчетен правлению Федерального фо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за деятельностью Федерального фонда осуществляет </w:t>
      </w:r>
      <w:r>
        <w:rPr>
          <w:iCs/>
          <w:sz w:val="28"/>
          <w:szCs w:val="28"/>
        </w:rPr>
        <w:t>ревизионная комисс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Федерального фонда по мере необходимости, но не реже одного раза в год, назначает аудиторскую проверку деятельности Федерального фонда, осуществляемую специализированной организацией, имеющей соответствующую лицензию. Отчет о результатах этой проверки представляется в Правительство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енсионный фонд, его функции и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авовое положение </w:t>
      </w:r>
      <w:r>
        <w:rPr>
          <w:sz w:val="28"/>
          <w:szCs w:val="28"/>
        </w:rPr>
        <w:t>Пенсионного фонда Российской Федерации определяется соответствующим Положением, утвержденным Постановлением Верховного Совета РФ от 27 декабря 1991 г. № 2122-1 (в ред. ФЗ от 5 августа 2000 г. № И8-Ф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нсионный фонд </w:t>
      </w:r>
      <w:r>
        <w:rPr>
          <w:sz w:val="28"/>
          <w:szCs w:val="28"/>
        </w:rPr>
        <w:t>является самостоятельным финансово-кредитным учреждением, осуществляющим свою деятельность в целях государственного управления финансами пенсионного обеспечения в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 и его денежные средства находятся в государственной собственности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 Фонда не входят в состав бюджетов, других фондов и не подлежат изъят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онный фонд </w:t>
      </w:r>
      <w:r>
        <w:rPr>
          <w:iCs/>
          <w:sz w:val="28"/>
          <w:szCs w:val="28"/>
        </w:rPr>
        <w:t>обеспечив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левой сбор и аккумуляцию страховых взно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ю работы по взысканию с виновных работодателей и граждан сумм государственных пенсий по инвалидности вследствие трудового увечья, профессионального заболевания или по случаю потери кормильц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питализацию средств Фонда, а также привлечение в пего добровольных взносов физических и юридически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ь с участием налоговых органов за своевременным и полным поступлением в Пенсионный фонд страховых взносов, а также контроль за правильным и рациональным расходованием его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ю и ведение индивидуального (персонифицированного) учета застрахованны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ждународное сотрудничество Российской Федерации но вопросам, относящимся к компетенции Фон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частие в разработке и реализации межгосударственных и международных договоров и соглашений по вопросам пенсий и пособ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научно-исследовательской работы в области государственного пенсионного страхования и т.д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ства </w:t>
      </w:r>
      <w:r>
        <w:rPr>
          <w:sz w:val="28"/>
          <w:szCs w:val="28"/>
        </w:rPr>
        <w:t xml:space="preserve">Пенсионного фонда </w:t>
      </w:r>
      <w:r>
        <w:rPr>
          <w:iCs/>
          <w:sz w:val="28"/>
          <w:szCs w:val="28"/>
        </w:rPr>
        <w:t xml:space="preserve">формируются </w:t>
      </w:r>
      <w:r>
        <w:rPr>
          <w:sz w:val="28"/>
          <w:szCs w:val="28"/>
        </w:rPr>
        <w:t>за сч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траховых взносов работодателей (в размере соответствующей процентной доли единого социального налог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траховых взносов граждан, занимающихся индивидуальной трудовой деятель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ассигнований из федерального бюдж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редств, взыскиваемых с работодателей и граждан в результате предъявления регрессных требов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добровольных взносов физических и юридически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доходов от капитализации средств Пенсионного фонда и других поступлений, не запрещенных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ства Пенсионного фонда </w:t>
      </w:r>
      <w:r>
        <w:rPr>
          <w:iCs/>
          <w:sz w:val="28"/>
          <w:szCs w:val="28"/>
        </w:rPr>
        <w:t xml:space="preserve">направляются </w:t>
      </w:r>
      <w:r>
        <w:rPr>
          <w:sz w:val="28"/>
          <w:szCs w:val="28"/>
        </w:rPr>
        <w:t>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у в соответствии с действующим на территории Российской Федерации законодательством, межгосударственными и международными договорами государственных пенсий, в том числе гражданам, выезжающим за пределы Российской Фед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у пособий по уходу за ребенком в возрасте старше полутора л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органами социальной защиты населения материальной помощи престарелым и нетрудоспособным граждан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и материально-техническое обеспечение текущей деятельности Пенсионного фонда и его орга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ругие мероприятия, связанные с деятельностью Пенсионного фонда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уководство </w:t>
      </w:r>
      <w:r>
        <w:rPr>
          <w:sz w:val="28"/>
          <w:szCs w:val="28"/>
        </w:rPr>
        <w:t xml:space="preserve">Пенсионного фонда осуществляется </w:t>
      </w:r>
      <w:r>
        <w:rPr>
          <w:iCs/>
          <w:sz w:val="28"/>
          <w:szCs w:val="28"/>
        </w:rPr>
        <w:t xml:space="preserve">правлением </w:t>
      </w:r>
      <w:r>
        <w:rPr>
          <w:sz w:val="28"/>
          <w:szCs w:val="28"/>
        </w:rPr>
        <w:t xml:space="preserve">и его постоянно действующим исполнительным органом — </w:t>
      </w:r>
      <w:r>
        <w:rPr>
          <w:iCs/>
          <w:sz w:val="28"/>
          <w:szCs w:val="28"/>
        </w:rPr>
        <w:t>исполнительной дирек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авления входят по должности председатель, первый заместитель, заместители председателя правления и исполнительный директор, а также управляющие двенадцатью отделениями Пенсионного фо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авления могут входить представители общественных, религиозных и государственных организаций, объединений, учреждений и предприятий, деятельность которых связана с защитой интересов пенсионеров, инвалидов и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деятельности исполнительной дирекции Пенсионного фонда и его региональных органов образуется ревизионная комисс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, экономические и социальные отношения, возникающие при создании, осуществлении деятельности и ликвидации негосударственных пенсионных фондов регламентируется Федеральным законом от 7 мая 1998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-ФЗ «О негосударственных пенсионных фондах», Указом Президента РФ от 16 сентября 1992 г. № 1077 «О негосударственных пенсионных фондах» (в ред. Указа Президента РФ от 12 апреля 1999 г. (456) и другими нормативно-правовыми а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государственный пенсионный фонд </w:t>
      </w:r>
      <w:r>
        <w:rPr>
          <w:sz w:val="28"/>
          <w:szCs w:val="28"/>
        </w:rPr>
        <w:t>— особая организационно-правовая форма некоммерческой организации социального обеспечения, исключительным видом деятельности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фонда в пользу участников фо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фонда по негосударственному пенсионному обеспечению населения включает аккумулирование пенсионных взносов, размещение пенсионных резервов, учет пенсионных обязательств фонда и выплату негосударственных пенсий участникам фо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чредителями (учредителем) фонда </w:t>
      </w:r>
      <w:r>
        <w:rPr>
          <w:sz w:val="28"/>
          <w:szCs w:val="28"/>
        </w:rPr>
        <w:t xml:space="preserve">могут быть </w:t>
      </w:r>
      <w:r>
        <w:rPr>
          <w:iCs/>
          <w:sz w:val="28"/>
          <w:szCs w:val="28"/>
        </w:rPr>
        <w:t>юридические и физические л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и (учредитель) не имеют прав на переданное фонду имущество, которое является собственностью фо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твечает по своим обязательствам всем принадлежащим ему иму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и (учредитель), вкладчики и участники, а также государство не отвечают по обязательствам фонда, равно как и фонд не отвечает по обязательствам его учредителей (учредителя), вкладчиков, участников 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чредительными документами </w:t>
      </w:r>
      <w:r>
        <w:rPr>
          <w:sz w:val="28"/>
          <w:szCs w:val="28"/>
        </w:rPr>
        <w:t xml:space="preserve">фонда являются </w:t>
      </w:r>
      <w:r>
        <w:rPr>
          <w:iCs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учредительный договор. </w:t>
      </w:r>
      <w:r>
        <w:rPr>
          <w:sz w:val="28"/>
          <w:szCs w:val="28"/>
        </w:rPr>
        <w:t>Устав фонда утверждается его учредителями (учредителем). Порядок создания фонда определяется учредительным договором, заключенным его учреди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нд приобретает права юридического лица с даты </w:t>
      </w:r>
      <w:r>
        <w:rPr>
          <w:iCs/>
          <w:sz w:val="28"/>
          <w:szCs w:val="28"/>
        </w:rPr>
        <w:t xml:space="preserve">государственной регистрации </w:t>
      </w:r>
      <w:r>
        <w:rPr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защиты прав и интересов вкладчиков и участников деятельность фонда подлежит </w:t>
      </w:r>
      <w:r>
        <w:rPr>
          <w:iCs/>
          <w:sz w:val="28"/>
          <w:szCs w:val="28"/>
        </w:rPr>
        <w:t xml:space="preserve">обязательному лицензированию. </w:t>
      </w:r>
      <w:r>
        <w:rPr>
          <w:sz w:val="28"/>
          <w:szCs w:val="28"/>
        </w:rPr>
        <w:t>Фонд получает право на осуществление деятельности по негосударственному пенсионному обеспечению населения с даты получения разрешения (лиценз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осударственный пенсионный фонд в соответствии с уставом выполняет следующие </w:t>
      </w:r>
      <w:r>
        <w:rPr>
          <w:iCs/>
          <w:sz w:val="28"/>
          <w:szCs w:val="28"/>
        </w:rPr>
        <w:t>функ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разрабатывает условия негосударственного пенсионного обеспечения участни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заключает пенсионные догово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аккумулирует пенсионные взно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едет пенсионные счета, информирует вкладчиков и участников о состоянии указанных сче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заключает договоры с управляющим (управляющим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формирует и размещает самостоятельно пли через управляющего (управляющих) собственные средства, включая пенсионные резерв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ведет в установленном порядке бухгалтерский уч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существляет актуарные расче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оизводит выплаты негосударственных пенс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существляет контроль за своевременным и полным поступлением средств в фонд и исполнением своих обязательств перед участни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едоставляет в установленном государственным уполномоченным органом порядке информацию о свое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ая пенсия - денежные средства, регулярно выплачиваемые гражданину в соответствии с условиями пенсионного договора между негосударственным пенсионным фондом и вкладчиком фонда, в соответствии с которым вкладчик обязуется уплачивать пенсионные взносы в фонд, а фонд обязуется выплачивать участнику (участникам) фонда негосударственную пен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кладчиком понимается физическое или юридическое лицо, являющееся стороной пенсионного договора и уплачивающее пенсионные взносы в фонд, под участником - физическое лицо, которому в соответствии с заключенным между вкладчиком и фондом пенсионным договором должны производиться или производятся выплаты негосударственной пен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может выступать вкладчиком в свою поль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договор в обязательном порядке должен содерж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ор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мете дого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правах и об обязанностях стор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порядке и об условиях внесения пенсионных взно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енсионной сх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е осн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порядке выплаты негосударственных пенс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б ответственности сторон за неисполнение своих обяз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действия и прекращения дого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порядке и об условиях изменения и расторжения дого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порядке урегулирования сп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м договором могут быть предусмотрены другие положения, не противоречащие законодательству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ые пенсионные фонды в России существуют на основании указа президента от 16 сентября 1992 года, который определил общие принципы этого вида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, правовые, экономические и социальные отношения, возникающие при создании негосударственных пенсионных фондов, осуществлении ими деятельности по негосударственному пенсионному обеспечению, обязательному пенсионному страхованию и профессиональному пенсионному страхованию и ликвидации указанных фондов, а также основные принципы государственного контроля над их деятельностью регулирует Закон о негосударственных пенсионных фон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закона в том, что каждый нетрудоспособный россиянин имеет право на государственную пенсию за то, что работал. Но, кроме того, право на дополнительную негосударственную пенсию, которую может обеспечить себе 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инстве европейских стран именно выход на пенсию открывает широкие возможности для пенсионеров, которые могут позволить себе как отдых у моря, так и новый автомобиль. К сожалению, говорить о достойной жизни пенсионеров в нашей стране не приходится. Очевидно, что и в ближайшие годы правительству страны не решить эту проблему. Слабое состояние экономики страны, а также демографическая ситуация в долгосрочном плане, уменьшение соотношения числа работающих граждан к числу пенсионеров не дают основания ожидать заметного повышения государственных пенсий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ая реформа предполагает изменение ответственности за будущую пенсию. Эта ответственность будет возлагаться на работодателя, на государство и на самого работника. То есть речь идет о наличии государственной пенсии и пенсии дополн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ого в России создан новый институт финансовых организаций - негосударственные пенсионные фонды. Негосударственные пенсионные фонды - некоммерческие организации, не имеющие своей целью получение прибыли. Их деятельность лицензируется, контролируется государством и целиком направлена на формирование и приумножение пенсионных накоплений граждан (участников фон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ind w:firstLine="709"/>
        <w:jc w:val="both"/>
        <w:rPr/>
      </w:pPr>
      <w:r>
        <w:rPr>
          <w:szCs w:val="28"/>
          <w:u w:val="none"/>
        </w:rPr>
        <w:t>В заключение данной курсовой работы хотелось бы подвести итог всему вышеописанному, а именно еще раз дать определение объектов правоотношений по социальному обеспечению и источников финансирования социального обеспечения. Объектом правоотношений по социальному обеспечению служит круг общественных отношений, возникающих в связи с обеспечением граждан конкретным видом социального обеспечения. Они возникают из общественных отношений регулируемых нормами Российск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 чтобы добиться высокого уровня правовых норм и убрать все пробелы и дыры в праве, нашему государству, как и другим, потребуется очень много времени. И будем надеяться на то, что люди, которые проработали, почти всю жизнь на государство будут обеспечиваться должным образом и в размерах реальных не только для питания, но и для заслуженного отдыха за свой долгий труд. Также это касается и лиц, которые в силу тех или иных жизненных ситуациях были поставлены в такое положение, при котором они не в состоянии обеспечить себя стабильным заработком, а также хорошим лечением или отды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данной курсовой работы, изучив различную литературу по приведенной теме, можно сделать вывод, что финансирование системы социального обеспечения каждой страны имеет свои характерные особенности в связи с конкретными социально-экономическими условиями. В основном в Российской Федерации социальная защита нетрудоспособных и малообеспеченных групп населения осуществляется по двум основным направлениям - социальное обеспечение и социальная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обеспечения в России включает в себя следующие виды: пенсии; пособия; содержание и обслуживание престарелых и инвалидов в специальных учреждениях (домах-интернатах); профессиональное обучение и трудоустройство инвалидов; протезно-ортопедическую помощь; врачебно-трудовую экспертизу и реабилитацию инвалидов; льготы и преимущества инвали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истема социальных служб включает государственную, муниципальную и негосударственную службу. Все социальные службы ориентированы, прежде всего, на обеспечение нуждающихся лиц различными видами социаль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еформирования социального сектора, предложенная нынешним российским правительством, включает предложения по развитию отдельных отраслей комплекса социальной сферы (образование, здравоохранение, культура, занятость, социальная защита, спорт и др.). Общие ориентиры здесь: обеспечение всеобщей доступности и общественно приемлемого качества базовых социальных услуг, к которым относятся, прежде всего, медицинское обслуживание и среднее образование; обеспечение максимально эффективной защиты социально уязвимых домохозяйств; создание для трудоспособного населения экономических условий, позволяющих гражданам за счет собственных доходов обеспечивать более высокий уровень социального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в области реформирования социальной поддержки населения включают помощь домохозяйствам, фактические доходы или потребление которых ниже прожиточного минимума; сокращение бюджетных субсидий производителям товаров и услуг; сокращение социально неоправданных льгот; перевод натуральных льгот и выплат, установленных для отдельных категорий государственных служащих, военнослужащих и работников правоохранительных органов, в форму оплаты труда и денежного довольствия; расширение полномочий органов государственной власти субъектов Российской Федерации и органов местного самоуправления в определении приоритетов оказания социальной помощи. Тем не менее, это определенный шаг в области практической реализации стратег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ормативно-правовые а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, принята на всенародном референдуме 12.12.1993 г. С изменениями и дополнениями в текущей редакции по состоянию на 01.01.2011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Федеральный закон № 173-ФЗ «О трудовых пенсиях в Российской Федерации» // Российская газета. 2009. 20 декабр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Федеральный закон № 166-ФЗ «О государственном пенсионном обеспечении в Российской Федерации» // Российская газета. 2009. 20 декабр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едеральный закон № 167-ФЗ «Об обязательном пенсионном страховании в Российской Федерации» // Российская газета. 2007. 20 декаб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Федеральный закон № 155-ФЗ «О дополнительном социальном обеспечении членов летных экипажей воздушных судов гражданской авиаци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Федеральный закон № 21 ФЗ «О выплате пенсий гражданам, выезжающим на постоянное жительство за пределы Российской Федерации» // Собрание законодательства Российской Федерации. 2005 г. № 11. Ст. 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Федеральный закон от 7 августа 2000 года № 122-ФЗ «О порядке установления размеров стипендий и социальных выплат в Российской Федерации» // СЗ РФ. 2000. № 33. Ст. 334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Налоговый кодекс ч.2 от 5 августа 2000 г. № 117-ФЗ (с посл. изм. и доп.) // СЗ РФ. 2007. № 32. Ст. 334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Федеральный закон от 16 июля 1999 г. № 165-ФЗ «Об основах обязательного социального страхования» // Российская газета. 1999. 21 ию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Федеральный закон от 17 июля 1999 г. № 178-ФЗ «О государственной социальной помощи» // Российская газета. 2006. 23 ию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Федеральный закон от 7 мая 1998 г. № 75-ФЗ «О негосударственных пенсионных фондах» (с послед, изм. и доп.) // СЗ РФ. 2008. № 19. Ст. 207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чебно-методическая литература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1. Буянова, М.О. </w:t>
      </w:r>
      <w:r>
        <w:rPr>
          <w:sz w:val="28"/>
          <w:szCs w:val="28"/>
        </w:rPr>
        <w:t>Право социального обеспечения: учебник / М.О. Буянова. КН. Гусов. М: Проспект: Велби. 2007. 640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iCs/>
          <w:sz w:val="28"/>
          <w:szCs w:val="28"/>
          <w:lang w:val="en-US"/>
        </w:rPr>
        <w:t>Bepxo</w:t>
      </w:r>
      <w:r>
        <w:rPr>
          <w:iCs/>
          <w:sz w:val="28"/>
          <w:szCs w:val="28"/>
        </w:rPr>
        <w:t xml:space="preserve">вцев,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бязательное социальное страхование от несчастных случаев на производстве: учеб. пособие. М.: ПНФРА-М 2001. 152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3. Галаганов, В.П. </w:t>
      </w:r>
      <w:r>
        <w:rPr>
          <w:sz w:val="28"/>
          <w:szCs w:val="28"/>
        </w:rPr>
        <w:t>Право социального обеспечения: учеб. пособие / В.П. Галаганов. СВ. Харитонова. М: Академия. 2006. 416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4. Голенко, Е.Н. </w:t>
      </w:r>
      <w:r>
        <w:rPr>
          <w:sz w:val="28"/>
          <w:szCs w:val="28"/>
        </w:rPr>
        <w:t>Право социального обеспечения: учеб. пособие / Е.Н. Голенко. В.П. Ковалев. М.: Юриспруденция. 2005. 224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5. Гусов, КН. </w:t>
      </w:r>
      <w:r>
        <w:rPr>
          <w:sz w:val="28"/>
          <w:szCs w:val="28"/>
        </w:rPr>
        <w:t>Право социального обеспечения России: учебник. М: Проспект. 2007! 640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6. Должнекова, Г Д. </w:t>
      </w:r>
      <w:r>
        <w:rPr>
          <w:sz w:val="28"/>
          <w:szCs w:val="28"/>
        </w:rPr>
        <w:t>Право социального обеспечения: учеб. пособие. М.: Юрайт. 2007. 187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7. Ерусланова, РЖ </w:t>
      </w:r>
      <w:r>
        <w:rPr>
          <w:sz w:val="28"/>
          <w:szCs w:val="28"/>
        </w:rPr>
        <w:t>Пенсионное обеспечение в Российской Федерации: учеб. пособие для вузов / Р.И. Ерусланова. Ф.Н. Емельянова. М.: 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2007. 608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8. Захаров, М.Л. </w:t>
      </w:r>
      <w:r>
        <w:rPr>
          <w:sz w:val="28"/>
          <w:szCs w:val="28"/>
        </w:rPr>
        <w:t>Право социального обеспечения: учебник / М.Л. Захаров. Э.Г. Тучкова. М.: ВОЛТЕРС КЛУВЕР. 2005. 323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9. Лушникова, М.В. </w:t>
      </w:r>
      <w:r>
        <w:rPr>
          <w:sz w:val="28"/>
          <w:szCs w:val="28"/>
        </w:rPr>
        <w:t>Курс права социального обеспечения / М.В. Лушникова. А.М. Лушников. М.: Юстинформ. 2008. 600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10. Мачульская, Е.Е. </w:t>
      </w:r>
      <w:r>
        <w:rPr>
          <w:sz w:val="28"/>
          <w:szCs w:val="28"/>
        </w:rPr>
        <w:t>Право социального обеспечения: учеб. пособие / Е.Е. Мачульская. К.В. Добромыслов. М: Кн. мир. 2006. 34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1. Никонов, Д.А. </w:t>
      </w:r>
      <w:r>
        <w:rPr>
          <w:sz w:val="28"/>
          <w:szCs w:val="28"/>
        </w:rPr>
        <w:t xml:space="preserve">Право социального обеспечения: </w:t>
      </w:r>
      <w:r>
        <w:rPr>
          <w:iCs/>
          <w:sz w:val="28"/>
          <w:szCs w:val="28"/>
        </w:rPr>
        <w:t xml:space="preserve">учеб. </w:t>
      </w:r>
      <w:r>
        <w:rPr>
          <w:sz w:val="28"/>
          <w:szCs w:val="28"/>
        </w:rPr>
        <w:t>для вузов / Д.А. Никонов. А.В. Стремоухов. М.: Норма. 2005. 608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12. Павлюченко, ВТ. </w:t>
      </w:r>
      <w:r>
        <w:rPr>
          <w:sz w:val="28"/>
          <w:szCs w:val="28"/>
        </w:rPr>
        <w:t>Социальное страхование: учеб. пособие. М.: Дашков и К. 2007.412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13. Соловьев, А.К </w:t>
      </w:r>
      <w:r>
        <w:rPr>
          <w:sz w:val="28"/>
          <w:szCs w:val="28"/>
        </w:rPr>
        <w:t>Право социального обеспечения: учеб. пособие / А.К. Соловьев. В.В. Курочкина. Д.А. Никонов. М: ЮШГГИ. 2005. 319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14. Социальное </w:t>
      </w:r>
      <w:r>
        <w:rPr>
          <w:sz w:val="28"/>
          <w:szCs w:val="28"/>
        </w:rPr>
        <w:t>страхование: учебник / под ред. Н.А. Кричевского. М.: Дашков и К. 2007. 316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15. Суперека, СВ. </w:t>
      </w:r>
      <w:r>
        <w:rPr>
          <w:sz w:val="28"/>
          <w:szCs w:val="28"/>
        </w:rPr>
        <w:t>Право социального обеспечения: учеб. минимум для сдачи экзамена и зачета. М.: Юриспруденция. 2005. 24 с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16. Телегина, Т.Д. </w:t>
      </w:r>
      <w:r>
        <w:rPr>
          <w:sz w:val="28"/>
          <w:szCs w:val="28"/>
        </w:rPr>
        <w:t>Право социального обеспечения: учеб. пособие. М: Велби - Проспект. 2007. 208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17. Толмачев. А.П. </w:t>
      </w:r>
      <w:r>
        <w:rPr>
          <w:sz w:val="28"/>
          <w:szCs w:val="28"/>
        </w:rPr>
        <w:t>Право социального обеспечения: учеб. пособие для подготовки к экзаменам. М: ПРИОР. 2007. 204 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18. Удалова, А.В. </w:t>
      </w:r>
      <w:r>
        <w:rPr>
          <w:sz w:val="28"/>
          <w:szCs w:val="28"/>
        </w:rPr>
        <w:t>Право социального обеспечения: курс лекций. М.: Омега-Л. 2006.18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9. Филиппова, </w:t>
      </w:r>
      <w:r>
        <w:rPr>
          <w:iCs/>
          <w:sz w:val="28"/>
          <w:szCs w:val="28"/>
          <w:lang w:val="en-US"/>
        </w:rPr>
        <w:t>MB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аво социального обеспечения: учебник. М.: Юристь. 2006. 444 с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права социального обеспечения / М.В. Лушникова. А.М. Лушников. М.: Юстицинформ. 2008. с – 111.</w:t>
      </w:r>
    </w:p>
  </w:footnote>
  <w:footnote w:id="3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Буянова, М.О. </w:t>
      </w:r>
      <w:r>
        <w:rPr>
          <w:sz w:val="20"/>
          <w:szCs w:val="20"/>
        </w:rPr>
        <w:t>Право социального обеспечения: учебник / М.О. Буянова. КН. Гусов. М: Проспект: Велби. 2007. с. – 12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права социального обеспечения / М.В. Лушникова. А.М. Лушников. М.: Юстицинформ. 2008. с – 13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Лушникова, М.В. </w:t>
      </w:r>
      <w:r>
        <w:rPr/>
        <w:t>Курс права социального обеспечения / М.В. Лушникова. А.М. Лушников. М.: Юстицинформ. 2008. с. – 203.</w:t>
      </w:r>
    </w:p>
  </w:footnote>
  <w:footnote w:id="6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Мачульская, Е.Е. </w:t>
      </w:r>
      <w:r>
        <w:rPr>
          <w:sz w:val="20"/>
          <w:szCs w:val="20"/>
        </w:rPr>
        <w:t>Право социального обеспечения: учеб. пособие / Е.Е. Мачульская. К.В. Добромыслов. М: Кн. мир. 2006. с. – 14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Телегина, Т.Д. </w:t>
      </w:r>
      <w:r>
        <w:rPr/>
        <w:t>Право социального обеспечения: учеб. пособие. М: Велби - Проспект. 2007. с. – 86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Филиппова, </w:t>
      </w:r>
      <w:r>
        <w:rPr>
          <w:iCs/>
          <w:sz w:val="20"/>
          <w:szCs w:val="20"/>
          <w:lang w:val="en-US"/>
        </w:rPr>
        <w:t>MB</w:t>
      </w:r>
      <w:r>
        <w:rPr>
          <w:iCs/>
          <w:sz w:val="20"/>
          <w:szCs w:val="20"/>
        </w:rPr>
        <w:t xml:space="preserve">. </w:t>
      </w:r>
      <w:r>
        <w:rPr>
          <w:sz w:val="20"/>
          <w:szCs w:val="20"/>
        </w:rPr>
        <w:t>Право социального обеспечения: учебник. М.: Юристь. 2006. с. - 144</w:t>
      </w:r>
    </w:p>
  </w:footnote>
  <w:footnote w:id="9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Социальное </w:t>
      </w:r>
      <w:r>
        <w:rPr>
          <w:sz w:val="20"/>
          <w:szCs w:val="20"/>
        </w:rPr>
        <w:t>страхование: учебник / под ред. Н.А. Кричевского. М.: Дашков и К. 2007. с. - 159</w:t>
      </w:r>
    </w:p>
  </w:footnote>
  <w:footnote w:id="10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Должнекова, Г Д. </w:t>
      </w:r>
      <w:r>
        <w:rPr>
          <w:sz w:val="20"/>
          <w:szCs w:val="20"/>
        </w:rPr>
        <w:t>Право социального обеспечения: учеб. пособие. М.: Юрайт. 2007. с. - 73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lang w:val="en-US"/>
        </w:rPr>
        <w:t>Bepxo</w:t>
      </w:r>
      <w:r>
        <w:rPr>
          <w:iCs/>
        </w:rPr>
        <w:t xml:space="preserve">вцев, </w:t>
      </w:r>
      <w:r>
        <w:rPr>
          <w:iCs/>
          <w:lang w:val="en-US"/>
        </w:rPr>
        <w:t>A</w:t>
      </w:r>
      <w:r>
        <w:rPr>
          <w:iCs/>
        </w:rPr>
        <w:t>.</w:t>
      </w:r>
      <w:r>
        <w:rPr>
          <w:iCs/>
          <w:lang w:val="en-US"/>
        </w:rPr>
        <w:t>B</w:t>
      </w:r>
      <w:r>
        <w:rPr>
          <w:iCs/>
        </w:rPr>
        <w:t xml:space="preserve">. </w:t>
      </w:r>
      <w:r>
        <w:rPr/>
        <w:t>Обязательное социальное страхование от несчастных случаев на производстве: учеб. пособие. М.: ПНФРА-М 2001. с. – 167.</w:t>
      </w:r>
    </w:p>
  </w:footnote>
  <w:footnote w:id="12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Захаров, М.Л. </w:t>
      </w:r>
      <w:r>
        <w:rPr>
          <w:sz w:val="20"/>
          <w:szCs w:val="20"/>
        </w:rPr>
        <w:t>Право социального обеспечения: учебник / М.Л. Захаров. Э.Г. Тучкова. М.: ВОЛТЕРС КЛУВЕР. 2005. с. – 123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Галаганов, В.П. </w:t>
      </w:r>
      <w:r>
        <w:rPr/>
        <w:t>Право социального обеспечения: учеб. пособие / В.П. Галаганов. СВ. Харитонова. М: Академия. 2006. с. – 181.</w:t>
      </w:r>
    </w:p>
  </w:footnote>
  <w:footnote w:id="14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Соловьев, А.К </w:t>
      </w:r>
      <w:r>
        <w:rPr>
          <w:sz w:val="20"/>
          <w:szCs w:val="20"/>
        </w:rPr>
        <w:t>Право социального обеспечения: учеб. пособие / А.К. Соловь</w:t>
        <w:softHyphen/>
        <w:t>ев. В.В. Курочкина. Д.А. Никонов. М: ЮШГГИ. 2005. с. – 109.</w:t>
      </w:r>
    </w:p>
  </w:footnote>
  <w:footnote w:id="15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Ерусланова, РЖ </w:t>
      </w:r>
      <w:r>
        <w:rPr>
          <w:sz w:val="20"/>
          <w:szCs w:val="20"/>
        </w:rPr>
        <w:t>Пенсионное обеспечение в Российской Федерации: учеб. по</w:t>
        <w:softHyphen/>
        <w:t>собие для вузов / Р.И. Ерусланова. Ф.Н. Емельянова. М.: Дашков и К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. 2007. с. – 232.</w:t>
      </w:r>
    </w:p>
  </w:footnote>
  <w:footnote w:id="16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Суперека, СВ. </w:t>
      </w:r>
      <w:r>
        <w:rPr>
          <w:sz w:val="20"/>
          <w:szCs w:val="20"/>
        </w:rPr>
        <w:t>Право социального обеспечения: учеб. минимум для сдачи эк</w:t>
        <w:softHyphen/>
        <w:t>замена и зачета. М.: Юриспруденция. 2005.  с. – 240.</w:t>
      </w:r>
    </w:p>
  </w:footnote>
  <w:footnote w:id="17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Удалова, А.В. </w:t>
      </w:r>
      <w:r>
        <w:rPr>
          <w:sz w:val="20"/>
          <w:szCs w:val="20"/>
        </w:rPr>
        <w:t>Право социального обеспечения: курс лекций. М.: Омега-Л. 2006.186 с.</w:t>
      </w:r>
    </w:p>
  </w:footnote>
  <w:footnote w:id="18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Соловьев, А.К </w:t>
      </w:r>
      <w:r>
        <w:rPr>
          <w:sz w:val="20"/>
          <w:szCs w:val="20"/>
        </w:rPr>
        <w:t>Право социального обеспечения: учеб. пособие / А.К. Соловь</w:t>
        <w:softHyphen/>
        <w:t>ев. В.В. Курочкина. Д.А. Никонов. М: ЮШГГИ. 2005. с. – 179.</w:t>
      </w:r>
    </w:p>
  </w:footnote>
  <w:footnote w:id="19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Лушникова, М.В. </w:t>
      </w:r>
      <w:r>
        <w:rPr>
          <w:sz w:val="20"/>
          <w:szCs w:val="20"/>
        </w:rPr>
        <w:t>Курс права социального обеспечения / М.В. Лушникова. А.М. Лушников. М.: Юстицинформ. 2008. с. – 310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Телегина, Т.Д. </w:t>
      </w:r>
      <w:r>
        <w:rPr>
          <w:sz w:val="20"/>
          <w:szCs w:val="20"/>
        </w:rPr>
        <w:t>Право социального обеспечения: учеб. пособие. М: Велби - Проспект. 2007. с. – 1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925"/>
        </w:tabs>
        <w:ind w:left="19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1A3DC1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00" w:after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22:00Z</dcterms:created>
  <dc:creator>Admin</dc:creator>
  <dc:description/>
  <cp:keywords/>
  <dc:language>en-US</dc:language>
  <cp:lastModifiedBy>SYSTEM</cp:lastModifiedBy>
  <dcterms:modified xsi:type="dcterms:W3CDTF">2011-09-01T04:22:00Z</dcterms:modified>
  <cp:revision>2</cp:revision>
  <dc:subject/>
  <dc:title>Содержание</dc:title>
</cp:coreProperties>
</file>