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. Субъекты административной ответственност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нятие административной ответственности. Субъекты административной ответственности</w:t>
      </w:r>
    </w:p>
    <w:p>
      <w:pPr>
        <w:pStyle w:val="Normal"/>
        <w:widowControl w:val="false"/>
        <w:tabs>
          <w:tab w:val="clear" w:pos="708"/>
          <w:tab w:val="left" w:pos="75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Физические лица – как субъекты административной ответственности </w:t>
      </w:r>
    </w:p>
    <w:p>
      <w:pPr>
        <w:pStyle w:val="Normal"/>
        <w:widowControl w:val="false"/>
        <w:tabs>
          <w:tab w:val="clear" w:pos="708"/>
          <w:tab w:val="left" w:pos="7518" w:leader="none"/>
        </w:tabs>
        <w:spacing w:lineRule="auto" w:line="360"/>
        <w:rPr/>
      </w:pPr>
      <w:r>
        <w:rPr>
          <w:sz w:val="28"/>
          <w:szCs w:val="28"/>
        </w:rPr>
        <w:t>3 Юридические лица – как субъекты административной ответственности</w:t>
      </w:r>
    </w:p>
    <w:p>
      <w:pPr>
        <w:pStyle w:val="Normal"/>
        <w:widowControl w:val="false"/>
        <w:tabs>
          <w:tab w:val="clear" w:pos="708"/>
          <w:tab w:val="left" w:pos="75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Используемая литература и источни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АДМИНИСТРАТИВНОЙ ОТВЕТСТВЕННОСТИ. СУБЪЕКТЫ АДМИНИСТРАТИВНОЙ ОТВЕТСТВ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чать анализ и раскрытие понятия субъектов административной ответственности, я думаю необходимо выяснить смысл и содержания самой административной ответственности как таковой. В различных письменных источниках, учебной литературе и специальных статьях ученых-юристов понятие административной ответственности трактуется по-разному, и, тем не менее, смысл понятия прослеживается везде од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от одно из определений понятия административной ответственности – это вид юридической ответственности, которая выражается в применении уполномоченным органом или должностным лицом административного наказания к лицу, совершившему правонарушение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сьма интересным можно считать следующее определение: административная ответственность является разновидностью юридической ответственности – результат неправомерного поведения лица, выраженный в применении к виновному уполномоченными на то органами (должностными лицами) в установленном законом порядке юридических санкций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смотря на то, что по своей стилистической форме эти понятия отличаются друг от друга, тем не менее, в них кроется понятие имеющее значение для данной работы в первом случае это лицо, совершившее правонарушение, во втором неправомерное поведение лица, таким образом, если сгруппировать оба высказывания, то получится что в том и в другом случае упоминается некое лицо, поведение которого является нарушением общепринятых правил обличенных в форму закона или права. Исходя из сути положений административного права именно это «лицо (лица)» и является субъектом административной ответственности.</w:t>
      </w:r>
    </w:p>
    <w:p>
      <w:pPr>
        <w:pStyle w:val="TextBody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обирательным термином субъекты административной ответственности, если проанализировать административную ответственность и выявить ее основные черты подразумеваются физические и юридические лица. </w:t>
      </w:r>
    </w:p>
    <w:p>
      <w:pPr>
        <w:pStyle w:val="TextBody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ученого-юриста А.П. Солдатова,1 субъекты административной ответственности можно систематизировать, разбив их на группы по определенным признакам, представляя их в виде схемы (рис. 1):</w:t>
      </w:r>
    </w:p>
    <w:p>
      <w:pPr>
        <w:pStyle w:val="TextBody"/>
        <w:widowControl w:val="false"/>
        <w:tabs>
          <w:tab w:val="clear" w:pos="708"/>
          <w:tab w:val="left" w:pos="84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4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7270</wp:posOffset>
                </wp:positionH>
                <wp:positionV relativeFrom="paragraph">
                  <wp:posOffset>67945</wp:posOffset>
                </wp:positionV>
                <wp:extent cx="172339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ъекты административной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3.2pt;mso-wrap-distance-left:9.05pt;mso-wrap-distance-right:9.05pt;mso-wrap-distance-top:0pt;mso-wrap-distance-bottom:0pt;margin-top:5.3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бъекты административной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7390</wp:posOffset>
                </wp:positionH>
                <wp:positionV relativeFrom="paragraph">
                  <wp:posOffset>125730</wp:posOffset>
                </wp:positionV>
                <wp:extent cx="4667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7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06215</wp:posOffset>
                </wp:positionH>
                <wp:positionV relativeFrom="paragraph">
                  <wp:posOffset>125730</wp:posOffset>
                </wp:positionV>
                <wp:extent cx="47625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57480</wp:posOffset>
                </wp:positionV>
                <wp:extent cx="1790065" cy="437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ческ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4.45pt;mso-wrap-distance-left:9.05pt;mso-wrap-distance-right:9.05pt;mso-wrap-distance-top:0pt;mso-wrap-distance-bottom:0pt;margin-top:12.4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з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4595</wp:posOffset>
                </wp:positionH>
                <wp:positionV relativeFrom="paragraph">
                  <wp:posOffset>176530</wp:posOffset>
                </wp:positionV>
                <wp:extent cx="1866265" cy="418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ридическ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32.95pt;mso-wrap-distance-left:9.05pt;mso-wrap-distance-right:9.05pt;mso-wrap-distance-top:0pt;mso-wrap-distance-bottom:0pt;margin-top:13.9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рид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6715</wp:posOffset>
                </wp:positionH>
                <wp:positionV relativeFrom="paragraph">
                  <wp:posOffset>284480</wp:posOffset>
                </wp:positionV>
                <wp:extent cx="466725" cy="390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315</wp:posOffset>
                </wp:positionH>
                <wp:positionV relativeFrom="paragraph">
                  <wp:posOffset>284480</wp:posOffset>
                </wp:positionV>
                <wp:extent cx="635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34540</wp:posOffset>
                </wp:positionH>
                <wp:positionV relativeFrom="paragraph">
                  <wp:posOffset>284480</wp:posOffset>
                </wp:positionV>
                <wp:extent cx="561975" cy="390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9725</wp:posOffset>
                </wp:positionH>
                <wp:positionV relativeFrom="paragraph">
                  <wp:posOffset>284480</wp:posOffset>
                </wp:positionV>
                <wp:extent cx="635" cy="1771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5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ragraph">
                  <wp:posOffset>90805</wp:posOffset>
                </wp:positionV>
                <wp:extent cx="3331210" cy="1231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277"/>
                              <w:gridCol w:w="283"/>
                              <w:gridCol w:w="1701"/>
                              <w:gridCol w:w="284"/>
                              <w:gridCol w:w="1701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ждане РФ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ца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з гражданств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остранные граждан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97pt;mso-wrap-distance-left:0pt;mso-wrap-distance-right:9pt;mso-wrap-distance-top:0pt;mso-wrap-distance-bottom:0pt;margin-top:7.15pt;mso-position-vertical-relative:text;margin-left:-5.35pt;mso-position-horizontal-relative:margin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277"/>
                        <w:gridCol w:w="283"/>
                        <w:gridCol w:w="1701"/>
                        <w:gridCol w:w="284"/>
                        <w:gridCol w:w="1701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аждане РФ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ца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з гражданств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остранные граждан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2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522"/>
        <w:gridCol w:w="189"/>
        <w:gridCol w:w="2016"/>
        <w:gridCol w:w="1947"/>
        <w:gridCol w:w="2465"/>
      </w:tblGrid>
      <w:tr>
        <w:trPr>
          <w:trHeight w:val="100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4"/>
              </w:rPr>
            </w:pPr>
            <w:r>
              <w:rPr>
                <w:sz w:val="28"/>
                <w:szCs w:val="4"/>
              </w:rPr>
            </w:r>
          </w:p>
        </w:tc>
        <w:tc>
          <w:tcPr>
            <w:tcW w:w="4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убъект </w:t>
            </w:r>
          </w:p>
        </w:tc>
        <w:tc>
          <w:tcPr>
            <w:tcW w:w="41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субъект </w:t>
            </w:r>
          </w:p>
        </w:tc>
      </w:tr>
      <w:tr>
        <w:trPr>
          <w:trHeight w:val="124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  <w:tc>
          <w:tcPr>
            <w:tcW w:w="41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</w:tr>
      <w:tr>
        <w:trPr>
          <w:trHeight w:val="555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й субъект</w:t>
            </w:r>
          </w:p>
        </w:tc>
        <w:tc>
          <w:tcPr>
            <w:tcW w:w="41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й субъект</w:t>
            </w:r>
          </w:p>
        </w:tc>
      </w:tr>
      <w:tr>
        <w:trPr>
          <w:trHeight w:val="147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  <w:tc>
          <w:tcPr>
            <w:tcW w:w="41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</w:tc>
      </w:tr>
      <w:tr>
        <w:trPr>
          <w:trHeight w:val="555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субъект</w:t>
            </w:r>
          </w:p>
        </w:tc>
        <w:tc>
          <w:tcPr>
            <w:tcW w:w="41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ируя указанную схему, А.П. Солдатов раскрывает содержание термина субъекты административной ответственности2, с которым связаны последующие разделы да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ФИЗИЧЕСКИЕ ЛИЦА – КАК СУБЪЕКТЫ АДМИНИСТРАТИВНОЙ ОТВЕТСТВ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лица – как субъекты административной ответственности могут выступать в качестве граждан, должностных лиц, несовершеннолетних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ледовать суждениям А.П. Солдатова термин физические лица в качестве субъектов административной ответственности по своему составу имеют весьма сложную структуру, подразделяясь на отдельные категории в соответствии со своим правовым статусом по отношению к государству, т.е. на граждан Российской Федерации, лиц без гражданства и иностранных граждан (граждан другого государства), каждая из которых в свою очередь подразделяется на общий субъект, специальный субъект и особый субъект (см. рис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я особенности субъектов, ученые-юристы в общих чертах раскрывают суть таких терминов как «общий субъект», «специальный субъект», «особый субъект», причем первые два термина как видно по схеме могут быть применены как к физическим, так и к юридическим лицам (будут рассмотрены далее) 2.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по высказыванию ученых общий субъект административной ответственности, это физическое лицо, вменяемое, достигшее 16-летнего возраста, совершившее административное правонарушение, за которое оно несет административную ответственность. </w:t>
      </w:r>
    </w:p>
    <w:p>
      <w:pPr>
        <w:pStyle w:val="TextBody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и словами человек, достигший определенного возраста и в достаточном психическом состоянии, когда в соответствии с федеральным законодательством может отвечать за свое поведение в обществе. </w:t>
      </w:r>
    </w:p>
    <w:p>
      <w:pPr>
        <w:pStyle w:val="TextBody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субъектом, по мнению ученых, является специальный субъект административной ответственности, который трактуется как физическое лицо, вменяемое, достигшее установленного законом возраста и совершившее административное правонарушение, в состав которого включены какие-либо специальные признаки субъекта, дополняющие общие (при условии, если лицо несет за совершение данного правонарушения административную ответственность). Примером таких субъектов можно называть должностные лиц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й ответственности подлежит должностное лицо в качестве специального субъекта ответственности лишь в случаях совершения им административного правонарушения в связи с неисполнением либо ненадлежащим исполнением своих служебных обязанностей (ст. 2.4 Кодекса). Соответственно, во всех остальных случаях физические лица, являющиеся должностными лицами, несут административную ответственность как общие субъекты. Названная норма Кодекса в примечании к статье дает определение должностного лица для привлечения его к ответственности в качестве специального субъекта административной ответственности. Следует отметить, что это определение шире, чем определение должностного лица в административном праве в целом, поскольку охватывает не только государственных служащих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им видом субъекта административной ответственности называется особый субъект административной ответственности и характеризуется следующим образом, это физическое лицо, вменяемое, достигшее установленного законом возраста и совершившее административное правонарушение, но в силу особенностей своего специального административно-правового статуса подпадающее под действие исключений из общих положений производства по делам об административных правонарушениях.</w:t>
      </w:r>
    </w:p>
    <w:p>
      <w:pPr>
        <w:pStyle w:val="TextBody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следней категории субъектов административной ответственности весьма недвусмысленно выделяется определенная категория физических лиц подпадающих под действие ст. 2.5 Кодекса об административных правонарушениях Российской Федерации4, в которой упоминаются военнослужащие, граждане, призванные на военные сборы и другие лица, которые как говориться в статье имеющие специальные звания. Если внимательно ознакомиться с содержанием статьи, то становиться ясно что под словосочетанием «лица, имеющие специальные» это сотрудники МВД и другие должностные лица, на которых распространяется действие дисциплинарных уста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овершение административных правонарушений названные особые субъекты несут ответственность в соответствии с дисциплинарными уставами. За нарушение законодательства о выборах и референдумах, в области обеспечения санитарно-эпидемиологического благополучия населения, правил дорожного движения, требований пожарной безопасности вне места службы, законодательства об охране окружающей природной среды, таможенных правил и правил режима Государственной границы Российской Федерации, пограничного режима, режима в пунктах пропуска через Государственную границу Российской Федерации, а также за административные правонарушения в области налогов, сборов и финансов, невыполнение законных требований прокурора, следователя, лица, производящего дознание, или должностного лица, осуществляющего производство по делу об административном правонарушении, лица, на которых распространяется действие дисциплинарных уставов или специальных положений о дисциплине, несут ответственность на общих основаниях. Однако к указанным лицам не могут быть применены административные наказания в виде административного ареста, а к военнослужащим, проходящим военную службу по призыву – также в виде административного штрафа.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другим учебным и научно-популярным источникам, опирающимся на особенную часть КоАП РФ, физические лица как субъекты административной ответственности, подразделяются на две категории а) граждане РФ; б) другие категории лиц, признаваемых субъектами административного правонарушения с учетом особенностей их правового положения, выполняемых профессиональных, социальных функций, состояния здоровья.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юридической практики применения законодательства РФ в сфере административного права А.П. Солдатов и В.А. Мельников не без оснований подмечают, что законодательство РФ предусматривает еще ряд случаев особенностей административной ответственности отдельных категорий лиц (депутатов, судей, работников прокуратуры и т. д.). Эти особенности закрепляются в различных законах РФ и не содержатся в Кодексе РФ об административных правонарушениях. Указанное обстоятельство создает определенные трудности для правоприменителя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пример, в отношении ответственности несовершеннолетних лиц, подмечено, что статья 2.3 КоАП РФ устанавливает общее правило, согласно которому административной ответственности подлежат лица, достигшие к моменту совершения административного правонарушения 16-летнего возраста. А, следовательно, с учетом конкретных обстоятельств дела и данных о лице, совершившем административное правонарушение в возрасте от шестнадцати до восемнадцати лет,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, предусмотренной федеральным законодательством о защите прав несовершеннолетних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яде случаев Кодекс предусматривает возможность привлечения к административной ответственности родителей несовершеннолетних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 неисполнение родителями или иными законными представителями несовершеннолетних обязанностей по содержанию и воспитанию несовершеннолетних (ст. 5.35 Кодекса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влечение несовершеннолетнего родителями или иными законными представителями несовершеннолетних, а также лицами, на которых возложены обязанности по обучению и воспитанию несовершеннолетних, в употребление спиртных напитков или одурманивающих веществ (ч. 2 ст. 6.10 Кодекса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 появление в состоянии опьянения несовершеннолетних, а равно распитие ими алкогольной и спиртосодержащей продукции, потребление ими наркотических средств или психотропных веществ в общественных местах (ст. 20.22 Кодекса)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то касается сельских или других отдаленных населенных пунктов, где освидетельствование на содержание алкоголя в крови несовершеннолетнего весьма затруднено из-за отсутствия порой самого элементарного оборудования, последняя статья в данное время применяется очень редко.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тья 2.7 Кодекса определяет общее правило, согласно которому иностранные граждане, лица без гражданства и иностранные юридические лица, совершившие на территории Российской Федерации административные правонарушения, подлежат административной ответственности на общих основаниях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прос об административной ответственности иностранного гражданина,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, разрешается в соответствии с нормами международного права. В этих случаях названные лица субъектами административной ответственности не являются.</w:t>
      </w:r>
    </w:p>
    <w:p>
      <w:pPr>
        <w:pStyle w:val="TextBody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ЮРИДИЧЕСКИЕ ЛИЦА – КАК СУБЪЕКТЫ АДМИНИСТРАТИВНОЙ ОТВЕТСТВ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распространяется не только на физических лиц, но все в большей мере и на юридические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АП РФ юридические лица подлежат административной ответственности за совершение административных правонарушений в случаях, предусмотренных в статьях КоАП РФ и законами субъектов РФ. В Кодексе об административных правонарушениях РФ административной ответственности юридических лиц посвящена ст. 2.10, но косвенно ответственность юридических лиц прослеживается и в других статьях Кодекса (ст. 5.53, ст.5.57, ст.6.4, ст.6.5, ст.6.6, ст.6.14 и др.) Что касается законодательства субъектов РФ, то в законе Амурской области от 30.03.2007 № 319-ОЗ «Об административной ответственности в Амурской области» также имеются статьи касающиеся административной ответственности юридических лиц, например это ст. 4.7, ст. 4.15, ст. 4.18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в качестве субъектов административной ответственности могут выступать общественные организации, коммерческие структуры и т.д., совершившие административное правонарушение, за которое они несут административную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анной выше схемой (рис. 1) юридические лица как субъекты административной ответственности подразделяются на общие субъекты и специальные субъек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субъект собственно и есть юридическое лицо, совершившее административное правонарушение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иальный субъект административной ответственности, юридическое лицо, совершившее административное правонарушение, в состав которого включены какие-либо специальные признаки субъекта, дополняющие общие (например, по организационно-правовой форме юридического лица как в ст. 6.6 Кодекса РФ об административных правонарушениях, устанавливающей ответственность за нарушение санитарно-эпидемиологических требований к организации питания населения не где угодно, а только в специально оборудованных местах – столовых, ресторанах, кафе, барах и других мест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юридического лица в качестве субъекта административной ответственности в Кодекс не случайно. В законодательстве об административной ответственности еще не сформирована четкая научная система административной ответственности организаций, но данный институт динамично развивается. В действующем Кодексе об административных правонарушениях значительное место отведено правовым основам назначения административных наказаний юридическим лицам (предприятиям, учреждениям, организация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административную ответственность, следует заметить, что она распространяется на все правонарушения (независимо от их отраслевой принадлежности), в которых находит свое выражение административно-правовой метод регулирования общественных отношений. Данное положение касается и ответственности юридических лиц, поэтому возможно должны быть признаны несостоятельными появляющиеся суждения о финансовой, экологической, земельно-правовой, таможенной и иных видах ответственности, поскольку все это суть разновидности одного и того же явления - административной ответственности, субъектами которой во многих случаях являются юридические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читают некоторые юристы-практики, решить вопрос ответственности юридического лица в настоящее время жизненно необходимо. Это объясняется тем, что если в период формирования и развития конструкции юридического лица приоритетное значение имели функции объединения лиц и капиталов, то сейчас основной задачей и предназначением юридического лица становится перенесение тяжести ответственности с учредителей этого юридического лица на само юридическое лиц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страны, столкнувшись с резким ростом правонарушений, совершаемых корпорациями, пошли по пути освоения института административной ответственности юридических лиц – это такие страны, как Германия, Италия и Португалия. Самым широким образом этот институт используется и в юридической практике Европейского Союза. Таким образом, прослеживается определенная мировая тенденция в решении данного вопр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институт ответственности юридических лиц становится активно востребованным и оправданным еще и в силу того, что у нас возникает множество хозяйствующих субъектов (акционерные общества, товарищества, общества с ограниченной ответственностью и т.д.), которые зачастую не имеют, в отличие от государственных предприятий, ясной и формально установленной структуры управления или скрывают ее. Как следствие, возникают трудности при разрешении конфликтов с законом и выяснении сфер компетенции сотрудников, без чего весьма затруднено привлечение к ответственности непосредственных виновников правонару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ивно идет закрепление на законодательном уровне механизма правового регулирования административной ответственности юридических лиц. Это проявляется в принятии кодифицированных актов, которые в том числе регулируют привлечение юридических лиц к административной ответственности в различных областях общественных отношений. Это свидетельствует о том, что административная ответственность юридических лиц имеет тенденцию к более глубокому и тщательному законодательному закреп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анализ официальных статистических данных свидетельствует о крайне неудовлетворительном состоянии законности в сфере производства и оборота этилового спирта, алкогольной и спиртосодержащей продукции. Фактическая утрата государственной монополии в этой сфере привела к резкому спаду производства на предприятиях, прежде являвшихся традиционными производителями алкогольной продукции, и увеличению ее выпуска на условиях предоставления давальческого сырья, владельцами которого являются коммерческие структуры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 И ИСТОЧН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тивный ответственность законодатель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Кодекс Российской Федерации об административных правонарушениях от 30 декабря 2001 г. № 195-ФЗ (КоАП РФ) (с изм. и доп. ……., от 04 октября 2010 г.) </w:t>
      </w:r>
      <w:r>
        <w:rPr>
          <w:i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 xml:space="preserve">©1997-2010 Консультант Плюс,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URL:</w:t>
        </w:r>
        <w:r>
          <w:rPr>
            <w:rStyle w:val="InternetLink"/>
            <w:color w:val="000000"/>
            <w:sz w:val="28"/>
            <w:szCs w:val="28"/>
            <w:u w:val="none"/>
          </w:rPr>
          <w:t>http://base.consultant.ru/cons/cgi/online.cgi?req=doc;base=LAW; n=107260</w:t>
        </w:r>
      </w:hyperlink>
      <w:r>
        <w:rPr>
          <w:sz w:val="28"/>
          <w:szCs w:val="28"/>
        </w:rPr>
        <w:t xml:space="preserve"> (дата обращения: 23.12.2010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Cname1"/>
          <w:rFonts w:cs="Times New Roman"/>
          <w:b w:val="false"/>
          <w:color w:val="000000"/>
          <w:sz w:val="28"/>
          <w:szCs w:val="28"/>
        </w:rPr>
        <w:t>Закон Амурской области от 30 марта 2007 г. № 319-ОЗ «</w:t>
      </w:r>
      <w:r>
        <w:rPr>
          <w:sz w:val="28"/>
          <w:szCs w:val="28"/>
        </w:rPr>
        <w:t>Об административной ответственности в Амурской области» (с изменениями от 12 октября 2007 г., 11 июня, 29 декабря 2008 г.)</w:t>
      </w:r>
      <w:r>
        <w:rPr>
          <w:iCs/>
          <w:sz w:val="28"/>
          <w:szCs w:val="28"/>
        </w:rPr>
        <w:t xml:space="preserve"> [Электронный ресурс]</w:t>
      </w:r>
      <w:r>
        <w:rPr>
          <w:sz w:val="28"/>
          <w:szCs w:val="28"/>
        </w:rPr>
        <w:t xml:space="preserve"> URL: http://www.garant.ru/hotlaw/amur/archive/2007/03/ (дата обращения: 23.12.2010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лдатов А. П., </w:t>
      </w:r>
      <w:r>
        <w:rPr>
          <w:bCs/>
          <w:sz w:val="28"/>
          <w:szCs w:val="28"/>
        </w:rPr>
        <w:t xml:space="preserve">Мельников В.А. Административное право Российской Федерации: </w:t>
      </w:r>
      <w:r>
        <w:rPr>
          <w:sz w:val="28"/>
          <w:szCs w:val="28"/>
        </w:rPr>
        <w:t>учеб. пособие – Ростов на/Д</w:t>
      </w:r>
      <w:r>
        <w:rPr>
          <w:iCs/>
          <w:sz w:val="28"/>
          <w:szCs w:val="28"/>
        </w:rPr>
        <w:t xml:space="preserve">: </w:t>
      </w:r>
      <w:r>
        <w:rPr>
          <w:bCs/>
          <w:sz w:val="28"/>
          <w:szCs w:val="28"/>
        </w:rPr>
        <w:t>Феникс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06.</w:t>
      </w:r>
      <w:r>
        <w:rPr>
          <w:sz w:val="28"/>
          <w:szCs w:val="28"/>
        </w:rPr>
        <w:t xml:space="preserve"> С. </w:t>
      </w:r>
      <w:r>
        <w:rPr>
          <w:bCs/>
          <w:sz w:val="28"/>
          <w:szCs w:val="28"/>
        </w:rPr>
        <w:t>34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лехин А.П., Кармолицкий А.А.</w:t>
      </w:r>
      <w:r>
        <w:rPr>
          <w:bCs/>
          <w:sz w:val="28"/>
          <w:szCs w:val="28"/>
        </w:rPr>
        <w:t xml:space="preserve">Административное право России: </w:t>
      </w:r>
      <w:r>
        <w:rPr>
          <w:sz w:val="28"/>
          <w:szCs w:val="28"/>
        </w:rPr>
        <w:t>Учебник – М</w:t>
      </w:r>
      <w:r>
        <w:rPr>
          <w:iCs/>
          <w:sz w:val="28"/>
          <w:szCs w:val="28"/>
        </w:rPr>
        <w:t xml:space="preserve">: </w:t>
      </w:r>
      <w:r>
        <w:rPr>
          <w:bCs/>
          <w:sz w:val="28"/>
          <w:szCs w:val="28"/>
        </w:rPr>
        <w:t>Зерцало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07.</w:t>
      </w:r>
      <w:r>
        <w:rPr>
          <w:sz w:val="28"/>
          <w:szCs w:val="28"/>
        </w:rPr>
        <w:t xml:space="preserve"> С. </w:t>
      </w:r>
      <w:r>
        <w:rPr>
          <w:bCs/>
          <w:sz w:val="28"/>
          <w:szCs w:val="28"/>
        </w:rPr>
        <w:t>712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8"/>
        </w:tabs>
        <w:ind w:left="284" w:firstLine="284"/>
      </w:pPr>
      <w:rPr>
        <w:rFonts w:ascii="Arial" w:hAnsi="Arial" w:cs="Aria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Prclass1">
    <w:name w:val="pr_class1"/>
    <w:qFormat/>
    <w:rPr>
      <w:rFonts w:cs="Times New Roman"/>
      <w:color w:val="888888"/>
      <w:sz w:val="15"/>
      <w:szCs w:val="15"/>
    </w:rPr>
  </w:style>
  <w:style w:type="character" w:styleId="Epubsource">
    <w:name w:val="epubsource"/>
    <w:qFormat/>
    <w:rPr>
      <w:rFonts w:cs="Times New Roman"/>
    </w:rPr>
  </w:style>
  <w:style w:type="character" w:styleId="Cname1">
    <w:name w:val="cname1"/>
    <w:qFormat/>
    <w:rPr>
      <w:rFonts w:ascii="Arial" w:hAnsi="Arial" w:cs="Arial"/>
      <w:b/>
      <w:bCs/>
      <w:color w:val="FF6600"/>
      <w:sz w:val="20"/>
      <w:szCs w:val="2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base.consultant.ru/cons/cgi/online.cgi?req=doc;base=LAW; n=10726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19:00Z</dcterms:created>
  <dc:creator>Пользователь</dc:creator>
  <dc:description/>
  <cp:keywords/>
  <dc:language>en-US</dc:language>
  <cp:lastModifiedBy>SYSTEM</cp:lastModifiedBy>
  <dcterms:modified xsi:type="dcterms:W3CDTF">2011-09-01T04:19:00Z</dcterms:modified>
  <cp:revision>2</cp:revision>
  <dc:subject/>
  <dc:title/>
</cp:coreProperties>
</file>