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АЛТАЙ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Отделение связей с общественностью</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Кафедра связей с общественностью</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СЧЕТНАЯ МАШИНА ЛЕЙБНИЦА ГОТФРИДА ВИЛЬГЕЛЬМА</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реферат по «Информатике»)</w:t>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36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t>Барнаул 2011</w:t>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иография Лейбница Готфрида Вильгельма </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чная деятельность Лейбница Готфрида Вильгельма</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четная машина</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2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бед принесла Германии первая половина XVII столетия. Тридцатилетняя война опустошила множество деревень и городов, привела в упадок торговлю и ремесла; население страны уменьшилось с 16 до 6 миллионов человек. Когда наступил долгожданный мир, "Германия оказалась поверженной - беспомощной, растоптанной, растерзанной, истекающей кров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 парадокс! - именно эта несчастная страна, которая в научном отношении тогда представляла собой глухую провинцию (она имела лишь одного ученого мирового класса - Иоанна Кеплера), подарила человечеству Готфрида Вильгельма Лейбница, чей универсальный гений оказал громадное влияние на развитие не только немецкой, но и всей европейской на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бниц Готфрид Вильгельм является немецким философом, математиком-физиком, юристом, дипломатом, экономистом, лингвистом, археологом и историографом. Его заслуги велики. Он является одной из центральных фигур в развитии логики. Его логическое наследие — поразительный феномен в истории мысли. А его ориентация на математизацию, алгебраизацию и аксиоматизацию логики опередила время минимум на полтора столетия. Поэтому логические идеи пронизывают практически все интеллектуальное наследие Лейбница, так или иначе, затрагиваются во всех его работах от ранней диссертации до «Монадологии» и «Новых опытов о человеческом разуме».</w:t>
      </w:r>
    </w:p>
    <w:p>
      <w:pPr>
        <w:pStyle w:val="Style19"/>
        <w:spacing w:lineRule="auto" w:line="360"/>
        <w:ind w:firstLine="709"/>
        <w:jc w:val="both"/>
        <w:rPr/>
      </w:pPr>
      <w:r>
        <w:rPr>
          <w:rFonts w:cs="Times New Roman" w:ascii="Times New Roman" w:hAnsi="Times New Roman"/>
          <w:sz w:val="28"/>
          <w:szCs w:val="28"/>
        </w:rPr>
        <w:t xml:space="preserve">Готфрид Вильгельм изобрел счетную машину, которая стала открытием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Я хочу более подробно рассмотреть механизм и последовательность работы данного изобретения.</w:t>
      </w:r>
    </w:p>
    <w:p>
      <w:pPr>
        <w:pStyle w:val="Style18"/>
        <w:spacing w:lineRule="auto" w:line="360" w:before="0" w:after="0"/>
        <w:ind w:left="0" w:firstLine="702"/>
        <w:contextualSpacing/>
        <w:jc w:val="both"/>
        <w:rPr>
          <w:rFonts w:ascii="Times New Roman" w:hAnsi="Times New Roman" w:cs="Times New Roman"/>
          <w:color w:val="FFFFFF"/>
          <w:sz w:val="28"/>
          <w:szCs w:val="28"/>
          <w:lang w:eastAsia="ar-SA"/>
        </w:rPr>
      </w:pPr>
      <w:r>
        <w:rPr>
          <w:rFonts w:cs="Times New Roman" w:ascii="Times New Roman" w:hAnsi="Times New Roman"/>
          <w:color w:val="FFFFFF"/>
          <w:sz w:val="28"/>
          <w:szCs w:val="28"/>
          <w:lang w:eastAsia="ar-SA"/>
        </w:rPr>
        <w:t>лейбниц счетный калькулятор</w:t>
      </w:r>
    </w:p>
    <w:p>
      <w:pPr>
        <w:pStyle w:val="Style19"/>
        <w:spacing w:lineRule="auto" w:line="360"/>
        <w:ind w:firstLine="709"/>
        <w:jc w:val="both"/>
        <w:rPr>
          <w:rFonts w:ascii="Times New Roman" w:hAnsi="Times New Roman" w:cs="Times New Roman"/>
          <w:color w:val="FFFFFF"/>
          <w:sz w:val="28"/>
          <w:szCs w:val="28"/>
          <w:lang w:eastAsia="ar-SA"/>
        </w:rPr>
      </w:pPr>
      <w:r>
        <w:rPr>
          <w:rFonts w:cs="Times New Roman" w:ascii="Times New Roman" w:hAnsi="Times New Roman"/>
          <w:color w:val="FFFFFF"/>
          <w:sz w:val="28"/>
          <w:szCs w:val="28"/>
          <w:lang w:eastAsia="ar-SA"/>
        </w:rPr>
      </w:r>
      <w:r>
        <w:br w:type="page"/>
      </w:r>
    </w:p>
    <w:p>
      <w:pPr>
        <w:pStyle w:val="Style19"/>
        <w:spacing w:lineRule="auto" w:line="360"/>
        <w:ind w:firstLine="709"/>
        <w:jc w:val="both"/>
        <w:rPr/>
      </w:pPr>
      <w:r>
        <w:rPr>
          <w:rFonts w:cs="Times New Roman" w:ascii="Times New Roman" w:hAnsi="Times New Roman"/>
          <w:sz w:val="28"/>
          <w:szCs w:val="28"/>
        </w:rPr>
        <w:t>1. Биография Готфрида Вильгельма Лейбница (1646-171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фрид Вильгельм фон Лейбниц (нем. GottfriedWilhelmvonLeibniz) родился 21 июня1646 в г. Лейпциге (Германия), в семье профессора философии морали (этики) лейпцигского университета Фридриха Лейбнюца (нем. FriedrichLeibnütz) и Катерины Шмук (нем. CatherinaSchmuck).</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мальчику было 8 лет, его отец умер, оставив после себя большую личную библиотеку. Свободный доступ к книгам и врождённый талант позволили молодому Лейбницу уже к 12 годам самостоятельно изучить латынь и взяться за изучение греческого язы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5-летнем возрасте (1661) Готфрид Вильгельм сам поступил в тот же Лейпцигский университет, где когда-то работал его отец. В свою бытность студентом он познакомился с работами Кеплера, Галилея и других учёных. Спустя 2 года переходит в Йенский университет, где изучает математику. Затем возвращается в Лейпциг изучать право, но получить докторскую степень там не удалось. Расстроенный отказом, Лейбниц отправился в Нюрнбергский университет в Альтдорфе, где успешно защищает диссертацию на соискание степени доктора права. Диссертация была посвящена разбору вопроса о запутанных юридических случаях. Защита состоялась 5 ноября 1666 года; эрудиция, ясность изложения и ораторский талант Лейбница вызывают всеобщее восхищ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он написал первое из своих многочисленных сочинений: «О комбинаторном искусстве». Опередив время на два века, 20-летний Лейбниц задумал проект математизации логики. Будущую теорию (которую он так и не завершил) он называет «всеобщая характеристика». Она включала все логические операции, свойства которых он ясно представля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чив обучение, он устраивается советником курфюрста Майнцского по юридическим и торговым делам (1670). Работа требовала постоянных разъездов по всей Европе; в ходе этих путешествий он подружился с Гюйгенсом, который согласился обучать его математике. Служба, однако, продолжалась недолго, в начале 1672 года Лейбниц с важной дипломатической миссией покинул Майнц, а спустя год курфюрст уме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с 1676 года и до конца жизни Лейбниц в течение сорока лет находился на службе при Браун-Люнебургском герцогском дво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Лейбниц изобретает собственную конструкцию арифмометра, гораздо лучше паскалевской — он умел выполнять умножение, деление и извлечение корней. Предложенные им ступенчатый валик и подвижная каретка легли в основу всех последующих арифмомет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его жизни было и немало безрадостного. Окруженный недоверием, презрением и недоброй славой полуатеиста, великий философ и ученый доживал последние годы, оказываясь иногда без жалования и терпя крайнюю нужду. Для англичан он был ненавистен как противник Ньютона в спорах о научном приоритете, для немцев он был чужд и опасен как человек, перетолковывающий все общепринятое по-своему. Горьким был и личный итог жизни и деятельности Лейбница: непонятый и презираемый, притесняемый и гонимый невежественной придворной кликой, он пережил крушение лучших своих надежд. Пренебрежение и вражда власть имущих и церковников к великому мыслителю преследовали его и после смер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ейчас всеми признано, что Лейбницу были свойственны исключительно широкий кругозор и диапазон деятельности, одновременное усмотрение разнообразных связей разбираемых им проблем и целеустремленное исследование внутреннего их существа. Лейбниц обладал поразительной сжатостью и точностью стиля, творческой энергией и умением подметить самые различные следствия, вытекающие из выдвинутых им полож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учная деятельность Готфрида Вильгельма Лейбн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бниц — один из важнейших представителей новоевропейской метафизики, в центре внимания которой — вопрос о том, что такое субстанция. Лейбниц развивает систему, получившую название субстанциальный плюрализм или монадолог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научными достижениями Лейбница являются то, что Лейбниц, независимо от Ньютона, создал математический анализ — дифференциальное и интегральное исчисление и в 1684 публикует первую в мире крупную работу по дифференциальному исчислению: «Новый метод максимумов и минимумов». В этой работе Лейбница излагаются основы дифференциального исчисления, правила дифференцирования выражений. Используя геометрическое истолкование отношения dy/dx, он кратко разъясняет признаки возрастания и убывания, максимума и минимума, выпуклости и вогнутости (следовательно, и достаточные условия экстремума для простейшего случая), а также точки перегиба. Попутно без каких-либо пояснений вводятся «разности разностей» (кратные дифференциалы), обозначаемые ddv.</w:t>
      </w:r>
    </w:p>
    <w:p>
      <w:pPr>
        <w:pStyle w:val="Style19"/>
        <w:spacing w:lineRule="auto" w:line="360"/>
        <w:ind w:firstLine="709"/>
        <w:jc w:val="both"/>
        <w:rPr/>
      </w:pPr>
      <w:r>
        <w:rPr>
          <w:rFonts w:cs="Times New Roman" w:ascii="Times New Roman" w:hAnsi="Times New Roman"/>
          <w:sz w:val="28"/>
          <w:szCs w:val="28"/>
        </w:rPr>
        <w:t>Также создал комбинаторику как науку; только он во всей истории математики одинаково свободно работал как с непрерывным, так и с дискретным. Готфрид Вильгельм обосновал необходимость регулярно измерять у больных температуру тела. Задолго до Зигмунда Фрейда привёл доказательства существования подсознания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86 Лейбниц даёт подразделение вещественных чисел на алгебраические и трансцендентные; ещё раньше он аналогично классифицировал кривые линии. Впервые в печати вводит символ интеграла и указывает, что эта операция обратна дифференцированию. А в 1692 вводит общее понятие огибающей однопараметрического семейства кривых, выводит её уравн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Лейбниц рассматривает вопрос о разрешимости линейных систем; его результат фактически вводит понятие определителя. Но это открытие не вызвало тогда интереса, и линейная алгебра возникла только спустя пол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95 Лейбниц вводит показательную функцию в самом общем виде: uv. Чуть позже, в 1702 совместно с Иоганном Бернулли открыл приём разложения рациональных дробей на сумму простейших. Это решает многие вопросы интегрирования рациональных функ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йбниц также описал двоичную систему счисления с цифрами 0 и 1, на которой основана современная компьютерная тех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зике Лейбниц ввёл понятие «живой силы», позднее получившей название кинетической энерг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четная маши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четная машина, позволявшая производить умножение и деление также легко, как сложение и вычитание, была изобретена в Германии в 1673 году Готфридом Вильгельмом Лейбницем и называлась «Калькулятор Лейбниц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я создать такую машину у Вильгельма Лейбница появилась после знакомства с голландским астрономом и математиком Христианом Гюйгенсом. Видя нескончаемые вычисления, которые астроному приходилось производить, обрабатывая свои наблюдения, Лейбниц решил создать устройство, которое ускорило и облегчило бы эту рабо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описание своей машины Лейбниц сделал в 1670 году. Через два года ученый составил новое эскизное описание, на основе которого в 1673 году построил действующее арифметическое устройство и продемонстрировал его в феврале 1673 года на заседании Лондонского Королевского общества. В заключение своего выступления он признал, что устройство не совершенно, и пообещал его улучши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74 – 1676 годах Лейбниц провел большую работу по улучшению изобретения и привез в Лондон новый вариант калькулятора. Это была малоразрядная модель счетной машины, не пригодная для практического применения. И только в 1694 году Лейбниц сконструировал двенадцатиразрядную модель. Впоследствии калькулятор несколько раз дорабатывался. Последний вариант был создан в 1710 году. По образцу двенадцатиразрядной счетной машины Лейбница в 1708 году профессор Вагнер и мастер Левин создали шестнадцатиразрядную счетную машину.Работа над калькулятором Лейбницу обошлась в 24 000 талеров. Для сравнения, годовая зарплата министра по тем временам составляла 1 – 2 тысячи тале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калькулятора Лейбница ведется на основе одной из сохранившихся моделей, находящейся в музее в Ганновере. Она представляет собой ящик около метра длинной, 30 сантиметров шириной и около 25 сантиметров высот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Лейбниц пытался лишь улучшить уже существующее устройство Паскаля, но вскоре он понял, что операция умножения и деления требуют принципиально нового решения, которое бы позволяло вводить множимое только один ра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воей машине Лейбниц писал: «Мне посчастливилось построить такую арифметическую машину, которая бесконечно отличается от машины Паскаля, так как моя машина дает возможность совершать умножение и деление над огромными числами мгновенно, притом не прибегая к последовательному сложению и вычита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тало возможно, благодаря разработанному Лейбницем цилиндру, на боковой поверхности которого, параллельно образующей, располагались зубья различной длины. Этот цилиндр получил название «Ступенчатый валик».</w:t>
      </w:r>
    </w:p>
    <w:p>
      <w:pPr>
        <w:pStyle w:val="Style19"/>
        <w:spacing w:lineRule="auto" w:line="360"/>
        <w:ind w:firstLine="709"/>
        <w:jc w:val="both"/>
        <w:rPr/>
      </w:pPr>
      <w:r>
        <w:rPr>
          <w:rFonts w:cs="Times New Roman" w:ascii="Times New Roman" w:hAnsi="Times New Roman"/>
          <w:sz w:val="28"/>
          <w:szCs w:val="28"/>
        </w:rPr>
        <w:t>К ступенчатому валику крепится зубчатая рейка. Эта рейка входит в сцепление с десятизубым колесом №1, к которому прикреплялся циферблат с цифрами от 0 до 10. Поворотом этого циферблата задается значение соответствующего разряда множимого. Например, если второй разряд множимого равнялся 5, то циферблат, отвечающий за установку этого разряда, поворачивался в положение 5. В результате десятизубое колесо № 1, с помощью зубчатой рейки, так перемещало ступенчатый валик, что при повороте на 360 градусов он входит в зацеплении с десятизубым колесом № 2 только пятью наиболее длинными ребрами. Соответственно, десятизубое колесо №2 поворачивалось на пять частей полного оборота, на столько же поворачивался и связанный с ним цифровой диск, отображающий результирующее значение выполненной оп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ледующем обороте валика на цифровой диск снова перенесется пятерка. Если цифровой диск совершал полный оборот, то результат переполнения переносился на следующий разря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рот ступенчатых валиков осуществлялся с помощью специальной ручки – главного приводного коле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ыполнении операции умножения не требовалось многократно вводить множимое, а достаточно вести его один раз и повернуть ручку главного приводного колеса столько раз, на сколько необходимо произвести умножение. Однако, если множитель будет велик, то операция умножения займет длительное время. Для решения этой проблемы Лейбниц использовал сдвиг множимого, т.е. отдельно происходило умножение на единицы, десятки, сотни и так далее множителя. Для возможности сдвига множимого устройство было разделено на две части - подвижную и неподвижную. В неподвижной части размещался основной счетчик и ступенчатые валики устройства ввода множимого. Установочная часть устройства ввода множимого, вспомогательный счетчик и, главное, приводное колесо располагаются на подвижной части. Для сдвига восьмиразрядного множимого использовалось вспомогательное приводное колес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для облегчения умножения и деления Лейбниц разработал вспомогательный счетчик, состоящий из трех част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жная часть вспомогательного счетчика - неподвижная. На ней нанесены числа от 0 до 9 для отсчета количества сложений множимого при произведении операции умножения. Между цифрами 0 и 9 расположен упор, предназначенный остановить вращение вспомогательного счетчика, когда штифт достигнет уп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часть вспомогательного счетчика – подвижная, которая служит для отсчета количества сложений при умножении и вычитаний при делении. На ней имеется десять отверстий, напротив цифр внешней и внутренней частей счетчика, в которые вставляется штифт для ограничения вращения счетч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яя часть - неподвижная, которая служит для отчета количества вычитаний при выполнении операции деления. На ней нанесены цифры от 0 до 9 в обратном, относительно наружной части,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ном повороте главного приводного колеса средняя часть вспомогательного счетчика поворачивается на одно деление. Если предварительно вставить штифт, например, в отверстие напротив цифры 4 внешней части вспомогательного счетчика, то после четырех оборотов главного приводного колеса этот штифт наткнется на неподвижный упор и остановит вращение главного приводного коле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 работы калькулятора Лейбница на примере умножения 10456 на 47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помощью циферблатов вводится множимое (1045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ся штифт в среднюю часть вспомогательного счетчика, напротив цифры 2, нанесенной на наружную часть вспомогательного счетч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ворачивают главное приводное колесо по часовой стрелки, пока штифт, вставленный в вспомогательный счетчик, не упрется в упор (два поворо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вигается подвижная часть калькулятора Лейбница на одно деление влево, используя вспомогательное приводное колес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танавливается штифт в среднюю часть вспомогательного счетчика, напротив цифры, соответствующей количеству десяток множителя (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ворачивается главное приводное колесо по часовой стрелки, пока штифт, вставленный в вспомогательный счетчик, не упрется в упор (семь поворо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движная часть калькулятора Лейбница сдвигается еще на одно деление вле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станавливается штифт в среднюю часть вспомогательного счетчика, напротив цифры, соответствующей количеству сотен множителя (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ворачивают главное приводное колесо по часовой стрелки, пока штифт, вставленный в вспомогательный счетчик, не упрется в упор (четыре поворо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Число, появившиеся в окошках отображения результата, – искомое произведение 10456 на 472 (10456 х 472 = 4 935 23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елении, сначала, вкалькулятор Лейбница вводится делимое с помощью циферблатов, и один раз поворачивается главное приводное колесо по часовой стрелке. Затем, с помощью циферблатов вводится делитель, и главное приводное колесо начинает вращаться против часовой стрелки. При этом результат деления – это количество оборотов главного приводного колеса, а в окошках отображения результатов индицировался остаток от де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лимое много больше делителя, то для ускорения деления используют сдвиг делителя на необходимое количество разрядов влево с помощью вспомогательного приводного колеса. При этом, во время подсчета количества оборотов главного приводного колеса, необходимо учитывать сдвиг (один оборот главного приводного колеса при сдвиге подвижной части калькулятора Лейбница на одну позицию влево приравнивается к десяти оборотам главного приводного коле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нцип работы калькулятора Лейбница на примере деления 863 на 64:</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помощью циферблатов вводим делимое (86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орачиваем ручку главного приводного колеса по часовой стрелки один раз.</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помощью циферблатов вводим делитель (86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вигаем движущуюся часть калькулятора Лейбница на одну позицию влево с помощью вспомогательного приводного коле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ворачиваем главное приводное колесо один раз против часовой стрелки и получаем первую часть результата деления - количество оборотов главного приводного колеса, умноженное на разрядность (положение подвижной части калькулятора). Для нашего случая - это 1х10. Таким образом, первая часть результата деления будет равна 10. В окошках результата отобразится остаток от первой операции деления (22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двигаем движущуюся часть калькулятора Лейбница на одну позицию вправо с помощью вспомогательного приводного коле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ворачиваем главное приводное колесо против часовой стрелки до тех пор, пока остаток, отображающийся в окошках результата, не станет меньше делителя. Для нашего случая - это 3 оборота. Таким образом, вторая часть результата будет равна 3. Складываем обе части результата и получаем частное (результат деления) - 13. Остаток от деления отображается в окошках результата и составляет 3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о машине Лейбница было известно в большинстве стран Европы, она не получила большого распространения из-за высокой себестоимости, сложности изготовления и ошибок, изредка возникающих при переносе разрядов переполнения. Но основные идеи - ступенчатый валик и сдвиг множителя, позволяющие работать с многоразрядными числами, оставили заметный след в истории развития вычислительной техники.</w:t>
      </w:r>
    </w:p>
    <w:p>
      <w:pPr>
        <w:pStyle w:val="Style19"/>
        <w:spacing w:lineRule="auto" w:line="360"/>
        <w:ind w:firstLine="709"/>
        <w:jc w:val="both"/>
        <w:rPr/>
      </w:pPr>
      <w:r>
        <w:rPr>
          <w:rFonts w:cs="Times New Roman" w:ascii="Times New Roman" w:hAnsi="Times New Roman"/>
          <w:sz w:val="28"/>
          <w:szCs w:val="28"/>
        </w:rPr>
        <w:t xml:space="preserve">Идеи, изложенные Лейбницем, имели большое количество последователей. Так,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ад усовершенствованием калькулятора работали Вагнер и механик Левин, а после смерти Лейбница – математик Тоблер. В 1710 году машину, аналогичную калькулятору Лейбница, построил Буркхардт. Усовершенствованием изобретения занимались и Кнутцен, и Мюллер, и другие выдающиеся ученые того врем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тему «Счетная машина Лейбница», хочется сказать, что ее изобретение сыграло немаловажную роль в науке. Счетная машина - это механизм, приспособленный для быстрого выполнения арифметических действий, включая сложение, вычитание, умножение и деление. Создав ступенчатый валик и сдвиг множителя, Лейбниц дал толчок к развитию вычислитель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Юшкевич А.П. Математика в ее истории. М.,1996.</w:t>
      </w:r>
    </w:p>
    <w:p>
      <w:pPr>
        <w:pStyle w:val="Style18"/>
        <w:numPr>
          <w:ilvl w:val="0"/>
          <w:numId w:val="1"/>
        </w:numPr>
        <w:spacing w:lineRule="auto" w:line="360" w:before="0" w:after="0"/>
        <w:ind w:left="0" w:hanging="26"/>
        <w:contextualSpacing/>
        <w:jc w:val="both"/>
        <w:rPr>
          <w:rFonts w:ascii="Times New Roman" w:hAnsi="Times New Roman" w:cs="Times New Roman"/>
          <w:sz w:val="28"/>
          <w:szCs w:val="28"/>
        </w:rPr>
      </w:pPr>
      <w:r>
        <w:rPr>
          <w:rFonts w:cs="Times New Roman" w:ascii="Times New Roman" w:hAnsi="Times New Roman"/>
          <w:sz w:val="28"/>
          <w:szCs w:val="28"/>
        </w:rPr>
        <w:t>Большая энциклопедия Кирилла и Мефодия, 2007.</w:t>
      </w:r>
    </w:p>
    <w:p>
      <w:pPr>
        <w:pStyle w:val="Style18"/>
        <w:numPr>
          <w:ilvl w:val="0"/>
          <w:numId w:val="1"/>
        </w:numPr>
        <w:spacing w:lineRule="auto" w:line="360" w:before="0" w:after="0"/>
        <w:ind w:left="0" w:hanging="26"/>
        <w:contextualSpacing/>
        <w:jc w:val="both"/>
        <w:rPr/>
      </w:pPr>
      <w:r>
        <w:rPr>
          <w:rFonts w:cs="Times New Roman" w:ascii="Times New Roman" w:hAnsi="Times New Roman"/>
          <w:sz w:val="28"/>
          <w:szCs w:val="28"/>
        </w:rPr>
        <w:t>http://all-hitech.msk.ru/inf/history/p_1_7.html - История ЭВМ. Механический этап.</w:t>
      </w:r>
    </w:p>
    <w:p>
      <w:pPr>
        <w:pStyle w:val="Style18"/>
        <w:numPr>
          <w:ilvl w:val="0"/>
          <w:numId w:val="1"/>
        </w:numPr>
        <w:spacing w:lineRule="auto" w:line="360" w:before="0" w:after="0"/>
        <w:ind w:left="0" w:hanging="26"/>
        <w:contextualSpacing/>
        <w:jc w:val="both"/>
        <w:rPr/>
      </w:pPr>
      <w:r>
        <w:fldChar w:fldCharType="begin"/>
      </w:r>
      <w:r>
        <w:rPr>
          <w:rStyle w:val="InternetLink"/>
          <w:sz w:val="28"/>
          <w:szCs w:val="28"/>
          <w:rFonts w:cs="Times New Roman" w:ascii="Times New Roman" w:hAnsi="Times New Roman"/>
          <w:color w:val="000000"/>
        </w:rPr>
        <w:instrText xml:space="preserve"> HYPERLINK "http://ru.wikipedia.org/wiki/%CB%FF%E9%E1%ED%E8%F6" \l ".D0.9D.D0.B0.D1.83.D1.87.D0.BD.D0.B0.D1.8F_.D0.B4.D0.B5.D1.8F.D1.82.D0.B5.D0.BB.D1.8C.D0.BD.D0.BE.D1.81.D1.82.D1.8C"</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http://ru.wikipedia.org/wiki/%CB%FF%E9%E1%ED%E8%F6#.D0.9D.D0.B0.D1.83.D1.87.D0.BD.D0.B0.D1.8F_.D0.B4.D0.B5.D1.8F.D1.82.D0.B5.D0.BB.D1.8C.D0.BD.D0.BE.D1.81.D1.82.D1.8C</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 Википедия. Лейбниц Готфрид Вильгельм.</w:t>
      </w:r>
    </w:p>
    <w:p>
      <w:pPr>
        <w:pStyle w:val="Style18"/>
        <w:numPr>
          <w:ilvl w:val="0"/>
          <w:numId w:val="1"/>
        </w:numPr>
        <w:spacing w:lineRule="auto" w:line="360" w:before="0" w:after="0"/>
        <w:ind w:left="0" w:hanging="26"/>
        <w:contextualSpacing/>
        <w:jc w:val="both"/>
        <w:rPr/>
      </w:pPr>
      <w:r>
        <w:rPr>
          <w:rFonts w:cs="Times New Roman" w:ascii="Times New Roman" w:hAnsi="Times New Roman"/>
          <w:sz w:val="28"/>
          <w:szCs w:val="28"/>
        </w:rPr>
        <w:t>http://schools.keldysh.ru/sch444/MUSEUM/PRES/PL-10-98.htm - Компьютеры. №10 – 1998.</w:t>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bookmarkStart w:id="0" w:name="_GoBack"/>
      <w:bookmarkStart w:id="1" w:name="_GoBack"/>
      <w:bookmarkEnd w:id="1"/>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en-US"/>
    </w:rPr>
  </w:style>
  <w:style w:type="character" w:styleId="Style17">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4:00Z</dcterms:created>
  <dc:creator>днс</dc:creator>
  <dc:description/>
  <cp:keywords/>
  <dc:language>en-US</dc:language>
  <cp:lastModifiedBy>SYSTEM</cp:lastModifiedBy>
  <dcterms:modified xsi:type="dcterms:W3CDTF">2011-09-01T03:54:00Z</dcterms:modified>
  <cp:revision>2</cp:revision>
  <dc:subject/>
  <dc:title>ФЕДЕРАЛЬНОЕ АГЕНТСТВО ПО ОБРАЗОВАНИЮ</dc:title>
</cp:coreProperties>
</file>