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</w:t>
      </w:r>
      <w:r>
        <w:rPr>
          <w:sz w:val="28"/>
          <w:szCs w:val="28"/>
          <w:u w:val="single"/>
        </w:rPr>
        <w:t>Финансовый менеджмент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основного капитала акционерного общества на примере ОАО «Россиян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сновные фонды капита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формирования основного капитала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Понятие и состав основного капитала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Порядок и источники формирования основного капитала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 Основные показатели эффективного использования основного капитала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Основы управления основным капиталом ОАО «Россиянка»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Организационно-экономическая характеристика ОАО «Россиян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Анализ формирования основного капитала ОАО «Россиян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Анализ эффективности использования основного капитала ОАО «Россиянка»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Пути улучшения управления основным капиталом ОАО «Россиян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 Основные направления улучшения формирования и использования основного капитала ОАО «Россиянк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Мероприятия, способствующие повышению эффективности использования основных фондов ОАО «Россиянка»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rFonts w:cs="Times New Roman;Times New Roman" w:ascii="Times New Roman;Times New Roman" w:hAnsi="Times New Roman;Times New Roman"/>
        </w:rPr>
        <w:t xml:space="preserve">Актуальность выбранной темы определяется тем, что целью любого предприятия является получение прибыли. Для осуществления этой цели предприятие должно нормально функционировать. Для этого необходимо наличие определенных средств и источников. Также актуальность выбранной темы обусловлена тем, что рациональное использование основного капитала и производственных мощностей предприятия способствует росту фондоотдачи и производительности труда, увеличению выпуска, снижению себестоимости, росту прибыли и повышению финансовой устойчивости. </w:t>
      </w:r>
    </w:p>
    <w:p>
      <w:pPr>
        <w:pStyle w:val="TextBodyIndent"/>
        <w:widowControl w:val="false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Целью курсовой работы является исследование формирования и использования основного капитала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оизводственные фонды, состоящие из зданий, сооружений, машин, оборудования и других средств труда, которые участвуют в процессе производства, являются самой главной основой деятельности фирмы. Без их наличия вряд ли могло что - либо осуществиться.</w:t>
      </w:r>
    </w:p>
    <w:p>
      <w:pPr>
        <w:pStyle w:val="TextBodyIndent"/>
        <w:widowControl w:val="false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сновной капитал является неотъемлемой частью финансовых ресурсов любого предприятия и от повышения эффективности его использования зависят важные показатели деятельности предприятия, такие как финансовое положение, конкурентоспособность на рынк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мея ясное представление о каждом элементе основного капитала в хозяйственном процессе, о факторах, которые влияют на формирование и использование основного капитала, можно выявить методы, при помощи которых повышается эффективность использования основного капитала и производственных мощностей предприятия, обеспечивающая снижение издержек производства и, конечно, рост производительност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ассмотрены теоретические и методологические основы формирования основного капитала, проведены и проанализированы расчеты по формированию основного капитала предприятия, будут сформированы основные мероприятия для эффективного использования основных производственных фондов. Объектом исследования выступает предприятие ОАО «Россиянка»</w:t>
      </w:r>
    </w:p>
    <w:p>
      <w:pPr>
        <w:pStyle w:val="32"/>
        <w:tabs>
          <w:tab w:val="clear" w:pos="708"/>
          <w:tab w:val="left" w:pos="91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й и методологической основой для написания данной курсовой работы послужили нормативные документы, монографические труды отечественных и зарубежных ученых экономистов и финансистов, статистические материалы, материалы периодической печ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тражены выводы и предложения по заявленной теме. Данные исследования могут быть использованы в практическ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формирования основ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Понятие, состав и функции основного капитал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11"/>
        <w:spacing w:lineRule="auto" w:line="36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цесс производства совершается с участием предметов труда и средств (орудий) труда. Средства труда принимают участие в создании продуктов труда в течение продолжительного времени и ряда производственных циклов, перенося часть своей стоимости на создаваемый с их помощью продукт. Предметы труда участвуют в производственном процессе один раз, перенося свою стоимость полностью на продукт, после чего выбывают из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 - это вложения в активы организации, используемые для производства и реализации товаров с целью получения прибыли. Капитал является одной из главных составляющих производства, производственным потенциалом. Без него невозможна производственная и коммерческ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итал организации подразделяется на основной и оборотный. </w:t>
      </w:r>
      <w:r>
        <w:rPr>
          <w:bCs/>
          <w:sz w:val="28"/>
          <w:szCs w:val="28"/>
        </w:rPr>
        <w:t>Основной капитал</w:t>
      </w:r>
      <w:r>
        <w:rPr>
          <w:sz w:val="28"/>
          <w:szCs w:val="28"/>
        </w:rPr>
        <w:t xml:space="preserve"> участвует многократно в производственном процессе и переносит свою стоимость на готовый продукт частями, постепенно, например, здания, сооружения, машины и оборудование и др. Состояние основного капитала характеризует уровень технической оснащенности предприятия. Анализ состава и движения основных фондов, а также эффективности их использования характеризует уровень технического развития организации.</w:t>
      </w:r>
    </w:p>
    <w:p>
      <w:pPr>
        <w:pStyle w:val="11"/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ой капитал представляют собой средства труда, которые многократно используются в хозяйственном процессе, не изменяя при этом свою вещественно-натуральную фор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сновного капитала – совокупность образующих его элементов: зданий сооружений, передаточных устройств, машин и оборудования, транспортных средств, вычислительной техники. К основному капиталу также относятся нематериальные активы, долгосрочные финансовые вложения, капитальное строительство, доходные вложения в материальные ц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признаки основного капитала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в производстве продукции при выполнении работ или оказании услуг либо для управленческих нужд организации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в течение длительного времени, то есть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11"/>
        <w:numPr>
          <w:ilvl w:val="0"/>
          <w:numId w:val="5"/>
        </w:numPr>
        <w:spacing w:lineRule="auto" w:line="36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особность приносить организации экономические выгоды (доход) в будущем.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капитал классифицируется по следующим признакам: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функциональному назначению: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Активный </w:t>
      </w:r>
    </w:p>
    <w:p>
      <w:pPr>
        <w:pStyle w:val="Style19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шины и оборудование, (виды технологического оборудования, а также перв</w:t>
      </w:r>
      <w:bookmarkStart w:id="0" w:name="OCRUncertain081"/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чные и вторичные двигатели, станк</w:t>
      </w:r>
      <w:bookmarkStart w:id="1" w:name="OCRUncertain090"/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ессы, молоты, химическая аппаратура, доменные и мартеновские печи, прокатные станы и другие машины и </w:t>
      </w:r>
      <w:bookmarkStart w:id="2" w:name="OCRUncertain092"/>
      <w:r>
        <w:rPr>
          <w:rFonts w:cs="Times New Roman;Times New Roman" w:ascii="Times New Roman;Times New Roman" w:hAnsi="Times New Roman;Times New Roman"/>
          <w:sz w:val="28"/>
          <w:szCs w:val="28"/>
        </w:rPr>
        <w:t>оборудование.</w:t>
      </w:r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ханизмы,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анспорт (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ранспортные средства для перевозки людей и грузов: вагоны, автобусы, автомобил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Пассивный 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дания (здания осно</w:t>
      </w:r>
      <w:bookmarkStart w:id="3" w:name="OCRUncertain073"/>
      <w:r>
        <w:rPr>
          <w:rFonts w:cs="Times New Roman;Times New Roman" w:ascii="Times New Roman;Times New Roman" w:hAnsi="Times New Roman;Times New Roman"/>
          <w:sz w:val="28"/>
          <w:szCs w:val="28"/>
        </w:rPr>
        <w:t>в</w:t>
      </w:r>
      <w:bookmarkStart w:id="4" w:name="OCRUncertain074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н</w:t>
      </w:r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ых, вспомогательных и обслуживающих цехов, а </w:t>
      </w:r>
      <w:bookmarkStart w:id="5" w:name="OCRUncertain07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же </w:t>
      </w:r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тивные </w:t>
      </w:r>
      <w:bookmarkStart w:id="6" w:name="OCRUncertain076"/>
      <w:r>
        <w:rPr>
          <w:rFonts w:cs="Times New Roman;Times New Roman" w:ascii="Times New Roman;Times New Roman" w:hAnsi="Times New Roman;Times New Roman"/>
          <w:sz w:val="28"/>
          <w:szCs w:val="28"/>
        </w:rPr>
        <w:t>з</w:t>
      </w:r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дания предприятий),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оружения (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инженерно-строительные объекты, которые выполняют технологические функции, необходимые для осуществления процесса производства, но не связанные с изменением предметов труд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енные площадки;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характеру обслуживания отдельных видов деятельност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Производственный (</w:t>
      </w:r>
      <w:r>
        <w:rPr>
          <w:rFonts w:cs="Times New Roman;Times New Roman" w:ascii="Times New Roman;Times New Roman" w:hAnsi="Times New Roman;Times New Roman"/>
          <w:sz w:val="28"/>
        </w:rPr>
        <w:t>объекты, использование которых направлено на систематическое получение прибыли, как основной цели деятельности, т.е. использование в процессе производства промышленной продукции, в строительстве, сельском хозяйстве, торговле и общественном питании, заготовке сельскохозяйственной продукции и т. д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 Непроизводственный (</w:t>
      </w:r>
      <w:r>
        <w:rPr>
          <w:rFonts w:cs="Times New Roman;Times New Roman" w:ascii="Times New Roman;Times New Roman" w:hAnsi="Times New Roman;Times New Roman"/>
          <w:sz w:val="28"/>
        </w:rPr>
        <w:t>непосредственно не участвуют в процессе создания продукции и оказания услуг и предназначены для удовлетворения социально бытовых потребностей работников организ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формам стоимостной оценк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Первоначальная стоимость (характеризует сумму затрат на изготовление и приобретение основного капитала, его доставку и монтаж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 Восстановительная стоимость (характеризует затраты на производство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Остаточная стоимость (разность между первоначальной и восстановительной стоимостью)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Ликвидационная стоимость (стоимость основного средства в момент его ликвидации).</w:t>
      </w:r>
    </w:p>
    <w:p>
      <w:pPr>
        <w:pStyle w:val="11"/>
        <w:spacing w:lineRule="auto" w:line="36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ые производственные фонды - это часть средств производства, которые длительное время участвуют в производственном процессе. Они создают общие условия производства (здания, сооружения) и являются орудиями труда (силовые и рабочие машины, оборудование, транспортные средства). Основные фонды сохраняют свою натуральную форму и первоначальное значение, но постепенно изнашиваясь, частями переносят свою стоимость на вновь создаваемы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основные фонды занимают наибольший удельный вес в основном капитале предприят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основных производственных фондов представлен на рис.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9805</wp:posOffset>
                </wp:positionH>
                <wp:positionV relativeFrom="paragraph">
                  <wp:posOffset>162560</wp:posOffset>
                </wp:positionV>
                <wp:extent cx="1388745" cy="2736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15pt;margin-top:12.8pt;width:109.3pt;height:2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5360</wp:posOffset>
                </wp:positionH>
                <wp:positionV relativeFrom="paragraph">
                  <wp:posOffset>158115</wp:posOffset>
                </wp:positionV>
                <wp:extent cx="1397635" cy="282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22.25pt;mso-wrap-distance-left:9.05pt;mso-wrap-distance-right:9.05pt;mso-wrap-distance-top:0pt;mso-wrap-distance-bottom:0pt;margin-top:12.45pt;mso-position-vertical-relative:text;margin-left:17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870</wp:posOffset>
                </wp:positionH>
                <wp:positionV relativeFrom="paragraph">
                  <wp:posOffset>260985</wp:posOffset>
                </wp:positionV>
                <wp:extent cx="1431925" cy="276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pt;margin-top:20.55pt;width:112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260985</wp:posOffset>
                </wp:positionV>
                <wp:extent cx="1544320" cy="2762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pt;margin-top:20.55pt;width:121.5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2145</wp:posOffset>
                </wp:positionH>
                <wp:positionV relativeFrom="paragraph">
                  <wp:posOffset>2540</wp:posOffset>
                </wp:positionV>
                <wp:extent cx="328295" cy="18161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868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35pt;margin-top:0.2pt;width:25.75pt;height:1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8550</wp:posOffset>
                </wp:positionH>
                <wp:positionV relativeFrom="paragraph">
                  <wp:posOffset>2540</wp:posOffset>
                </wp:positionV>
                <wp:extent cx="345440" cy="18161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96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0.2pt;width:27.2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20</wp:posOffset>
                </wp:positionH>
                <wp:positionV relativeFrom="paragraph">
                  <wp:posOffset>381635</wp:posOffset>
                </wp:positionV>
                <wp:extent cx="55308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30.05pt;width:43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93385</wp:posOffset>
                </wp:positionH>
                <wp:positionV relativeFrom="paragraph">
                  <wp:posOffset>381635</wp:posOffset>
                </wp:positionV>
                <wp:extent cx="44894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5pt;margin-top:30.05pt;width:35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6425</wp:posOffset>
                </wp:positionH>
                <wp:positionV relativeFrom="paragraph">
                  <wp:posOffset>256540</wp:posOffset>
                </wp:positionV>
                <wp:extent cx="1440815" cy="2851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22.45pt;mso-wrap-distance-left:9.05pt;mso-wrap-distance-right:9.05pt;mso-wrap-distance-top:0pt;mso-wrap-distance-bottom:0pt;margin-top:20.2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1115</wp:posOffset>
                </wp:positionH>
                <wp:positionV relativeFrom="paragraph">
                  <wp:posOffset>256540</wp:posOffset>
                </wp:positionV>
                <wp:extent cx="1656715" cy="2851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роизвод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2.45pt;mso-wrap-distance-left:9.05pt;mso-wrap-distance-right:9.05pt;mso-wrap-distance-top:0pt;mso-wrap-distance-bottom:0pt;margin-top:20.2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роизвод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0870</wp:posOffset>
                </wp:positionH>
                <wp:positionV relativeFrom="paragraph">
                  <wp:posOffset>336550</wp:posOffset>
                </wp:positionV>
                <wp:extent cx="1431925" cy="396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pt;margin-top:26.5pt;width:112.7pt;height:3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5560</wp:posOffset>
                </wp:positionH>
                <wp:positionV relativeFrom="paragraph">
                  <wp:posOffset>336550</wp:posOffset>
                </wp:positionV>
                <wp:extent cx="1501140" cy="2324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pt;margin-top:26.5pt;width:118.15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</wp:posOffset>
                </wp:positionH>
                <wp:positionV relativeFrom="paragraph">
                  <wp:posOffset>74930</wp:posOffset>
                </wp:positionV>
                <wp:extent cx="1270" cy="282638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5.9pt;width:0.1pt;height:22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1695</wp:posOffset>
                </wp:positionH>
                <wp:positionV relativeFrom="paragraph">
                  <wp:posOffset>74930</wp:posOffset>
                </wp:positionV>
                <wp:extent cx="1270" cy="171640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5.9pt;width:0.05pt;height:13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6425</wp:posOffset>
                </wp:positionH>
                <wp:positionV relativeFrom="paragraph">
                  <wp:posOffset>332105</wp:posOffset>
                </wp:positionV>
                <wp:extent cx="1440815" cy="4057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0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ие машины и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31.95pt;mso-wrap-distance-left:9.05pt;mso-wrap-distance-right:9.05pt;mso-wrap-distance-top:0pt;mso-wrap-distance-bottom:0pt;margin-top:26.15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ие машины и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420</wp:posOffset>
                </wp:positionH>
                <wp:positionV relativeFrom="paragraph">
                  <wp:posOffset>135890</wp:posOffset>
                </wp:positionV>
                <wp:extent cx="55308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10.7pt;width:4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3385</wp:posOffset>
                </wp:positionH>
                <wp:positionV relativeFrom="paragraph">
                  <wp:posOffset>189230</wp:posOffset>
                </wp:positionV>
                <wp:extent cx="44894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5pt;margin-top:14.9pt;width:35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1115</wp:posOffset>
                </wp:positionH>
                <wp:positionV relativeFrom="paragraph">
                  <wp:posOffset>26035</wp:posOffset>
                </wp:positionV>
                <wp:extent cx="1656715" cy="2901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ые д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22.85pt;mso-wrap-distance-left:9.05pt;mso-wrap-distance-right:9.05pt;mso-wrap-distance-top:0pt;mso-wrap-distance-bottom:0pt;margin-top:2.05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лые д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5560</wp:posOffset>
                </wp:positionH>
                <wp:positionV relativeFrom="paragraph">
                  <wp:posOffset>215900</wp:posOffset>
                </wp:positionV>
                <wp:extent cx="1647825" cy="46228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pt;margin-top:17pt;width:129.7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1115</wp:posOffset>
                </wp:positionH>
                <wp:positionV relativeFrom="paragraph">
                  <wp:posOffset>211455</wp:posOffset>
                </wp:positionV>
                <wp:extent cx="1656715" cy="4718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ы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37.15pt;mso-wrap-distance-left:9.05pt;mso-wrap-distance-right:9.05pt;mso-wrap-distance-top:0pt;mso-wrap-distance-bottom:0pt;margin-top:16.65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ы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870</wp:posOffset>
                </wp:positionH>
                <wp:positionV relativeFrom="paragraph">
                  <wp:posOffset>95885</wp:posOffset>
                </wp:positionV>
                <wp:extent cx="1431925" cy="3975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3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pt;margin-top:7.55pt;width:112.7pt;height:3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</wp:posOffset>
                </wp:positionH>
                <wp:positionV relativeFrom="paragraph">
                  <wp:posOffset>278130</wp:posOffset>
                </wp:positionV>
                <wp:extent cx="55308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21.9pt;width:4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3385</wp:posOffset>
                </wp:positionH>
                <wp:positionV relativeFrom="paragraph">
                  <wp:posOffset>95885</wp:posOffset>
                </wp:positionV>
                <wp:extent cx="44894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5pt;margin-top:7.55pt;width:35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6425</wp:posOffset>
                </wp:positionH>
                <wp:positionV relativeFrom="paragraph">
                  <wp:posOffset>87630</wp:posOffset>
                </wp:positionV>
                <wp:extent cx="1440815" cy="410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ловые машины и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32.3pt;mso-wrap-distance-left:9.05pt;mso-wrap-distance-right:9.05pt;mso-wrap-distance-top:0pt;mso-wrap-distance-bottom:0pt;margin-top:6.9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ловые машины и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0870</wp:posOffset>
                </wp:positionH>
                <wp:positionV relativeFrom="paragraph">
                  <wp:posOffset>184785</wp:posOffset>
                </wp:positionV>
                <wp:extent cx="1431925" cy="3968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pt;margin-top:14.55pt;width:112.7pt;height:3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5560</wp:posOffset>
                </wp:positionH>
                <wp:positionV relativeFrom="paragraph">
                  <wp:posOffset>48260</wp:posOffset>
                </wp:positionV>
                <wp:extent cx="1647825" cy="4095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8pt;margin-top:3.8pt;width:129.7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420</wp:posOffset>
                </wp:positionH>
                <wp:positionV relativeFrom="paragraph">
                  <wp:posOffset>257810</wp:posOffset>
                </wp:positionV>
                <wp:extent cx="553085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20.3pt;width:4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93385</wp:posOffset>
                </wp:positionH>
                <wp:positionV relativeFrom="paragraph">
                  <wp:posOffset>257810</wp:posOffset>
                </wp:positionV>
                <wp:extent cx="448945" cy="1270"/>
                <wp:effectExtent l="0" t="37465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5pt;margin-top:20.3pt;width:35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6425</wp:posOffset>
                </wp:positionH>
                <wp:positionV relativeFrom="paragraph">
                  <wp:posOffset>168275</wp:posOffset>
                </wp:positionV>
                <wp:extent cx="1440815" cy="4178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32.9pt;mso-wrap-distance-left:9.05pt;mso-wrap-distance-right:9.05pt;mso-wrap-distance-top:0pt;mso-wrap-distance-bottom:0pt;margin-top:13.25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спор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1115</wp:posOffset>
                </wp:positionH>
                <wp:positionV relativeFrom="paragraph">
                  <wp:posOffset>43815</wp:posOffset>
                </wp:positionV>
                <wp:extent cx="1656715" cy="4660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ы здравоохранения и просв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36.7pt;mso-wrap-distance-left:9.05pt;mso-wrap-distance-right:9.05pt;mso-wrap-distance-top:0pt;mso-wrap-distance-bottom:0pt;margin-top:3.45pt;mso-position-vertical-relative:text;margin-left:3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ы здравоохранения и прос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870</wp:posOffset>
                </wp:positionH>
                <wp:positionV relativeFrom="paragraph">
                  <wp:posOffset>275590</wp:posOffset>
                </wp:positionV>
                <wp:extent cx="1431925" cy="5607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56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pt;margin-top:21.7pt;width:112.7pt;height:4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6425</wp:posOffset>
                </wp:positionH>
                <wp:positionV relativeFrom="paragraph">
                  <wp:posOffset>271145</wp:posOffset>
                </wp:positionV>
                <wp:extent cx="1440815" cy="56959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мент и производственный инвентар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44.85pt;mso-wrap-distance-left:9.05pt;mso-wrap-distance-right:9.05pt;mso-wrap-distance-top:0pt;mso-wrap-distance-bottom:0pt;margin-top:21.35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трумент и производственный инвентар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20</wp:posOffset>
                </wp:positionH>
                <wp:positionV relativeFrom="paragraph">
                  <wp:posOffset>204470</wp:posOffset>
                </wp:positionV>
                <wp:extent cx="55308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16.1pt;width:4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420</wp:posOffset>
                </wp:positionH>
                <wp:positionV relativeFrom="paragraph">
                  <wp:posOffset>94615</wp:posOffset>
                </wp:positionV>
                <wp:extent cx="1270" cy="6991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7.45pt;width:0.1pt;height: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0870</wp:posOffset>
                </wp:positionH>
                <wp:positionV relativeFrom="paragraph">
                  <wp:posOffset>219710</wp:posOffset>
                </wp:positionV>
                <wp:extent cx="1431925" cy="4349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1pt;margin-top:17.3pt;width:112.7pt;height: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6425</wp:posOffset>
                </wp:positionH>
                <wp:positionV relativeFrom="paragraph">
                  <wp:posOffset>215265</wp:posOffset>
                </wp:positionV>
                <wp:extent cx="1440815" cy="44386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ые здания и соору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34.95pt;mso-wrap-distance-left:9.05pt;mso-wrap-distance-right:9.05pt;mso-wrap-distance-top:0pt;mso-wrap-distance-bottom:0pt;margin-top:16.95pt;mso-position-vertical-relative:text;margin-left: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ые здания и соо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420</wp:posOffset>
                </wp:positionH>
                <wp:positionV relativeFrom="paragraph">
                  <wp:posOffset>179705</wp:posOffset>
                </wp:positionV>
                <wp:extent cx="553085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6pt;margin-top:14.15pt;width:4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ис. 1 </w:t>
      </w:r>
      <w:r>
        <w:rPr>
          <w:sz w:val="28"/>
        </w:rPr>
        <w:t>Состав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рядок и источники формирования основного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капитал на предприятие может поступать </w:t>
      </w:r>
      <w:r>
        <w:rPr>
          <w:bCs/>
          <w:sz w:val="28"/>
          <w:szCs w:val="28"/>
        </w:rPr>
        <w:t>по следующим каналам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ак вклад в уставный капита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чредителям А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о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зносов;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результате капитальных 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результате безвозмезд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следствие аре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акционерного общества учредители могут сформировать основной капитал путем взноса средств или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(капитальные вложения) - совокупность затрат материальных, трудовых и денежных ресурсов, направленных на расширенное воспроизводство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инвестирования - вложение материально-денежных ресурсов в капстроительства, реконструкцию или модернизацию объекта, предназначенного для производственной деятельности, при условии выполнения финансов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, вкладываемые в создание новых и воспроизводство действующих основных фондов без вложений в потребные оборотные средства, имеют форму капитальных вложений. Капитальные вложения составляют преобладающую часть всех средств, обеспечивающих простое и расширенное воспроизводство основных фондов. К ним относятся все капитальные затраты на прирост и возмещение износа основных фондов, включая затраты на капитальный ремонт и модернизацию основных фонд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арендной платы включает: амортизационные отчисления от суммы арендованных средств; затраты на ремонт, если по договору ремонт осуществляет арендодатель; прибыль в пользу арендодателя; налоги, которые должен уплатить арендодатель (на имущество, на землю). Величина арендной платы определяется договором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рендуется недвижимость на срок более одного года, то договор аренды должен быть зарегистрирован в федеральной регистрационной службе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сновные показатели эффективного использования основ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эффективности использования основного капитала можно объединить в четыр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казатели экстенсивного использования основных производственных фондов, отражающие уровень их использования в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казатели интенсивного использования основных фондов, отражающие уровень использования по мощности (производитель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казатели интегрального использования основного капитала, учитывающие совокупное влияние всех факторов – как экстенсивных, так и интенсив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бобщающие показатели использования основных производственных фондов, характеризующие различные аспекты использования (состояния) основного капитала в целом по предприятию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вую группу - показатели экстенсивного использования ОПФ. К ним относятся: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 экстенсивного использования оборудования определяется как отношение фактического количества часов работы оборудования к количеству часов его работы по норме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эффициент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экстенсивного использования оборуд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казывает использование его во времен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ы использования календарного и режимного времени определяются по следующим формулам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914400" cy="640715"/>
            <wp:effectExtent l="0" t="0" r="0" b="0"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1. 1.) ,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  <w:t>э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коэффициент использования календарного времени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  <w:t>ф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фактическое время работы оборудования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– календарный фонд;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62025" cy="688340"/>
            <wp:effectExtent l="0" t="0" r="0" b="0"/>
            <wp:docPr id="3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 2.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К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  <w:t>э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– коэффициент использования режимного времени;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lang w:eastAsia="ru-RU"/>
        </w:rPr>
        <w:t>Т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  <w:lang w:eastAsia="ru-RU"/>
        </w:rPr>
        <w:t>реж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- режимный фонд.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  <w:lang w:eastAsia="ru-RU"/>
        </w:rPr>
        <w:footnoteReference w:id="4"/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эффициент сменности работы оборудования определяется как отношение общего количества отработанных оборудованием станко—смен к количеству станков.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4120" cy="850900"/>
            <wp:effectExtent l="0" t="0" r="0" b="0"/>
            <wp:docPr id="4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(1. 3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Чс - фактически отработанное число станков (машино-смен) за сутки; Н - общее количество наличных станков (машин) в парке; </w:t>
      </w:r>
      <w:bookmarkStart w:id="7" w:name="i00804"/>
      <w:bookmarkEnd w:id="7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смысл данного показателя показывает, сколько отработанных смен при данном режиме работы приходится на одну единицу имеющегося оборудования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 загрузки оборудования – это отношение коэффициента сменности работы к плановой сменности оборудования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4485" cy="550545"/>
            <wp:effectExtent l="0" t="0" r="0" b="0"/>
            <wp:docPr id="4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 4.)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см - коэффициент сменности работы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л - плановая сменность оборудования.</w:t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</w:rPr>
        <w:t xml:space="preserve">Ко второй группе относятся показатели интенсивного использования основных фондов. </w:t>
      </w:r>
      <w:r>
        <w:rPr>
          <w:rFonts w:cs="Times New Roman;Times New Roman" w:ascii="Times New Roman;Times New Roman" w:hAnsi="Times New Roman;Times New Roman"/>
          <w:iCs/>
        </w:rPr>
        <w:t xml:space="preserve">Коэффициент </w:t>
      </w:r>
      <w:r>
        <w:rPr>
          <w:rFonts w:cs="Times New Roman;Times New Roman" w:ascii="Times New Roman;Times New Roman" w:hAnsi="Times New Roman;Times New Roman"/>
        </w:rPr>
        <w:t>отражает уровень использование его по производи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49960" cy="680085"/>
            <wp:effectExtent l="0" t="0" r="0" b="0"/>
            <wp:docPr id="4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 5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коэффициент интенсивного использования оборуд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производительность фактическа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изводительность по технической норме.</w:t>
      </w:r>
    </w:p>
    <w:p>
      <w:pPr>
        <w:pStyle w:val="Style20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 третьей группе относится коэффициент интегрального использования</w:t>
      </w:r>
      <w:r>
        <w:rPr>
          <w:sz w:val="28"/>
          <w:szCs w:val="28"/>
        </w:rPr>
        <w:t xml:space="preserve"> оборудования, характеризует эксплуатацию его по времени и производительности (мощности)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1395095" cy="289560"/>
            <wp:effectExtent l="0" t="0" r="0" b="0"/>
            <wp:docPr id="4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1. 6.)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</w:rPr>
        <w:t>К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э</w:t>
      </w:r>
      <w:r>
        <w:rPr>
          <w:rFonts w:cs="Times New Roman;Times New Roman" w:ascii="Times New Roman;Times New Roman" w:hAnsi="Times New Roman;Times New Roman"/>
        </w:rPr>
        <w:t xml:space="preserve"> – коэффициент экстенсивного использования оборудования; 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  <w:iCs/>
        </w:rPr>
        <w:t>К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и</w:t>
      </w:r>
      <w:r>
        <w:rPr>
          <w:rFonts w:cs="Times New Roman;Times New Roman" w:ascii="Times New Roman;Times New Roman" w:hAnsi="Times New Roman;Times New Roman"/>
        </w:rPr>
        <w:t xml:space="preserve"> – коэффициент интенсивного использования оборудования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Четвертую группу образуют обобщающие показатели основного капитала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</w:rPr>
        <w:t xml:space="preserve">Коэффициенты выбытия и обновления основных средств, показывают какая доля </w:t>
      </w:r>
      <w:r>
        <w:rPr>
          <w:rFonts w:cs="Times New Roman;Times New Roman" w:ascii="Times New Roman;Times New Roman" w:hAnsi="Times New Roman;Times New Roman"/>
          <w:bCs/>
        </w:rPr>
        <w:t>основных</w:t>
      </w:r>
      <w:r>
        <w:rPr>
          <w:rFonts w:cs="Times New Roman;Times New Roman" w:ascii="Times New Roman;Times New Roman" w:hAnsi="Times New Roman;Times New Roman"/>
        </w:rPr>
        <w:t xml:space="preserve"> фондов, имевшихся к началу отчетного периода, выбыла или введена за отчетный период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1552575" cy="556260"/>
            <wp:effectExtent l="0" t="0" r="0" b="0"/>
            <wp:docPr id="4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1. 7.)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К </w:t>
      </w:r>
      <w:r>
        <w:rPr>
          <w:iCs/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– коэффициент выбытия основных средств;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С </w:t>
      </w:r>
      <w:r>
        <w:rPr>
          <w:iCs/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суммарная стоимость выбывших в течение года основных средств;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С </w:t>
      </w:r>
      <w:r>
        <w:rPr>
          <w:iCs/>
          <w:sz w:val="28"/>
          <w:szCs w:val="28"/>
          <w:vertAlign w:val="subscript"/>
        </w:rPr>
        <w:t>нг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первоначальная стоимость основных средств на начало года.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1628775" cy="619125"/>
            <wp:effectExtent l="0" t="0" r="0" b="0"/>
            <wp:docPr id="4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1.8.)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</w:rPr>
        <w:t xml:space="preserve">К 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обн</w:t>
      </w:r>
      <w:r>
        <w:rPr>
          <w:rFonts w:cs="Times New Roman;Times New Roman" w:ascii="Times New Roman;Times New Roman" w:hAnsi="Times New Roman;Times New Roman"/>
        </w:rPr>
        <w:t xml:space="preserve"> – коэффициент обновления основных средств; 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  <w:iCs/>
        </w:rPr>
        <w:t xml:space="preserve">С 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введ</w:t>
      </w:r>
      <w:r>
        <w:rPr>
          <w:rFonts w:cs="Times New Roman;Times New Roman" w:ascii="Times New Roman;Times New Roman" w:hAnsi="Times New Roman;Times New Roman"/>
        </w:rPr>
        <w:t xml:space="preserve"> - суммарная стоимость введенных за год основных средств;</w:t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  <w:iCs/>
        </w:rPr>
        <w:t xml:space="preserve">С 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кг</w:t>
      </w:r>
      <w:r>
        <w:rPr>
          <w:rFonts w:cs="Times New Roman;Times New Roman" w:ascii="Times New Roman;Times New Roman" w:hAnsi="Times New Roman;Times New Roman"/>
          <w:iCs/>
        </w:rPr>
        <w:t xml:space="preserve"> </w:t>
      </w:r>
      <w:r>
        <w:rPr>
          <w:rFonts w:cs="Times New Roman;Times New Roman" w:ascii="Times New Roman;Times New Roman" w:hAnsi="Times New Roman;Times New Roman"/>
        </w:rPr>
        <w:t>– первоначальная стоимость основных средств на конец года.</w:t>
      </w:r>
    </w:p>
    <w:p>
      <w:pPr>
        <w:pStyle w:val="TextBodyIndent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iCs/>
        </w:rPr>
        <w:t>Фондоотдача</w:t>
      </w:r>
      <w:r>
        <w:rPr>
          <w:rFonts w:cs="Times New Roman;Times New Roman" w:ascii="Times New Roman;Times New Roman" w:hAnsi="Times New Roman;Times New Roman"/>
        </w:rPr>
        <w:t xml:space="preserve"> – это прямая величина, характеризующая уровень отдачи капитала. Фондоотдачу рассчитывают по формуле: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TextBodyIndent"/>
        <w:ind w:firstLine="709"/>
        <w:rPr/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857885" cy="640715"/>
            <wp:effectExtent l="0" t="0" r="0" b="0"/>
            <wp:docPr id="4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1. 9.)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</w:rPr>
        <w:t>Ф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о</w:t>
      </w:r>
      <w:r>
        <w:rPr>
          <w:rFonts w:cs="Times New Roman;Times New Roman" w:ascii="Times New Roman;Times New Roman" w:hAnsi="Times New Roman;Times New Roman"/>
        </w:rPr>
        <w:t xml:space="preserve"> – фондоотдача; </w:t>
      </w:r>
      <w:r>
        <w:rPr>
          <w:rFonts w:cs="Times New Roman;Times New Roman" w:ascii="Times New Roman;Times New Roman" w:hAnsi="Times New Roman;Times New Roman"/>
          <w:iCs/>
        </w:rPr>
        <w:t>В</w:t>
      </w:r>
      <w:r>
        <w:rPr>
          <w:rFonts w:cs="Times New Roman;Times New Roman" w:ascii="Times New Roman;Times New Roman" w:hAnsi="Times New Roman;Times New Roman"/>
        </w:rPr>
        <w:t xml:space="preserve"> – годовой выпуск продукции в стоимостном или натуральном выражении; </w:t>
      </w:r>
      <w:r>
        <w:rPr>
          <w:rFonts w:cs="Times New Roman;Times New Roman" w:ascii="Times New Roman;Times New Roman" w:hAnsi="Times New Roman;Times New Roman"/>
          <w:iCs/>
        </w:rPr>
        <w:t xml:space="preserve">С 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ср</w:t>
      </w:r>
      <w:r>
        <w:rPr>
          <w:rFonts w:cs="Times New Roman;Times New Roman" w:ascii="Times New Roman;Times New Roman" w:hAnsi="Times New Roman;Times New Roman"/>
        </w:rPr>
        <w:t xml:space="preserve"> – среднегодовая стоимость основных средств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iCs/>
        </w:rPr>
        <w:t>Фондоемкость</w:t>
      </w:r>
      <w:r>
        <w:rPr>
          <w:rFonts w:cs="Times New Roman;Times New Roman" w:ascii="Times New Roman;Times New Roman" w:hAnsi="Times New Roman;Times New Roman"/>
        </w:rPr>
        <w:t xml:space="preserve"> или коэффициент закрепления основных средств - это величина обратная показателю фондоотдачи. Ее определяют по формуле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/>
          <w:sz w:val="28"/>
          <w:szCs w:val="28"/>
          <w:lang w:val="en-US" w:eastAsia="en-US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7410" cy="574675"/>
            <wp:effectExtent l="0" t="0" r="0" b="0"/>
            <wp:docPr id="4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 10)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</w:rPr>
        <w:t>Ф</w:t>
      </w:r>
      <w:r>
        <w:rPr>
          <w:rFonts w:cs="Times New Roman;Times New Roman" w:ascii="Times New Roman;Times New Roman" w:hAnsi="Times New Roman;Times New Roman"/>
          <w:iCs/>
          <w:vertAlign w:val="subscript"/>
        </w:rPr>
        <w:t>е</w:t>
      </w:r>
      <w:r>
        <w:rPr>
          <w:rFonts w:cs="Times New Roman;Times New Roman" w:ascii="Times New Roman;Times New Roman" w:hAnsi="Times New Roman;Times New Roman"/>
        </w:rPr>
        <w:t xml:space="preserve"> - фондоемкость единицы продукции.</w:t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Фондоемкость и фондоотдачу относят к обобщающим показателям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фондовооруженности характеризует стоимость основных фондов, приходящихся на одного работающего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482090" cy="766445"/>
            <wp:effectExtent l="0" t="0" r="0" b="0"/>
            <wp:docPr id="4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1.11)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vertAlign w:val="subscript"/>
        </w:rPr>
        <w:t>с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реднегодовая стоимость основных средств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 – численность работающего персонала на предприятии.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6"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 - это вложения в активы организации, используемые для производства и реализации товаров с целью получения прибыли. Капитал является одной из главных составляющих производства, производственным потенциалом. Без него невозможна производственная и коммерческая деятельност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 организации подразделяется на основной и оборотный. </w:t>
      </w:r>
      <w:r>
        <w:rPr>
          <w:bCs/>
          <w:sz w:val="28"/>
          <w:szCs w:val="28"/>
        </w:rPr>
        <w:t>Основной капитал</w:t>
      </w:r>
      <w:r>
        <w:rPr>
          <w:sz w:val="28"/>
          <w:szCs w:val="28"/>
        </w:rPr>
        <w:t xml:space="preserve"> участвует многократно в производственном процессе и переносит свою стоимость на готовый продукт частями, постепенно, например, здания, сооружения, машины и оборудование и др. Состояние основного капитала характеризует уровень технической оснащенности предприят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сновного капитала – совокупность образующих его элементов: зданий сооружений, передаточных устройств, машин и оборудования, транспортных средств, вычислительной техники. К основному капиталу также относятся нематериальные активы, долгосрочные финансовые вложения, капитальное строительство, доходные вложения в материальные ц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капитал на предприятие может поступать </w:t>
      </w:r>
      <w:r>
        <w:rPr>
          <w:bCs/>
          <w:sz w:val="28"/>
          <w:szCs w:val="28"/>
        </w:rPr>
        <w:t>по следующим каналам</w:t>
      </w:r>
      <w:r>
        <w:rPr>
          <w:sz w:val="28"/>
          <w:szCs w:val="28"/>
        </w:rPr>
        <w:t>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ак вклад в уставный капита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чредителям АО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ектов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зносов;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 результате капитальных вло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в результате безвозмезд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следствие аре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эффективности использования основного капитала можно объединить в четыр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казатели экстенсивного использования основных производственных фондов, отражающие уровень их использования во времени (коэффициент экстенсивного использования оборудования, коэффициент сменности работы оборудования, коэффициент загрузки оборуд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казатели интенсивного использования основных фондов, отражающие уровень использования по мощности (коэффициент интенсивного использования оборуд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казатели интегрального использования основного капитала, учитывающие совокупное влияние всех факторов – как экстенсивных, так и интенсивных (</w:t>
      </w:r>
      <w:r>
        <w:rPr>
          <w:bCs/>
          <w:sz w:val="28"/>
          <w:szCs w:val="28"/>
        </w:rPr>
        <w:t>коэффициент интегрального использования</w:t>
      </w:r>
      <w:r>
        <w:rPr>
          <w:sz w:val="28"/>
          <w:szCs w:val="28"/>
        </w:rPr>
        <w:t xml:space="preserve"> оборуд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обобщающие показатели использования основных производственных фондов, характеризующие различные аспекты использования (состояния) основного капитала в целом по предприятию (коэффициенты выбытия и обновления основных средств, </w:t>
      </w:r>
      <w:r>
        <w:rPr>
          <w:iCs/>
          <w:sz w:val="28"/>
          <w:szCs w:val="28"/>
        </w:rPr>
        <w:t xml:space="preserve">фондоотдача, фондоемкость, </w:t>
      </w:r>
      <w:r>
        <w:rPr>
          <w:sz w:val="28"/>
          <w:szCs w:val="28"/>
        </w:rPr>
        <w:t>фондовооруженность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Основы управления основным капиталом ОАО «Россиян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Организационно экономическая характеристика ОАО «Россиянка»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«Россиянка» основано в 1996 году. В 1997 году производственное объединение «Россиянка» было приватизировано и стало открытым акционерным обществом. В настоящее время акционерное общество «Россиянка» является современным предприятием, которое выпускает высококачественные молочные изделия. Предприятие занимает высокое положение на рынке товаров России. Производимая продукция отличается высоким каче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тветственность и исполнять свои обязанности, быть истцом и ответчиком в суде, имеет печать, штамп, фирменный знак, самостоятельный баланс и расчетный счет. Предприятие действует на основе полной самостоятельности, самофинансирования и самоокуп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Россиянка» вправе проводить открытую подписку на выпускаемые им акции и их свободную продажу на условиях, устанавливаемых законом и иными правовыми актами. Открытое акционерное общество обязано ежегодно публиковать для всеобщего сведения годовой отчет, бухгалтерский баланс, счет прибылей и убы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ей был построен завод для выпуска молочной продукции оснащенный новейшим оборудованием. Основным видом деятельности ОАО «Россиянка» является производство и реализация молочной продукции. Ассортимент продукции ОАО «Россиянка» представлен тремя брендами: «Сластена», «Крутышка», «Карапуз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бренда «Сластена» входят такие молочные изделия как: молоко, сливки, кисломолочные продукты (йогурт, сметана, кефир), ма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«Крутышка» специализируется на выпуске детских видов молочной продукции, это различные йогурты (с наполнителями), питьевые молочные продукты, творог, сырки и т. д. Бренд «Карапуз» был основан не так давно в 2009 году, он специализируется на молочном детском питании (продукты для детского вскармли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и продукции ОАО «Россиянка» являются детские дошкольные учреждения, городские больницы, школы, а так же розничная сеть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нкурентами данного предприятия являются: ООО «Молочная долина», ООО «Крымка», но предприятие уверенно занимает свою нишу на рынке благодаря оптимальному соотношению цены и качества свое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акционерное общество вправе проводить открытую подписку на выпускаемые им акции и их свободную продажу на условиях, устанавливаемых законом и иными правовыми актами. Открытое акционерное общество обязано ежегодно публиковать для всеобщего сведения годовой отчет, бухгалтерский баланс, счет прибылей и убы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Россиянка» ведет бухгалтерский учет и представляет финансовую отчетность в порядке, установленном Федеральным законом «Об акционерных обществах» и иными правовыми актами РФ. 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соответствующие органы, а также сведений о деятельности данного предприятия, представляемых акционерам, кредиторам и средствам массовой информации, несет генеральный директор ОАО «Россиянка». Годовой отчет предприятия подлежит предварительному утверждению советом директоров общества не позднее 30 дней до даты проведения годового общего собрания акцион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иректоров является выборным, коллегиальным органом акционерного общества. Совет директоров осуществляет общее руководство деятельностью предприятия с целью увеличения прибыли. В компетенцию совета директоров входит решение вопросов общего руководства деятельностью общества, не входящих в исключительную компетенцию общего собрания акцион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иректоров и его заместитель избираются членами совета директоров из их числа большинством гол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избирается общим собранием акционеров. Генеральный директор осуществляет оперативное руководство деятельностью ОАО «Россиянка», организует выполнение решений общего собрания акционеров и совета директоров и наделяется в соответствии с законодательством РФ всеми необходимыми полномочиями для выполнения эт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 </w:t>
      </w:r>
      <w:r>
        <w:rPr>
          <w:bCs/>
          <w:sz w:val="28"/>
          <w:szCs w:val="28"/>
        </w:rPr>
        <w:t>Основные финансово-экономические показатели предприятия</w:t>
      </w:r>
      <w:r>
        <w:rPr>
          <w:sz w:val="28"/>
          <w:szCs w:val="28"/>
        </w:rPr>
        <w:t xml:space="preserve"> ОАО «Россиян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сновные показатели деятельности предприятия ОАО «Россиянк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дим характеристику деловой активности ОАО «Россиянка» с помощью показателей деловой активности (таблица 2. 2). Исходные данные для расчета данных показателей приведены в таблице 2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2.1 </w:t>
      </w:r>
      <w:r>
        <w:rPr/>
        <w:t>Исходные данные для расчета показателей деловой активности, тыс. руб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842"/>
        <w:gridCol w:w="1276"/>
        <w:gridCol w:w="1276"/>
        <w:gridCol w:w="1196"/>
      </w:tblGrid>
      <w:tr>
        <w:trPr>
          <w:trHeight w:val="272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ы</w:t>
            </w:r>
          </w:p>
        </w:tc>
      </w:tr>
      <w:tr>
        <w:trPr>
          <w:trHeight w:val="260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9</w:t>
            </w:r>
          </w:p>
        </w:tc>
      </w:tr>
      <w:tr>
        <w:trPr>
          <w:trHeight w:val="24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ыручка от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33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657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87554</w:t>
            </w:r>
          </w:p>
        </w:tc>
      </w:tr>
      <w:tr>
        <w:trPr>
          <w:trHeight w:val="281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Средняя стоимость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5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112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34037</w:t>
            </w:r>
          </w:p>
        </w:tc>
      </w:tr>
      <w:tr>
        <w:trPr>
          <w:trHeight w:val="2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редняя стоимость текущи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7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78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6196</w:t>
            </w:r>
          </w:p>
        </w:tc>
      </w:tr>
      <w:tr>
        <w:trPr>
          <w:trHeight w:val="26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редняя стоимость собственного капи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43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94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9987</w:t>
            </w:r>
          </w:p>
        </w:tc>
      </w:tr>
      <w:tr>
        <w:trPr>
          <w:trHeight w:val="40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Затраты на производство и реализацию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6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99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65749</w:t>
            </w:r>
          </w:p>
        </w:tc>
      </w:tr>
      <w:tr>
        <w:trPr>
          <w:trHeight w:val="25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Средняя стоимость материальных зап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5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102</w:t>
            </w:r>
          </w:p>
        </w:tc>
      </w:tr>
      <w:tr>
        <w:trPr>
          <w:trHeight w:val="40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Средняя стоимость дебиторской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9834</w:t>
            </w:r>
          </w:p>
        </w:tc>
      </w:tr>
      <w:tr>
        <w:trPr>
          <w:trHeight w:val="39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Средняя стоимость кредиторской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7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96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5622</w:t>
            </w:r>
          </w:p>
        </w:tc>
      </w:tr>
      <w:tr>
        <w:trPr>
          <w:trHeight w:val="418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Средняя стоимость внеоборот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3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99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92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Таблица 2.2. Расчет показателей деловой активности ОАО «Россиянка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563"/>
        <w:gridCol w:w="790"/>
        <w:gridCol w:w="789"/>
        <w:gridCol w:w="792"/>
      </w:tblGrid>
      <w:tr>
        <w:trPr>
          <w:trHeight w:val="129" w:hRule="atLeast"/>
        </w:trPr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Показател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Формула расчета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Годы</w:t>
            </w:r>
          </w:p>
        </w:tc>
      </w:tr>
      <w:tr>
        <w:trPr>
          <w:trHeight w:val="188" w:hRule="atLeast"/>
        </w:trPr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0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009</w:t>
            </w:r>
          </w:p>
        </w:tc>
      </w:tr>
      <w:tr>
        <w:trPr>
          <w:trHeight w:val="231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</w:t>
            </w:r>
          </w:p>
        </w:tc>
      </w:tr>
      <w:tr>
        <w:trPr>
          <w:trHeight w:val="249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. Коэффициент оборачиваемости акти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бА = ВР/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,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,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,25</w:t>
            </w:r>
          </w:p>
        </w:tc>
      </w:tr>
      <w:tr>
        <w:trPr>
          <w:trHeight w:val="24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. Коэффициент оборачиваемости текущих акти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бОА = ВР/О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,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,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,18</w:t>
            </w:r>
          </w:p>
        </w:tc>
      </w:tr>
      <w:tr>
        <w:trPr>
          <w:trHeight w:val="328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. Коэффициент оборачиваемости собственного капит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бСК = ВР/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,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,8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3,81</w:t>
            </w:r>
          </w:p>
        </w:tc>
      </w:tr>
      <w:tr>
        <w:trPr>
          <w:trHeight w:val="32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. Коэффициент оборачиваемости материальных затр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бМЗ = З/М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53,0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74,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25,07</w:t>
            </w:r>
          </w:p>
        </w:tc>
      </w:tr>
      <w:tr>
        <w:trPr>
          <w:trHeight w:val="332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. Коэффициент оборачиваемости дебиторской задолж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бДЗ = ВР/Д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0,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9,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2,92</w:t>
            </w:r>
          </w:p>
        </w:tc>
      </w:tr>
      <w:tr>
        <w:trPr>
          <w:trHeight w:val="341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. Коэффициент оборачиваемости кредиторской задолж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бКЗ = З/К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,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5,40</w:t>
            </w:r>
          </w:p>
        </w:tc>
      </w:tr>
      <w:tr>
        <w:trPr>
          <w:trHeight w:val="203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. Коэффициент оборачиваемости внеоборотных акти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бВОА =ВР/ВО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,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,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3,66</w:t>
            </w:r>
          </w:p>
        </w:tc>
      </w:tr>
      <w:tr>
        <w:trPr>
          <w:trHeight w:val="336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.Продолжительность одного оборота материальных затр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МЗ = Д/КобМ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6,8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,9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,92</w:t>
            </w:r>
          </w:p>
        </w:tc>
      </w:tr>
      <w:tr>
        <w:trPr>
          <w:trHeight w:val="46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.Продолжительность одного оборота дебиторской задолж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ДЗ = Д/КобД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33,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8,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8,25</w:t>
            </w:r>
          </w:p>
        </w:tc>
      </w:tr>
      <w:tr>
        <w:trPr>
          <w:trHeight w:val="384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.Продолжительность одного оборота кредиторской задолж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КЗ = Д/КобК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88,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80,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67,63</w:t>
            </w:r>
          </w:p>
        </w:tc>
      </w:tr>
      <w:tr>
        <w:trPr>
          <w:trHeight w:val="24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1.Продолжительность операционного цик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Ц = ТМЗ+ТД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40,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3,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31,17</w:t>
            </w:r>
          </w:p>
        </w:tc>
      </w:tr>
      <w:tr>
        <w:trPr>
          <w:trHeight w:val="376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.Продолжительность производственного цик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Ц = ТМ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33,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8,8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8,25</w:t>
            </w:r>
          </w:p>
        </w:tc>
      </w:tr>
      <w:tr>
        <w:trPr>
          <w:trHeight w:val="369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3.Продолжительность финансового цик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ФЦ = ОЦ - ТК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-47,9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-56,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-36,46</w:t>
            </w:r>
          </w:p>
        </w:tc>
      </w:tr>
      <w:tr>
        <w:trPr>
          <w:trHeight w:val="389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4.Период оборота оборотных акти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ОА = Д/КобО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86,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74,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87,33</w:t>
            </w:r>
          </w:p>
        </w:tc>
      </w:tr>
      <w:tr>
        <w:trPr>
          <w:trHeight w:val="38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.Период оборота собственного капит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ТСК = Д/КобС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96,8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129,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95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ым произведенных расчетом можно сделать выводы о том, что за период с 2007 – 2009 годов предприятие имеет тенденцию к увеличению оборачиваемости собственного капитала. В 2008 году на 1 руб. активов получено 1,70 руб. объема реализации продукции, а в 2009 году этот показатель составил 2,25 руб. Это говорит об эффективности работы предприятия т. к. коэффициент оборачиваемости имеет тенденцию к росту. Продолжительность одного оборота материальных затрат в 2008 году составила 4,92, а в 2009 году 2,92, это показывает положительный результат деятельности предприятия, так как продолжительность оборота снижается. Продолжительность финансового цикла отрицательна, </w:t>
      </w:r>
      <w:r>
        <w:rPr>
          <w:sz w:val="28"/>
          <w:szCs w:val="28"/>
        </w:rPr>
        <w:t>что говорит о превышении периода оборота кредиторской задолженности над дебиторской.</w:t>
      </w:r>
    </w:p>
    <w:p>
      <w:pPr>
        <w:pStyle w:val="FR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Анализ эффективности использования основного капитала ОАО «Россиян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общающие показатели эффективности использования основных производственных фондов ОАО «Россиянка» (табл. 2. 4.). Исходные данные для расчета обобщающих показателей приведены в таблице 2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2.3. </w:t>
      </w:r>
      <w:r>
        <w:rPr/>
        <w:t>Исходные данные для расчета обобщающих показателей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283"/>
        <w:gridCol w:w="997"/>
        <w:gridCol w:w="998"/>
        <w:gridCol w:w="1012"/>
      </w:tblGrid>
      <w:tr>
        <w:trPr>
          <w:trHeight w:val="36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означе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7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8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9 г.</w:t>
            </w:r>
          </w:p>
        </w:tc>
      </w:tr>
      <w:tr>
        <w:trPr>
          <w:trHeight w:val="582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негодовая стоимость основных производственных фондов, тыс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ПФс/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739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589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732241</w:t>
            </w:r>
          </w:p>
        </w:tc>
      </w:tr>
      <w:tr>
        <w:trPr>
          <w:trHeight w:val="166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одовой выпуск продукции, тыс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П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3714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5889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5255599</w:t>
            </w:r>
          </w:p>
        </w:tc>
      </w:tr>
      <w:tr>
        <w:trPr>
          <w:trHeight w:val="346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Годовая прибыль от реализации продукции, тыс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365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45578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609393</w:t>
            </w:r>
          </w:p>
        </w:tc>
      </w:tr>
      <w:tr>
        <w:trPr>
          <w:trHeight w:val="38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негодовая численность работающих, чел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14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17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13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2.4. </w:t>
      </w:r>
      <w:r>
        <w:rPr/>
        <w:t>Показатели использования основных производственных фон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914"/>
        <w:gridCol w:w="1414"/>
        <w:gridCol w:w="1414"/>
        <w:gridCol w:w="1414"/>
      </w:tblGrid>
      <w:tr>
        <w:trPr>
          <w:trHeight w:val="5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казатель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Формула расчет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0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08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009</w:t>
            </w:r>
          </w:p>
        </w:tc>
      </w:tr>
      <w:tr>
        <w:trPr>
          <w:trHeight w:val="328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Фондоотдача, руб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ВПг / ОПФс/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,3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,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,03</w:t>
            </w:r>
          </w:p>
        </w:tc>
      </w:tr>
      <w:tr>
        <w:trPr>
          <w:trHeight w:val="328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Фондоемкость, руб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 xml:space="preserve">ОПФс/г / ВП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7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4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0,33</w:t>
            </w:r>
          </w:p>
        </w:tc>
      </w:tr>
      <w:tr>
        <w:trPr>
          <w:trHeight w:val="516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Фондовооруженность, тыс. руб./чел.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ОПФс/г / Ч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4,5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49,5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52,41</w:t>
            </w:r>
          </w:p>
        </w:tc>
      </w:tr>
      <w:tr>
        <w:trPr>
          <w:trHeight w:val="516" w:hRule="atLeast"/>
        </w:trPr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ентабельность, в %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Пг / ОПФс/г ×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13,3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25,9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/>
            </w:pPr>
            <w:r>
              <w:rPr/>
              <w:t>35,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 2. 4., фондоотдача основных производственных фондов за период 2007 – 2009 гг. увеличилась (от 1, 34 до 3, 03), что говорит об эффективном использовании основных производственных фондов. Также произошло увеличение рентабельности основных фондов и сокращение фондовооруженности. В 2007 году стоимость основных фондов, приходящихся на одного работающего составила 154,58 , когда уже в 2009 году этот показатель составил 152,41 . Сокращение фондовооруженности произошло в основном за счет снижения стоимости основных фондов. За период 2007 – 2009 гг. рентабельность увеличилась почти в 3 раза, это увеличение произошло за счет значительного увеличения прибыли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эффективность использования основных производственных фондов ОАО «Россиянка» за период 2007 – 2008 гг. Анализ эффективности использования основных производственных фондов приведен в таблице 2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2.5. Анализа эффективности использования основных производственных фон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972"/>
        <w:gridCol w:w="972"/>
        <w:gridCol w:w="1092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казател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8 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9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Разница 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ъем выпуска продукции (ВП), тыс. 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5889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5559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+1666689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 xml:space="preserve">Прибыль от реализации продукции, тыс. руб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4557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6093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+153606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негодовая стоимость, тыс. руб.:</w:t>
            </w:r>
          </w:p>
          <w:p>
            <w:pPr>
              <w:pStyle w:val="12"/>
              <w:rPr/>
            </w:pPr>
            <w:r>
              <w:rPr/>
              <w:t>основных производственных фондов (ОПФс/г)</w:t>
            </w:r>
          </w:p>
          <w:p>
            <w:pPr>
              <w:pStyle w:val="12"/>
              <w:rPr/>
            </w:pPr>
            <w:r>
              <w:rPr/>
              <w:t>активной части (ОПФА)</w:t>
            </w:r>
          </w:p>
          <w:p>
            <w:pPr>
              <w:pStyle w:val="12"/>
              <w:rPr/>
            </w:pPr>
            <w:r>
              <w:rPr/>
              <w:t>единицы оборудования (Ц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1758955</w:t>
            </w:r>
          </w:p>
          <w:p>
            <w:pPr>
              <w:pStyle w:val="12"/>
              <w:rPr/>
            </w:pPr>
            <w:r>
              <w:rPr/>
              <w:t>1025085</w:t>
            </w:r>
          </w:p>
          <w:p>
            <w:pPr>
              <w:pStyle w:val="12"/>
              <w:rPr/>
            </w:pPr>
            <w:r>
              <w:rPr/>
              <w:t>1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1732241</w:t>
            </w:r>
          </w:p>
          <w:p>
            <w:pPr>
              <w:pStyle w:val="12"/>
              <w:rPr/>
            </w:pPr>
            <w:r>
              <w:rPr/>
              <w:t>1036075</w:t>
            </w:r>
          </w:p>
          <w:p>
            <w:pPr>
              <w:pStyle w:val="12"/>
              <w:rPr/>
            </w:pPr>
            <w:r>
              <w:rPr/>
              <w:t>13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-26714</w:t>
            </w:r>
          </w:p>
          <w:p>
            <w:pPr>
              <w:pStyle w:val="12"/>
              <w:rPr/>
            </w:pPr>
            <w:r>
              <w:rPr/>
              <w:t>+10990</w:t>
            </w:r>
          </w:p>
          <w:p>
            <w:pPr>
              <w:pStyle w:val="12"/>
              <w:rPr/>
            </w:pPr>
            <w:r>
              <w:rPr/>
              <w:t>+109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Удельный вес, коэффициент:</w:t>
            </w:r>
          </w:p>
          <w:p>
            <w:pPr>
              <w:pStyle w:val="12"/>
              <w:rPr/>
            </w:pPr>
            <w:r>
              <w:rPr/>
              <w:t>активной части фондов (УД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0,5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0,5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+0,015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ентабельность основных производственных фондов (Rопф)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25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35,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+9,27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Рентабельность продукции (Rвп), 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+2,7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Фондоотдача, руб.:</w:t>
            </w:r>
          </w:p>
          <w:p>
            <w:pPr>
              <w:pStyle w:val="12"/>
              <w:rPr/>
            </w:pPr>
            <w:r>
              <w:rPr/>
              <w:t>основных производственных фондов (ФО)</w:t>
            </w:r>
          </w:p>
          <w:p>
            <w:pPr>
              <w:pStyle w:val="12"/>
              <w:rPr/>
            </w:pPr>
            <w:r>
              <w:rPr/>
              <w:t>активной части (ФО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2,04</w:t>
            </w:r>
          </w:p>
          <w:p>
            <w:pPr>
              <w:pStyle w:val="12"/>
              <w:rPr/>
            </w:pPr>
            <w:r>
              <w:rPr/>
              <w:t>3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3,03</w:t>
            </w:r>
          </w:p>
          <w:p>
            <w:pPr>
              <w:pStyle w:val="12"/>
              <w:rPr/>
            </w:pPr>
            <w:r>
              <w:rPr/>
              <w:t>5,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+0,99</w:t>
            </w:r>
          </w:p>
          <w:p>
            <w:pPr>
              <w:pStyle w:val="12"/>
              <w:rPr/>
            </w:pPr>
            <w:r>
              <w:rPr/>
              <w:t>+1,57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негодовое количество технологического оборудования (К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-6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тработано за год всем оборудованием (Т),тыс. 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06,8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67,136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 том числе единицей оборудования:</w:t>
            </w:r>
          </w:p>
          <w:p>
            <w:pPr>
              <w:pStyle w:val="12"/>
              <w:rPr/>
            </w:pPr>
            <w:r>
              <w:rPr/>
              <w:t>часов (Тед)</w:t>
            </w:r>
          </w:p>
          <w:p>
            <w:pPr>
              <w:pStyle w:val="12"/>
              <w:rPr/>
            </w:pPr>
            <w:r>
              <w:rPr/>
              <w:t>смен (СМ)</w:t>
            </w:r>
          </w:p>
          <w:p>
            <w:pPr>
              <w:pStyle w:val="12"/>
              <w:rPr/>
            </w:pPr>
            <w:r>
              <w:rPr/>
              <w:t>дней (Д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4400</w:t>
            </w:r>
          </w:p>
          <w:p>
            <w:pPr>
              <w:pStyle w:val="12"/>
              <w:rPr/>
            </w:pPr>
            <w:r>
              <w:rPr/>
              <w:t>550</w:t>
            </w:r>
          </w:p>
          <w:p>
            <w:pPr>
              <w:pStyle w:val="12"/>
              <w:rPr/>
            </w:pPr>
            <w:r>
              <w:rPr/>
              <w:t>2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3884,36</w:t>
            </w:r>
          </w:p>
          <w:p>
            <w:pPr>
              <w:pStyle w:val="12"/>
              <w:rPr/>
            </w:pPr>
            <w:r>
              <w:rPr/>
              <w:t>511,1</w:t>
            </w:r>
          </w:p>
          <w:p>
            <w:pPr>
              <w:pStyle w:val="12"/>
              <w:rPr/>
            </w:pPr>
            <w:r>
              <w:rPr/>
              <w:t>2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-515,64</w:t>
            </w:r>
          </w:p>
          <w:p>
            <w:pPr>
              <w:pStyle w:val="12"/>
              <w:rPr/>
            </w:pPr>
            <w:r>
              <w:rPr/>
              <w:t>-38,9</w:t>
            </w:r>
          </w:p>
          <w:p>
            <w:pPr>
              <w:pStyle w:val="12"/>
              <w:rPr/>
            </w:pPr>
            <w:r>
              <w:rPr/>
              <w:t>-6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эффициент сменности (Кс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0,1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няя продолжительность смены (П), 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0,4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ыработка продукции за 1 машинно-час (ЧВ), тыс. 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,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+7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основных производственных фондов в 2009 г. выше уровня рентабельности фондов в 2008 г. на 9,2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изменение рентабельности основных производственных фондов оказало изменение фондоотдачи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 основных производственных фондов за период 2008 – 2009 гг. увеличилась на 0,99 руб. На фондоотдачу основных производственных фондов влияют, изменение доли активной части фондов в общей суме основных производственных фондов и изменение фондоотдачи активной части фон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чета обобщающих показателей эффективности использования основных производственных фондов изучим степень использования отдельных видов машин и оборудования. По данным таблицы 2.6. проведем анализ работы оборудования базируемого на системе частных показ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2.6.  Информация для анализа работы оборудования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00"/>
        <w:gridCol w:w="16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9 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бъем выпуска продукции (ВП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588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525559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личество оборудования, в т.ч.</w:t>
            </w:r>
          </w:p>
          <w:p>
            <w:pPr>
              <w:pStyle w:val="12"/>
              <w:rPr/>
            </w:pPr>
            <w:r>
              <w:rPr/>
              <w:t>установленного</w:t>
            </w:r>
          </w:p>
          <w:p>
            <w:pPr>
              <w:pStyle w:val="12"/>
              <w:rPr/>
            </w:pPr>
            <w:r>
              <w:rPr/>
              <w:t>фактически работающего (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5</w:t>
            </w:r>
          </w:p>
          <w:p>
            <w:pPr>
              <w:pStyle w:val="12"/>
              <w:rPr/>
            </w:pPr>
            <w:r>
              <w:rPr/>
              <w:t>82</w:t>
            </w:r>
          </w:p>
          <w:p>
            <w:pPr>
              <w:pStyle w:val="12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9</w:t>
            </w:r>
          </w:p>
          <w:p>
            <w:pPr>
              <w:pStyle w:val="12"/>
              <w:rPr/>
            </w:pPr>
            <w:r>
              <w:rPr/>
              <w:t>78</w:t>
            </w:r>
          </w:p>
          <w:p>
            <w:pPr>
              <w:pStyle w:val="12"/>
              <w:rPr/>
            </w:pPr>
            <w:r>
              <w:rPr/>
              <w:t>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тработано всем оборудованием,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5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78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Фонд времени работы оборудования</w:t>
            </w:r>
          </w:p>
          <w:p>
            <w:pPr>
              <w:pStyle w:val="12"/>
              <w:rPr/>
            </w:pPr>
            <w:r>
              <w:rPr/>
              <w:t>календарный</w:t>
            </w:r>
          </w:p>
          <w:p>
            <w:pPr>
              <w:pStyle w:val="12"/>
              <w:rPr/>
            </w:pPr>
            <w:r>
              <w:rPr/>
              <w:t>режимный</w:t>
            </w:r>
          </w:p>
          <w:p>
            <w:pPr>
              <w:pStyle w:val="12"/>
              <w:rPr/>
            </w:pPr>
            <w:r>
              <w:rPr/>
              <w:t>плановый</w:t>
            </w:r>
          </w:p>
          <w:p>
            <w:pPr>
              <w:pStyle w:val="12"/>
              <w:rPr/>
            </w:pPr>
            <w:r>
              <w:rPr/>
              <w:t>фак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718320</w:t>
            </w:r>
          </w:p>
          <w:p>
            <w:pPr>
              <w:pStyle w:val="12"/>
              <w:rPr/>
            </w:pPr>
            <w:r>
              <w:rPr/>
              <w:t>657312</w:t>
            </w:r>
          </w:p>
          <w:p>
            <w:pPr>
              <w:pStyle w:val="12"/>
              <w:rPr/>
            </w:pPr>
            <w:r>
              <w:rPr/>
              <w:t>648225</w:t>
            </w:r>
          </w:p>
          <w:p>
            <w:pPr>
              <w:pStyle w:val="12"/>
              <w:rPr/>
            </w:pPr>
            <w:r>
              <w:rPr/>
              <w:t>373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rPr/>
            </w:pPr>
            <w:r>
              <w:rPr/>
              <w:t>683280</w:t>
            </w:r>
          </w:p>
          <w:p>
            <w:pPr>
              <w:pStyle w:val="12"/>
              <w:rPr/>
            </w:pPr>
            <w:r>
              <w:rPr/>
              <w:t>625248</w:t>
            </w:r>
          </w:p>
          <w:p>
            <w:pPr>
              <w:pStyle w:val="12"/>
              <w:rPr/>
            </w:pPr>
            <w:r>
              <w:rPr/>
              <w:t>601055</w:t>
            </w:r>
          </w:p>
          <w:p>
            <w:pPr>
              <w:pStyle w:val="12"/>
              <w:rPr/>
            </w:pPr>
            <w:r>
              <w:rPr/>
              <w:t>30686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Коэффициент сменности работы (Кс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редняя продолжительность смены (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ыработка продукции за 1 машино-час (ЧВ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9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ые таблицы мы можем прийти к выводу, что выпуск продукции в 2009 г. по отношению к 2008 г. увеличился за счет увеличения выработки продукции за один машино-час. Целодневные, внутрисменные простои оборудования и уменьшение количества оборудования и коэффициента сменности вызвали сокращение объема товарной продукции на сумму 621068,55 тыс. руб. Следовательно, более полное использование оборудования на данном предприятии можно рассматривать как возможный резерв увеличения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оказатели движения и состояния основных производственных фондов за 2009 г. Исходная информация представлена в таблице 2. 7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2.7. </w:t>
      </w:r>
      <w:r>
        <w:rPr/>
        <w:t>Исходная информация для расчета показателей движения и технического состояния основных производственных фондов, тыс. 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52"/>
        <w:gridCol w:w="1623"/>
        <w:gridCol w:w="1609"/>
        <w:gridCol w:w="1612"/>
        <w:gridCol w:w="1507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ОП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аличие на начало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ступило за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ыбыло за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Наличие на конец го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мма износа за год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8 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8024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05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919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15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354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009 г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15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230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8952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74898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5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. 8. представлен расчет показателей движения и технического состоя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2.8. </w:t>
      </w:r>
      <w:r>
        <w:rPr/>
        <w:t>Расчет показателей движения и технического состояния основных производственных фондов.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1608"/>
        <w:gridCol w:w="1187"/>
      </w:tblGrid>
      <w:tr>
        <w:trPr>
          <w:trHeight w:val="25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оказател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0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>2009</w:t>
            </w:r>
          </w:p>
        </w:tc>
      </w:tr>
      <w:tr>
        <w:trPr>
          <w:trHeight w:val="3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 xml:space="preserve">Коэффициент обновления основных фондов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7</w:t>
            </w:r>
          </w:p>
        </w:tc>
      </w:tr>
      <w:tr>
        <w:trPr>
          <w:trHeight w:val="3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 xml:space="preserve">Коэффициент выбыт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5</w:t>
            </w:r>
          </w:p>
        </w:tc>
      </w:tr>
      <w:tr>
        <w:trPr>
          <w:trHeight w:val="3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 xml:space="preserve">Коэффициент прирост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-0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2</w:t>
            </w:r>
          </w:p>
        </w:tc>
      </w:tr>
      <w:tr>
        <w:trPr>
          <w:trHeight w:val="3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 xml:space="preserve">Коэффициент износ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01</w:t>
            </w:r>
          </w:p>
        </w:tc>
      </w:tr>
      <w:tr>
        <w:trPr>
          <w:trHeight w:val="3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 xml:space="preserve">Коэффициент годност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9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99</w:t>
            </w:r>
          </w:p>
        </w:tc>
      </w:tr>
      <w:tr>
        <w:trPr>
          <w:trHeight w:val="3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rPr/>
            </w:pPr>
            <w:r>
              <w:rPr/>
              <w:t xml:space="preserve">Коэффициент замены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0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данные расчеты, мы можем прийти к выводу о том, что расчет коэффициента обновления показал, что удельный вес новых основных фондов в составе всех основных фондов значительно не увеличился всего на 0,01. Рассчитав коэффициент выбытия, мы можем сказать, что в 2008 году</w:t>
      </w:r>
      <w:r>
        <w:rPr>
          <w:sz w:val="28"/>
        </w:rPr>
        <w:t xml:space="preserve"> </w:t>
      </w:r>
      <w:r>
        <w:rPr>
          <w:sz w:val="28"/>
          <w:szCs w:val="28"/>
        </w:rPr>
        <w:t>0,11 основных фондов, имевшихся к началу отчетного периода, выбыло за отчетный период из-за ветхости и износа, а в 2009 году этот показатель составил 0,05. Если сопоставить коэффициента обновления и коэффициент выбытия за 2008 год значение получится менее единицы, это говорит о том, что основные фонды направляются преимущественно на замену устаревших, в 2009 году картина меняется соотношение становится более единицы, что говорит о том, что новые основные фонды направляются на пополнение действующих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изношенности основных производственных фондов целесообразно руководствоваться следующими значениями коэффициента год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 ≥ 0,8 – высокая степень год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Россиянка» имеет высокую степень годности основных производственных фон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указывают на то, что основные производственные фонды эффективно используются (увеличение коэффициентов обновления, прироста, сокращение коэффициентов выбытия, износа и заме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основного капитала ОАО «Россиянка» можно сделать следующие вывод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период с 2007 – 2009 годов предприятие имеет тенденцию к увеличению оборачиваемости собственного капитала. В 2008 году на 1 руб. активов получено 1,70 руб. объема реализации продукции, а в 2009 году этот показатель составил 2,25 руб. Это говорит об эффективности работы предприятия т. к. коэффициент оборачиваемости имеет тенденцию к рост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основных производственных фондов за период 2007 – 2009 гг. увеличилась (от 1, 34 до 3, 03), что говорит об эффективном использовании основных производственных фонд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основных производственных фондов в 2009 г. выше уровня рентабельности фондов в 2008 г. на 9,27%. Значительное влияние на изменение рентабельности основных производственных фондов оказало изменение фондоотдачи фонд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Россиянка» имеет высокую степень годности основных производственных фондов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шло сокращение фондовооруженности, это произошло в основном за счет снижения стоимости основных фон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Пути улучшения управления основным капиталом ОАО «Россиян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сновные направления улучшения формирования и использования основного капитал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ффективное использование основных фондов и производственных мощностей является важнейшей задачей для предприятия. Решение этой задачи означает: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изводства продукции, 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тдачи созданного производственного потенциала и более полное удовлетворение потребностей населения, 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баланса оборудования в стране, 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ебестоимости продукции, 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рентабельности производства. 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спользования основных фондов означает также ускорение их оборачиваемости, что в значительной мере способствует решению проблемы сокращения разрыва в сроках физического и морального износа, ускорения темпов обновления основных фондов. Наконец, эффективное использование основных фондов тесно связано и с другой ключевой задачей – повышением качества выпускаемой продукции, так как в условиях рыночной конкуренции быстрее реализуется и пользуется спросом высококачественная продукция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функционирование основных фондов и производственных мощностей зависит от того, насколько полно реализуются экстенсивные и интенсивные факторы улучшения их использования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пути улучшения использования основных фондов:</w:t>
      </w:r>
    </w:p>
    <w:p>
      <w:pPr>
        <w:pStyle w:val="Text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нсивный.</w:t>
      </w:r>
    </w:p>
    <w:p>
      <w:pPr>
        <w:pStyle w:val="Text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едставлены на рисунке 1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4"/>
        </w:rPr>
      </w:pPr>
      <w:r>
        <w:rPr>
          <w:rStyle w:val="StrongEmphasis"/>
          <w:bCs w:val="false"/>
          <w:sz w:val="28"/>
          <w:szCs w:val="24"/>
        </w:rPr>
        <w:drawing>
          <wp:inline distT="0" distB="0" distL="0" distR="0">
            <wp:extent cx="4798695" cy="383095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4"/>
        </w:rPr>
      </w:pPr>
      <w:r>
        <w:rPr>
          <w:rStyle w:val="StrongEmphasis"/>
          <w:b w:val="false"/>
          <w:sz w:val="28"/>
          <w:szCs w:val="24"/>
        </w:rPr>
        <w:t xml:space="preserve">Рис. 1 </w:t>
      </w:r>
      <w:r>
        <w:rPr>
          <w:sz w:val="28"/>
          <w:szCs w:val="24"/>
        </w:rPr>
        <w:t>Пути улучшения использования основных производственных фондов</w:t>
      </w:r>
    </w:p>
    <w:p>
      <w:pPr>
        <w:pStyle w:val="Style20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улучшения использования основных фондов можно сгруппировать по следующим направлениям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научно-технического прогресс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основных фонд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озможных простоев оборудова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оизводства 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шире возможности интенсивного пути повышения эффективности основных фондов и производственных мощностей. Он предполагает повышение степени загрузки основных фондов в единицу времени. Повышение интенсивной загрузки оборудования может быть достигнуто при модернизации действующих машин и механизмов, установлении оптимального режима их работы. Работа при оптимальном режиме технологического процесса обеспечивает увеличение выпуска продукции без изменения состава основных фондов, роста численности работающих и при снижении расхода материальных ресурсов на единицу продукции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использования основных фондов повышается путем технического совершенствования орудий труда и технологии производства, путем ликвидации «узких мест» в производственном процессе, сокращения сроков достижения проектной производительности техники, повышения квалификации и профессионального мастерства рабоч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хники и связанная с этим интенсификация процессов не ограничены. Поэтому не ограничены и возможности интенсивного повышения использования основных фондов и производствен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Мероприятия, способствующие повышению эффективности использования основных фондов ОАО «Россиян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й целью любого предпринимателя является получение прибыли. Для достижения этой цели предприятие должно эффективно использовать свои основные фонды. Основные направления улучшения использования основных фондов и производственных мощностей представлены на рисунке 2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2475</wp:posOffset>
                </wp:positionH>
                <wp:positionV relativeFrom="paragraph">
                  <wp:posOffset>140970</wp:posOffset>
                </wp:positionV>
                <wp:extent cx="2494915" cy="4191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кращение простоев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33pt;mso-wrap-distance-left:9.05pt;mso-wrap-distance-right:9.05pt;mso-wrap-distance-top:0pt;mso-wrap-distance-bottom:0pt;margin-top:11.1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кращение простоев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5195</wp:posOffset>
                </wp:positionH>
                <wp:positionV relativeFrom="paragraph">
                  <wp:posOffset>-94615</wp:posOffset>
                </wp:positionV>
                <wp:extent cx="2658745" cy="4191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ышение коэффициента сменности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33pt;mso-wrap-distance-left:9.05pt;mso-wrap-distance-right:9.05pt;mso-wrap-distance-top:0pt;mso-wrap-distance-bottom:0pt;margin-top:-7.4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ышение коэффициента сменности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4430</wp:posOffset>
                </wp:positionH>
                <wp:positionV relativeFrom="paragraph">
                  <wp:posOffset>177800</wp:posOffset>
                </wp:positionV>
                <wp:extent cx="241935" cy="95885"/>
                <wp:effectExtent l="1905" t="7620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2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9pt;margin-top:14pt;width:19.05pt;height:7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98980</wp:posOffset>
                </wp:positionH>
                <wp:positionV relativeFrom="paragraph">
                  <wp:posOffset>177800</wp:posOffset>
                </wp:positionV>
                <wp:extent cx="216535" cy="95885"/>
                <wp:effectExtent l="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7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pt;margin-top:14pt;width:16.95pt;height:7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3445</wp:posOffset>
                </wp:positionH>
                <wp:positionV relativeFrom="paragraph">
                  <wp:posOffset>20320</wp:posOffset>
                </wp:positionV>
                <wp:extent cx="1828800" cy="89090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правления улучшения использования основных фон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35pt;margin-top:1.6pt;width:143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правления улучшения использования основных фон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975</wp:posOffset>
                </wp:positionH>
                <wp:positionV relativeFrom="paragraph">
                  <wp:posOffset>20955</wp:posOffset>
                </wp:positionV>
                <wp:extent cx="1450975" cy="102997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ация эффективного использования основных фондов и производственных мо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81.1pt;mso-wrap-distance-left:9.05pt;mso-wrap-distance-right:9.05pt;mso-wrap-distance-top:0pt;mso-wrap-distance-bottom:0pt;margin-top:1.6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ация эффективного использования основных фондов и производственных мо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8475</wp:posOffset>
                </wp:positionH>
                <wp:positionV relativeFrom="paragraph">
                  <wp:posOffset>20955</wp:posOffset>
                </wp:positionV>
                <wp:extent cx="1407795" cy="96393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ыстрое освоение вновь вводимых мо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75.9pt;mso-wrap-distance-left:9.05pt;mso-wrap-distance-right:9.05pt;mso-wrap-distance-top:0pt;mso-wrap-distance-bottom:0pt;margin-top:1.6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ыстрое освоение вновь вводимых мо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6390</wp:posOffset>
                </wp:positionH>
                <wp:positionV relativeFrom="paragraph">
                  <wp:posOffset>166370</wp:posOffset>
                </wp:positionV>
                <wp:extent cx="466090" cy="1270"/>
                <wp:effectExtent l="635" t="3746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pt;margin-top:13.1pt;width:36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7500</wp:posOffset>
                </wp:positionH>
                <wp:positionV relativeFrom="paragraph">
                  <wp:posOffset>166370</wp:posOffset>
                </wp:positionV>
                <wp:extent cx="507365" cy="15240"/>
                <wp:effectExtent l="0" t="25400" r="635" b="361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760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pt;margin-top:13.1pt;width:39.85pt;height: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3445</wp:posOffset>
                </wp:positionH>
                <wp:positionV relativeFrom="paragraph">
                  <wp:posOffset>57150</wp:posOffset>
                </wp:positionV>
                <wp:extent cx="173355" cy="146685"/>
                <wp:effectExtent l="0" t="381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52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35pt;margin-top:4.5pt;width:13.55pt;height:1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53815</wp:posOffset>
                </wp:positionH>
                <wp:positionV relativeFrom="paragraph">
                  <wp:posOffset>57150</wp:posOffset>
                </wp:positionV>
                <wp:extent cx="190500" cy="146685"/>
                <wp:effectExtent l="3175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5pt;margin-top:4.5pt;width:14.95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06090</wp:posOffset>
                </wp:positionH>
                <wp:positionV relativeFrom="paragraph">
                  <wp:posOffset>257175</wp:posOffset>
                </wp:positionV>
                <wp:extent cx="1270" cy="75374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0.25pt;width:0.1pt;height:5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475</wp:posOffset>
                </wp:positionH>
                <wp:positionV relativeFrom="paragraph">
                  <wp:posOffset>51435</wp:posOffset>
                </wp:positionV>
                <wp:extent cx="2640965" cy="43370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на и модернизация изношенного и устаревшего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34.15pt;mso-wrap-distance-left:9.05pt;mso-wrap-distance-right:9.05pt;mso-wrap-distance-top:0pt;mso-wrap-distance-bottom:0pt;margin-top:4.0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на и модернизация изношенного и устаревшего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8475</wp:posOffset>
                </wp:positionH>
                <wp:positionV relativeFrom="paragraph">
                  <wp:posOffset>51435</wp:posOffset>
                </wp:positionV>
                <wp:extent cx="2765425" cy="43370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дрение новейшей технологии и интенсификация производственных 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5pt;height:34.15pt;mso-wrap-distance-left:9.05pt;mso-wrap-distance-right:9.05pt;mso-wrap-distance-top:0pt;mso-wrap-distance-bottom:0pt;margin-top:4.05pt;mso-position-vertical-relative:text;margin-left:2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дрение новейшей технологии и интенсификация производственных 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3920</wp:posOffset>
                </wp:positionH>
                <wp:positionV relativeFrom="paragraph">
                  <wp:posOffset>208915</wp:posOffset>
                </wp:positionV>
                <wp:extent cx="1791335" cy="103378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акционерной формы хозяйствования и приватизация предприятий использования основных фондов и производственных мо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81.4pt;mso-wrap-distance-left:9.05pt;mso-wrap-distance-right:9.05pt;mso-wrap-distance-top:0pt;mso-wrap-distance-bottom:0pt;margin-top:16.45pt;mso-position-vertical-relative:text;margin-left:16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акционерной формы хозяйствования и приватизация предприятий использования основных фондов и производственных мо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2 Направления улучшения использования основных фондов</w:t>
      </w:r>
    </w:p>
    <w:p>
      <w:pPr>
        <w:pStyle w:val="Normal"/>
        <w:tabs>
          <w:tab w:val="clear" w:pos="708"/>
          <w:tab w:val="left" w:pos="373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000</wp:posOffset>
                </wp:positionH>
                <wp:positionV relativeFrom="paragraph">
                  <wp:posOffset>8255</wp:posOffset>
                </wp:positionV>
                <wp:extent cx="1038225" cy="3695700"/>
                <wp:effectExtent l="1058545" t="12065" r="51943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695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Мероприятия для эффективного использования основных производственных фондов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0pt;margin-top:0.65pt;width:81.7pt;height:290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Мероприятия для эффективного использования основных производственных фон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spacing w:lineRule="auto" w:line="360"/>
        <w:ind w:left="2500" w:hanging="179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действующих машин и механизм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spacing w:lineRule="auto" w:line="360"/>
        <w:ind w:left="2500" w:hanging="179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емонтного обслужи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spacing w:lineRule="auto" w:line="360"/>
        <w:ind w:left="2500" w:hanging="179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5365</wp:posOffset>
                </wp:positionH>
                <wp:positionV relativeFrom="paragraph">
                  <wp:posOffset>306070</wp:posOffset>
                </wp:positionV>
                <wp:extent cx="414655" cy="542925"/>
                <wp:effectExtent l="5715" t="26670" r="5715" b="260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542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9.95pt;margin-top:24.1pt;width:32.6pt;height:4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беспечение производства квалифицированной рабочей сил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spacing w:lineRule="auto" w:line="360"/>
        <w:ind w:left="2500" w:hanging="179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целодневных простоев обору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spacing w:lineRule="auto" w:line="360"/>
        <w:ind w:left="2500" w:hanging="1791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ремени работы отдельных станков, аппар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spacing w:lineRule="auto" w:line="360"/>
        <w:ind w:left="2500" w:hanging="1791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излишнего обору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spacing w:lineRule="auto" w:line="360"/>
        <w:ind w:left="2500" w:hanging="1791"/>
        <w:jc w:val="both"/>
        <w:rPr>
          <w:sz w:val="28"/>
          <w:szCs w:val="28"/>
        </w:rPr>
      </w:pPr>
      <w:r>
        <w:rPr>
          <w:sz w:val="28"/>
          <w:szCs w:val="28"/>
        </w:rPr>
        <w:t>Быстрое вовлечение в производство неустановленного оборудования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 3 Мероприятия для эффективного использования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оизведенных мной расчетов ОАО «Россиянка» для эффективного использования основных производственных фондов должно осуществить определенные мероприятия, которые были представлены на рисунке 3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юбой комплекс мероприятий по улучшению использования производственных мощностей и основных фондов, разрабатываемый во всех звеньях управления промышленностью, должен предусматривать обеспечение роста объемов производства продукции,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, повышения коэффициента сменности, ликвидации простоев, сокращения сроков освоения вновь вводимых в действие мощностей, дальнейшей интенсификации производственных процессов. 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основных фондов и производственных мощностей является важнейшей задачей для предприятия. Решение этой задачи означает: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изводства продукции, 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тдачи созданного производственного потенциала и более полное удовлетворение потребностей населения, 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баланса оборудования в стране, 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ебестоимости продукции, </w:t>
      </w:r>
    </w:p>
    <w:p>
      <w:pPr>
        <w:pStyle w:val="Text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рентабельности производства. 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функционирование основных фондов и производственных мощностей зависит от того, насколько полно реализуются экстенсивные и интенсивные факторы улучшения их использования.</w:t>
      </w:r>
    </w:p>
    <w:p>
      <w:pPr>
        <w:pStyle w:val="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пути улучшения использования основных фондов:</w:t>
      </w:r>
    </w:p>
    <w:p>
      <w:pPr>
        <w:pStyle w:val="Text"/>
        <w:numPr>
          <w:ilvl w:val="1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нсивный.</w:t>
      </w:r>
    </w:p>
    <w:p>
      <w:pPr>
        <w:pStyle w:val="Text"/>
        <w:numPr>
          <w:ilvl w:val="1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улучшения использования основных фондов можно сгруппировать по следующим направлениям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научно-технического прогресса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основных фонд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озможных простоев оборудования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оизводства 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Россиянка» для эффективного использования основных производственных фондов должно осуществить следующие мероприяти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действующих машин и механизмов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емонтного обслуживания оборудова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изводства квалифицированной рабочей сило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целодневных простоев оборудова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ремени работы отдельных станков, аппаратов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излишнего оборудования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вовлечение в производство неустановленного оборуд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использования основных производственных фондов решает широкий круг экономических проблем, направленных на повышение эффективности производства, увеличения объема выпуска продукции, рост производительности труда, снижение себестоимости продукции, экономию капитальных вложений, увеличение прибыли и рентабельность капитала. Эффективное использование основных производственных фондов способствует увеличению накопле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лное использование основных фондов приводит также к уменьшению потребностей в вводе новых производственных мощностей при увеличении объем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анализа эффективности использования основных фондов – его многоуровневый характер. Важно выделить уровень влияния факторов и в соответствии с этим выбрать модели и способы анализа. Конечной целью анализа основных производственных фондов независимо от отрасли деятельности предприятия является выявление возможностей расширения объемов выпуска и реализации без дополнительного привлечения ресурсов или определения потребностей в обновлении или расширении производствен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направлениями улучшения использования основных производственных фонд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труктуры основных фондов, повышение удельного веса их активной части до оптимальной величины, рациональное соотношение различных видов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и ликвидация простоев оборудования путем повышения качества ремонтного обслуживания своевременного обеспечения основного производства рабочей силой, сырьем, топливом, полуфабрик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производственных процессов путем реализации новых, прогрессивных технологий, совершенствования организации производства и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я условий и режима труда, создание благоприятных социальных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величение выпуска продукции достигается только в ведущих цехах, то важно повышать их долю в общей стоимости основных фондов. Увеличение основных фонов вспомогательного производства ведет к росту фондоемкости продукции, так как непосредственного увеличения выпуска продукции при этом не происходит. Но без пропорционального развития вспомогательного производства основные цеха не могут функционировать с полной отдачей. Поэтому поиск оптимальной производственной структуры основных фондов на предприятии является важным направлением улучшения их использ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.И. Дранко Финансовый менеджмент: Технологии управления финансами предприятия: Учеб. Пособие для вузов. – М.: ЮНИТИ-ДАНА, 2007. – 351с. – (Серия «Профессиональный учебник: Финансы»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онтьев В.Е., Бочаров В.В. Финансовый менеджмент: Учебное пособие. – СПб: ИВЭСЭП, Знание, 2008. – 52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совский Л.Е. Финансоый менеджмент: Учебник - М.: ИНФРА – М, 2007. – 240 стр. (Серия «Высшее образование»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ариков В.В., Жариков В.Д. Управление финансами: Учеб. Пособие. Тамбов. 2007. 80 ст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уляк П.Н. Финансы предприятия: Учебник. – 6-е изд., перераб. и доп. - М.: Издательско–торговая корпорация «Дашков и К», 2007. – 712 ст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6. Коробейников О., Бочаров В., Гутин В., Биктимирова Л. Оценка экономических параметров эффективного использования основного капитала предприятия. // Инвестиции в России. – 2008. - №12 – с. 28-3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ьев В.Е., Бочаров В.В. Финансовый менеджмент: Учебное пособие. – СПб: ИВЭСЭП, Знание, 2007. – 52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ференко Г.Н. Финансовый анализ предприятия: Учебное пособие. – М.: Издательство «Экзамен», 2007. – 160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юбушин Н.П., Лещева В.Б., Дьякова В.Г. Анализ финансово-экономической деятельности предприятия: Учебное пособие для вузов. – М.: ЮНИТИ-ДАНА, 2008. – 471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ютюкина Е.Б. Финансы предприятия: Учебно-практическое пособие. – М.: Издательско-торговая корпорация «Дашко и К°», 2007. – 252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чевицины Л.Н., Чуев И.Н. Анализ финансово-хозяйственной деятельности: Учебник. – М.: Издательско-книготорговый центр «Маркетинг», 2007. – 352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зинь И.Э., Пикунова С.А., Савченко Н.Н., Фалько С.Г. Экономика предприятия: Учебник для вузов / Под ред.– М.: Дрофа, 2008. – 368 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фронова Н.А. Экономика предприятия: Учебник / Под ред.– М.: Юристъ, 2007. – 608 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матова Л.А. Экономика предприятия. Экономически ресурсы предприятия: Учебное пособие. – М.: Издательско-торговая корпорация «Дашков и К°», 2006. – 156 с.</w:t>
      </w:r>
    </w:p>
    <w:p>
      <w:pPr>
        <w:pStyle w:val="Normal"/>
        <w:shd w:fill="FFFFFF" w:val="clear"/>
        <w:autoSpaceDE w:val="false"/>
        <w:spacing w:lineRule="auto" w:line="360" w:before="16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 И. Дранко Финансовый менеджмент: Технологии управления финансами предприятия: Учеб. Пособие для вузов. – М.: ЮНИТИ-ДАНА, 2007. – 351с. – (Серия «Профессиональный учебник: Финансы»).</w:t>
      </w:r>
    </w:p>
  </w:footnote>
  <w:footnote w:id="3"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тьев В.Е., Бочаров В.В. Финансовый менеджмент: Учебное пособие. – СПб: ИВЭСЭП, Знание, 2004. – 520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Басовский Л.Е. Финансоый менеджмент: Учебник - М.: ИНФРА – М, 2003. – 240 стр. (Серия «Высшее образование»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Жариков В.В., Жариков В.Д. Управление финансами: Учеб. Пособие. Тамбов. 2004. 80 ст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Шуляк П.Н. Финансы предприятия: Учебник. – 6-е изд., перераб. и доп. - М.: Издательско – торговая корпорация «Дашков и  К», 2007. – 712 ст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4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cs="Times New Roman;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-766" w:hanging="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2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2" w:hanging="0"/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ucida Console" w:hAnsi="Courier New;Lucida Console" w:cs="Courier New;Lucida Conso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ucida Console" w:hAnsi="Courier New;Lucida Console" w:cs="Courier New;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sz w:val="28"/>
      <w:szCs w:val="28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Lucida Console" w:hAnsi="Courier New;Lucida Console" w:cs="Courier New;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Lucida Console" w:hAnsi="Courier New;Lucida Console" w:cs="Courier New;Lucida Consol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;Times New Roman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2z1">
    <w:name w:val="WW8Num42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  <w:sz w:val="20"/>
      <w:szCs w:val="20"/>
    </w:rPr>
  </w:style>
  <w:style w:type="character" w:styleId="Style15">
    <w:name w:val="Основной текст с отступом Знак"/>
    <w:qFormat/>
    <w:rPr>
      <w:rFonts w:cs="Times New Roman;Times New Roman"/>
      <w:sz w:val="20"/>
      <w:szCs w:val="20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Style16">
    <w:name w:val="Текст сноски Знак"/>
    <w:qFormat/>
    <w:rPr>
      <w:rFonts w:ascii="Calibri;Arial" w:hAnsi="Calibri;Arial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1134" w:right="-766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1134" w:right="-1050" w:hanging="0"/>
      <w:jc w:val="center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 Narrow" w:hAnsi="Arial Narrow" w:cs="Arial Narrow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1560" w:right="6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;Arial" w:hAnsi="Calibri;Arial" w:cs="Calibri;Arial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420" w:after="0"/>
      <w:jc w:val="right"/>
    </w:pPr>
    <w:rPr>
      <w:rFonts w:ascii="Times New Roman;Times New Roman" w:hAnsi="Times New Roman;Times New Roman" w:eastAsia="Times New Roman;Times New Roman" w:cs="Times New Roman;Times New Roman"/>
      <w:b/>
      <w:color w:val="auto"/>
      <w:sz w:val="3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Стиль1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40:00Z</dcterms:created>
  <dc:creator>Роберт</dc:creator>
  <dc:description/>
  <cp:keywords/>
  <dc:language>en-US</dc:language>
  <cp:lastModifiedBy>SYSTEM</cp:lastModifiedBy>
  <cp:lastPrinted>2011-05-20T22:57:00Z</cp:lastPrinted>
  <dcterms:modified xsi:type="dcterms:W3CDTF">2011-09-01T03:40:00Z</dcterms:modified>
  <cp:revision>2</cp:revision>
  <dc:subject>Анализ эффективности использования основного капитала</dc:subject>
  <dc:title>Курсовая работа по экономическому анализу</dc:title>
</cp:coreProperties>
</file>