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67" w:leader="none"/>
        </w:tabs>
        <w:spacing w:lineRule="auto" w:line="360" w:before="0" w:after="0"/>
        <w:rPr/>
      </w:pPr>
      <w:r>
        <w:rPr>
          <w:rFonts w:cs="Times New Roman" w:ascii="Times New Roman" w:hAnsi="Times New Roman"/>
          <w:sz w:val="28"/>
          <w:szCs w:val="28"/>
        </w:rPr>
        <w:t>1. Сущность застенчивости как психологического феномена</w:t>
      </w:r>
    </w:p>
    <w:p>
      <w:pPr>
        <w:pStyle w:val="Style18"/>
        <w:numPr>
          <w:ilvl w:val="1"/>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Определение и причины застенчивости</w:t>
      </w:r>
    </w:p>
    <w:p>
      <w:pPr>
        <w:pStyle w:val="Style18"/>
        <w:numPr>
          <w:ilvl w:val="1"/>
          <w:numId w:val="4"/>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Проявления застенчивости у детей</w:t>
      </w:r>
    </w:p>
    <w:p>
      <w:pPr>
        <w:pStyle w:val="Style18"/>
        <w:numPr>
          <w:ilvl w:val="1"/>
          <w:numId w:val="4"/>
        </w:numPr>
        <w:tabs>
          <w:tab w:val="clear" w:pos="708"/>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стенчивость подростков</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ути решения проблемы застенчивости у детей и подростков</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рофилактика детской застенчивости</w:t>
      </w:r>
    </w:p>
    <w:p>
      <w:pPr>
        <w:pStyle w:val="Normal"/>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Групповые методы работы с застенчивыми детьми</w:t>
      </w:r>
    </w:p>
    <w:p>
      <w:pPr>
        <w:pStyle w:val="Normal"/>
        <w:tabs>
          <w:tab w:val="clear" w:pos="708"/>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rPr>
        <w:t>застенчивость ребенок подрос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условлена тем, что проблема застенчивости уходит своими корнями в детство и мешает детям радоваться общению со сверстниками, находить друзей и получать их поддержку. Они стараются быть не заметными, не брать на себя инициативу, и самое главное - не чувствуют себя полноценными людьми из-за всевозможных комплексов.</w:t>
      </w:r>
    </w:p>
    <w:p>
      <w:pPr>
        <w:pStyle w:val="Normal"/>
        <w:suppressAutoHyphens w:val="true"/>
        <w:spacing w:lineRule="auto" w:line="360" w:before="0" w:after="0"/>
        <w:ind w:firstLine="709"/>
        <w:jc w:val="both"/>
        <w:rPr/>
      </w:pPr>
      <w:r>
        <w:rPr>
          <w:rFonts w:cs="Times New Roman" w:ascii="Times New Roman" w:hAnsi="Times New Roman"/>
          <w:sz w:val="28"/>
          <w:szCs w:val="28"/>
        </w:rPr>
        <w:t>Застенчивость может проявляться у ребенка с самого раннего возраста. С точки зрения психологии, это сложнейший феномен, в основе которого лежат многие личностные проблемы и особенности. Но на внешнем уровне застенчивость в основном проявляется в общении. Ребенку трудно контактировать с другими, быть в центре компании, разговаривать, когда его слушает большое количество людей, выступать перед другими. Сама мысль о том, что сейчас он привлечет к себе внимание, ему неприятна.</w:t>
      </w:r>
    </w:p>
    <w:p>
      <w:pPr>
        <w:pStyle w:val="Normal"/>
        <w:suppressAutoHyphens w:val="true"/>
        <w:spacing w:lineRule="auto" w:line="360" w:before="0" w:after="0"/>
        <w:ind w:firstLine="709"/>
        <w:jc w:val="both"/>
        <w:rPr/>
      </w:pPr>
      <w:r>
        <w:rPr>
          <w:rFonts w:cs="Times New Roman" w:ascii="Times New Roman" w:hAnsi="Times New Roman"/>
          <w:sz w:val="28"/>
          <w:szCs w:val="28"/>
        </w:rPr>
        <w:t>В школе застенчивость может стать корнем множества проблем. Во время занятий, где общение держится не на монологе учителя, а на двустороннем контакте, активной стороной часто должен выступать сам ребенок. В начальной школе занятия редко проходят в форме лекции или письменной работы. Все предметы в той или иной степени предполагают устные выступления детей, а для гуманитарных предметов это основная форма общения учителя с детьми.</w:t>
      </w:r>
    </w:p>
    <w:p>
      <w:pPr>
        <w:pStyle w:val="Normal"/>
        <w:suppressAutoHyphens w:val="true"/>
        <w:spacing w:lineRule="auto" w:line="360" w:before="0" w:after="0"/>
        <w:ind w:firstLine="709"/>
        <w:jc w:val="both"/>
        <w:rPr/>
      </w:pPr>
      <w:r>
        <w:rPr>
          <w:rFonts w:cs="Times New Roman" w:ascii="Times New Roman" w:hAnsi="Times New Roman"/>
          <w:sz w:val="28"/>
          <w:szCs w:val="28"/>
        </w:rPr>
        <w:t>Стеснительность ребёнка в процессе обучения, с одной стороны, может послужить преградой для качественного усвоения материала: застенчивость, будучи высоким эмоциональным напряжением, блокирует различные мыслительные процессы, негативно влияет на память. С другой стороны, застенчивость наносит ущерб психоэмоциональному здоровью ребёнка: для застенчивого ребёнка выступление перед классом – стресс, который, в свою очередь, может привести к возникновению у ребёнка школьных страх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ярко застенчивость проявляется в подростковом возрасте. Застенчивому подростку труднее общаться со сверстниками, зачастую они сами избегают контакта с другими людьми. Они постоянно испытывают какое-то беспокойство и считают себя хуже других. Застенчивые часто колеблются в принятии решений, не проявляют инициативы, не утверждают и не защищают себя.</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как можно раньше начинать принимать меры по предотвращению развития застенчивости у детей. Способы борьбы с застенчивостью зависят, прежде всего, от степени проявления её у ребёнка и различны в конкретном случа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достаточно обширной литературы по этой проблеме, обсуждение ее чаще всего носит умозрительный характер и не опирается на конкретные исследования. Сегодня можно констатировать, что многие вопросы внутри этой проблемы остаются открытыми. Так, пока еще не ясна специфика взаимоотношений застенчивого ребенка с другими людьми, нет описания феномена застенчивости, охватывающего наиболее значимые для ребенка стороны его жизни, не выяснена структура его образа Я, их динамика в подростков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ю проблемы застенчивости посвящены работы Ф. Зимбардо, Бруно и Д. Бретт, российских психологов Л.И. Божович, И.С. Кона, А.А. Реан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изучить феномен детской и подростковой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определение и причины застенчивост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проявления и последствия застенчивост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оявления застенчивости у детей;</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застенчивость у подростков;</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ути профилактики и решения проблемы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боты – явление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аботы – пути решения проблемы детской и подростковой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держит три основные части: введение, основная часть и заключение.</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часть состоит из двух пунктов. Первый пункт включает четыре подпункта: определение и причины застенчивости, проявление и последствия застенчивости, проявления застенчивости у детей, застенчивость подростков. Второй пункт включает два подпункта: профилактика детской застенчивости, групповые методы работы с застенчивыми деть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оличество литературных источников: 2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Глава 1. Сущность застенчивости как психологического феномена</w:t>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8"/>
        <w:numPr>
          <w:ilvl w:val="1"/>
          <w:numId w:val="2"/>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Определение и причины застенчивост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Точного определения застенчивости нет. Застенчивость - это сложное комплексное состояние, которое проявляется в разнообразных формах. Это может быть и легкий дискомфорт, и необъяснимый страх, и даже глубокий нев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енчивость - черта характера, проявляющая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 [2, с.1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сихолога Зимбардо[11,</w:t>
      </w:r>
      <w:r>
        <w:rPr>
          <w:rFonts w:cs="Times New Roman" w:ascii="Times New Roman" w:hAnsi="Times New Roman"/>
          <w:sz w:val="28"/>
          <w:szCs w:val="28"/>
          <w:lang w:val="en-US"/>
        </w:rPr>
        <w:t>c</w:t>
      </w:r>
      <w:r>
        <w:rPr>
          <w:rFonts w:cs="Times New Roman" w:ascii="Times New Roman" w:hAnsi="Times New Roman"/>
          <w:sz w:val="28"/>
          <w:szCs w:val="28"/>
        </w:rPr>
        <w:t xml:space="preserve">.18-19], быть застенчивым - значит бояться людей, особенно тех людей, которые по той или иной причине, негативно воздействуют на наши эмоции: незнакомцев (неизвестно, что от них можно ожидать); начальников (они обладают властью); представителей противоположного пола (они приводят на ум мысли о возможном сближении) [11, </w:t>
      </w:r>
      <w:r>
        <w:rPr>
          <w:rFonts w:cs="Times New Roman" w:ascii="Times New Roman" w:hAnsi="Times New Roman"/>
          <w:sz w:val="28"/>
          <w:szCs w:val="28"/>
          <w:lang w:val="en-US"/>
        </w:rPr>
        <w:t>c</w:t>
      </w:r>
      <w:r>
        <w:rPr>
          <w:rFonts w:cs="Times New Roman" w:ascii="Times New Roman" w:hAnsi="Times New Roman"/>
          <w:sz w:val="28"/>
          <w:szCs w:val="28"/>
        </w:rPr>
        <w:t>.18-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но М.Е.[3, </w:t>
      </w:r>
      <w:r>
        <w:rPr>
          <w:rFonts w:cs="Times New Roman" w:ascii="Times New Roman" w:hAnsi="Times New Roman"/>
          <w:sz w:val="28"/>
          <w:szCs w:val="28"/>
          <w:lang w:val="en-US"/>
        </w:rPr>
        <w:t>c</w:t>
      </w:r>
      <w:r>
        <w:rPr>
          <w:rFonts w:cs="Times New Roman" w:ascii="Times New Roman" w:hAnsi="Times New Roman"/>
          <w:sz w:val="28"/>
          <w:szCs w:val="28"/>
        </w:rPr>
        <w:t xml:space="preserve">.85-87] пишет, что застенчивость часто связана с такими свойствами характера, как робость, совестливость, нерешительность, неловкость, медлительность, неуверенность в своих силах, тревожность, склонность к сомнениям, страхам, тоскливости, мнительности, стеснительность, переживание своей неестественности. Все это вместе составляет чувство, переживание, комплекс своей неполноценности (по-англ. - </w:t>
      </w:r>
      <w:r>
        <w:rPr>
          <w:rFonts w:cs="Times New Roman" w:ascii="Times New Roman" w:hAnsi="Times New Roman"/>
          <w:sz w:val="28"/>
          <w:szCs w:val="28"/>
          <w:lang w:val="en-US"/>
        </w:rPr>
        <w:t>inferiority</w:t>
      </w:r>
      <w:r>
        <w:rPr>
          <w:rFonts w:cs="Times New Roman" w:ascii="Times New Roman" w:hAnsi="Times New Roman"/>
          <w:sz w:val="28"/>
          <w:szCs w:val="28"/>
        </w:rPr>
        <w:t xml:space="preserve"> </w:t>
      </w:r>
      <w:r>
        <w:rPr>
          <w:rFonts w:cs="Times New Roman" w:ascii="Times New Roman" w:hAnsi="Times New Roman"/>
          <w:sz w:val="28"/>
          <w:szCs w:val="28"/>
          <w:lang w:val="en-US"/>
        </w:rPr>
        <w:t>complex</w:t>
      </w:r>
      <w:r>
        <w:rPr>
          <w:rFonts w:cs="Times New Roman" w:ascii="Times New Roman" w:hAnsi="Times New Roman"/>
          <w:sz w:val="28"/>
          <w:szCs w:val="28"/>
        </w:rPr>
        <w:t xml:space="preserve">), по причине которого человек стремится оставаться подальше от ответственных занятий, делового, практического общения с людьми и одновременно отличается ранимым самолюбием, страдает от того, что так мало успевает в своей жизни, так незначителен в сравнении с людьми естественными, решительными [3, </w:t>
      </w:r>
      <w:r>
        <w:rPr>
          <w:rFonts w:cs="Times New Roman" w:ascii="Times New Roman" w:hAnsi="Times New Roman"/>
          <w:sz w:val="28"/>
          <w:szCs w:val="28"/>
          <w:lang w:val="en-US"/>
        </w:rPr>
        <w:t>c</w:t>
      </w:r>
      <w:r>
        <w:rPr>
          <w:rFonts w:cs="Times New Roman" w:ascii="Times New Roman" w:hAnsi="Times New Roman"/>
          <w:sz w:val="28"/>
          <w:szCs w:val="28"/>
        </w:rPr>
        <w:t>.85-87].</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Д. Бретта[3,</w:t>
      </w:r>
      <w:r>
        <w:rPr>
          <w:rFonts w:cs="Times New Roman" w:ascii="Times New Roman" w:hAnsi="Times New Roman"/>
          <w:sz w:val="28"/>
          <w:szCs w:val="28"/>
          <w:lang w:val="en-US"/>
        </w:rPr>
        <w:t>c</w:t>
      </w:r>
      <w:r>
        <w:rPr>
          <w:rFonts w:cs="Times New Roman" w:ascii="Times New Roman" w:hAnsi="Times New Roman"/>
          <w:sz w:val="28"/>
          <w:szCs w:val="28"/>
        </w:rPr>
        <w:t xml:space="preserve">.94-95], застенчивость - явление, гораздо более распространенное, чем думают многие, в особенности застенчивые люди. Исследования свидетельствуют, что около 40% подростков и взрослых считают себя застенчивыми.[3, </w:t>
      </w:r>
      <w:r>
        <w:rPr>
          <w:rFonts w:cs="Times New Roman" w:ascii="Times New Roman" w:hAnsi="Times New Roman"/>
          <w:sz w:val="28"/>
          <w:szCs w:val="28"/>
          <w:lang w:val="en-US"/>
        </w:rPr>
        <w:t>c</w:t>
      </w:r>
      <w:r>
        <w:rPr>
          <w:rFonts w:cs="Times New Roman" w:ascii="Times New Roman" w:hAnsi="Times New Roman"/>
          <w:sz w:val="28"/>
          <w:szCs w:val="28"/>
        </w:rPr>
        <w:t>. 95-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школьников застенчивость распространена больше, чем среди взрослых, так как многим взрослым удается преодолеть свой детский недуг. В подростковом возрасте застенчивость больше наблюдается у девочек, нежели мальчиков, вследствие того, что желание быть заметным в школе и быть привлекательным для представителей противоположного пола с большей силой заложено в наших девушках, чем в юношах. Правда это не говорит, что женщины чаще бывают застенчивы, чем мужчин. Это соотношение может меняться в зависимости от страны или культурного слоя общества [11, </w:t>
      </w:r>
      <w:r>
        <w:rPr>
          <w:rFonts w:cs="Times New Roman" w:ascii="Times New Roman" w:hAnsi="Times New Roman"/>
          <w:sz w:val="28"/>
          <w:szCs w:val="28"/>
          <w:lang w:val="en-US"/>
        </w:rPr>
        <w:t>c</w:t>
      </w:r>
      <w:r>
        <w:rPr>
          <w:rFonts w:cs="Times New Roman" w:ascii="Times New Roman" w:hAnsi="Times New Roman"/>
          <w:sz w:val="28"/>
          <w:szCs w:val="28"/>
        </w:rPr>
        <w:t>.22-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внутренне застенчивого человека и внешне застенчивого человека. Внешне застенчивые люди необщительны или малообщительны, им не хватает социальных навыков. Это влияет на их взаимоотношения с другими людьми, что в свою очередь, усугубляет болезненную самооценку и ведет к тому, что человек замыкается в себе. Внешне застенчивые люди часто занимают более низкое положение в обществе, чем этого заслуживают и редко становятся лидерами. По сравнению с внешне застенчивыми интравертами застенчивые экстраверты оказываются в более выигрышном положении. У них более развиты социальные навыки, хорошо заучены навыки общения. Они знают, что нужно делать, дабы угодить другим, быть признанным, продвинуться в своем положении. Если внутренне застенчивые люди талантливы, то они часто делают блестящую карьеру. Правда это стоит им больших эмоциональных затрат [11, </w:t>
      </w:r>
      <w:r>
        <w:rPr>
          <w:rFonts w:cs="Times New Roman" w:ascii="Times New Roman" w:hAnsi="Times New Roman"/>
          <w:sz w:val="28"/>
          <w:szCs w:val="28"/>
          <w:lang w:val="en-US"/>
        </w:rPr>
        <w:t>c</w:t>
      </w:r>
      <w:r>
        <w:rPr>
          <w:rFonts w:cs="Times New Roman" w:ascii="Times New Roman" w:hAnsi="Times New Roman"/>
          <w:sz w:val="28"/>
          <w:szCs w:val="28"/>
        </w:rPr>
        <w:t>.45-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чины застенчивости по-разному смотрели представители разных психологических направлений [5,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w:t>
      </w:r>
      <w:r>
        <w:rPr>
          <w:rFonts w:cs="Times New Roman" w:ascii="Times New Roman" w:hAnsi="Times New Roman"/>
          <w:b/>
          <w:sz w:val="28"/>
          <w:szCs w:val="28"/>
        </w:rPr>
        <w:t>еория врожденной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рженцы данной теории полагают, что, поскольку застенчивость является врожденным качеством, то ничто не в состоянии изменить положение дел. Психолог Р. Кеттел в своем 16-факторном личностном опроснике выделил шкалу Н с двумя противоположными свойствами личности - смелость-самоуверенность и робость-чувствительность к угрозе. Низкие оценки по данному фактору свидетельствуют о сверхчувствительной нервной системе, остром реагировании на любую угрозу, о робости, неуверенности в своем поведении, силах, сдержанности чувств. Люди с такими показателями терзаются чувством собственной неполноценности, то есть являются застенчивы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Теория бихевио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хевиористы исходят из того, что психика человека влияет на формы поведения, а поведение - это реакция на стимулы внешней среды. Они считают, что застенчивость возникает тогда, когда люди не сумели овладеть социальными навыками общения. Но если создать определенную воспитательную среду, то все можно исправить, т.к. застенчивость - это реакция страха на социальные стимулы. Стоит изменить формы общения, сделать их "правильными", и исчезнет всякая зажатость [5,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Психоаналитическая теор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стенчивость расценивается как реакция на неудовлетворенные первичные потребности инстинкта. Она связывается с отклонениями в развитии личности вследствие нарушения гармонии между инстинктом, приспособлением к реальности и разумом, который охраняет моральные нормы. Кроме того застенчивость - это внешнее проявление глубокого бессознательного конфликта. Психоаналитические рассуждения базируются на примерах патологической застенчивости, которую действительно необходимо лечить [5, </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Концепция А.Адле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 Адлер[5, </w:t>
      </w:r>
      <w:r>
        <w:rPr>
          <w:rFonts w:cs="Times New Roman" w:ascii="Times New Roman" w:hAnsi="Times New Roman"/>
          <w:sz w:val="28"/>
          <w:szCs w:val="28"/>
          <w:lang w:val="en-US"/>
        </w:rPr>
        <w:t>c</w:t>
      </w:r>
      <w:r>
        <w:rPr>
          <w:rFonts w:cs="Times New Roman" w:ascii="Times New Roman" w:hAnsi="Times New Roman"/>
          <w:sz w:val="28"/>
          <w:szCs w:val="28"/>
        </w:rPr>
        <w:t xml:space="preserve">.29]- представитель индивидуальной психологии. Именно он ввел термин "комплекс неполноценности". Психолог считал, что все дети испытывают комплекс неполноценности из-за физического несовершенства, недостатка возможностей и сил. Это может затруднить их развитие. Каждый ребенок выбирает свой жизненный стиль в силу имеющегося у него характера и своих представлений о себе и мире в целом. Адлер полагал, что человек никогда не станет невротиком, если он сотрудничает с людьми. А те, кто способен к сотрудничеству, оказываются одинокими существами и неудачниками. Дети могут стать таковыми по разным причинам (органическая неполноценность, частые болезни) что заставляет их соревноваться с другими. Такая участь может быть уготована избалованным детям, которым не хватает уверенности в своих силах, поскольку все сделают за них, и, наконец, в эту компанию попадают отверженные дети, у которых нет опыта сотрудничества, так как они не наблюдали этого явления в собственной семье. Эти три категории детей замыкаются в себе, не взаимодействуют с обществом, а потому обречены на поражение. Адлер ввел понятие "неуверенное поведение", обусловленное страхом критики, страхом сказать "нет", страхом контакта, страхом настоять на своем, осторожностью. Дети с "неуверенным поведением" зависимы, несамостоятельны, пассивны, то есть застенчивы [5, </w:t>
      </w:r>
      <w:r>
        <w:rPr>
          <w:rFonts w:cs="Times New Roman" w:ascii="Times New Roman" w:hAnsi="Times New Roman"/>
          <w:sz w:val="28"/>
          <w:szCs w:val="28"/>
          <w:lang w:val="en-US"/>
        </w:rPr>
        <w:t>c</w:t>
      </w:r>
      <w:r>
        <w:rPr>
          <w:rFonts w:cs="Times New Roman" w:ascii="Times New Roman" w:hAnsi="Times New Roman"/>
          <w:sz w:val="28"/>
          <w:szCs w:val="28"/>
        </w:rPr>
        <w:t>.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застенчивость стали обозначать как "высокую реактивность". Часто у высокореактивных детей застенчивость выступает как инстинктивное поведение, направленное на защиту от физиологической и эмоциональной перегрузки. При этом возможны два варианта инстинктивного поведения. Первый - ребенок, чем-то неудовлетворенный, избирает "стратегию избегания" (вид психологической защиты) и становится застенчивым. Второй - ребенок включается в соперничество и становится уверенным в себе [5, </w:t>
      </w:r>
      <w:r>
        <w:rPr>
          <w:rFonts w:cs="Times New Roman" w:ascii="Times New Roman" w:hAnsi="Times New Roman"/>
          <w:sz w:val="28"/>
          <w:szCs w:val="28"/>
          <w:lang w:val="en-US"/>
        </w:rPr>
        <w:t>c</w:t>
      </w:r>
      <w:r>
        <w:rPr>
          <w:rFonts w:cs="Times New Roman" w:ascii="Times New Roman" w:hAnsi="Times New Roman"/>
          <w:sz w:val="28"/>
          <w:szCs w:val="28"/>
        </w:rPr>
        <w:t>.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природные и социальные факторы, формирующие застенчивость. К природным факторам относится темперамент, обусловленный типом нервной системы. Подавляющее большинство застенчивых людей относится к типу меланхоликов и флегматиков. Однако существуют и застенчивые холерики и сангви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ым факторам относят тип семейного 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чень тесная связь между типом воспитания ребенка и особенностями психического развития. Наиболее типичные проявления неправильного воспитания:</w:t>
      </w:r>
    </w:p>
    <w:p>
      <w:pPr>
        <w:pStyle w:val="Normal"/>
        <w:suppressAutoHyphens w:val="true"/>
        <w:spacing w:lineRule="auto" w:line="360" w:before="0" w:after="0"/>
        <w:ind w:firstLine="709"/>
        <w:jc w:val="both"/>
        <w:rPr/>
      </w:pPr>
      <w:r>
        <w:rPr>
          <w:rFonts w:cs="Times New Roman" w:ascii="Times New Roman" w:hAnsi="Times New Roman"/>
          <w:b/>
          <w:sz w:val="28"/>
          <w:szCs w:val="28"/>
        </w:rPr>
        <w:t>Непрятие.</w:t>
      </w:r>
      <w:r>
        <w:rPr>
          <w:rFonts w:cs="Times New Roman" w:ascii="Times New Roman" w:hAnsi="Times New Roman"/>
          <w:sz w:val="28"/>
          <w:szCs w:val="28"/>
        </w:rPr>
        <w:t xml:space="preserve"> Между родителями и детьми нет душевного контакта. Ребенок обут, одет и накормлен, а душой его родители не интересуются. В результате такого воспитания можно вырастить либо агрессивного ребенка, либо забитого, либо робкого.</w:t>
      </w:r>
    </w:p>
    <w:p>
      <w:pPr>
        <w:pStyle w:val="Normal"/>
        <w:suppressAutoHyphens w:val="true"/>
        <w:spacing w:lineRule="auto" w:line="360" w:before="0" w:after="0"/>
        <w:ind w:firstLine="709"/>
        <w:jc w:val="both"/>
        <w:rPr/>
      </w:pPr>
      <w:r>
        <w:rPr>
          <w:rFonts w:cs="Times New Roman" w:ascii="Times New Roman" w:hAnsi="Times New Roman"/>
          <w:b/>
          <w:sz w:val="28"/>
          <w:szCs w:val="28"/>
        </w:rPr>
        <w:t>Гиперопека</w:t>
      </w:r>
      <w:r>
        <w:rPr>
          <w:rFonts w:cs="Times New Roman" w:ascii="Times New Roman" w:hAnsi="Times New Roman"/>
          <w:sz w:val="28"/>
          <w:szCs w:val="28"/>
        </w:rPr>
        <w:t>. Родители чересчур "правильно" воспитывают ребенка, программируют каждый его шаг. Ребенок вынужден хронически сдерживать свои порывы и желания. Ребенок может протестовать против такого положения, что выливается в агрессивность, а может покориться, становится замкнутым, отгороженным, а в итоге застенчивым.</w:t>
      </w:r>
    </w:p>
    <w:p>
      <w:pPr>
        <w:pStyle w:val="Normal"/>
        <w:suppressAutoHyphens w:val="true"/>
        <w:spacing w:lineRule="auto" w:line="360" w:before="0" w:after="0"/>
        <w:ind w:firstLine="709"/>
        <w:jc w:val="both"/>
        <w:rPr/>
      </w:pPr>
      <w:r>
        <w:rPr>
          <w:rFonts w:cs="Times New Roman" w:ascii="Times New Roman" w:hAnsi="Times New Roman"/>
          <w:b/>
          <w:sz w:val="28"/>
          <w:szCs w:val="28"/>
        </w:rPr>
        <w:t>Тревожно-мнительный тип воспитания</w:t>
      </w:r>
      <w:r>
        <w:rPr>
          <w:rFonts w:cs="Times New Roman" w:ascii="Times New Roman" w:hAnsi="Times New Roman"/>
          <w:sz w:val="28"/>
          <w:szCs w:val="28"/>
        </w:rPr>
        <w:t>. Над ребенком дрожат, опекают сверх меры, а это благодатная почва для развития нерешительности, робости, мучительной неуверенности в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кажения семейного воспитания, как правило, вырастают дети с эмоциональными нарушениями полярных типов - агрессивные и застенчивые [10, с.97].</w:t>
      </w:r>
    </w:p>
    <w:p>
      <w:pPr>
        <w:pStyle w:val="Normal"/>
        <w:suppressAutoHyphens w:val="true"/>
        <w:spacing w:lineRule="auto" w:line="360" w:before="0" w:after="0"/>
        <w:ind w:firstLine="709"/>
        <w:jc w:val="both"/>
        <w:rPr/>
      </w:pPr>
      <w:r>
        <w:rPr>
          <w:rFonts w:cs="Times New Roman" w:ascii="Times New Roman" w:hAnsi="Times New Roman"/>
          <w:sz w:val="28"/>
          <w:szCs w:val="28"/>
        </w:rPr>
        <w:t>В контексте развития эмоций и чувств человека застенчивость рассматривается, то, как синоним чувства страха (Д. Болдуин, К.Гросс), то, как выражение чувства вины или стыда (В.Штерн, В.Зеньковский, Д. Изард). Вместе с тем, все психологи отмечают связь застенчивости с особенностями самосознания ребёнка и связанного с ним отношения к людям: неуверенность в себе, отрицательная самооценка, недоверие к окружа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застенчивость - очень распространенное и разностороннее качество личности человека. Она может считаться либо мелким затруднением, либо большо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застенчивости также разнообразны, как и ее определение. Главный источник застенчивости - страх перед людьми. Фундамент застенчивости, конечно же, закладывается в детстве. Ее появление во многом зависит от воспитания родителей, учебных заведений и социальной среды. Правда есть и такие люди, которые, будучи незастенчивыми, вдруг под влиянием каких-либо событий становятся застенчив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роявления и последствия застенчивост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застенчивости очень разнообразны: от физиологических симптомов до внутренних конфликтов и нарушений мыслительных процессов. Поведение застенчивого человека лишает его самого главного и необходимого в жизни - это социального и межличностного общения. А это ведет к замкнутости и одиночеству, одновременно повышая самоконтроль и склонность к самоанализу.</w:t>
      </w:r>
    </w:p>
    <w:p>
      <w:pPr>
        <w:pStyle w:val="Normal"/>
        <w:suppressAutoHyphens w:val="true"/>
        <w:spacing w:lineRule="auto" w:line="360" w:before="0" w:after="0"/>
        <w:ind w:firstLine="709"/>
        <w:jc w:val="both"/>
        <w:rPr/>
      </w:pPr>
      <w:r>
        <w:rPr>
          <w:rFonts w:cs="Times New Roman" w:ascii="Times New Roman" w:hAnsi="Times New Roman"/>
          <w:sz w:val="28"/>
          <w:szCs w:val="28"/>
        </w:rPr>
        <w:t>Любые эмоциональные нарушения деятельности могут более отчетливо проявляться либо в психомоторной, либо в интеллектуальной, либо в вегетативной сфере. Нарушение этих сфер и определяет три основных вида проявления застенчивости; такие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поведение человека, сигнализирующее о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симпто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ощущения и ранимость интеллектуаль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характеризующими поведение застенчивого человека, являются: нежелание вступать в беседу, затруднителен или даже невозможен контакт глаз, свой голос оценивает как слишком мягкий, избегание людей, непроявление инициативы [7, с.13]. Такое поведение затрудняет социальное общение и межличностные контакты, необходимые всем людям без исключения.</w:t>
      </w:r>
    </w:p>
    <w:p>
      <w:pPr>
        <w:pStyle w:val="Normal"/>
        <w:suppressAutoHyphens w:val="true"/>
        <w:spacing w:lineRule="auto" w:line="360" w:before="0" w:after="0"/>
        <w:ind w:firstLine="709"/>
        <w:jc w:val="both"/>
        <w:rPr/>
      </w:pPr>
      <w:r>
        <w:rPr>
          <w:rFonts w:cs="Times New Roman" w:ascii="Times New Roman" w:hAnsi="Times New Roman"/>
          <w:sz w:val="28"/>
          <w:szCs w:val="28"/>
        </w:rPr>
        <w:t>Из-за того, что застенчивым людям раз за разом не удается выразить себя, они менее других способны создать свой собственный внутренний мир. Все это ведет к замкнутости человека. Замкнутость - это нежелание разговаривать до тех пор, пока тебя к этому не подтолкнут, склонность к молчанию, неспособность говорить свободно. Но замкнутость - это не просто желание избегать разговоров, а более общая и глубокая проблема. Это не просто проблема отсутствия навыков общения, но результат неверного представления о природе человеческих взаимоотношений [7,с.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изиологическом уровне застенчивые люди испытывают следующие ощущения: учащается пульс, сильно бьется сердце, выступает пот, а в животе появляется ощущение пустоты. Отличительным физическим симптомом застенчивости служит покраснение лица, которое невозможно скрыть. Эти симптомы могут проявляться у любого человека при сильном эмоциональном потрясении, однако незастенчивые люди к этим реакциям относятся как к мягкому неудобству, а застенчивые склонны сосредоточивать внимание на своих физических ощущениях. Иногда они даже не ждут, пока окажутся в ситуации, чреватой для них неловкостью или смущением. Они переживают эти симптомы загодя и, думая только о плохом, решают не вступать в разговор, не учиться танцам и т. д. [8,с.16].</w:t>
      </w:r>
    </w:p>
    <w:p>
      <w:pPr>
        <w:pStyle w:val="Normal"/>
        <w:suppressAutoHyphens w:val="true"/>
        <w:spacing w:lineRule="auto" w:line="360" w:before="0" w:after="0"/>
        <w:ind w:firstLine="709"/>
        <w:jc w:val="both"/>
        <w:rPr/>
      </w:pPr>
      <w:r>
        <w:rPr>
          <w:rFonts w:cs="Times New Roman" w:ascii="Times New Roman" w:hAnsi="Times New Roman"/>
          <w:sz w:val="28"/>
          <w:szCs w:val="28"/>
        </w:rPr>
        <w:t>Из внутренних ощущений застенчивого человека можно выделить смущение и неловкость. Часто люди краснеют от смущения - кратковременной острой потери уважения к себе, которую время от времени приходится переживать. В смущение приводит всеобщее внимание к каким-либо случаям из частной жизни, когда кто-то сообщает о нас другим людям, неожиданная похвала, когда застают за занятием, не предназначенным для посторонних глаз. Состояние смущения вызывается сознанием собственной несостоятельности. Большинство застенчивых людей приучаются избегать ситуаций, в которых они могут испытывать смущение, и все больше и больше отделяют себя от других, сосредоточиваясь на своих недоста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люди, которые стесняются, даже оставаясь в одиночестве. Они краснеют и смущаются, заново переживая свои предыдущие ошибки, или беспокоятся, как будут вести себя в будущем [11, </w:t>
      </w:r>
      <w:r>
        <w:rPr>
          <w:rFonts w:cs="Times New Roman" w:ascii="Times New Roman" w:hAnsi="Times New Roman"/>
          <w:sz w:val="28"/>
          <w:szCs w:val="28"/>
          <w:lang w:val="en-US"/>
        </w:rPr>
        <w:t>c</w:t>
      </w:r>
      <w:r>
        <w:rPr>
          <w:rFonts w:cs="Times New Roman" w:ascii="Times New Roman" w:hAnsi="Times New Roman"/>
          <w:sz w:val="28"/>
          <w:szCs w:val="28"/>
        </w:rPr>
        <w:t>.25-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примечательное свойство застенчивого человека - неловкость. Неловкость - это внешнее проявление чрезмерной озабоченности своим внутренним состоянием [3, </w:t>
      </w:r>
      <w:r>
        <w:rPr>
          <w:rFonts w:cs="Times New Roman" w:ascii="Times New Roman" w:hAnsi="Times New Roman"/>
          <w:sz w:val="28"/>
          <w:szCs w:val="28"/>
          <w:lang w:val="en-US"/>
        </w:rPr>
        <w:t>c</w:t>
      </w:r>
      <w:r>
        <w:rPr>
          <w:rFonts w:cs="Times New Roman" w:ascii="Times New Roman" w:hAnsi="Times New Roman"/>
          <w:sz w:val="28"/>
          <w:szCs w:val="28"/>
        </w:rPr>
        <w:t>. 92]. Самопознание, стремление к постижению самого себя лежат в основе многих теорий гармоничного развития личности. Неловкость может проявляться как на публике, так и наедине с самим собой. Неловкость на публике отражается в беспокойстве человека о произведенном на других впечатлении. Его часто беспокоит: "Нравлюсь ли я им", "Что они думают обо мне"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тенчивость имеет отрицательные последствия не только в социальном плане, но и негативно воздействует на мыслительные процессы. Застенчивость повергает человека в такое состояние, которое характеризуется обострением самосознания и специфическими чертами восприятия себя. Человек кажется себе маленьким, беспомощным, скованным, эмоционально расстроенным, глупым, никуда не годным и т. д. Застенчивость сопровождается временной неспособностью мыслить логично и эффективно, а нередко ощущением неудачи, поражения. После того, как включается самоконтроль и повышается тревожность, застенчивые все меньше внимания уделяют поступающей информации. Ухудшается память, искажается восприятие [3, </w:t>
      </w:r>
      <w:r>
        <w:rPr>
          <w:rFonts w:cs="Times New Roman" w:ascii="Times New Roman" w:hAnsi="Times New Roman"/>
          <w:sz w:val="28"/>
          <w:szCs w:val="28"/>
          <w:lang w:val="en-US"/>
        </w:rPr>
        <w:t>c</w:t>
      </w:r>
      <w:r>
        <w:rPr>
          <w:rFonts w:cs="Times New Roman" w:ascii="Times New Roman" w:hAnsi="Times New Roman"/>
          <w:sz w:val="28"/>
          <w:szCs w:val="28"/>
        </w:rPr>
        <w:t>.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стенчивости может стать депрессия. Застенчивые люди всю агрессию, не нашедшую выхода, направляют внутрь на самого себя, отсюда появляется ощущение своей неполноценности, ненужности и никчемности. Все это ведет к депр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застенч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 трудности при встречах с новыми людьми и знакомствах, не доставляет радости от потенциально положительных пережи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зволяет заявлять о своих правах, высказывать свои мнения и су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тенчивость ограничивает возможность положительной оценки личных качеств други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развитию замкнутости и чрезмерной озабоченности собственными реак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пятствует ясности мысли и эффективности общ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застенчивость обычно сопровождается такими чувствами, как депрессия, беспокойство и ощущение одиночества [11, </w:t>
      </w:r>
      <w:r>
        <w:rPr>
          <w:rFonts w:cs="Times New Roman" w:ascii="Times New Roman" w:hAnsi="Times New Roman"/>
          <w:sz w:val="28"/>
          <w:szCs w:val="28"/>
          <w:lang w:val="en-US"/>
        </w:rPr>
        <w:t>c</w:t>
      </w:r>
      <w:r>
        <w:rPr>
          <w:rFonts w:cs="Times New Roman" w:ascii="Times New Roman" w:hAnsi="Times New Roman"/>
          <w:sz w:val="28"/>
          <w:szCs w:val="28"/>
        </w:rPr>
        <w:t>.54-5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первый взгляд, застенчивость имеет для индивида только отрицательные последствия. Однако более пристальное изучение показывает, что такая поверхностная оценка значения застенчивости не совсем точна [8, </w:t>
      </w:r>
      <w:r>
        <w:rPr>
          <w:rFonts w:cs="Times New Roman" w:ascii="Times New Roman" w:hAnsi="Times New Roman"/>
          <w:sz w:val="28"/>
          <w:szCs w:val="28"/>
          <w:lang w:val="en-US"/>
        </w:rPr>
        <w:t>c</w:t>
      </w:r>
      <w:r>
        <w:rPr>
          <w:rFonts w:cs="Times New Roman" w:ascii="Times New Roman" w:hAnsi="Times New Roman"/>
          <w:sz w:val="28"/>
          <w:szCs w:val="28"/>
        </w:rPr>
        <w:t>.18]. Застенчивость выполняет некоторые жизненно важные функции для индивида, такие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кусирует внимание на личности или на определенном аспекте личности и делает их предметом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мысленному "проигрыванию" трудных ситуаций, что приводит к усилению "Я" и уменьшению уязвимост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т факт, что застенчивость, в общем, вызывается словами и действиями других, гарантирует определенную степень сензитивности в отношении чувств и оценок окружающих, особенно тех, с которыми у нас есть эмоциональный контакт и чьим мнением мы дорож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зывает большее, чем другие эмоции, осознание собственного тела. Повышенная чувствительность к своему телу может выразиться в более тщательном выполнении правил гигиены, в действиях, направленных на улучшение внешности, что способствует повышению общительност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тенчивость усиливает самокритику и временное ощущение бессилия. Это способствует формированию более адекватной "Я" - концепции. Объективно осознающий себя человек становится более самокритичным, фиксация внимания на себе заставляет индивида осознать собственные внутренние противоречия. Кроме того, человек начинает лучше понимать, как он выглядит в глазах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силенное противоборство переживанию застенчивости может облегчить развитие самостоятельности, индивидуальности и взаимную любовь [11, </w:t>
      </w:r>
      <w:r>
        <w:rPr>
          <w:rFonts w:cs="Times New Roman" w:ascii="Times New Roman" w:hAnsi="Times New Roman"/>
          <w:sz w:val="28"/>
          <w:szCs w:val="28"/>
          <w:lang w:val="en-US"/>
        </w:rPr>
        <w:t>c</w:t>
      </w:r>
      <w:r>
        <w:rPr>
          <w:rFonts w:cs="Times New Roman" w:ascii="Times New Roman" w:hAnsi="Times New Roman"/>
          <w:sz w:val="28"/>
          <w:szCs w:val="28"/>
        </w:rPr>
        <w:t>.69-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держанный”, “серьезный”, “непритязательный”, “скромный” - такие положительные оценки обычно дают застенчивым людям. Более того, в изысканной форме их манеры могут рассматриваться как “утонченные” и “светские”. Застенчивость выставляет человека в выгодном свете: он производит впечатление человека осмотрительного, серьезного, анализирующего свои поступки. Она оберегает внутреннюю жизнь от постоянного вторжения и позволяет вкусить от радостей полного одиночества. Застенчивые не обижают ближних и не причиняют им боли, как это зачастую делают люди власт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явления застенчивости у детей</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застенчивость проявляется в детстве. Многие родители сталкиваются с застенчивостью своих детей, когда ходят с ребенком в гости или к ним в дом приходят в гости. Ребёнок робеет, прижимается к маме, не отвечает на вопросы взрослых. Иногда дети стесняются подойти к группе играющих сверстников, не решаются включиться в их игру. Это один круг ситуаций, в которых проявляется детская застенчивость. На самом деле таких ситуаций намного больше и часто они оказываются в детском саду и школе, где ребёнку приходится общаться с разными педагогами, отвечать на занятиях, выступать на праздниках. В этих ситуациях ребёнок не может найти защиты у мамы, и вынужден сам справляться со свое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ения показывают, что возникшая в раннем детстве застенчивость обычно сохраняются на протяжении всего младшего школьного возраста. Но особенно отчетливо проявляется на пятом году жизни. Именно в этом возрасте у детей формируется потребность в уважительном отношении к ним со стороны взрослого [7,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застенчивость, стеснительность детей дошкольного возраста возникают ещё в связи с подготовкой их к школе, то есть приблизительно в 6 лет. Низкий уровень развития общения, замкнутость, затруднения в контактах с другими людьми - и взрослыми, и сверстниками - мешают ребёнку включиться в коллективную деятельность, стать полноправным членом группы в детском саду или в школьном классе [9, </w:t>
      </w:r>
      <w:r>
        <w:rPr>
          <w:rFonts w:cs="Times New Roman" w:ascii="Times New Roman" w:hAnsi="Times New Roman"/>
          <w:sz w:val="28"/>
          <w:szCs w:val="28"/>
          <w:lang w:val="en-US"/>
        </w:rPr>
        <w:t>c</w:t>
      </w:r>
      <w:r>
        <w:rPr>
          <w:rFonts w:cs="Times New Roman" w:ascii="Times New Roman" w:hAnsi="Times New Roman"/>
          <w:sz w:val="28"/>
          <w:szCs w:val="28"/>
        </w:rPr>
        <w:t>.45-46]. Ребёнок остро реагирует на замечания, обижается на шутку, иронию в свой адрес, в этот период ему особенно нужны похвала и одобрение взросл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м необходимо вести себя особенно внимательно и деликатно по отношению к застенчивому ребёнку [8, </w:t>
      </w:r>
      <w:r>
        <w:rPr>
          <w:rFonts w:cs="Times New Roman" w:ascii="Times New Roman" w:hAnsi="Times New Roman"/>
          <w:sz w:val="28"/>
          <w:szCs w:val="28"/>
          <w:lang w:val="en-US"/>
        </w:rPr>
        <w:t>c</w:t>
      </w:r>
      <w:r>
        <w:rPr>
          <w:rFonts w:cs="Times New Roman" w:ascii="Times New Roman" w:hAnsi="Times New Roman"/>
          <w:sz w:val="28"/>
          <w:szCs w:val="28"/>
        </w:rPr>
        <w:t xml:space="preserve">.19]. Помочь ребёнку преодолеть застенчивость, сформировать у него необходимые способы общения: вовлечь в совместные игры и коллективные занятия – общая задача педагога и родителей. Однако в старшем дошкольном и младшем школьном возрасте к ней приступать может быть поздно. К моменту поступления в школу у застенчивого ребёнка уже складывается определённый стиль поведения, своеобразное поведение в обществе, он уже отдает отчет в этом своем недостатке. Однако осознание своей застенчивости не только не помогает, но, наоборот, мешает ребёнку её преодолеть, поскольку характерной особенностью таких детей является ярко выраженная неуверенность в себе и заниженный уровень притязаний. Ребёнок не в силах победить свою застенчивость, так как не верит в свои силы, а то, что он фиксирует внимание на этих чертах своего характера и поведения, ещё сильнее его сковывает. Помочь застенчивому ребёнку могут только взрослые, причем, чем раньше они начнут это делать, тем лучше [7,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застенчивости детей младшего школьн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 Эмоциональный дискомфорт, который ребёнок испытывает при встрече и в ходе общения с посторонними, а иногда и с посторонними взрослыми (низкий голос, неспособность смотреть прямо в глаза, молчание, заикание, бессвязная речь, позирование);</w:t>
      </w:r>
    </w:p>
    <w:p>
      <w:pPr>
        <w:pStyle w:val="Normal"/>
        <w:suppressAutoHyphens w:val="true"/>
        <w:spacing w:lineRule="auto" w:line="360" w:before="0" w:after="0"/>
        <w:ind w:firstLine="709"/>
        <w:jc w:val="both"/>
        <w:rPr/>
      </w:pPr>
      <w:r>
        <w:rPr>
          <w:rFonts w:cs="Times New Roman" w:ascii="Times New Roman" w:hAnsi="Times New Roman"/>
          <w:sz w:val="28"/>
          <w:szCs w:val="28"/>
        </w:rPr>
        <w:t>- боязнь ответственных поступков (уклонение от ответственных действий, уход от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Избирательность в контакте с людьми, предпочтение общения с близкими и хорошо знакомыми взрослыми и отказ или затруднение в общении с посторон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застенчивости у ребёнка нетрудно заметить. Застенчивость как устойчивая характерологическая особенность выступает в поведении ребёнка достаточно рано. Для ребёнка, не посещающего детский сад или ясли, говорить о застенчивости как о сложившемся качестве еще преждевременно. На этом этапе иногда отмечаются такие её предпосылки, как беспокойство, эмоциональная неустойчивость, плаксивость, общий сниженный фон настроения, ухудшение аппетита и нарушение сна в связи с какими-то изменениями обычного распорядка жизни - переезд на дачу, поездка в гости и т.д. [11, </w:t>
      </w:r>
      <w:r>
        <w:rPr>
          <w:rFonts w:cs="Times New Roman" w:ascii="Times New Roman" w:hAnsi="Times New Roman"/>
          <w:sz w:val="28"/>
          <w:szCs w:val="28"/>
          <w:lang w:val="en-US"/>
        </w:rPr>
        <w:t>c</w:t>
      </w:r>
      <w:r>
        <w:rPr>
          <w:rFonts w:cs="Times New Roman" w:ascii="Times New Roman" w:hAnsi="Times New Roman"/>
          <w:sz w:val="28"/>
          <w:szCs w:val="28"/>
        </w:rPr>
        <w:t>.46-4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правило, застенчивость ярче всего проявляется в тех видах деятельности, которые являются новыми для ребёнка. Он чувствует себя неуверенно, стесняется проявить свою неумелость, боится признаться в этом, попросить помощи. Застенчивый ребенок не умеет и не решается вступать в контакты с другими, в особенности малознакомыми и незнакомыми людьми. Даже среди хорошо знакомых он теряется, с трудом отвечает на вопросы взрослых (за исключением близких родственников, к которым он, как правило, бывает очень привязан). В детском учреждении такой ребенок адаптируется крайне медленно, с большим трудом. Он не может задать учителю вопрос, даже самый необходимый т. п. Вследствие этого он попадает впросак чаще, чем другие дети. Глубоко застенчивый ребёнок теряет свою индивидуальность, он старается затеряться в толпе [11, </w:t>
      </w:r>
      <w:r>
        <w:rPr>
          <w:rFonts w:cs="Times New Roman" w:ascii="Times New Roman" w:hAnsi="Times New Roman"/>
          <w:sz w:val="28"/>
          <w:szCs w:val="28"/>
          <w:lang w:val="en-US"/>
        </w:rPr>
        <w:t>c</w:t>
      </w:r>
      <w:r>
        <w:rPr>
          <w:rFonts w:cs="Times New Roman" w:ascii="Times New Roman" w:hAnsi="Times New Roman"/>
          <w:sz w:val="28"/>
          <w:szCs w:val="28"/>
        </w:rPr>
        <w:t>.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его трудно заставить отвечать на вопросы, говорит он тихо и невнятно, обычно кратко. Любая ситуация, где ребенок должен сам что-то сказать или сделать на виду у публики, предполагающая оценку его действий другими людьми или включающая элементы соревновательности (кто лучше нарисует, кто быстрее добежит, кто дальше прыгнет, кто точнее бросит и т. п.), полностью парализует его и так ограниченные возможности. Неуверенность в себе, в собственных силах, в правильности своих действий, боязнь не понравиться зрителям делают такого ребенка совершенно беспомощ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такого ребенка среди сверстников очень незавидное. Не пользуясь симпатией других детей, не вступая в контакт с ними, он обречен на изоляцию, одиночество. В лучшем случае дети не замечают его, безразлично отстраняют, в худшем обращаются с ним насмешливо и грубо. Слабый, беззащитный, застенчивый ребенок не только не в состоянии дать обидчику сдачи, но не может даже пожаловаться, так как скован стеснительностью и страхом перед местью обидчика [7,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защитность таких детей — прямой результат их ранимости, впечатлительности и отсутствия необходимых навыков общения. Их чувство неуверенности в себе и своих действиях связано, кроме того, с повышенной чувствительностью к оценкам любого рода, насмешкам. Недостаточный опыт общения не позволяет ребенку разобраться в причинах того или иного отношения к себе со стороны других людей. Он не знает, почему он нравится или не нравится, а привычно обобщает свой жизненный опы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застенчивых детей является склонность к внутреннему способу выражения эмоций, сдержанность в их внешних проявлениях. Такие дети почти никогда громко не смеются и не плачут, в страхе не кидаются прочь (например, от собаки), а, оцепенев, остаются на месте. Даже их редкие шалости отличаются робостью и наивностью, они не шумят, не прыгают, редко делают что-либо недозволенное. Застенчивые дети больше чувствуют и понимают, чем могут выразить, больше накапливают информации, знаний и умений, чем используют в реаль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дети подобного склада очень ранимы, к ним следует относиться особенно мягко. Повышение голоса, крик, понукание, одергивание, частые запреты, порицания и наказания могут привести к появлению у ребенка невротических расстройств [11,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застенчивость может быть обнаружена буквально «с первого взгляда», родители часто недооценивают ее. Многие из них не понимают, что застенчивость представляет собой определенное нарушение поведения и, более того, личностного развития ребенка. Они считают именно этот вариант нормой, а более активное и непосредственное поведение, которое видят у других детей, относят к проявлению невоспитанности или нескромности. Обычно они довольны своим ребенком, считая его застенчивость положительным качеством. Такие родители не различают скромность и застенчивость, что на самом деле не одно и то же. Если скромность — действительно положительное качество, то застенчивость, основанная на полной неуверенности в себе, - недостаток, ведущий ко многим неприятным последствиям в развитии личности [10, </w:t>
      </w:r>
      <w:r>
        <w:rPr>
          <w:rFonts w:cs="Times New Roman" w:ascii="Times New Roman" w:hAnsi="Times New Roman"/>
          <w:sz w:val="28"/>
          <w:szCs w:val="28"/>
          <w:lang w:val="en-US"/>
        </w:rPr>
        <w:t>c</w:t>
      </w:r>
      <w:r>
        <w:rPr>
          <w:rFonts w:cs="Times New Roman" w:ascii="Times New Roman" w:hAnsi="Times New Roman"/>
          <w:sz w:val="28"/>
          <w:szCs w:val="28"/>
        </w:rPr>
        <w:t>.112].</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язвимой у застенчивого ребёнка оказывается область чувств. Он не склонен к яркому проявлению своих эмоций, а когда возникает необходимость в этом, он робеет и замыкается в себе. Ребёнок одновременно испытывает желание вести себя непринуждённо и страх перед спонтанным выражением чувств [7,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стенчивого ребёнка характерно стремление оградить пространство своей личности от постороннего вмешательства. Он стремится уйти в себя, раствориться среди других, стать незаметным, сама мысль о том, что сейчас он привлечет к себе внимание, ему неприятна [5, </w:t>
      </w:r>
      <w:r>
        <w:rPr>
          <w:rFonts w:cs="Times New Roman" w:ascii="Times New Roman" w:hAnsi="Times New Roman"/>
          <w:sz w:val="28"/>
          <w:szCs w:val="28"/>
          <w:lang w:val="en-US"/>
        </w:rPr>
        <w:t>c</w:t>
      </w:r>
      <w:r>
        <w:rPr>
          <w:rFonts w:cs="Times New Roman" w:ascii="Times New Roman" w:hAnsi="Times New Roman"/>
          <w:sz w:val="28"/>
          <w:szCs w:val="28"/>
        </w:rPr>
        <w:t xml:space="preserve">.16]. У школьников застенчивость сопровождается повышенной тревожностью, мнительностью, неуверенностью в себе, робостью. В 10-20% случаев у таких ребят бывают страхи темноты, одиночества, они скованно себя чувствуют в присутствии незнакомых людей, молчаливы, замкнуты [10, </w:t>
      </w:r>
      <w:r>
        <w:rPr>
          <w:rFonts w:cs="Times New Roman" w:ascii="Times New Roman" w:hAnsi="Times New Roman"/>
          <w:sz w:val="28"/>
          <w:szCs w:val="28"/>
          <w:lang w:val="en-US"/>
        </w:rPr>
        <w:t>c</w:t>
      </w:r>
      <w:r>
        <w:rPr>
          <w:rFonts w:cs="Times New Roman" w:ascii="Times New Roman" w:hAnsi="Times New Roman"/>
          <w:sz w:val="28"/>
          <w:szCs w:val="28"/>
        </w:rPr>
        <w:t>.45-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они довольно часто обладают большими способностями, легко осваивают компьютерную технику, любят читать, рисовать, но одаренность и даже выраженные таланты блокированы комплексом неуверенности в себе, внутренним напряжением при общении со сверстниками, взрослыми. И как следствие - проигрывают менее способным, но более шустрым сверстникам [5,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агают, что застенчивость в большей мере свойственна девочкам, но это далеко не так. На разных этапах возрастного развития 20-25% мальчиков страдают от застенчивости - приблизительно так же, как и дев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е затруднения в общении застенчивого ребёнка с другими людьми лежат в сфере его отношения к нему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считается, что у застенчивых детей снижена самооценка (оценивание человеком своих собственных, психологических качеств и поведения, достижений и неудач, достоинств и недостатков) [19, </w:t>
      </w:r>
      <w:r>
        <w:rPr>
          <w:rFonts w:cs="Times New Roman" w:ascii="Times New Roman" w:hAnsi="Times New Roman"/>
          <w:sz w:val="28"/>
          <w:szCs w:val="28"/>
          <w:lang w:val="en-US"/>
        </w:rPr>
        <w:t>c</w:t>
      </w:r>
      <w:r>
        <w:rPr>
          <w:rFonts w:cs="Times New Roman" w:ascii="Times New Roman" w:hAnsi="Times New Roman"/>
          <w:sz w:val="28"/>
          <w:szCs w:val="28"/>
        </w:rPr>
        <w:t>.17], что они плохо думают о себе. Однако это не совсем так. Как правило, застенчивый ребёнок считает себя очень хорошим, самым лучшим, то есть отношение у него к себе как личности самое положительное. Его проблема заключатся в другом. Ему представляется, что другие относятся к нему хуже, чем он сам относится к себе. С возрастом у застенчивого ребёнка наблюдается тенденция к разрыву в оценке себя самим и другими людьми. Дети продолжают высоко оценивать себя, но с точки зрения взрослых- родителей и воспитателей их оценка становится все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нение в положительном отношении к себе других людей вносит дисгармонию в самоощущение ребёнка, заставляет его мучиться сомнениями относительно ценности своего Я. Врожденная чувствительность к социальным воздействиям способствует формированию особого типа личности застенчивого ребёнка. Её особенность заключается в том, что всё, что делает ребёнок, проверяется через отношение других. Тревога о своём Я часто заслоняет для него содержание деятельности. Ребёнок сосредоточен не столько на том, что он делает, сколько на том, как его оценят взрослые: личностные мотивы всегда выступают для него главными, заслоняя собой и познавательные, и деловые, что затрудняет протекание, как самой деятельности, так и общения [11,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то, что из застенчивости можно «вырасти», все же не стоит надеяться и пассивно ждать и избавляется от застенчивости по мере взросления далеко не каждый. Но даже если позитивные изменения произошли, в памяти этих людей остается неприятный осадок от былых неудач, острых переживаний [11, с. 68].</w:t>
      </w:r>
    </w:p>
    <w:p>
      <w:pPr>
        <w:pStyle w:val="Normal"/>
        <w:suppressAutoHyphens w:val="true"/>
        <w:spacing w:lineRule="auto" w:line="360" w:before="0" w:after="0"/>
        <w:ind w:firstLine="709"/>
        <w:jc w:val="both"/>
        <w:rPr/>
      </w:pPr>
      <w:r>
        <w:rPr>
          <w:rFonts w:cs="Times New Roman" w:ascii="Times New Roman" w:hAnsi="Times New Roman"/>
          <w:sz w:val="28"/>
          <w:szCs w:val="28"/>
        </w:rPr>
        <w:t>Если не допустить развития застенчивости в младшем возрасте, то для детей эта проблема не станет душевным недугом в юношеск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стенчивость у подростков</w:t>
      </w:r>
    </w:p>
    <w:p>
      <w:pPr>
        <w:pStyle w:val="Style18"/>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торой период повышенной застенчивости у детей приходится на подростковый возраст [25, </w:t>
      </w:r>
      <w:r>
        <w:rPr>
          <w:rFonts w:cs="Times New Roman" w:ascii="Times New Roman" w:hAnsi="Times New Roman"/>
          <w:sz w:val="28"/>
          <w:szCs w:val="28"/>
          <w:lang w:val="en-US"/>
        </w:rPr>
        <w:t>c</w:t>
      </w:r>
      <w:r>
        <w:rPr>
          <w:rFonts w:cs="Times New Roman" w:ascii="Times New Roman" w:hAnsi="Times New Roman"/>
          <w:sz w:val="28"/>
          <w:szCs w:val="28"/>
        </w:rPr>
        <w:t xml:space="preserve">.217]. Изменение социально-экономической ситуации в обществе, изменение ценностных ориентаций людей привело к искажению восприятия застенчивого человека и более того к отрицанию данной характеристики личности у старшеклассника. Однако исследования психологов говорят о том, что, напротив, почти половина молодых людей страдает от застенчивости, а в возрасте от 12 до 14 лет застенчивыми являются 50 процентов мальчиков и 60 процентов девочек [11,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в возрасте 12–14 лет у подростков внутренний взор направлен на собственное Я, усиливается склонность к самоанализу и самонаблюдению, подросток пытается найти себя в окружающем мире. Часто в этом возрасте самооценка человека является неадекватной, заниженной, подросток уверен, что окружающие имеют о нем исключительно плохое мнение, считает себя неинтересным и незначительным. Такая подозрительность, если ребенок не может с ней справиться самостоятельно, и может перерасти со временем в депрессивное состояние. Вступление в пору юношества характеризуется повышением самооценки и самоуважения, и постепенно застенчивость ослабе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енчивые подростки, как правило, ненавидят свою стеснительность, мечтают от нее избавиться и стать такими, как остальные – смелыми, раскрепощенными, легкими в общении. Подростка мучают сомнения, тревоги и переживания из</w:t>
      </w:r>
      <w:r>
        <w:rPr>
          <w:rFonts w:eastAsia="MS Mincho;Arial Unicode MS" w:cs="Times New Roman" w:ascii="Times New Roman" w:hAnsi="Times New Roman"/>
          <w:sz w:val="28"/>
          <w:szCs w:val="28"/>
        </w:rPr>
        <w:t>-</w:t>
      </w:r>
      <w:r>
        <w:rPr>
          <w:rFonts w:cs="Times New Roman" w:ascii="Times New Roman" w:hAnsi="Times New Roman"/>
          <w:sz w:val="28"/>
          <w:szCs w:val="28"/>
        </w:rPr>
        <w:t xml:space="preserve">за своей робости, он тоскует и страдает. Порой это выплескивается в сверхкомпенсацию застенчивости, когда подросток начинает вести себя сверхуверенно, вызывающе, иногда даже нахально и агрессивно. В такие периоды подростки могут грубить людям, которых на самом деле очень уважают, вести себя неадекватно, совершать поступки, на которые в обычном состоянии не смогли бы решиться. Такое поведение вызвано стремлением подростка быть таким же, как и все, и доказать всему свету, что он совершенно не застенчив, а наоборот, смел и раскрепощен. Ведя себя таким образом, подросток понимает, что поступает неправильно, но не может остановиться без посторонней помощи [4, </w:t>
      </w:r>
      <w:r>
        <w:rPr>
          <w:rFonts w:cs="Times New Roman" w:ascii="Times New Roman" w:hAnsi="Times New Roman"/>
          <w:sz w:val="28"/>
          <w:szCs w:val="28"/>
          <w:lang w:val="en-US"/>
        </w:rPr>
        <w:t>c</w:t>
      </w:r>
      <w:r>
        <w:rPr>
          <w:rFonts w:cs="Times New Roman" w:ascii="Times New Roman" w:hAnsi="Times New Roman"/>
          <w:sz w:val="28"/>
          <w:szCs w:val="28"/>
        </w:rPr>
        <w:t>.151].</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застенчивость может уродливо трансформироваться в наглость, девиантное поведение. И это серьезная проблема - не только медицинско-психологическая, но и социальная. От того, получит ли застенчивый подросток квалифицированную помощь, зависят его дальнейшая судьба, благополучие в профессиональной и лич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для подростков характерны такие акты самоутверждения, как побеги из дома родителей, увлечение татуировками, пирсингом, иногда спиртным и наркотиками как знак проявления независимости и потребности принимать самостоятельные решения. В это время для подростка особенно важна психологическая поддержка и понимание близк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из подросткового возраста в юношеский приводит к переоценке понятий и ценностей. В том числе меняется отношение к застенчивости, особенно под влиянием того, что в этот период у молодых людей повышается самооценка, приходит самоуважение и понимание ценности своей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мнению многих психологов и педагогов, застенчивость является одной из самых распространённых и сложных проблем межличностных отношений. Известно, что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чрезмерная сосредоточенность на себе, приводит к потере веры в свои силы, в возможность чего-либо достичь. Теряется доверие к другим людям. Это приводит к тому, что человек становится неактивным строителем жизни, в полной мере реализующем свой творческий потенциал, а пассивным участником событий [4, </w:t>
      </w:r>
      <w:r>
        <w:rPr>
          <w:rFonts w:cs="Times New Roman" w:ascii="Times New Roman" w:hAnsi="Times New Roman"/>
          <w:sz w:val="28"/>
          <w:szCs w:val="28"/>
          <w:lang w:val="en-US"/>
        </w:rPr>
        <w:t>c</w:t>
      </w:r>
      <w:r>
        <w:rPr>
          <w:rFonts w:cs="Times New Roman" w:ascii="Times New Roman" w:hAnsi="Times New Roman"/>
          <w:sz w:val="28"/>
          <w:szCs w:val="28"/>
        </w:rPr>
        <w:t>.156].</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одростковый возраст является вторым пиком повышенной застенчивости. Застенчивость у подростка может либо приводить к депрессии, вплоть до суицида, либо уродливо трансформироваться в наглость, девиантное поведение. С переходом в юношеский возраст большинству людей удается преодолеть свою застенч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Пути решения проблемы застенчивости у детей и подростко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филактика детской застенчивост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упредить застенчивость нелегко, но все же можно, если [19,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шний раз не демонстрировать склонность родителей к беспокойству и сомн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навязывать детям такие правила и обязательства, выполнить которые они не в состоя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читать постоянно мораль о должном поведении и не стыдить по любому по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аться чаще быть примером уверенного, гибкого и контактн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создавать проблемы там, где можно обойтись без них, и, прежде всего, не драматизировать уже имеющиеся затруднения в об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 быть чрезмерно принципиальными, максималистски и бескомпромиссно настроенными, равно как и нетерпимыми, непримиримыми в суждениях и оце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ыть способными к переменам, не замыкаться в себе и стремиться к разнообразию контактов с окружающими людь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трахи в подростковом возрасте являются развитием ранее предшествующих страхов и тревог. Поэтому, чем раньше начата работа по преодолению и предупреждению страхов, тем больше вероятность их отсутствия в подростковом возрасте, где существует реальная опасность формирования тревожно-мнительных, тормозимых черт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сихологическая (родительская) и психотерапевтическая (профессиональная) помощь будет оказана в дошкольном или младшем школьном возрасте, можно еще рассчитывать на более или менее ощутимый эффект предупреждения развития психастенических черт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ь у детей позитивное самовос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уверенность в себе и адекватную самооце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ь у ребенка чувство собственного достоин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внимание или недостаточное внимание родителей к детям означает утрату важнейшего воспитательного фактора — общения. В таких случаях родители оказываются неспособными проникнуть во внутренний мир детей, правильно осознать их потребности и интересы. Возникшая скрытность и замкнутость детей, с одной стороны, неспособность родителей проникнуть в их мир - с другой, способствуют утере контактов между ними, порождают отчужденность [22, </w:t>
      </w:r>
      <w:r>
        <w:rPr>
          <w:rFonts w:cs="Times New Roman" w:ascii="Times New Roman" w:hAnsi="Times New Roman"/>
          <w:sz w:val="28"/>
          <w:szCs w:val="28"/>
          <w:lang w:val="en-US"/>
        </w:rPr>
        <w:t>c</w:t>
      </w:r>
      <w:r>
        <w:rPr>
          <w:rFonts w:cs="Times New Roman" w:ascii="Times New Roman" w:hAnsi="Times New Roman"/>
          <w:sz w:val="28"/>
          <w:szCs w:val="28"/>
        </w:rPr>
        <w:t>.93].</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действенной мерой по предотвращению застенчивости является последовательное целенаправленное формирование у малыша навыков общения и умения действовать совместно с другими, взрослыми и детьми [10, с. 46]. Большая часть ответственности лежит на воспитывающем взрослом, так как его личность - мощный фактор развития личности ребёнка, его функция – приобщение к культурному наследию, общественному опыту поколений, его роль - наглядно демонстрировать модели поведения, социальные нормы, ценности [22, с. 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собенно если ребенок болезненно реагирует на чужих людей - кричит, плачет, убегает или замирает около матери, избегая смотреть на чужого и в особенности встречаться с ним взглядом) следует постепенно расширять круг пассивного общения. Не нужно сразу без необходимости приглашать к себе домой чужого взрослого человека, но можно начать разговаривать в присутствии ребёнка с кем-то посторонним или малознакомым на прогул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язательно надо сначала предупредить ребенка о том, что вы собираетесь сделать. Не стоит беспокоиться, что полуторагодовалый малыш не все поймет. Он почувствует ровное, спокойное состояние матери, интонацию, успокаивающие жесты - поглаживание, похлопывание, увидит ласковый взгляд, и тревожность снизится. Предупредив малыша, можно вместе с ним, держа его за руку, подойти к выбранному вами человеку и задать ему какой-либо простой вопрос: узнать, сколько времени, как пройти на ближайшую улицу, когда открывается магазин и т. п. [19, с. 14].</w:t>
      </w:r>
    </w:p>
    <w:p>
      <w:pPr>
        <w:pStyle w:val="Normal"/>
        <w:suppressAutoHyphens w:val="true"/>
        <w:spacing w:lineRule="auto" w:line="360" w:before="0" w:after="0"/>
        <w:ind w:firstLine="709"/>
        <w:jc w:val="both"/>
        <w:rPr/>
      </w:pPr>
      <w:r>
        <w:rPr>
          <w:rFonts w:cs="Times New Roman" w:ascii="Times New Roman" w:hAnsi="Times New Roman"/>
          <w:sz w:val="28"/>
          <w:szCs w:val="28"/>
        </w:rPr>
        <w:t>Для дальнейшего развития навыков общения наиболее подходящим местом является площадка во дворе или в парке, где ребенок уже хорошо знает ее «географию» и оборудование. Площадка с частично постоянным, частично меняющимся составом «посетителей» - оптимальное место, где можно приучить ребёнка не бояться людей, общаться с ними, разговаривать, вступать в простейшие игры.</w:t>
      </w:r>
    </w:p>
    <w:p>
      <w:pPr>
        <w:pStyle w:val="Normal"/>
        <w:suppressAutoHyphens w:val="true"/>
        <w:spacing w:lineRule="auto" w:line="360" w:before="0" w:after="0"/>
        <w:ind w:firstLine="709"/>
        <w:jc w:val="both"/>
        <w:rPr/>
      </w:pPr>
      <w:r>
        <w:rPr>
          <w:rFonts w:cs="Times New Roman" w:ascii="Times New Roman" w:hAnsi="Times New Roman"/>
          <w:sz w:val="28"/>
          <w:szCs w:val="28"/>
        </w:rPr>
        <w:t>На детской площадке ребенок легко переходит и к активному общению, сначала с помощью мамы. Постепенно под руководством взрослого у ребенка развивается умение понимать другого человека, согласовывать с ним свои действия, подчинять их общей цели. Ребенок становится более общительным, приобретает навыки совмест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застенчивого ребенка должны расширять круг его знакомств, чаще приглашать к себе друзей, брать ребёнка в гости к знакомым людям. Кроме того, необходимо расширять маршруты прогу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ланомерным приобщением ребенка к обществу у него постепенно формируется спокойное и адекватное отношение к посторонним, взрослым и детям, развиваются необходимые навыки общения, совершенствуется речь.</w:t>
      </w:r>
    </w:p>
    <w:p>
      <w:pPr>
        <w:pStyle w:val="Normal"/>
        <w:suppressAutoHyphens w:val="true"/>
        <w:spacing w:lineRule="auto" w:line="360" w:before="0" w:after="0"/>
        <w:ind w:firstLine="709"/>
        <w:jc w:val="both"/>
        <w:rPr/>
      </w:pPr>
      <w:r>
        <w:rPr>
          <w:rFonts w:cs="Times New Roman" w:ascii="Times New Roman" w:hAnsi="Times New Roman"/>
          <w:sz w:val="28"/>
          <w:szCs w:val="28"/>
        </w:rPr>
        <w:t>К сожалению, некоторые родители стараются избавить ребенка от любых контактов с чужими людьми, не подпускают к другим детям, изолируют, таким образом, от общества, а значит, не дают развиваться умению жить среди людей. Особенно плохо, когда сама мать ребенка отличается замкнутым, малообщительным характером, повышенной мнительностью, тревожностью. Окружая ребенка болезненно обостренным вниманием, она передает ему свою тревогу, неуверенность. Подобная эмоциональная атмосфера чрезвычайно вредна для маленьких детей и может привести не только к застенчивости, но и к более серьезным нарушениям, вплоть до невротических ре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добная прямая зависимость застенчивости ребенка от напряженной эмоциональной обстановки в семье встречается только приблизительно в 30 процентах случаев. Остальные 70 процентов застенчивых детей растут в семьях с противоположным типом воспитания, где к ребенку относятся с повышенной строгостью, требовательностью, не признают компромиссов [26,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uppressAutoHyphens w:val="true"/>
        <w:spacing w:lineRule="auto" w:line="360" w:before="0" w:after="0"/>
        <w:ind w:firstLine="709"/>
        <w:jc w:val="both"/>
        <w:rPr/>
      </w:pPr>
      <w:r>
        <w:rPr>
          <w:rFonts w:cs="Times New Roman" w:ascii="Times New Roman" w:hAnsi="Times New Roman"/>
          <w:sz w:val="28"/>
          <w:szCs w:val="28"/>
        </w:rPr>
        <w:t>В такой семье дети растут в атмосфере постоянных запретов, приказов, одергиваний, их часто наказывают и редко хвалят, почти не ласкают. В результате вопреки установкам родителей, которые убеждены, что делают все для того, чтобы ребенок стал сильным, настойчивым, уверенным в себе, он растет забитым, стеснительным, покорным и часто трусливым. Низкий уровень развития общения у ребенка в сочетании с тревожностью и ярко выраженной неуверенностью в себе является предпосылкой того, чтобы застенчивость стала определяющей чертой характера ребенка к 6 годам.</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основных «болевых точек» застенчивого ребёнка, самое главное - это поднять самооценку ребёнка в той части, которая связана с его восприятием отношения к себе других людей. Необходимо проанализировать отношение взрослых (учителей и родителей) к ребёнку, смотреть на ситуации глазами ребенка. Может быть, ему не хватает выражения любви, похвалы и поддержки. Ведь застенчивые дети доставляют родителям меньше хлопот, чем озорные и непослушные. Поэтому и внимания уделяется меньше, в то время как именно таким детям оно требуется в большей мере. Взрослый должен воспитывать в себе умение быть внимательным к ребёнку не только тогда, когда тот обращается за помощью или поддержкой, но и тогда, когда она, на первый взгляд не нужна ему.</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ая задача - помочь ребёнку повысить самооценку в конкретных видах деятельности, поддержать его уверенность в себе. Делая что-то вместе с ребёнком, родителям необходимо выразить убеждённость в том, что он всегда справится с задачей, а если нет, то это не беда, и ему всегда смогут помочь и он преодолеет все трудности. Если видно, что ребёнок сосредоточен на оценке и это тормозит его действия, необходимо отвлечь его от оценочной стороны деятельности. Здесь помогут игровые приёмы и юмор, можно поговорить от имени придуманного персонажа, разыграть сценку. Это разрядит напряженность, отвлечёт от самого себя, придаст сме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о том, что застенчивые дети часто очень осторожны и побаиваются всего нового. Они в большей мере, чем их сверстники, привержены соблюдению правил, боятся их нарушить.</w:t>
      </w:r>
    </w:p>
    <w:p>
      <w:pPr>
        <w:pStyle w:val="Normal"/>
        <w:suppressAutoHyphens w:val="true"/>
        <w:spacing w:lineRule="auto" w:line="360" w:before="0" w:after="0"/>
        <w:ind w:firstLine="709"/>
        <w:jc w:val="both"/>
        <w:rPr/>
      </w:pPr>
      <w:r>
        <w:rPr>
          <w:rFonts w:cs="Times New Roman" w:ascii="Times New Roman" w:hAnsi="Times New Roman"/>
          <w:sz w:val="28"/>
          <w:szCs w:val="28"/>
        </w:rPr>
        <w:t>У застенчивых детей в большей мере сформирован внутренний запрет на поступки и действия, порицаемые взрослыми, и это может тормозить их инициативность и активность. Гибкое поведение взрослых поможет избавиться от страха наказания, от чрезмерной скованности. Не надо бояться того, что ребёнок перестанет быть дисциплинированным. Далеко не всегда ограничения приносят пользу для развития. Напротив, чрезмерные ограничения часто оказываются причиной детских невро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о помочь ребёнку научиться свободно и раскрепощено выражать свои эмоции, желания, чувства. Застенчивые дети часто держатся скованно, особенно если на них смотрят окружающие. Снять внутреннее напряжение, почувствовать себя свободно помогут специально организованные игры. Раскрепощению эмоциональной сферы, лучшему освоению языка эмоций хорошо способствуют игры- пантомимы, например такие как «Угадай эмоцию», «Где мы были, мы не скажем, а что делали - покажем», « Кто к нам пришел», «Куклы пляшут», «Фанты» и др. Желательно, чтобы в этих играх участвовали несколько взрослых и детей [9, </w:t>
      </w:r>
      <w:r>
        <w:rPr>
          <w:rFonts w:cs="Times New Roman" w:ascii="Times New Roman" w:hAnsi="Times New Roman"/>
          <w:sz w:val="28"/>
          <w:szCs w:val="28"/>
          <w:lang w:val="en-US"/>
        </w:rPr>
        <w:t>c</w:t>
      </w:r>
      <w:r>
        <w:rPr>
          <w:rFonts w:cs="Times New Roman" w:ascii="Times New Roman" w:hAnsi="Times New Roman"/>
          <w:sz w:val="28"/>
          <w:szCs w:val="28"/>
        </w:rPr>
        <w:t>.16].</w:t>
      </w:r>
    </w:p>
    <w:p>
      <w:pPr>
        <w:pStyle w:val="Normal"/>
        <w:suppressAutoHyphens w:val="true"/>
        <w:spacing w:lineRule="auto" w:line="360" w:before="0" w:after="0"/>
        <w:ind w:firstLine="709"/>
        <w:jc w:val="both"/>
        <w:rPr/>
      </w:pPr>
      <w:r>
        <w:rPr>
          <w:rFonts w:cs="Times New Roman" w:ascii="Times New Roman" w:hAnsi="Times New Roman"/>
          <w:sz w:val="28"/>
          <w:szCs w:val="28"/>
        </w:rPr>
        <w:t>Часто родители застенчивых детей стараются объяснить им, что боятся людей не надо, уговаривают выступить их перед гостями, прочитать стишок или спеть песенку. Такое прямое воздействие малоэффективно. Ребёнок весь сжимается, не может произнести ни слова, прячется и начинает ещё больше опасаться ситуации публичности. Гораздо более действенным приёмом борьбы со стеснительностью являются игры- фантазии, в которых различные персонажи наделяются чертами самого ребёнка, а ситуации близки к тем, которые особенно волнуют его, вызывают тревогу или страх. Игры на воображение могут иметь форму рассказа о девочке или мальчике, которые живут в таких же обстоятельствах, как и ребёнок, попадают в разные жизненные коллизии и находят выход из них. Слушая или сочиняя рассказ о другом ребёнке, приписывая ему свои переживания, дети становятся более открытыми для разговора о се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уткое и внимательное отношение родителей и учителей к застенчивым детям позволят им преодолеть свою застенчивость, сформировать базовое доверие к миру, окружающим люд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Групповые методы работы с застенчивыми детьм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ой метод работы с застенчивыми детьми - лучший способ добиться желаемого результата. Он позволяет смоделировать различные ситуации, связанные с контактом с другими людьми, с возможностью проявить себя на публике, в относительно безопасной обстановке, и тем самым получить позитивный опыт и тем самым скорректировать самооценку [22, с. 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застенчивых детей довольно много. И это является серьезным основанием, чтобы об этом говорить и над этим работать. Игры и упражнения, ориентированные на особенности застенчивых детей и проводимые в группе, могут оказать существенную помощь таким детям [12,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Режиссер»</w:t>
      </w:r>
      <w:r>
        <w:rPr>
          <w:rFonts w:cs="Times New Roman" w:ascii="Times New Roman" w:hAnsi="Times New Roman"/>
          <w:sz w:val="28"/>
          <w:szCs w:val="28"/>
        </w:rPr>
        <w:t xml:space="preserve"> позволит застенчивому ребенку управлять другими детьми, брать ответственность на себя, находиться в ситуации, когда необходимо импровизировать и постоянно общаться с другими. Для постановки мини-спектакля в этом случае можно взять любую короткую сказку, басню или стихотворение, предоставив право выбора самому «режиссеру». Он же распределяет роли среди сверстников. Таким образом, спектакль становится его дети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игры </w:t>
      </w:r>
      <w:r>
        <w:rPr>
          <w:rFonts w:cs="Times New Roman" w:ascii="Times New Roman" w:hAnsi="Times New Roman"/>
          <w:b/>
          <w:sz w:val="28"/>
          <w:szCs w:val="28"/>
        </w:rPr>
        <w:t>«Выставка»</w:t>
      </w:r>
      <w:r>
        <w:rPr>
          <w:rFonts w:cs="Times New Roman" w:ascii="Times New Roman" w:hAnsi="Times New Roman"/>
          <w:sz w:val="28"/>
          <w:szCs w:val="28"/>
        </w:rPr>
        <w:t xml:space="preserve"> каждый из детей представляет себя фотографом, у которого открылась авторская выставка фотографий. В процессе игры дети перечисляют фотографии (желательно не менее трех), на которых якобы запечатлены важные для автора события или человек. Из названных фотографий ребенок выбирает самую интересную или значимую для него и подробно ее описывает: что изображено на фотографии и почему именно этот эпизод заинтересовал «автора». В процессе этой игры каждый ребенок должен говорить о важных для него моментах. Важное условие при этом — внимание «посетителей выставки», которые вправе при желании задавать вопросы. Таким образом, ребёнок получает возможность довольно длительное время находиться в центре внимания. Для изживания застенчивости у детей это просто необходимо [12, с.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игра - </w:t>
      </w:r>
      <w:r>
        <w:rPr>
          <w:rFonts w:cs="Times New Roman" w:ascii="Times New Roman" w:hAnsi="Times New Roman"/>
          <w:b/>
          <w:sz w:val="28"/>
          <w:szCs w:val="28"/>
        </w:rPr>
        <w:t>«Оратор».</w:t>
      </w:r>
      <w:r>
        <w:rPr>
          <w:rFonts w:cs="Times New Roman" w:ascii="Times New Roman" w:hAnsi="Times New Roman"/>
          <w:sz w:val="28"/>
          <w:szCs w:val="28"/>
        </w:rPr>
        <w:t xml:space="preserve"> Здесь застенчивый ребенок также является центром внимания для других детей. С целью усиления разыгрываемой ситуации можно соорудить импровизированную трибуну для «оратора». Игра заключается в том, что в течение нескольких минут ребёнок должен выступить с рассказом-экспромтом по избранной теме. Темы могут быть следующими: «Цирк», «Сем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застенчивым детям трудно без «маски» вести себя таким нехарактерным для себя образом. Поэтому на первых этапах работы с ними «маской» может служить образ животного, растения или образ неживой природы. Так, изображая слонов, в игре «Бабочки и слоны», дети медленно передвигаются по комнате, общаются с такими же «слонами», а затем, превратившись в «бабочек», они продолжают общение, но движения у них уже быстрые и легкие. Таким образом, в «маске» животных дети с большей охотой взаимодействуют друг с другом, проявляя изобретательность. В этой игре есть еще одна положительная сторона - характер общения может быть заданным. В связи с этим можно разрабатывать тот способ общения, которым дети не пользуются или пользуются редко. Например, можно предложить им общаться только «глазами» или прикосновениями.</w:t>
      </w:r>
    </w:p>
    <w:p>
      <w:pPr>
        <w:pStyle w:val="Normal"/>
        <w:suppressAutoHyphens w:val="true"/>
        <w:spacing w:lineRule="auto" w:line="360" w:before="0" w:after="0"/>
        <w:ind w:firstLine="709"/>
        <w:jc w:val="both"/>
        <w:rPr/>
      </w:pPr>
      <w:r>
        <w:rPr>
          <w:rFonts w:cs="Times New Roman" w:ascii="Times New Roman" w:hAnsi="Times New Roman"/>
          <w:sz w:val="28"/>
          <w:szCs w:val="28"/>
        </w:rPr>
        <w:t>В игре «</w:t>
      </w:r>
      <w:r>
        <w:rPr>
          <w:rFonts w:cs="Times New Roman" w:ascii="Times New Roman" w:hAnsi="Times New Roman"/>
          <w:b/>
          <w:sz w:val="28"/>
          <w:szCs w:val="28"/>
        </w:rPr>
        <w:t>Гроза</w:t>
      </w:r>
      <w:r>
        <w:rPr>
          <w:rFonts w:cs="Times New Roman" w:ascii="Times New Roman" w:hAnsi="Times New Roman"/>
          <w:sz w:val="28"/>
          <w:szCs w:val="28"/>
        </w:rPr>
        <w:t>» каждый ребенок перевоплощается в облако, легко передвигаясь по комнате. Со словами «надвигается гроза» дети собираются в центре комнаты. А после команды: «Сверкнула молния!» — хором кричат: «Бабах!» Игра дает возможность чувствовать себя членом группы, придает смелость, уверенность. Предлагаемый образ способствует преодолению внутренних запретов на контакты, громкий кр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кой» могут служить и образы сказочных героев. Например, в игре «</w:t>
      </w:r>
      <w:r>
        <w:rPr>
          <w:rFonts w:cs="Times New Roman" w:ascii="Times New Roman" w:hAnsi="Times New Roman"/>
          <w:b/>
          <w:sz w:val="28"/>
          <w:szCs w:val="28"/>
        </w:rPr>
        <w:t>Волшебник»</w:t>
      </w:r>
      <w:r>
        <w:rPr>
          <w:rFonts w:cs="Times New Roman" w:ascii="Times New Roman" w:hAnsi="Times New Roman"/>
          <w:sz w:val="28"/>
          <w:szCs w:val="28"/>
        </w:rPr>
        <w:t xml:space="preserve"> ребенок, до которого ведущий дотронется «волшебной палочкой», превращается в сказочного героя. Ребенок изображает его средствами пантомимы. А остальные дети отгадывают, что это за герой, и из какой он сказки. Участие в этой игре помогает ребенку преодолеть чувство робости, скованности. В следующий раз сделать это ему будет значительно легче [12, </w:t>
      </w:r>
      <w:r>
        <w:rPr>
          <w:rFonts w:cs="Times New Roman" w:ascii="Times New Roman" w:hAnsi="Times New Roman"/>
          <w:sz w:val="28"/>
          <w:szCs w:val="28"/>
          <w:lang w:val="en-US"/>
        </w:rPr>
        <w:t>c</w:t>
      </w:r>
      <w:r>
        <w:rPr>
          <w:rFonts w:cs="Times New Roman" w:ascii="Times New Roman" w:hAnsi="Times New Roman"/>
          <w:sz w:val="28"/>
          <w:szCs w:val="28"/>
        </w:rPr>
        <w:t>.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где есть телесный контакт, особенно полезны для застенчивых детей. Например, игра «</w:t>
      </w:r>
      <w:r>
        <w:rPr>
          <w:rFonts w:cs="Times New Roman" w:ascii="Times New Roman" w:hAnsi="Times New Roman"/>
          <w:b/>
          <w:sz w:val="28"/>
          <w:szCs w:val="28"/>
        </w:rPr>
        <w:t>Руки</w:t>
      </w:r>
      <w:r>
        <w:rPr>
          <w:rFonts w:cs="Times New Roman" w:ascii="Times New Roman" w:hAnsi="Times New Roman"/>
          <w:sz w:val="28"/>
          <w:szCs w:val="28"/>
        </w:rPr>
        <w:t>». Дети встают в круг, а водящий, проходя по нему, изучает руки каждого. Затем водящему завязывают глаза и он, прикасаясь к рукам кого-либо из круга, отгадывает, кому они принадлеж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w:t>
      </w:r>
      <w:r>
        <w:rPr>
          <w:rFonts w:cs="Times New Roman" w:ascii="Times New Roman" w:hAnsi="Times New Roman"/>
          <w:b/>
          <w:sz w:val="28"/>
          <w:szCs w:val="28"/>
        </w:rPr>
        <w:t>Трудный путь</w:t>
      </w:r>
      <w:r>
        <w:rPr>
          <w:rFonts w:cs="Times New Roman" w:ascii="Times New Roman" w:hAnsi="Times New Roman"/>
          <w:sz w:val="28"/>
          <w:szCs w:val="28"/>
        </w:rPr>
        <w:t>». Дети плотно стоят спиной друг к другу и по очереди, начиная с первого, пробираются между стоящими. Пройдя этот трудный путь, каждый встает последним, и движение продолжается. Из той же серии и народная игра «Жмур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щё одно очень действенное упражнение под названием </w:t>
      </w:r>
      <w:r>
        <w:rPr>
          <w:rFonts w:cs="Times New Roman" w:ascii="Times New Roman" w:hAnsi="Times New Roman"/>
          <w:b/>
          <w:sz w:val="28"/>
          <w:szCs w:val="28"/>
        </w:rPr>
        <w:t>«Рычи, лев, паровозик, пыхти!».</w:t>
      </w:r>
      <w:r>
        <w:rPr>
          <w:rFonts w:cs="Times New Roman" w:ascii="Times New Roman" w:hAnsi="Times New Roman"/>
          <w:sz w:val="28"/>
          <w:szCs w:val="28"/>
        </w:rPr>
        <w:t xml:space="preserve"> Суть этой игры заключается в том: для того чтобы сломать лед молчания в группе детей, кажущихся замкнутыми и неконтактными, необходимо позволить им расслабиться и порычать, как львам, а затем попыхтеть, как маленьким паровоз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се львы большой семьи; мы всегда рычать могли, и узнаем мы сейчас, кто рычливее из нас! Когда я скажу: «Рычи, лев, рычи» — покажите мне вашего рычащего ль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может громче? Так, сейчас рычат львы... Это лев? Это жалкий котенок. А я хочу услышать настоящий ры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озволить детям побегать по комнате гуськом, держась за плечи друг друга. Сначала они будут «большим паровозом». Начать медленно. Двигаясь по кругу, пыхтеть и гудеть. Когда ведущий вернется к месту старта, пройти в конец поезда и стать, изображая служебный вагон, а ребенок, стоявший ранее заведующим, будет паровозом. Он или она должны пыхтеть немного громче и двигаться немного быстрее. Продолжать до тех пор, пока каждый ребенок не побудет вагоном и паровозиком и действительно не накричится и не напрыгается. Закончить игру крушением - все падают на пол [12, с. 3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иже упражнения направлены на преодоление замкнутости, пассивности, скованности детей, а также способствуют двигательному раскрепощению. Это важно, так как только физически свободно чувствующий себя ребенок спокоен и психологически защищен [12, с.48].</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утаница». </w:t>
      </w:r>
      <w:r>
        <w:rPr>
          <w:rFonts w:cs="Times New Roman" w:ascii="Times New Roman" w:hAnsi="Times New Roman"/>
          <w:sz w:val="28"/>
          <w:szCs w:val="28"/>
        </w:rPr>
        <w:t>Игра для нескольких детей. Они встают в круг, закрывают глаза и, вытянув вперед руки, сходятся в центре. Правой рукой каждый берёт за руку любого другого ребенка, левая оставлена для того, чтобы за нее кто-нибудь взялся. После этого все открывают глаза. Взрослый помогает детям в том, чтобы за одну руку взялся только один ребенок. Таким образом, образуется путаница. Задача детей — распутаться, не отпуская р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игре хорошо использовать веселую, бодрящую музы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борщики». </w:t>
      </w:r>
      <w:r>
        <w:rPr>
          <w:rFonts w:cs="Times New Roman" w:ascii="Times New Roman" w:hAnsi="Times New Roman"/>
          <w:sz w:val="28"/>
          <w:szCs w:val="28"/>
        </w:rPr>
        <w:t>Масса всевозможных мелких игрушек разбросана на полу. Участники игры разбиваются на группы по 2—3 человека и берутся за руки. По сигналу ведущего обеими свободными руками каждая тройка должна собрать как можно больше предметов. После того как все предметы собраны, каждая тройка подсчитывает число имеющихся у них предметов. При сборе используется веселая, энергичная му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той игры могут возникнуть различные конфликтные ситуации внутри одной группы или между ними, которые можно использовать для разыгры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аровозик». </w:t>
      </w:r>
      <w:r>
        <w:rPr>
          <w:rFonts w:cs="Times New Roman" w:ascii="Times New Roman" w:hAnsi="Times New Roman"/>
          <w:sz w:val="28"/>
          <w:szCs w:val="28"/>
        </w:rPr>
        <w:t>Дети встают в круг. По очереди они выступают в роли ведущего, который показывает определенные движения (без слов). Ведущий как бы паровозик, который ведет за собой вагоны, повторяющие все его движения. Дети-«вагончики» должны повторить то, что изображает ведущий, и, если он показывает не просто набор движений, а какого-нибудь человека или животное, отгадать, кого он изображ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енчивым детям просто необходимо научиться расслабляться. Поэтому специальные релаксационные упражнении желательно включать в каждое занятие. При их проведении дети лежат или сидят в свободной, расслабленной позе (можно в «позе кучера»), желательно с закрытыми глазами. Дети, ориентируясь на словесный образ, рисуемый психологом, представляют себе те или иные картины природы или состояния [12, с. 4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таких упражнений значительно возрастет, если текст будет сопровождаться специально подобранной музыкой, качество проведения релаксации будет значительно вы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детей для таких занятий может входить до 12—15 человек. Желательно, чтобы в группе были выработаны свои ритуалы — слова приветствия и прощания. Хорошо, если всеми вместе группе будет придумано и наз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занятия с использованием специальных игр и упражнений являются лучшим способом борьбы с застенчив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ый материал, можно охарактеризовать застенчивость как черту характера, проявляющуюся в смущении, тревожности, нерешительности, затруднениях в общении, вызванных мыслями о своей неполноценности и отрицательном отношении к себе собеседников. застенчивость - очень распространенное и разностороннее качество личности человека. Она может считаться либо мелким затруднением, либо большой пробле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застенчивости также разнообразны, как и ее определение. Главный источник застенчивости - страх перед людьми. Фундамент застенчивости, конечно же, закладывается в детстве. Ее появление во многом зависит от воспитания родителей, учебных заведений и социальной среды. Правда есть и такие люди, которые, будучи незастенчивыми, вдруг под влиянием каких-либо событий становятся застенчивыми.</w:t>
      </w:r>
    </w:p>
    <w:p>
      <w:pPr>
        <w:pStyle w:val="Normal"/>
        <w:suppressAutoHyphens w:val="true"/>
        <w:spacing w:lineRule="auto" w:line="360" w:before="0" w:after="0"/>
        <w:ind w:firstLine="709"/>
        <w:jc w:val="both"/>
        <w:rPr/>
      </w:pPr>
      <w:r>
        <w:rPr>
          <w:rFonts w:cs="Times New Roman" w:ascii="Times New Roman" w:hAnsi="Times New Roman"/>
          <w:sz w:val="28"/>
          <w:szCs w:val="28"/>
        </w:rPr>
        <w:t>Подростковый возраст является вторым пиком повышенной застенчивости. Застенчивость у подростка может либо приводить к депрессии, вплоть до суицида, либо уродливо трансформироваться в наглость, девиантное поведение. С переходом в юношеский возраст большинству людей удается преодолеть свою застенч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застенчивости разнообразно: ребёнок чувствует себя неуверенно, стесняется проявить свою неумелость, боится признаться в этом, попросить помощи. Кроме того, такой ребенок не умеет и не решается вступать в контакты с другими, в особенности малознакомыми и незнакомыми людьми, со знакомыми же людьми он теряется, с трудом отвечает на вопросы взрослых. Глубоко застенчивый ребёнок теряет свою индивидуальность, он старается затеряться в толпе (спрятаться за чужие спины, скрыть своё лицо).</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то, что из застенчивости можно «вырасти», все же не стоит надеяться и пассивно ждать и избавляется от застенчивости по мере взросления далеко не каждый. Но даже если позитивные изменения произошли, в памяти этих людей остается неприятный осадок от былых неудач, острых переживаний. Если не допустить развития застенчивости в младшем возрасте, то для детей эта проблема не станет душевным недугом в юношеск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ткое и внимательное отношение родителей и учителей к застенчивым детям позволят им преодолеть свою застенчивость, сформировать базовое доверие к миру, окружающим людям.</w:t>
      </w:r>
    </w:p>
    <w:p>
      <w:pPr>
        <w:pStyle w:val="Normal"/>
        <w:suppressAutoHyphens w:val="true"/>
        <w:spacing w:lineRule="auto" w:line="360" w:before="0" w:after="0"/>
        <w:ind w:firstLine="709"/>
        <w:jc w:val="both"/>
        <w:rPr/>
      </w:pPr>
      <w:r>
        <w:rPr>
          <w:rFonts w:cs="Times New Roman" w:ascii="Times New Roman" w:hAnsi="Times New Roman"/>
          <w:sz w:val="28"/>
          <w:szCs w:val="28"/>
        </w:rPr>
        <w:t>Для предотвращения застенчивости необходимо создать определённые организационно-педагогические условия в воспитании ребёнка. Главным образом, условий целенаправленного формирования у ребёнка навыков общения и умения действовать совместно с другими людьми. В воспитании застенчивого ребёнка большая часть ответственности должна лежать на воспитывающем взрослом, так как его личность - мощный фактор развития личности ребёнка (функция воспитывающего взрослого – приобщение к культуре, общественному опыту поколений), его роль - наглядно демонстрировать модели поведения, социальные нормы, ц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занятия с использованием специальных игр и упражнений являются лучшим способом борьбы с застенчив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Style18"/>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зруких М.М, Ефимова С.П. Ребёнок идет в школу: Знаете ли вы своего ученика? Пособие для студентов пединститутов, учащихся педучилищ и колледжей и родителей. - М.: Издательский центр «Академия», 1996. – 240 с.</w:t>
      </w:r>
    </w:p>
    <w:p>
      <w:pPr>
        <w:pStyle w:val="Style18"/>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ьшой психолого-педагогический словарь. – Ростов - на Дону: «Феникс», 1999. - 576 с.</w:t>
      </w:r>
    </w:p>
    <w:p>
      <w:pPr>
        <w:pStyle w:val="Style18"/>
        <w:numPr>
          <w:ilvl w:val="0"/>
          <w:numId w:val="3"/>
        </w:numPr>
        <w:spacing w:lineRule="auto" w:line="360" w:before="0" w:after="0"/>
        <w:ind w:left="0" w:hanging="0"/>
        <w:contextualSpacing/>
        <w:rPr/>
      </w:pPr>
      <w:r>
        <w:rPr>
          <w:rFonts w:cs="Times New Roman" w:ascii="Times New Roman" w:hAnsi="Times New Roman"/>
          <w:sz w:val="28"/>
          <w:szCs w:val="28"/>
        </w:rPr>
        <w:t>Бретт Д. Застенчивость // Жила-была девочка, похожая на тебя</w:t>
      </w:r>
      <w:r>
        <w:rPr>
          <w:rFonts w:cs="Times New Roman" w:ascii="Times New Roman" w:hAnsi="Times New Roman"/>
          <w:sz w:val="28"/>
        </w:rPr>
        <w:t xml:space="preserve"> </w:t>
      </w:r>
      <w:r>
        <w:rPr>
          <w:rFonts w:cs="Times New Roman" w:ascii="Times New Roman" w:hAnsi="Times New Roman"/>
          <w:sz w:val="28"/>
          <w:szCs w:val="28"/>
        </w:rPr>
        <w:t>/ Пер. с английского Г.А. Павлова – М.: Независимая фирма "Класс", 1996. – С.94-95.</w:t>
      </w:r>
    </w:p>
    <w:p>
      <w:pPr>
        <w:pStyle w:val="Style18"/>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мире подростка / Под ред. А.А. Бодалева. М.: Медицина,1980. – 252.</w:t>
      </w:r>
    </w:p>
    <w:p>
      <w:pPr>
        <w:pStyle w:val="Style18"/>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лигузова Л.Н. Психологический анализ феномена застенчивости /Вопросы психологии. - 2000. - №5.</w:t>
      </w:r>
    </w:p>
    <w:p>
      <w:pPr>
        <w:pStyle w:val="Style18"/>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лигузова Л.Н. Застенчивый ребёнок// Дошкольное воспитание. - 2000 - № 4.- с. 116-120.</w:t>
      </w:r>
    </w:p>
    <w:p>
      <w:pPr>
        <w:pStyle w:val="Normal"/>
        <w:spacing w:lineRule="auto" w:line="360" w:before="0" w:after="0"/>
        <w:rPr/>
      </w:pPr>
      <w:r>
        <w:rPr>
          <w:rFonts w:cs="Times New Roman" w:ascii="Times New Roman" w:hAnsi="Times New Roman"/>
          <w:sz w:val="28"/>
          <w:szCs w:val="28"/>
        </w:rPr>
        <w:t>7. Гаспарова Е. Застенчивый ребёнок // Дошкольное воспитание. Издательство "Просвещение" - 1989.-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Гаврилова Т.А. Новые исследования особенностей подросткового и юношеского возраста // Вопросы психологии, 1972, №2. - С.25-37.</w:t>
      </w:r>
    </w:p>
    <w:p>
      <w:pPr>
        <w:pStyle w:val="Normal"/>
        <w:spacing w:lineRule="auto" w:line="360" w:before="0" w:after="0"/>
        <w:rPr/>
      </w:pPr>
      <w:r>
        <w:rPr>
          <w:rFonts w:cs="Times New Roman" w:ascii="Times New Roman" w:hAnsi="Times New Roman"/>
          <w:sz w:val="28"/>
          <w:szCs w:val="28"/>
        </w:rPr>
        <w:t>9. Гуревич Ю. По ту сторону застенчивости // Педагогический калейдоскоп –1998 -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Ермолаева М.В. Практическая психология детского творчества: Учебно-методич. пособие / Рос. акад. образования. Моск. психолого-соц. инт. М., 2001.- 121 с.</w:t>
      </w:r>
    </w:p>
    <w:p>
      <w:pPr>
        <w:pStyle w:val="Normal"/>
        <w:spacing w:lineRule="auto" w:line="360" w:before="0" w:after="0"/>
        <w:rPr/>
      </w:pPr>
      <w:r>
        <w:rPr>
          <w:rFonts w:cs="Times New Roman" w:ascii="Times New Roman" w:hAnsi="Times New Roman"/>
          <w:sz w:val="28"/>
          <w:szCs w:val="28"/>
        </w:rPr>
        <w:t>11. Захаров А.И. Происхождение детских неврозов и психотерапия. – М., 2000. – 352 с.</w:t>
      </w:r>
    </w:p>
    <w:p>
      <w:pPr>
        <w:pStyle w:val="Normal"/>
        <w:spacing w:lineRule="auto" w:line="360" w:before="0" w:after="0"/>
        <w:rPr/>
      </w:pPr>
      <w:r>
        <w:rPr>
          <w:rFonts w:cs="Times New Roman" w:ascii="Times New Roman" w:hAnsi="Times New Roman"/>
          <w:sz w:val="28"/>
          <w:szCs w:val="28"/>
        </w:rPr>
        <w:t>12. Зимбардо Ф. Застенчивость (что это такое и как с ней справляться). – СПб: Питер Пресс, 1996. – 256 с.</w:t>
      </w:r>
    </w:p>
    <w:p>
      <w:pPr>
        <w:pStyle w:val="Normal"/>
        <w:spacing w:lineRule="auto" w:line="360" w:before="0" w:after="0"/>
        <w:rPr/>
      </w:pPr>
      <w:r>
        <w:rPr>
          <w:rFonts w:cs="Times New Roman" w:ascii="Times New Roman" w:hAnsi="Times New Roman"/>
          <w:sz w:val="28"/>
          <w:szCs w:val="28"/>
        </w:rPr>
        <w:t>13. Игры в школе. Для млад. шк. возраста. - Мн. : Харвест, М.: Издательство АСТ», 2000.- 144 с.</w:t>
      </w:r>
    </w:p>
    <w:p>
      <w:pPr>
        <w:pStyle w:val="Normal"/>
        <w:spacing w:lineRule="auto" w:line="360" w:before="0" w:after="0"/>
        <w:rPr/>
      </w:pPr>
      <w:r>
        <w:rPr>
          <w:rFonts w:cs="Times New Roman" w:ascii="Times New Roman" w:hAnsi="Times New Roman"/>
          <w:sz w:val="28"/>
          <w:szCs w:val="28"/>
        </w:rPr>
        <w:t>14. Карпенко В. Застенчивость // Воспитание школьников, 1995 - №2. – С.13-1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Клейберг Ю. А. Психология девиантного поведения: Учеб. пособие для вузов. - М., 2001. – 429 с.</w:t>
      </w:r>
    </w:p>
    <w:p>
      <w:pPr>
        <w:pStyle w:val="Normal"/>
        <w:spacing w:lineRule="auto" w:line="360" w:before="0" w:after="0"/>
        <w:rPr/>
      </w:pPr>
      <w:r>
        <w:rPr>
          <w:rFonts w:cs="Times New Roman" w:ascii="Times New Roman" w:hAnsi="Times New Roman"/>
          <w:sz w:val="28"/>
          <w:szCs w:val="28"/>
        </w:rPr>
        <w:t>16. Кленкина. В.Ю., Халявина. О.В. Застенчивость, как проблема юношеского возраста - Конкурс юношеских исследовательских работ им. В.И.Вернадского 2001-2002 гг. [Электронный ресурс]. Режим доступа: . www.vernadsky.dnttm.ru/raboty2002/raboty/h3/w02199.htm. Дата обращения: 02.05.2011.</w:t>
      </w:r>
    </w:p>
    <w:p>
      <w:pPr>
        <w:pStyle w:val="Normal"/>
        <w:spacing w:lineRule="auto" w:line="360" w:before="0" w:after="0"/>
        <w:rPr/>
      </w:pPr>
      <w:r>
        <w:rPr>
          <w:rFonts w:cs="Times New Roman" w:ascii="Times New Roman" w:hAnsi="Times New Roman"/>
          <w:sz w:val="28"/>
          <w:szCs w:val="28"/>
        </w:rPr>
        <w:t>17. Кон И. С. Психология юношеского возраста (Проблемы формирования личности). - Учебное пособие для студентов пединститутов. - М.: Просвещение, 1979. - 175 с.</w:t>
      </w:r>
    </w:p>
    <w:p>
      <w:pPr>
        <w:pStyle w:val="Normal"/>
        <w:spacing w:lineRule="auto" w:line="360" w:before="0" w:after="0"/>
        <w:rPr/>
      </w:pPr>
      <w:r>
        <w:rPr>
          <w:rFonts w:cs="Times New Roman" w:ascii="Times New Roman" w:hAnsi="Times New Roman"/>
          <w:sz w:val="28"/>
          <w:szCs w:val="28"/>
        </w:rPr>
        <w:t>18. Кулагина И.Ю. Возрастная психология (Развитие ребёнка от рождения до 17 лет): Учебное пособие. М.: Изд-во РОУ, 1996. – 180 с.</w:t>
      </w:r>
    </w:p>
    <w:p>
      <w:pPr>
        <w:pStyle w:val="Normal"/>
        <w:spacing w:lineRule="auto" w:line="360" w:before="0" w:after="0"/>
        <w:rPr/>
      </w:pPr>
      <w:r>
        <w:rPr>
          <w:rFonts w:cs="Times New Roman" w:ascii="Times New Roman" w:hAnsi="Times New Roman"/>
          <w:sz w:val="28"/>
          <w:szCs w:val="28"/>
        </w:rPr>
        <w:t>19. Кулагина И.Ю., Колюцкий В.Н. Возрастная психология: Полный жизненный цикл развития человека: Учеб. пособие для вузов. - М., 2001.- 278 с.</w:t>
      </w:r>
    </w:p>
    <w:p>
      <w:pPr>
        <w:pStyle w:val="Normal"/>
        <w:spacing w:lineRule="auto" w:line="360" w:before="0" w:after="0"/>
        <w:rPr/>
      </w:pPr>
      <w:r>
        <w:rPr>
          <w:rFonts w:cs="Times New Roman" w:ascii="Times New Roman" w:hAnsi="Times New Roman"/>
          <w:sz w:val="28"/>
          <w:szCs w:val="28"/>
        </w:rPr>
        <w:t>20. Минаева В. Как помочь ребёнку преодолеть застенчивость// Воспитание школьников- 2001- №9.</w:t>
      </w:r>
    </w:p>
    <w:p>
      <w:pPr>
        <w:pStyle w:val="Normal"/>
        <w:spacing w:lineRule="auto" w:line="360" w:before="0" w:after="0"/>
        <w:rPr/>
      </w:pPr>
      <w:r>
        <w:rPr>
          <w:rFonts w:cs="Times New Roman" w:ascii="Times New Roman" w:hAnsi="Times New Roman"/>
          <w:sz w:val="28"/>
          <w:szCs w:val="28"/>
        </w:rPr>
        <w:t>21. Мухина В.С. Возрастная психология: Учебник для студентов высших учебных заведений.- М.: Издательский центр «Академия».- 432 с.</w:t>
      </w:r>
    </w:p>
    <w:p>
      <w:pPr>
        <w:pStyle w:val="Normal"/>
        <w:spacing w:lineRule="auto" w:line="360" w:before="0" w:after="0"/>
        <w:rPr/>
      </w:pPr>
      <w:r>
        <w:rPr>
          <w:rFonts w:cs="Times New Roman" w:ascii="Times New Roman" w:hAnsi="Times New Roman"/>
          <w:sz w:val="28"/>
          <w:szCs w:val="28"/>
        </w:rPr>
        <w:t>11. Немов Р.С. Психология: Учеб.для студ. Высш.пед.учеб.заведений: В 3 кн.- 4-е изд. – М.: Гуманит. Изд. Центр ВЛАДОС,2001. – Кн.2: Психология образования. –608 с.</w:t>
      </w:r>
    </w:p>
    <w:p>
      <w:pPr>
        <w:pStyle w:val="Normal"/>
        <w:spacing w:lineRule="auto" w:line="360" w:before="0" w:after="0"/>
        <w:rPr/>
      </w:pPr>
      <w:r>
        <w:rPr>
          <w:rFonts w:cs="Times New Roman" w:ascii="Times New Roman" w:hAnsi="Times New Roman"/>
          <w:sz w:val="28"/>
          <w:szCs w:val="28"/>
        </w:rPr>
        <w:t>23. Психология воспитания: Пособие для методистов дошкольного и начального школьного образования, преподавателей, психологов./ Грибанова А.Д., Калиненко В.К., Кларина Л.М. и др.; Под ред. Петровского В.А. – 2-е изд. – М.: Аспект Пресс, 1995. – 152 с.</w:t>
      </w:r>
    </w:p>
    <w:p>
      <w:pPr>
        <w:pStyle w:val="Normal"/>
        <w:spacing w:lineRule="auto" w:line="360" w:before="0" w:after="0"/>
        <w:rPr/>
      </w:pPr>
      <w:r>
        <w:rPr>
          <w:rFonts w:cs="Times New Roman" w:ascii="Times New Roman" w:hAnsi="Times New Roman"/>
          <w:sz w:val="28"/>
          <w:szCs w:val="28"/>
        </w:rPr>
        <w:t>24. Психология подростка: учебник / Под ред. А.А. Реана. СПб.,2003. - 456 с.</w:t>
      </w:r>
    </w:p>
    <w:p>
      <w:pPr>
        <w:pStyle w:val="Normal"/>
        <w:spacing w:lineRule="auto" w:line="360" w:before="0" w:after="0"/>
        <w:rPr/>
      </w:pPr>
      <w:r>
        <w:rPr>
          <w:rFonts w:cs="Times New Roman" w:ascii="Times New Roman" w:hAnsi="Times New Roman"/>
          <w:sz w:val="28"/>
          <w:szCs w:val="28"/>
        </w:rPr>
        <w:t>25. Реан А.А, Костромина С.Н. Как подготовить ребёнка к школе. - СПб.: Питер Ком, 1998. – 16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Реан А.А. Психология человека от рождения до смерти. - СПб.: Прайм-Еврознак, 2002 - 656 с.</w:t>
      </w:r>
    </w:p>
    <w:p>
      <w:pPr>
        <w:pStyle w:val="Normal"/>
        <w:spacing w:lineRule="auto" w:line="360" w:before="0" w:after="0"/>
        <w:rPr/>
      </w:pPr>
      <w:r>
        <w:rPr>
          <w:rFonts w:cs="Times New Roman" w:ascii="Times New Roman" w:hAnsi="Times New Roman"/>
          <w:sz w:val="28"/>
          <w:szCs w:val="28"/>
        </w:rPr>
        <w:t>27. Смирнова Е.О. Детская психология. – М.: Изд-во РОУ, 2003. – 368 с.</w:t>
      </w:r>
    </w:p>
    <w:p>
      <w:pPr>
        <w:pStyle w:val="Normal"/>
        <w:spacing w:lineRule="auto" w:line="360" w:before="0" w:after="0"/>
        <w:rPr/>
      </w:pPr>
      <w:r>
        <w:rPr>
          <w:rFonts w:cs="Times New Roman" w:ascii="Times New Roman" w:hAnsi="Times New Roman"/>
          <w:sz w:val="28"/>
          <w:szCs w:val="28"/>
        </w:rPr>
        <w:t>28. Эльконин Б. Д. Психология развития: Учеб.пособие для студ.вузов - М.: Академия, 2001. – 41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204" w:hanging="360"/>
      </w:pPr>
      <w:rPr>
        <w:rFonts w:cs="Times New Roman"/>
      </w:rPr>
    </w:lvl>
    <w:lvl w:ilvl="2">
      <w:start w:val="1"/>
      <w:numFmt w:val="decimal"/>
      <w:lvlText w:val="%1.%2.%3"/>
      <w:lvlJc w:val="left"/>
      <w:pPr>
        <w:tabs>
          <w:tab w:val="num" w:pos="0"/>
        </w:tabs>
        <w:ind w:left="4408" w:hanging="720"/>
      </w:pPr>
      <w:rPr>
        <w:rFonts w:cs="Times New Roman"/>
      </w:rPr>
    </w:lvl>
    <w:lvl w:ilvl="3">
      <w:start w:val="1"/>
      <w:numFmt w:val="decimal"/>
      <w:lvlText w:val="%1.%2.%3.%4"/>
      <w:lvlJc w:val="left"/>
      <w:pPr>
        <w:tabs>
          <w:tab w:val="num" w:pos="0"/>
        </w:tabs>
        <w:ind w:left="6612" w:hanging="1080"/>
      </w:pPr>
      <w:rPr>
        <w:rFonts w:cs="Times New Roman"/>
      </w:rPr>
    </w:lvl>
    <w:lvl w:ilvl="4">
      <w:start w:val="1"/>
      <w:numFmt w:val="decimal"/>
      <w:lvlText w:val="%1.%2.%3.%4.%5"/>
      <w:lvlJc w:val="left"/>
      <w:pPr>
        <w:tabs>
          <w:tab w:val="num" w:pos="0"/>
        </w:tabs>
        <w:ind w:left="8456" w:hanging="1080"/>
      </w:pPr>
      <w:rPr>
        <w:rFonts w:cs="Times New Roman"/>
      </w:rPr>
    </w:lvl>
    <w:lvl w:ilvl="5">
      <w:start w:val="1"/>
      <w:numFmt w:val="decimal"/>
      <w:lvlText w:val="%1.%2.%3.%4.%5.%6"/>
      <w:lvlJc w:val="left"/>
      <w:pPr>
        <w:tabs>
          <w:tab w:val="num" w:pos="0"/>
        </w:tabs>
        <w:ind w:left="10660" w:hanging="1440"/>
      </w:pPr>
      <w:rPr>
        <w:rFonts w:cs="Times New Roman"/>
      </w:rPr>
    </w:lvl>
    <w:lvl w:ilvl="6">
      <w:start w:val="1"/>
      <w:numFmt w:val="decimal"/>
      <w:lvlText w:val="%1.%2.%3.%4.%5.%6.%7"/>
      <w:lvlJc w:val="left"/>
      <w:pPr>
        <w:tabs>
          <w:tab w:val="num" w:pos="0"/>
        </w:tabs>
        <w:ind w:left="12504" w:hanging="1440"/>
      </w:pPr>
      <w:rPr>
        <w:rFonts w:cs="Times New Roman"/>
      </w:rPr>
    </w:lvl>
    <w:lvl w:ilvl="7">
      <w:start w:val="1"/>
      <w:numFmt w:val="decimal"/>
      <w:lvlText w:val="%1.%2.%3.%4.%5.%6.%7.%8"/>
      <w:lvlJc w:val="left"/>
      <w:pPr>
        <w:tabs>
          <w:tab w:val="num" w:pos="0"/>
        </w:tabs>
        <w:ind w:left="14708" w:hanging="1800"/>
      </w:pPr>
      <w:rPr>
        <w:rFonts w:cs="Times New Roman"/>
      </w:rPr>
    </w:lvl>
    <w:lvl w:ilvl="8">
      <w:start w:val="1"/>
      <w:numFmt w:val="decimal"/>
      <w:lvlText w:val="%1.%2.%3.%4.%5.%6.%7.%8.%9"/>
      <w:lvlJc w:val="left"/>
      <w:pPr>
        <w:tabs>
          <w:tab w:val="num" w:pos="0"/>
        </w:tabs>
        <w:ind w:left="16912" w:hanging="2160"/>
      </w:pPr>
      <w:rPr>
        <w:rFonts w:cs="Times New Roman"/>
      </w:rPr>
    </w:lvl>
  </w:abstractNum>
  <w:abstractNum w:abstractNumId="3">
    <w:lvl w:ilvl="0">
      <w:start w:val="1"/>
      <w:numFmt w:val="decimal"/>
      <w:lvlText w:val="%1."/>
      <w:lvlJc w:val="left"/>
      <w:pPr>
        <w:tabs>
          <w:tab w:val="num" w:pos="0"/>
        </w:tabs>
        <w:ind w:left="1114" w:hanging="405"/>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6:00Z</dcterms:created>
  <dc:creator>ОРИТ</dc:creator>
  <dc:description/>
  <cp:keywords/>
  <dc:language>en-US</dc:language>
  <cp:lastModifiedBy>SYSTEM</cp:lastModifiedBy>
  <dcterms:modified xsi:type="dcterms:W3CDTF">2011-09-01T03:36:00Z</dcterms:modified>
  <cp:revision>2</cp:revision>
  <dc:subject/>
  <dc:title/>
</cp:coreProperties>
</file>