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аткая характеристика исследуемого района (Орловская обл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ловская область находится в юго-западной части Европейской территории России, в центре Среднерусской возвышенности, в южной части Центрального экономического района. Географические координаты центра Орловской области приходятся приблизительно на пересечение 53 градуса северной широты и 36 градуса к востоку от Гринвича. В северном направлении (300 км к югу от Москвы) область граничит с Калужской и Тульской областями, в западном направлении — с Брянской, в южном — с Курской и в восточном — с Липецкой област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ость территории с севера на юг более 150 км, в широтном направлении — свыше 200 км. Орловская область по размерам своей территории является едва ли не самой малой областью России. Ее площадь составляет 24,7 тыс. кв. км (67-е место в России). Население на 01. 01. 96 г. — 911,6 тыс. человек — самая малая по численности населения область Центральной России, в том числе: городское — 567,2 тыс. человек (или 62,2%), сельское — 344,4 тыс. человек (или 37,8%).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ческая справка о исследуемом регионе (Орловская обл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ловщина — это срединная Русь, центр и сердце России. Богатейший русский край, ласково названный нашим земляком И. А. Буниным "плодородным подстепьем", выполнял и до сей поры выполняет заметную роль не только в материальном, но и в государственном, в духовном развитии нашего на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летописях ХII века упомянуты ровесники Москвы — города Мценск, Новосиль, Кромы. Четырьмя столетиями позже основаны города-крепости Болхов, Орел, Ливны. Орловский край не раз становился местом сражений с татарскими кочевниками, здесь разворачивались драматические события Смутного времени в начале ХVII века. Орловские жители были служилыми людьми на неспокойном пограничье, которое противостояло татарским набегам, прикрывало Москву от лютого врага. С расширением и укреплением Российского государства окружающие Орел земли неустанным крестьянским трудом были превращены в плодородную житницу, составившую Орлу славу хлебного города. Не одно столетие шли отсюда речные струги и санные обозы с хлебом, пенькой, салом, со всеми прочими припас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Орел, расположенный на реке Оке, стал центром обширного хлебного рынка, обеспечивавшего Москву зерном и мукой. В годы правления Петра Великого Орел получил статус центра Орловской провинции, а в конце ХVIII века — центра Орловской губернии, куда входила значительная часть нынешних Брянской и Липецкой обла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чательная среднерусская природа, мудрые крестьянские традиции и исконная народная культура стали той благодатной почвой, на которой взросла целая плеяда известных не только в России, но и во всем мире талантов. Орловщина — родина писателей И. С. Тургенева, Н. С. Лескова, Л. Н. Андреева, поэтов А. Н. Апухтина, А. А. Фета, философов С. Н. Булгакова, М. М. Бахтина, историка Т. Н. Грановского. С орловским краем связаны жизнь и творчество Ф. И. Тютчева, И. А. Бунина, М. М. Пришв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о второй половины ХIХ века железные и шоссейные дороги связали Орел с Москвой и Украиной, Прибалтикой и Поволжьем, сделав город крупным транспортным центром. Накануне революции 1917 года в Орле располагались кадетский корпус, духовная семинария, несколько гимназий (одну из них окончил будущий премьер-министр России П. А. Столыпи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нью 1919 года под Орлом и Кромами произошли кровопролитные сражения войск Деникина и Красной Армии. После революции Орловская губерния претерпела значительные административно-территориальные изменения: в 1920 году в связи с образованием Брянской губернии из Орловской губернии были выделены Брянский, Карачевский, Севский и Трубчевский уезды, затем в 1928 году территория Орловской губернии в качестве Орловского и Елецкого округов вошла в состав вновь образованной Центрально-Черноземной области. В 1934 году Орел и прилегающие районы вошли в состав Курской об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ловская область была образована Постановлением ЦИК СССР 27 сентября 1937 года. В 1944 году из ее состава была выделена Брянская область, а в 1954 году, в связи с образованием Липецкой области, от Орловской области отошли еще 9-ть восточных райо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ловщина стала местом ожесточенных боев во время Великой Отечественной войны — по территории области в течение двадцати двух месяцев проходила линия фронта. В честь освобождения Орла 5 августа 1943 года в Москве был дан первый за годы Великой Отечественной войны салют. Орловщина — родина 179 Героев Советского Сою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ыне Орловская область — территория интенсивного земледелия, полигон современной аграрной науки: по производству на душу населения важнейших сельскохозяйственных продуктов область в конце 1980-х годов превосходила многие европейские страны и Канаду. В городах области сложилась многоотраслевая промышленность: машиностроение, электроника, металлург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рловщине в последние годы идет процесс возрождения давних традиций земства, казачества (в области создан Орловский казачий Союз, в Новодеревеньковском районе — казачий окр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ловская область стала в 1991 году одним из учредителей Ассоциации экономического взаимодействия областей Центрально-Черноземного региона "Черноземье". Главной целью ассоциации была названа координация действий областей в решении социально-экономических и экологических проблем.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родно-ресурсный потенциал</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ловская область расположена в центральной части Среднерусской возвышенности в пределах степной и лесостепной зон. Климат умеренно-континентальный. Средняя температура января — минус 8-10 градусов. Ноябрь, декабрь и январь являются самыми пасмурными месяцами. Среднее число дней со снежным покровом — 126. Средняя температура самого теплого месяца — июля — плюс 18-19 градусов. За год выпадает умеренное количество осадков — в среднем от 490 до 590 мм, причем летом в два раза больше, чем зимой, осенью больше, чем весной. Количество осадков достаточно для нормального роста и развития сельскохозяйственных культу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ьеф поверхности — всхолмленная равнина, зона переходных почв от дерново-подзолистых к преимущественно выщелоченным и оподзоленным черноземам. Основная часть занимаемой площади приходится на сельскохозяйственные угодья (2085,7 тыс. га), из которых 1662,7 тыс. га (79,7 процентов) составляет пашня. В области встречаются различные типы почв — от светло-серых лесных на западе до выщелоченных и типичных черноземов на востоке и юго-востоке. По качественному составу пахотные и естественные угодья представлены достаточно разнообразно: выщелоченный чернозем составляет 12,8 процента; темно-серые лесные почвы — 23,8; оподзоленный чернозем — 29,7; дерново-подзолистые и светло-серые лесные почвы — 8,1 процента. А всего только на пахотных землях в области насчитывается более 240 почвенных разновид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вои относительно небольшие размеры, Орловская область, наряду с Саратовской и Волгоградской областями, по сельскохозяйственным угодьям, приходящимся на 1 жителя, занимает одно из ведущих мест в группе регионов Европейской части России (Центральный, Центрально-Черноземный, Волго-Вятский, Поволжский экономические районы, включая Башкортостан, Ростовскую область, Ставропольский и Краснодарский края). Это обстоятельство одновременно с благоприятными погодно-климатическими условиями предопределяют общую аграрно-промышленную направленность развития народного хозяйства области. При наличии показателя плотности населения на 1 кв. км значительно ниже средней для Центральной части России, территория области отличается высокой сельскохозяйственной освоенностью. Расчлененность рельефа, характер почвенного покрова и хозяйственная деятельность определили повсеместное активное развитие процессов водной эрозии. Более половины пашни относится к разряду смытых и эрозионно-опасных земель, почти столько же нуждаются в известков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ные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бласти насчитывается более 2 тыс. рек и ручьев общей протяженностью 9100 км, однако судоходных рек нет. Главная река области — Ока (приток Волги), исток которой находится на юге области (протяженность в пределах области — 190 км, площадь водосбора (бассейна) — 14,5 тыс. кв. км, среднегодовой сток на границе с Тульской областью — 2058 млн. куб. м). Главные притоки реки Оки в пределах территории области: p. p. Зуша (приток Оки, среднегодовой сток — 988,6 млн. куб. м), Неручь, Нугрь, Крома, Рыбница, Орлик, Цон и др. В юго-восточной части области — бассейн реки Сосны (приток р. Дон) с годовым стоком на границе с Липецкой областью — 687,0 млн. куб. м; в юго-западной части — бассейны рек Навли и Неруссы, впадающих в Десну (приток р. Днепр), с общим годовым стоком — 210 млн. куб. м. Кроме того, по территории области протекают более 60 малых рек со среднегодовым стоком 3 млрд. куб. м. Зуша, Сосна, ряд других менее крупных рек, благодаря значительному перепаду высот, имеют довольно быстрое течение. До 60-х гг. воды рек Орловщины активно использовались для выработки энергии (малые ГЭС, водяные мельницы). Крупных водохранилищ на Орловщине нет (крупнейшие: Неручанское в Свердловском районе (6,8 млн. куб. м), нагульный пруд рыбхоза "Лубна" Хотынецкого района (4,5 млн. куб. м), Орловское водохранилище (4,0 млн. куб. 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ые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растительного покрова территория области относится к лесостепной зоне. Площадь лесного фонда области составляет 193,7 тыс. гектаров или 7,4% всей территории. Леса располагаются главным образом небольшими урочищами, в западной и северо-западной части области имеются относительно крупные лесные массивы (в Хотынецком, Знаменском, Дмитровском, Мценском, Шаблыкинском районах). Действуют 8 мехлесхозов. Преимущественное положение занимают лиственные и смешанные леса: чаще — дуб, береза, сосна, осина, ель; реже — клен, липа, ольха, лиственница, ряб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ые ископаем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геологоразведочных исследований Орловская область располагает различными видами полезных ископаемых, многие из которых в настоящее время промышленным способом не разрабатываются и являются резервными. Запасы железной руды в Орловской области являются продолжение</w:t>
      </w:r>
      <w:bookmarkStart w:id="0" w:name="_GoBack"/>
      <w:bookmarkEnd w:id="0"/>
      <w:r>
        <w:rPr>
          <w:rFonts w:cs="Times New Roman" w:ascii="Times New Roman" w:hAnsi="Times New Roman"/>
          <w:sz w:val="28"/>
          <w:szCs w:val="28"/>
        </w:rPr>
        <w:t xml:space="preserve">м Курской магнитной аномалии. Руда в Дмитровском районе залегает на глубине 180-260 метров, мощность пласта составляет от 2. 5 до 19 метров, содержание железа в среднем около 58%. Месторождение имеет промышленное значение, но в настоящее время не разрабатывается. Запасы бурых железняков в Верховском районе по геологическому строению и содержанию железа близкие к Липецким рудам: глубина залегания от 8 до 40 метров, мощность пласта от 0,5 до 7 метров, содержание железа около 4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яки, пески и глины имеют разнообразное применение в производстве строительных материалов. Месторождения известняков и доломитов (карбонат кальция) находятся практически во всех районах области. Запасы белого чистого мела, а также белой глины (каолина) располагаются в Должанском районе. Каолин может использоваться в качестве исходного сырья для производства фарфорофаянсовых изделий и электротехнических изделий (как изолятор). Тугоплавкие глины Малоархангельского района применяются для производства посуды, облицовочной плитки, черепицы, канализационных труб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тмеченных полезных ископаемых в области имеются запасы бурого угля в Болховском районе (глубина залегания 35-40 метров, мощность пласта от 0,3 до 3,2 метра), фосфоритов в Дмитровском, Болховском и Глазуновском районах (толщина пласта до 0,4 метра, содержание фосфорного ангидрида Р2О5 до 17%), а также торфа, наиболее крупные месторождения которых находятся в Хотынецком и Шаблыкинском райо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е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личию собственных топливно-энергетических и гидроэнергетических ресурсов Орловская область относится к числу дефицитных, что предопределяет отсутствие на ее территории достаточно мощных тепловых и гидроэлектростанций. В тоже время, находясь в географической близости от Курской, Нововоронежской, Смоленской атомных электростанций (в радиусе 250-300 км), а также Тульской, Брянской и Липецкой тепловых электростанций, этот дефицит практически не ощущается, тем более что оптовые тарифы на покупную электроэнергию от соседних областей, как правило, значительно (т. е. на 15-20%) дешевл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удовые ресурсы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еское развитие экономики Орловской области, сокращение сферы неквалифицированного и малоквалифицированного труда, структурные изменения в сфере занятости, определяют высокие требования к профессиональной квалификации работников области экономики и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рудоустройства выпускников Орловского государственного университета за последние годы показал их 100% востребованность на рынке труда. При этом более 85% выпускников данной укрупненной группы специальностей и направлений подготовки работает в регионе. Выпускников университета, состоящих на учете в службе занятости, н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специалистов, бакалавров, магистров экономического профиля в Государственном образовательном учреждении высшего профессионального образования «Орловский государственный университет» в последующие годы основывается на анализе следующи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руктура занятости трудовых ресурсов по отраслям экономики в Орловской области в среднем за 2008-2010 г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ля занятых по отраслям экономики, имеющих высшее профессиональное образование, в среднем за 2008-2010 г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труктура безработных по уровню образования в Орловской области по состоянию на начало 201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гнозирование перспективных потребностей предприятий реального сектора экономики Орловской области в квалифицированных кадрах, выпускаемых факультетом экономики и управления Орловского государственного университета, на 2015-2016 гг. </w:t>
      </w:r>
    </w:p>
    <w:p>
      <w:pPr>
        <w:pStyle w:val="Normal"/>
        <w:widowControl w:val="false"/>
        <w:spacing w:lineRule="auto" w:line="360" w:before="0" w:after="0"/>
        <w:ind w:firstLine="709"/>
        <w:jc w:val="both"/>
        <w:rPr/>
      </w:pPr>
      <w:r>
        <w:rPr>
          <w:rFonts w:cs="Times New Roman" w:ascii="Times New Roman" w:hAnsi="Times New Roman"/>
          <w:sz w:val="28"/>
          <w:szCs w:val="28"/>
        </w:rPr>
        <w:t>Статистика по структуре занятости трудовых ресурсов в отраслях экономики Орловской области в среднем за 2008-2010 гг. следующая:</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охота и лесное хозяйство – 16,2%</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боловство, рыбоводство – 0,0%</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ыча полезных ископаемых – 0,1%</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17,6%</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 – 2,4%</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 6,1%</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овая и розничная торговля; ремонт автотранспортных средств, мотоциклов, бытовых изделий и предметов личного пользования – 17,5%</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цы и рестораны – 1,8</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 и связь – 6,5%</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 1,4%</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недвижимым имуществом, аренда и предоставление услуг – 4,2%</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и обеспечение военной безопасности; социальное страхование – 6,0%</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 10,0%</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и предоставление социальных услуг – 6,5%</w:t>
      </w:r>
    </w:p>
    <w:p>
      <w:pPr>
        <w:pStyle w:val="Normal"/>
        <w:widowControl w:val="false"/>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очих коммунальных, социальных и персональных услуг – 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ое значение числа занятых в реальном секторе экономики Орловской области на 2011-2015 гг. – 403,7 тыс. человек. Из них, в среднем по различным отраслям на долю по экономическому профилю занято 41-4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числа лиц от 10 до 19 лет (число потенциального замещения трудовых ресурсов) и числа лиц от 45 до 59 лет (число вероятного уменьшения трудовых ресурсов) составляет 35,5-42,8%, что позволяет говорить о нехватке трудовых ресурсов. </w:t>
      </w:r>
    </w:p>
    <w:p>
      <w:pPr>
        <w:pStyle w:val="Normal"/>
        <w:widowControl w:val="false"/>
        <w:spacing w:lineRule="auto" w:line="360" w:before="0" w:after="0"/>
        <w:ind w:firstLine="709"/>
        <w:jc w:val="both"/>
        <w:rPr/>
      </w:pPr>
      <w:r>
        <w:rPr>
          <w:rFonts w:cs="Times New Roman" w:ascii="Times New Roman" w:hAnsi="Times New Roman"/>
          <w:sz w:val="28"/>
          <w:szCs w:val="28"/>
        </w:rPr>
        <w:t>Статистика по доле занятых по отраслям экономики в Орловской области, имеющих высшее профессиональное образование, в среднем за 2008-2010 гг. следующая:</w:t>
      </w:r>
    </w:p>
    <w:p>
      <w:pPr>
        <w:pStyle w:val="Normal"/>
        <w:widowControl w:val="false"/>
        <w:numPr>
          <w:ilvl w:val="0"/>
          <w:numId w:val="7"/>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охота и лесное хозяйство – 8,8%</w:t>
      </w:r>
    </w:p>
    <w:p>
      <w:pPr>
        <w:pStyle w:val="Normal"/>
        <w:widowControl w:val="false"/>
        <w:numPr>
          <w:ilvl w:val="0"/>
          <w:numId w:val="7"/>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атывающие производства – 22,5%</w:t>
      </w:r>
    </w:p>
    <w:p>
      <w:pPr>
        <w:pStyle w:val="Normal"/>
        <w:widowControl w:val="false"/>
        <w:numPr>
          <w:ilvl w:val="0"/>
          <w:numId w:val="7"/>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ство – 13,3%</w:t>
      </w:r>
    </w:p>
    <w:p>
      <w:pPr>
        <w:pStyle w:val="Normal"/>
        <w:widowControl w:val="false"/>
        <w:numPr>
          <w:ilvl w:val="0"/>
          <w:numId w:val="7"/>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цы и рестораны – 3,9%</w:t>
      </w:r>
    </w:p>
    <w:p>
      <w:pPr>
        <w:pStyle w:val="Normal"/>
        <w:widowControl w:val="false"/>
        <w:numPr>
          <w:ilvl w:val="0"/>
          <w:numId w:val="7"/>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деятельность – 50,3%</w:t>
      </w:r>
    </w:p>
    <w:p>
      <w:pPr>
        <w:pStyle w:val="Normal"/>
        <w:widowControl w:val="false"/>
        <w:numPr>
          <w:ilvl w:val="0"/>
          <w:numId w:val="7"/>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и обеспечение – 51,6%</w:t>
      </w:r>
    </w:p>
    <w:p>
      <w:pPr>
        <w:pStyle w:val="Normal"/>
        <w:widowControl w:val="false"/>
        <w:numPr>
          <w:ilvl w:val="0"/>
          <w:numId w:val="7"/>
        </w:numPr>
        <w:tabs>
          <w:tab w:val="clear" w:pos="708"/>
          <w:tab w:val="left" w:pos="108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и предоставление социальных услуг – 29,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доли занятых по отраслям экономики, имеющих высшее профессиональное образование, за 2008-2010 годы наибольший удельный вес приходится на государственное управление (51,6% и 56,7% соответственно), а также на финансовую деятельность (50,3% и 34,3% соответственно), что требует подготовки специалистов с высшим профессиональным образованием данного профиля для удовлетворения потребности соответствующих секторов экономики реги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безработных по уровню образования в Орловской области по состоянию на начало 2011 г. (данные Орелстата) такова, что на долю специалистов с высшим профессиональным образованием приходится 13,9%, что существенно меньше доли безработных, имеющих начальное профессиональное образование (30,0%), незаконченное высшее образование (26,5%), а также среднее профессиональное образование (18,8%), что свидетельствует о востребованности квалифицированных кадров на рынке труда реги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ыпускников средних общеобразовательных школ г. Орла и Орловской области в 2011 г. , желающих поступать на факультет экономики и управления Орловского государственного университета, следующее: направление подготовки 080100 Экономика – 61 чел. , направление подготовки 080200 Менеджмент – 48 чел. , направление подготовки 080400 Управление персоналом – 28 чел. , направление подготовки 080500 Бизнес-информатика – 31 чел. , итого – 168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 предпочтениям выпускников 2011 г. о поступлении в вуз формировались на основе выборочных обследований 1500 одиннадцатиклассников, обучающихся в школах г. Орла и Орловской области. Проведено анкетирование учащихся факультетом экономики и управления совместно с управлением по довузовской подготовке и связям с образовательными учреждениями Орловского государственного университета. Необходимо отметить, что общее количество выпускников средних общеобразовательных школ г. Орла и Орловской области в 2011 г. составит 458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в квалифицированных кадрах реального сектора экономики Орловской области были определены на основе сложившихся тенденций на рынке труда региона посредством экстраполяции данных за 2006-2010 гг. с учетом экспертных замечаний, полученных от специалистов служб занятости по Орловской области. Потребность предприятий реального сектора экономики в выпускниках экономического профиля определена на уровне 349 человек, что на 65% больше, чем факультет выпустит в 2015-2016 гг. (при удовлетворении заявки по приёму студентов на первый курс в 2011 г. в количестве 125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предприятия и организации региона, с которыми Орловский государственный университет имеет договорные отношения по подготовке кадров высшего профессионального образования по УГСН 080000 Экономика и управление и в которых работает наибольшее количество выпускников вуза экономического профиля:</w:t>
      </w:r>
    </w:p>
    <w:p>
      <w:pPr>
        <w:pStyle w:val="Normal"/>
        <w:widowControl w:val="false"/>
        <w:numPr>
          <w:ilvl w:val="0"/>
          <w:numId w:val="8"/>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и управления;</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ы налоговой службы; </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моженные органы;</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нсионный фонд;</w:t>
      </w:r>
    </w:p>
    <w:p>
      <w:pPr>
        <w:pStyle w:val="Normal"/>
        <w:widowControl w:val="false"/>
        <w:numPr>
          <w:ilvl w:val="0"/>
          <w:numId w:val="5"/>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Предприятия и организации транспорта и связи (Мценский филиал ОАО «Пассажирская транспортная компания» (Орловская область), ОАО «Мегафон», ОАО «МТС» и др. );</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 системы образования всех уровней;</w:t>
      </w:r>
    </w:p>
    <w:p>
      <w:pPr>
        <w:pStyle w:val="Normal"/>
        <w:widowControl w:val="false"/>
        <w:numPr>
          <w:ilvl w:val="0"/>
          <w:numId w:val="5"/>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Крупные предприятия производственной сферы (ОГУ «Орелгосзаказчик», ЗАО «Орёл-Погрузчик», ОАО «Ливгидромаш», ОАО «Северсталь-Метиз», ЗАО «Велор», ОАО «Кока-кола Ботлерз Орёл», ОАО «Орелмебель», ОАО «Газпромрегионгаз», ОАО «Коммаш», ОАО «Гамма», ЗАО «Комкорд», ООО ЦОБ «Метизкомплект», ОАО «Орловский завод Стекломаш», ЗАО «Керама Центр», ООО «Регион-плюс» и др. )</w:t>
      </w:r>
    </w:p>
    <w:p>
      <w:pPr>
        <w:pStyle w:val="Normal"/>
        <w:widowControl w:val="false"/>
        <w:numPr>
          <w:ilvl w:val="0"/>
          <w:numId w:val="5"/>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Строительные компании и организации (ОАО «Орелстрой», ОАО «Орелжилстрой», СМУ и др. );</w:t>
      </w:r>
    </w:p>
    <w:p>
      <w:pPr>
        <w:pStyle w:val="Normal"/>
        <w:widowControl w:val="false"/>
        <w:numPr>
          <w:ilvl w:val="0"/>
          <w:numId w:val="5"/>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Организации кредитно-банковской системы (ОАО «Сбербанк РФ», ОАО «Россельхозбанк», ОАО АКБ «Авангард», ЗАО МКБ «</w:t>
      </w:r>
      <w:r>
        <w:rPr>
          <w:rFonts w:cs="Times New Roman" w:ascii="Times New Roman" w:hAnsi="Times New Roman"/>
          <w:bCs/>
          <w:sz w:val="28"/>
          <w:szCs w:val="28"/>
        </w:rPr>
        <w:t>Москомпиватбанк</w:t>
      </w:r>
      <w:r>
        <w:rPr>
          <w:rFonts w:cs="Times New Roman" w:ascii="Times New Roman" w:hAnsi="Times New Roman"/>
          <w:sz w:val="28"/>
          <w:szCs w:val="28"/>
        </w:rPr>
        <w:t>», ОАО Банк ВТБ, ОАО «Московский индустриальный банк» и др. );</w:t>
      </w:r>
    </w:p>
    <w:p>
      <w:pPr>
        <w:pStyle w:val="Normal"/>
        <w:widowControl w:val="false"/>
        <w:numPr>
          <w:ilvl w:val="0"/>
          <w:numId w:val="5"/>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Сельско-хозяйственные предприятия (ООО «Агрохлебстрой» и др. );</w:t>
      </w:r>
    </w:p>
    <w:p>
      <w:pPr>
        <w:pStyle w:val="Normal"/>
        <w:widowControl w:val="false"/>
        <w:numPr>
          <w:ilvl w:val="0"/>
          <w:numId w:val="5"/>
        </w:numPr>
        <w:tabs>
          <w:tab w:val="clear" w:pos="708"/>
          <w:tab w:val="left" w:pos="540" w:leader="none"/>
        </w:tabs>
        <w:spacing w:lineRule="auto" w:line="360" w:before="0" w:after="0"/>
        <w:ind w:left="0" w:firstLine="709"/>
        <w:jc w:val="both"/>
        <w:rPr/>
      </w:pPr>
      <w:r>
        <w:rPr>
          <w:rFonts w:cs="Times New Roman" w:ascii="Times New Roman" w:hAnsi="Times New Roman"/>
          <w:bCs/>
          <w:sz w:val="28"/>
          <w:szCs w:val="28"/>
        </w:rPr>
        <w:t xml:space="preserve">Предприятия сферы обслуживания и торговли (ООО «Юнмарт», Мегакомплекс «Гринн», Атлант-М Авто, </w:t>
      </w:r>
      <w:hyperlink r:id="rId2">
        <w:r>
          <w:rPr>
            <w:rStyle w:val="InternetLink"/>
            <w:rFonts w:cs="Times New Roman" w:ascii="Times New Roman" w:hAnsi="Times New Roman"/>
            <w:bCs/>
            <w:color w:val="000000"/>
            <w:sz w:val="28"/>
            <w:szCs w:val="28"/>
            <w:u w:val="none"/>
          </w:rPr>
          <w:t>Автосалон Renault,</w:t>
        </w:r>
      </w:hyperlink>
      <w:r>
        <w:rPr>
          <w:rFonts w:cs="Times New Roman" w:ascii="Times New Roman" w:hAnsi="Times New Roman"/>
          <w:bCs/>
          <w:sz w:val="28"/>
          <w:szCs w:val="28"/>
        </w:rPr>
        <w:t xml:space="preserve"> ЗАО «Тандер», ЗАО «Паллада торг» и др. );</w:t>
      </w:r>
    </w:p>
    <w:p>
      <w:pPr>
        <w:pStyle w:val="Normal"/>
        <w:widowControl w:val="false"/>
        <w:numPr>
          <w:ilvl w:val="0"/>
          <w:numId w:val="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ные предприятия малого и среднего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4" w:type="dxa"/>
        <w:jc w:val="left"/>
        <w:tblInd w:w="704" w:type="dxa"/>
        <w:tblLayout w:type="fixed"/>
        <w:tblCellMar>
          <w:top w:w="0" w:type="dxa"/>
          <w:left w:w="108" w:type="dxa"/>
          <w:bottom w:w="0" w:type="dxa"/>
          <w:right w:w="108" w:type="dxa"/>
        </w:tblCellMar>
      </w:tblPr>
      <w:tblGrid>
        <w:gridCol w:w="2760"/>
        <w:gridCol w:w="666"/>
        <w:gridCol w:w="666"/>
        <w:gridCol w:w="666"/>
        <w:gridCol w:w="666"/>
        <w:gridCol w:w="666"/>
        <w:gridCol w:w="666"/>
        <w:gridCol w:w="666"/>
        <w:gridCol w:w="666"/>
        <w:gridCol w:w="666"/>
      </w:tblGrid>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990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995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0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1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2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3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4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5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006</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Среднегодовая численность занятых в экономике, тыс. человек</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73,8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22,2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14,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14,0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15,3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11,9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14,5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10,9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412,2</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Численность работников, занятых в органах государственной власти и местного самоуправления, тыс. человек</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8,8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8,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8,8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9,6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9,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9,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0,9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3</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Численность безработных, тыс. человек</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33,3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37,6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33,8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9,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33,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5,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5,9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26,3</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безработицы, проценто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7,8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8,6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7,9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6,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7,8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5,9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6,1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6,0</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Численность не занятых трудовой деятельностью граждан, зарегистрированных в органах государственной службы занятости (на конец года), тыс. человек</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0,3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lang w:val="en-US"/>
              </w:rPr>
              <w:t>4</w:t>
            </w:r>
            <w:r>
              <w:rPr>
                <w:rFonts w:cs="Times New Roman" w:ascii="Times New Roman" w:hAnsi="Times New Roman"/>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6,6</w:t>
            </w:r>
          </w:p>
        </w:tc>
      </w:tr>
      <w:tr>
        <w:trPr>
          <w:trHeight w:val="23"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 них признаны безработным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9,7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0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2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6,5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6,9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1,8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7,1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6,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учный потенциал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ю образовательной системы в области способствовала реализация проекта «Образование», благодаря которому в сельские школы области поступают автобусы, современное учебное оборудование для оснащения кабинетов. Средства на эти цели выделяются из областного бюджета. Успешно осуществляются программы компьютеризации. На сегодняшний день почти 350 сельских школ оборудованы компьютерными классами, комплектами спутниковых антенн. Президентские и губернаторские гранты получили десятки школ и педагогов, использующие в своей работе инновационные образовательные технологии. В целях повышения престижа профессии учителя в области полностью сохранены все надбавки, установленные региональным бюджетом, за классное руководство, а также 25%-ная надбавка для сельских учителей. Также проводится учеба специалистов агропромышленного комплекса на базе Института профессиональной переподготовки и повышения квалификации Орловского государственного аграрного университ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ых учреждениях профессионального образования Орловской области работают 1623 молодых ученых и специалистов в возрасте до 40 лет, из них 862 человека имеют ученую степень, что составляет 53 % от их общего чис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необходимостью поддержки молодых ученых с целью укрепления кадрового потенциала учебных заведений, в вузах Орловской области ведется активная работа по подготовке научных кадров в докторантуре, аспирантуре, клинической ординатуре и интернатуре. Прием в аспирантуру осуществляется через конкурсный отбор, развитие (пополнение) научной школы, целевую подготовку по контракту с инновационной организацией (предприятиями), личный выбор с самофинансированием, подготовку в магистрату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учебных заведений высшего профессионального образования существует практика подготовки наиболее талантливой молодежи к сдаче кандидатских экзаменов на пятом курсе. Во время экзаменационной сессии успешно прошедшие подготовку и получившие допуск соответствующих кафедр соискатели сдают вместо вступительных экзаменов кандидат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узах Орловской области работают 17 диссертационных сов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8 году успешно защити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ндидатские диссертации 135 аспир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торские диссертации 33 доктора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планируют продолжить свое обучение 549 выпускников учреждений высшего профессионального образования, из них в аспирантуре- 429 человек, в магистратуре -12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оследние три года прием в аспирантуру по конкурсному отбору возрос в 1,5 раза, личный выбор при самофинансировании - более чем в 2 раза, целевая подготовка для инновационных организаций – почти в 2 раза, что говорит о возрастании роли послевузовской подготовки в современном обще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тимулирования исследовательской деятельности молодых преподавателей вузы отдают им приоритет для участия во внутривузовских конкурсах научных работ, финансируют издательскую деятельность, обеспечивают участие ученых в научных мероприятиях, проводимых на территории России и за рубеж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исследовательская и инновационная деятельность молодых ученых и специалистов развивается по 79 направлениям, учитывающим весь спектр научного потенциала вузов, региональные приоритеты, а также объективную результативность и перспективность научных исслед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учреждении высшего профессионального образования создан и активно работает Совет молодых ученых – общественное объединение представителей молодых ученых и специалистов вуза, основными целями и задачами деятельности которого являются содействие в практической реализации государственной политики приоритетности образования и науки, укрепление и развитие профессиональной солидарности, взаимопомощи и сотрудничества молодых ученых и специалистов, распространение профессиональных знаний и накопленного опыта, организация выставок, семинаров, конференций, иных меропри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ловской области особое внимание уделяется вопросам выявления и поддержки талантливой молодежи, содействию её приходу в фундаментальную науку. В целях поддержки творческой деятельности молодых ученых, роста их научной квалификации, более полного использования потенциала научно-исследовательских коллективов учреждений высшего профессионального образования и научных организаций для решения научно- технических и социально-экономических задач региона ежегодно проводится конкурс на лучшую научно-исследовательскую работу молодых ученых. К участию в конкурсе приглашаются молодые ученые, возраст которых не превышает 33 лет. В 2008 году 22 научно-исследовательские работы были представлены на конкурс, по итогам которого были определены 6 победителей: 2 победителя по направлению гуманитарные науки и 4 победителя по направлению естественные науки. Победители конкурса получили денежное вознаграждение в сумме 25 000 рублей кажды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2 года в Орловской области присуждается ежегодная премия имени А. П. Киселева за лучшую работу по математике и методике преподавания математики, внедренных в практику работы образовательных учреждений и учреждений начального и среднего профессион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ученых, преподавателей и аспирантов в размере 10000 руб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студентов учреждений среднего и высшего профессионального образования педагогического профиля в размере 3 000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выявления наиболее способных студентов, повышения уровня подготовки специалистов в учреждениях высшего и среднего профессионального образования Департаментом социальной политики Орловской области проводятся областные межвузовские олимпиады и областной межвузовский конкурс научных студенческих проектов. В 2009 году межвузовские олимпиады проходили по 35 предметам, а областной межвузовский конкурс студенческих работ проводился по 5 номинац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олимпиады 115 студентов вузов стали победителями и призерами, 12 научных студенческих работ отмечены дипломами лауреатов конкурса и прем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ые позитивные направления в работе вузов региона приток в науку молодых ученых и специалистов не является достаточным в силу ряда причин, которые были выявлены в ходе проводимых социологических опр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оплата научной деятельности -89,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иж научной деятельности является низким -39,3%</w:t>
      </w:r>
    </w:p>
    <w:p>
      <w:pPr>
        <w:pStyle w:val="Normal"/>
        <w:widowControl w:val="false"/>
        <w:spacing w:lineRule="auto" w:line="360" w:before="0" w:after="0"/>
        <w:ind w:firstLine="709"/>
        <w:jc w:val="both"/>
        <w:rPr/>
      </w:pPr>
      <w:r>
        <w:rPr>
          <w:rFonts w:cs="Times New Roman" w:ascii="Times New Roman" w:hAnsi="Times New Roman"/>
          <w:sz w:val="28"/>
          <w:szCs w:val="28"/>
        </w:rPr>
        <w:t>отсутствие необходимой материальной базы для исследований - 3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ие социальные условия - 2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итают уехать для работы за границу -18,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серьезные трудности внедрения результатов исследований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деятельность чрезмерно бюрократизирована -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хая научная коммуникация -3,3%</w:t>
      </w:r>
    </w:p>
    <w:p>
      <w:pPr>
        <w:pStyle w:val="Normal"/>
        <w:widowControl w:val="false"/>
        <w:spacing w:lineRule="auto" w:line="360" w:before="0" w:after="0"/>
        <w:ind w:firstLine="709"/>
        <w:jc w:val="both"/>
        <w:rPr/>
      </w:pPr>
      <w:r>
        <w:rPr>
          <w:rFonts w:cs="Times New Roman" w:ascii="Times New Roman" w:hAnsi="Times New Roman"/>
          <w:sz w:val="28"/>
          <w:szCs w:val="28"/>
        </w:rPr>
        <w:t>научные темы, разрабатываемые в учреждении, не актуальны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ых проблем в рамках развития системы подготовки кадров высшей квалификации предлагается использование новых инструментов, адекватных современным условиям:</w:t>
      </w:r>
    </w:p>
    <w:p>
      <w:pPr>
        <w:pStyle w:val="Normal"/>
        <w:widowControl w:val="false"/>
        <w:spacing w:lineRule="auto" w:line="360" w:before="0" w:after="0"/>
        <w:ind w:firstLine="709"/>
        <w:jc w:val="both"/>
        <w:rPr/>
      </w:pPr>
      <w:r>
        <w:rPr>
          <w:rFonts w:cs="Times New Roman" w:ascii="Times New Roman" w:hAnsi="Times New Roman"/>
          <w:sz w:val="28"/>
          <w:szCs w:val="28"/>
        </w:rPr>
        <w:t>- увеличение объёмов финансирования научно-исследовательской деятельности вузов, в том числе оплаты труда научно – педагогических работников;</w:t>
      </w:r>
    </w:p>
    <w:p>
      <w:pPr>
        <w:pStyle w:val="Normal"/>
        <w:widowControl w:val="false"/>
        <w:spacing w:lineRule="auto" w:line="360" w:before="0" w:after="0"/>
        <w:ind w:firstLine="709"/>
        <w:jc w:val="both"/>
        <w:rPr/>
      </w:pPr>
      <w:r>
        <w:rPr>
          <w:rFonts w:cs="Times New Roman" w:ascii="Times New Roman" w:hAnsi="Times New Roman"/>
          <w:sz w:val="28"/>
          <w:szCs w:val="28"/>
        </w:rPr>
        <w:t>- создание организационных элементов инновационной инфраструктуры: центров трансфера технологий с участием государственных научных центров Российской Федерации, высших учебных заведений, академических и отраслевых институтов, технико-внедренческих зон, системы фондов начального финансирования инновационных проектов. Особенностью дальнейшей работы по созданию центров трансфера технологий должна стать отработка механизмов партнерства государства и бизнеса, позволяющих обеспечить передачу в предпринимательскую среду результатов научно-технической деятельности, созданных с участием средств федерального бюджета, для введения их в хозяйственный оборот путем создания и развития высокотехнологичных инновационных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стимулов и мотиваций для участников инновационного процесса, ориентированных на создание высокотехнологичной продукции (совершенствование системы налогообложения в отношении авторов и разработчиков технологий, таможенного и тарифного регулирования в отношении предприятий, которые создают и используют научно-технические результаты в своем хозяйственном обороте, расширение практики предоставления грантов на стадии, предшествующей коммерциализации результатов научно-технической деятельности, стимулирование развития институтов кредитования и структур страхования инновационных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еречисленных мер позволит реализовать стратегические конкурентные преимущества страны, связанные с ее интеллектуальным потенциалом, сохраняя и развивая мощную базу генерации знаний, сосредоточив ограниченные ресурсы на тех научных направлениях, где Россия имеет мировой приоритет. Это обеспечит сохранение конкурентоспособности страны в научной сфере в краткосрочной и среднесрочной перспективе, создаст основу для дальнейшей интеллектуальной экспансии на долгосрочную перспектив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ловской области, как и во многих других регионах, активно развивается программа информатизации общества. Одной из основных составляющих этой программы является информатизация сферы образования. Несмотря на крупные шаги, сделанные в этом направлении, в регионе остаются нерешенными ряд ключевых проблем. По-прежнему неудовлетворительным является состояние информатизации в учебных заведениях и структурах управления образованием Орловщины. Беспокойство вызывает техническое оснащение образовательных учреждений и уровень квалификации преподавателей в области информационных технологий в начальном и среднем профессиональном образовании, а также в общеобразовательных учебных заведениях. Особенно это относится к удаленным от областного центра сельским учебным завед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лучше ситуация в высшем образовании Орловской области. Тем не менее, только 50% вузов области реально используют в учебном процессе общие информационные ресурсы, предоставляемые через глобальные с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в области ведется работа по реализации системного подхода к формированию системы информационно-телекоммуникационной образовательной среды. В качестве головной организации здесь выступает Орловский государственный технический университет, который является единственным некоммерческим провайдером Орловской области. На его базе функционирует узел RBNET - РосНИИРОС с пропускной способностью 2 Мбит/с, который обслуживает свыше 500 абонентов системы обра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чины сложившейся ситуации, на наш взгляд, прежде всего обусловлены техническими ограничениями используемых линий связи, а также низким уровнем методической подготовки в области информатизации большинства преподав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к основным направлениям развития единой информационно-телекоммуникационной образовательной среды Орловской области на ближайшее время можно отн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единого образовательного пространства на всей территории области с возможностью ее интеграции на региональном и межрегиональном уровне с сетями и информационными ресурсами науки, культуры, здравоохранения и других жизненно важных сфер деятельности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ния за счет построения рациональной структуры управления, привлечения региональных и межрегиональных образовательных ресурсов и их предоставления независимо от удаленности учебных заведений от исторически сложившихся культурно-образовательных цент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квалификации, творческий рост и эффективное использование научно-педагогического потенциала Орловской области за счет создания централизованной системы повышения квалификации в области применения информационных технологий, предоставления качественного доступа к мировым информационным ресурсам, организации и внедрения элементов дистанционного образования в учеб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элементов системы открытого образования на уровне Орловского регио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указанных направлений развития единой информационно-телекоммуникационной образовательной среды Орловской области в первую очередь необходимо решить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1. Завершить создание иерархической системы информационно-консультационных центров и организацию на их базе локальных узлов информационно-телекоммуникационной сети образования области;</w:t>
      </w:r>
    </w:p>
    <w:p>
      <w:pPr>
        <w:pStyle w:val="Normal"/>
        <w:widowControl w:val="false"/>
        <w:spacing w:lineRule="auto" w:line="360" w:before="0" w:after="0"/>
        <w:ind w:firstLine="709"/>
        <w:jc w:val="both"/>
        <w:rPr/>
      </w:pPr>
      <w:r>
        <w:rPr>
          <w:rFonts w:cs="Times New Roman" w:ascii="Times New Roman" w:hAnsi="Times New Roman"/>
          <w:sz w:val="28"/>
          <w:szCs w:val="28"/>
        </w:rPr>
        <w:t>2. Расширить систему непрерывной методической поддержки и обучения преподавателей школ и других учебных заведений, в том числе за счет проведения курсов повышения квалификации и профессиональной переподготовки педагогических, административных и инженерно-технических кадров области;</w:t>
      </w:r>
    </w:p>
    <w:p>
      <w:pPr>
        <w:pStyle w:val="Normal"/>
        <w:widowControl w:val="false"/>
        <w:spacing w:lineRule="auto" w:line="360" w:before="0" w:after="0"/>
        <w:ind w:firstLine="709"/>
        <w:jc w:val="both"/>
        <w:rPr/>
      </w:pPr>
      <w:r>
        <w:rPr>
          <w:rFonts w:cs="Times New Roman" w:ascii="Times New Roman" w:hAnsi="Times New Roman"/>
          <w:sz w:val="28"/>
          <w:szCs w:val="28"/>
        </w:rPr>
        <w:t>3. Продолжить широкомасштабную поставку оборудования и программно-методического обеспечения поддержки учебного процесса в учебные заведения области, в первую очередь, в удаленные сельские школы;</w:t>
      </w:r>
    </w:p>
    <w:p>
      <w:pPr>
        <w:pStyle w:val="Normal"/>
        <w:widowControl w:val="false"/>
        <w:spacing w:lineRule="auto" w:line="360" w:before="0" w:after="0"/>
        <w:ind w:firstLine="709"/>
        <w:jc w:val="both"/>
        <w:rPr/>
      </w:pPr>
      <w:r>
        <w:rPr>
          <w:rFonts w:cs="Times New Roman" w:ascii="Times New Roman" w:hAnsi="Times New Roman"/>
          <w:sz w:val="28"/>
          <w:szCs w:val="28"/>
        </w:rPr>
        <w:t>4. Организовать систему технического и методического обслуживания учебных заведений на базе информационно-консультационных центров и разработать соответствующие нормативные документы управленческого и учебно-методического характера, отражающие особенности Орлов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оздать в области систему разработки и приобретения электронных учебно-методических материалов и их апробации для использования в едином информационно-телекоммуникационном образовательном пространств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фонды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ловская область является инвестиционно привлекательным регионом. В 2008 г. региональный АПК получил 24 млрд. руб. одних только частных инвестиций. Так, инвестор агрофирма ООО «Юпитер» арендовала земли Орловского конного завода (3500 га) и строит крупный свиноводческий комплекс на 1200 голов, а в деревне Злынь возводит из сибирской древесины вторую очередь такого комплекса, используя 105 млн. руб. заемных средств и 45 млн. руб. - собственных. Агрофирма ежемесячно получает субсидии. Срок окупаемости - три года. Здесь также находится ферма по разведению пятнистых оленей численностью 500 голов. Она рентабельна, одна голова стоит 16-20 тыс. руб. Производство молока также прибыльно: себестоимость 1 л - 3,5 руб. , а реализуют его по 7,5 руб. Средний надой от коровы составляет 9 л. Но есть лидеры, надаивающие до 12 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ле успешно работает холдинг ОАО АПК «Орловская нива». Это организационно и технологически сформировавшаяся компания, функционирующая на агропромышленном рынке Черноземья. Здесь создано 25 агрофирм, работающих по принципу: «производство-переработка-реализация». Этим холдингом реализуется долгосрочная целевая комплексная программа «Славянские корни», цель которой - ежегодное увеличение объемов индивидуального жилищного строительства на селе, обеспечение работников доступным комфортабельным жильем с привлечением на его строительство долгосрочных кредитов (до 10 лет) и собственных средств заемщиков. Уже ежегодно сдается по 2000 домов в сельской местности. Приход в область крупнейшей фирмы «Эксима» ознаменовался строительством селекционно-генетического центра «Знаменский», в который вложено 6 млрд.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газификации Орловской области по состоянию на 01. 01. 2008 г. составляет 86%. Для этих целей привлекались средства инвесторов (ОАО «Стройтрансгаз», ООО «Межрегионгаз», ОАО «Газпром»), областного, федерального, местных бюджетов, предприятий и населения - всего более 7 млрд. руб. За 2007 г. введено в эксплуатацию 358,2 км газовых сетей в 89 населенных пунктах с объемом капитальных вложений 167,8 млн. руб. , что составило 110% к запланированному уровн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 2007 г. коллегия областной администрации утвердила программу газификации Орловской области на 2008 г. , финансируемую за счет специальной надбавки к тарифам за транспортировку газа газораспределительными организациями. К концу года из запланированного к вводу в эксплуатацию 91 объекта (общей протяженностью газовых сетей 363,9 км) построено в полном объеме 63 объекта (протяженностью 284,6 к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мышленность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2010 года индекс промышленного производства в Орловской области составил </w:t>
      </w:r>
      <w:r>
        <w:rPr>
          <w:rFonts w:cs="Times New Roman" w:ascii="Times New Roman" w:hAnsi="Times New Roman"/>
          <w:b/>
          <w:sz w:val="28"/>
          <w:szCs w:val="28"/>
        </w:rPr>
        <w:t>120,5 %</w:t>
      </w:r>
      <w:r>
        <w:rPr>
          <w:rFonts w:cs="Times New Roman" w:ascii="Times New Roman" w:hAnsi="Times New Roman"/>
          <w:sz w:val="28"/>
          <w:szCs w:val="28"/>
        </w:rPr>
        <w:t xml:space="preserve"> к соответствующему показателю 2009 года, в том числе по обрабатывающим производствам – </w:t>
      </w:r>
      <w:r>
        <w:rPr>
          <w:rFonts w:cs="Times New Roman" w:ascii="Times New Roman" w:hAnsi="Times New Roman"/>
          <w:b/>
          <w:sz w:val="28"/>
          <w:szCs w:val="28"/>
        </w:rPr>
        <w:t>122,4 %</w:t>
      </w:r>
      <w:r>
        <w:rPr>
          <w:rFonts w:cs="Times New Roman" w:ascii="Times New Roman" w:hAnsi="Times New Roman"/>
          <w:sz w:val="28"/>
          <w:szCs w:val="28"/>
        </w:rPr>
        <w:t xml:space="preserve">, что выше среднего по стране (в целом по России индекс промышленного производства составил </w:t>
      </w:r>
      <w:r>
        <w:rPr>
          <w:rFonts w:cs="Times New Roman" w:ascii="Times New Roman" w:hAnsi="Times New Roman"/>
          <w:b/>
          <w:sz w:val="28"/>
          <w:szCs w:val="28"/>
        </w:rPr>
        <w:t>108,2 %</w:t>
      </w:r>
      <w:r>
        <w:rPr>
          <w:rFonts w:cs="Times New Roman" w:ascii="Times New Roman" w:hAnsi="Times New Roman"/>
          <w:sz w:val="28"/>
          <w:szCs w:val="28"/>
        </w:rPr>
        <w:t xml:space="preserve">, в том числе по обрабатывающим производствам – </w:t>
      </w:r>
      <w:r>
        <w:rPr>
          <w:rFonts w:cs="Times New Roman" w:ascii="Times New Roman" w:hAnsi="Times New Roman"/>
          <w:b/>
          <w:sz w:val="28"/>
          <w:szCs w:val="28"/>
        </w:rPr>
        <w:t>111,8 %</w:t>
      </w:r>
      <w:r>
        <w:rPr>
          <w:rFonts w:cs="Times New Roman" w:ascii="Times New Roman" w:hAnsi="Times New Roman"/>
          <w:sz w:val="28"/>
          <w:szCs w:val="28"/>
        </w:rPr>
        <w:t xml:space="preserve">). </w:t>
      </w:r>
    </w:p>
    <w:p>
      <w:pPr>
        <w:pStyle w:val="TextBody"/>
        <w:widowControl w:val="false"/>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spacing w:lineRule="auto" w:line="360"/>
        <w:ind w:right="0" w:firstLine="709"/>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4381500" cy="2535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 t="-7" r="-4" b="-7"/>
                    <a:stretch>
                      <a:fillRect/>
                    </a:stretch>
                  </pic:blipFill>
                  <pic:spPr bwMode="auto">
                    <a:xfrm>
                      <a:off x="0" y="0"/>
                      <a:ext cx="4381500" cy="253555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91440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widowControl/>
                              <w:bidi w:val="0"/>
                              <w:spacing w:lineRule="auto" w:line="276" w:before="0" w:after="200"/>
                              <w:rPr/>
                            </w:pPr>
                            <w:r>
                              <w:rPr>
                                <w:sz w:val="16"/>
                                <w:szCs w:val="16"/>
                              </w:rPr>
                              <w:t>111,8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2pt;mso-position-vertical-relative:text;margin-left:252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111,8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28700</wp:posOffset>
                </wp:positionV>
                <wp:extent cx="571500" cy="228600"/>
                <wp:effectExtent l="0" t="0" r="0" b="0"/>
                <wp:wrapNone/>
                <wp:docPr id="3"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00"/>
                              <w:rPr>
                                <w:sz w:val="16"/>
                                <w:szCs w:val="16"/>
                              </w:rPr>
                            </w:pPr>
                            <w:r>
                              <w:rPr>
                                <w:sz w:val="16"/>
                                <w:szCs w:val="16"/>
                              </w:rPr>
                              <w:t>108,2 %</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pt;mso-position-vertical-relative:text;margin-left:99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108,2 %</w:t>
                      </w:r>
                    </w:p>
                  </w:txbxContent>
                </v:textbox>
                <w10:wrap type="none"/>
              </v:rect>
            </w:pict>
          </mc:Fallback>
        </mc:AlternateContent>
      </w:r>
    </w:p>
    <w:p>
      <w:pPr>
        <w:pStyle w:val="TextBody"/>
        <w:widowControl w:val="false"/>
        <w:spacing w:lineRule="auto" w:line="360"/>
        <w:ind w:right="0" w:firstLine="709"/>
        <w:rPr>
          <w:rFonts w:ascii="Times New Roman" w:hAnsi="Times New Roman" w:cs="Times New Roman"/>
          <w:sz w:val="28"/>
          <w:lang w:val="en-US"/>
        </w:rPr>
      </w:pPr>
      <w:r>
        <w:rPr>
          <w:rFonts w:cs="Times New Roman" w:ascii="Times New Roman" w:hAnsi="Times New Roman"/>
          <w:sz w:val="28"/>
          <w:lang w:val="en-US"/>
        </w:rPr>
      </w:r>
    </w:p>
    <w:p>
      <w:pPr>
        <w:pStyle w:val="TextBody"/>
        <w:widowControl w:val="false"/>
        <w:spacing w:lineRule="auto" w:line="360"/>
        <w:ind w:right="0" w:firstLine="709"/>
        <w:rPr>
          <w:rFonts w:ascii="Times New Roman" w:hAnsi="Times New Roman" w:cs="Times New Roman"/>
          <w:sz w:val="28"/>
        </w:rPr>
      </w:pPr>
      <w:r>
        <w:rPr>
          <w:rFonts w:cs="Times New Roman" w:ascii="Times New Roman" w:hAnsi="Times New Roman"/>
          <w:sz w:val="28"/>
        </w:rPr>
        <w:t xml:space="preserve">В январе - декабре 2010 года объем отгруженных товаров собственного производства, выполненных работ и услуг по полному кругу предприятий составил </w:t>
      </w:r>
      <w:r>
        <w:rPr>
          <w:rFonts w:cs="Times New Roman" w:ascii="Times New Roman" w:hAnsi="Times New Roman"/>
          <w:b/>
          <w:sz w:val="28"/>
        </w:rPr>
        <w:t>62,2</w:t>
      </w:r>
      <w:r>
        <w:rPr>
          <w:rFonts w:cs="Times New Roman" w:ascii="Times New Roman" w:hAnsi="Times New Roman"/>
          <w:sz w:val="28"/>
        </w:rPr>
        <w:t xml:space="preserve"> млрд. руб. (</w:t>
      </w:r>
      <w:r>
        <w:rPr>
          <w:rFonts w:cs="Times New Roman" w:ascii="Times New Roman" w:hAnsi="Times New Roman"/>
          <w:b/>
          <w:sz w:val="28"/>
        </w:rPr>
        <w:t xml:space="preserve">127,2 % </w:t>
      </w:r>
      <w:r>
        <w:rPr>
          <w:rFonts w:cs="Times New Roman" w:ascii="Times New Roman" w:hAnsi="Times New Roman"/>
          <w:sz w:val="28"/>
        </w:rPr>
        <w:t>к уровню 2009 года),</w:t>
      </w:r>
      <w:r>
        <w:rPr>
          <w:rFonts w:cs="Times New Roman" w:ascii="Times New Roman" w:hAnsi="Times New Roman"/>
          <w:i/>
          <w:sz w:val="28"/>
        </w:rPr>
        <w:t xml:space="preserve"> </w:t>
      </w:r>
      <w:r>
        <w:rPr>
          <w:rFonts w:cs="Times New Roman" w:ascii="Times New Roman" w:hAnsi="Times New Roman"/>
          <w:sz w:val="28"/>
        </w:rPr>
        <w:t xml:space="preserve">в том числе по виду деятельности </w:t>
      </w:r>
      <w:r>
        <w:rPr>
          <w:rFonts w:cs="Times New Roman" w:ascii="Times New Roman" w:hAnsi="Times New Roman"/>
          <w:b/>
          <w:sz w:val="28"/>
        </w:rPr>
        <w:t>«обрабатывающие производства»</w:t>
      </w:r>
      <w:r>
        <w:rPr>
          <w:rFonts w:cs="Times New Roman" w:ascii="Times New Roman" w:hAnsi="Times New Roman"/>
          <w:sz w:val="28"/>
        </w:rPr>
        <w:t xml:space="preserve"> </w:t>
      </w:r>
      <w:r>
        <w:rPr>
          <w:rFonts w:cs="Times New Roman" w:ascii="Times New Roman" w:hAnsi="Times New Roman"/>
          <w:b/>
          <w:sz w:val="28"/>
        </w:rPr>
        <w:t>50,9</w:t>
      </w:r>
      <w:r>
        <w:rPr>
          <w:rFonts w:cs="Times New Roman" w:ascii="Times New Roman" w:hAnsi="Times New Roman"/>
          <w:sz w:val="28"/>
        </w:rPr>
        <w:t xml:space="preserve"> млрд. руб. или </w:t>
      </w:r>
      <w:r>
        <w:rPr>
          <w:rFonts w:cs="Times New Roman" w:ascii="Times New Roman" w:hAnsi="Times New Roman"/>
          <w:b/>
          <w:sz w:val="28"/>
        </w:rPr>
        <w:t xml:space="preserve">133,0 % </w:t>
      </w:r>
      <w:r>
        <w:rPr>
          <w:rFonts w:cs="Times New Roman" w:ascii="Times New Roman" w:hAnsi="Times New Roman"/>
          <w:sz w:val="28"/>
        </w:rPr>
        <w:t xml:space="preserve">к соответствующему периоду 2009 год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туация в разрезе основных видов деятельности по итогам 2010 года: </w:t>
      </w:r>
    </w:p>
    <w:p>
      <w:pPr>
        <w:pStyle w:val="Normal"/>
        <w:widowControl w:val="false"/>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по виду деятельности </w:t>
      </w:r>
      <w:r>
        <w:rPr>
          <w:rFonts w:cs="Times New Roman" w:ascii="Times New Roman" w:hAnsi="Times New Roman"/>
          <w:b/>
          <w:sz w:val="28"/>
          <w:szCs w:val="28"/>
        </w:rPr>
        <w:t xml:space="preserve">«производство транспортных средств и оборудования» </w:t>
      </w:r>
      <w:r>
        <w:rPr>
          <w:rFonts w:cs="Times New Roman" w:ascii="Times New Roman" w:hAnsi="Times New Roman"/>
          <w:sz w:val="28"/>
          <w:szCs w:val="28"/>
        </w:rPr>
        <w:t xml:space="preserve">индекс промышленного производства составил </w:t>
      </w:r>
      <w:r>
        <w:rPr>
          <w:rFonts w:cs="Times New Roman" w:ascii="Times New Roman" w:hAnsi="Times New Roman"/>
          <w:b/>
          <w:sz w:val="28"/>
          <w:szCs w:val="28"/>
        </w:rPr>
        <w:t>169,5 %</w:t>
      </w:r>
      <w:r>
        <w:rPr>
          <w:rFonts w:cs="Times New Roman" w:ascii="Times New Roman" w:hAnsi="Times New Roman"/>
          <w:sz w:val="28"/>
          <w:szCs w:val="28"/>
        </w:rPr>
        <w:t xml:space="preserve"> к уровню 2009 года,</w:t>
      </w:r>
      <w:r>
        <w:rPr>
          <w:rFonts w:cs="Times New Roman" w:ascii="Times New Roman" w:hAnsi="Times New Roman"/>
          <w:b/>
          <w:sz w:val="28"/>
          <w:szCs w:val="28"/>
        </w:rPr>
        <w:t xml:space="preserve"> </w:t>
      </w:r>
      <w:r>
        <w:rPr>
          <w:rFonts w:cs="Times New Roman" w:ascii="Times New Roman" w:hAnsi="Times New Roman"/>
          <w:sz w:val="28"/>
          <w:szCs w:val="28"/>
        </w:rPr>
        <w:t xml:space="preserve">объем отгруженной продукции – </w:t>
      </w:r>
      <w:r>
        <w:rPr>
          <w:rFonts w:cs="Times New Roman" w:ascii="Times New Roman" w:hAnsi="Times New Roman"/>
          <w:b/>
          <w:sz w:val="28"/>
          <w:szCs w:val="28"/>
        </w:rPr>
        <w:t xml:space="preserve">2,1 </w:t>
      </w:r>
      <w:r>
        <w:rPr>
          <w:rFonts w:cs="Times New Roman" w:ascii="Times New Roman" w:hAnsi="Times New Roman"/>
          <w:sz w:val="28"/>
          <w:szCs w:val="28"/>
        </w:rPr>
        <w:t>млрд. руб. (</w:t>
      </w:r>
      <w:r>
        <w:rPr>
          <w:rFonts w:cs="Times New Roman" w:ascii="Times New Roman" w:hAnsi="Times New Roman"/>
          <w:b/>
          <w:sz w:val="28"/>
          <w:szCs w:val="28"/>
        </w:rPr>
        <w:t xml:space="preserve">143 % </w:t>
      </w:r>
      <w:r>
        <w:rPr>
          <w:rFonts w:cs="Times New Roman" w:ascii="Times New Roman" w:hAnsi="Times New Roman"/>
          <w:sz w:val="28"/>
          <w:szCs w:val="28"/>
        </w:rPr>
        <w:t>к уровню 2009 года);</w:t>
      </w:r>
    </w:p>
    <w:p>
      <w:pPr>
        <w:pStyle w:val="Normal"/>
        <w:widowControl w:val="false"/>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по виду деятельности </w:t>
      </w:r>
      <w:r>
        <w:rPr>
          <w:rFonts w:cs="Times New Roman" w:ascii="Times New Roman" w:hAnsi="Times New Roman"/>
          <w:b/>
          <w:sz w:val="28"/>
          <w:szCs w:val="28"/>
        </w:rPr>
        <w:t>«производство электрооборудования, электронного и оптического оборудования</w:t>
      </w:r>
      <w:r>
        <w:rPr>
          <w:rFonts w:cs="Times New Roman" w:ascii="Times New Roman" w:hAnsi="Times New Roman"/>
          <w:sz w:val="28"/>
          <w:szCs w:val="28"/>
        </w:rPr>
        <w:t xml:space="preserve">» индекс промышленного производства – </w:t>
      </w:r>
      <w:r>
        <w:rPr>
          <w:rFonts w:cs="Times New Roman" w:ascii="Times New Roman" w:hAnsi="Times New Roman"/>
          <w:b/>
          <w:sz w:val="28"/>
          <w:szCs w:val="28"/>
        </w:rPr>
        <w:t>156,6 %</w:t>
      </w:r>
      <w:r>
        <w:rPr>
          <w:rFonts w:cs="Times New Roman" w:ascii="Times New Roman" w:hAnsi="Times New Roman"/>
          <w:sz w:val="28"/>
          <w:szCs w:val="28"/>
        </w:rPr>
        <w:t xml:space="preserve"> к предшествующему году, объем отгруженной продукции – </w:t>
      </w:r>
      <w:r>
        <w:rPr>
          <w:rFonts w:cs="Times New Roman" w:ascii="Times New Roman" w:hAnsi="Times New Roman"/>
          <w:b/>
          <w:sz w:val="28"/>
          <w:szCs w:val="28"/>
        </w:rPr>
        <w:t>3,8</w:t>
      </w:r>
      <w:r>
        <w:rPr>
          <w:rFonts w:cs="Times New Roman" w:ascii="Times New Roman" w:hAnsi="Times New Roman"/>
          <w:sz w:val="28"/>
          <w:szCs w:val="28"/>
        </w:rPr>
        <w:t xml:space="preserve"> млрд. руб. (</w:t>
      </w:r>
      <w:r>
        <w:rPr>
          <w:rFonts w:cs="Times New Roman" w:ascii="Times New Roman" w:hAnsi="Times New Roman"/>
          <w:b/>
          <w:sz w:val="28"/>
          <w:szCs w:val="28"/>
        </w:rPr>
        <w:t>151,0 %</w:t>
      </w:r>
      <w:r>
        <w:rPr>
          <w:rFonts w:cs="Times New Roman" w:ascii="Times New Roman" w:hAnsi="Times New Roman"/>
          <w:sz w:val="28"/>
          <w:szCs w:val="28"/>
        </w:rPr>
        <w:t xml:space="preserve"> к уровню 2009 года);</w:t>
      </w:r>
    </w:p>
    <w:p>
      <w:pPr>
        <w:pStyle w:val="Normal"/>
        <w:widowControl w:val="false"/>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по виду деятельности </w:t>
      </w:r>
      <w:r>
        <w:rPr>
          <w:rFonts w:cs="Times New Roman" w:ascii="Times New Roman" w:hAnsi="Times New Roman"/>
          <w:b/>
          <w:sz w:val="28"/>
          <w:szCs w:val="28"/>
        </w:rPr>
        <w:t>«производство машин и оборудования»</w:t>
      </w:r>
      <w:r>
        <w:rPr>
          <w:rFonts w:cs="Times New Roman" w:ascii="Times New Roman" w:hAnsi="Times New Roman"/>
          <w:sz w:val="28"/>
          <w:szCs w:val="28"/>
        </w:rPr>
        <w:t xml:space="preserve"> индекс промышленного производства составил </w:t>
      </w:r>
      <w:r>
        <w:rPr>
          <w:rFonts w:cs="Times New Roman" w:ascii="Times New Roman" w:hAnsi="Times New Roman"/>
          <w:b/>
          <w:sz w:val="28"/>
          <w:szCs w:val="28"/>
        </w:rPr>
        <w:t>153,6 %</w:t>
      </w:r>
      <w:r>
        <w:rPr>
          <w:rFonts w:cs="Times New Roman" w:ascii="Times New Roman" w:hAnsi="Times New Roman"/>
          <w:sz w:val="28"/>
          <w:szCs w:val="28"/>
        </w:rPr>
        <w:t xml:space="preserve"> к соответствующему периоду 2009 года, объем отгруженной продукции – </w:t>
      </w:r>
      <w:r>
        <w:rPr>
          <w:rFonts w:cs="Times New Roman" w:ascii="Times New Roman" w:hAnsi="Times New Roman"/>
          <w:b/>
          <w:sz w:val="28"/>
          <w:szCs w:val="28"/>
        </w:rPr>
        <w:t>9,0</w:t>
      </w:r>
      <w:r>
        <w:rPr>
          <w:rFonts w:cs="Times New Roman" w:ascii="Times New Roman" w:hAnsi="Times New Roman"/>
          <w:sz w:val="28"/>
          <w:szCs w:val="28"/>
        </w:rPr>
        <w:t xml:space="preserve"> млрд. рублей (рост в </w:t>
      </w:r>
      <w:r>
        <w:rPr>
          <w:rFonts w:cs="Times New Roman" w:ascii="Times New Roman" w:hAnsi="Times New Roman"/>
          <w:b/>
          <w:sz w:val="28"/>
          <w:szCs w:val="28"/>
        </w:rPr>
        <w:t>1,7</w:t>
      </w:r>
      <w:r>
        <w:rPr>
          <w:rFonts w:cs="Times New Roman" w:ascii="Times New Roman" w:hAnsi="Times New Roman"/>
          <w:sz w:val="28"/>
          <w:szCs w:val="28"/>
        </w:rPr>
        <w:t xml:space="preserve"> раза, по отношению к предыдущему году);</w:t>
      </w:r>
    </w:p>
    <w:p>
      <w:pPr>
        <w:pStyle w:val="Normal"/>
        <w:widowControl w:val="false"/>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по виду деятельности </w:t>
      </w:r>
      <w:r>
        <w:rPr>
          <w:rFonts w:cs="Times New Roman" w:ascii="Times New Roman" w:hAnsi="Times New Roman"/>
          <w:b/>
          <w:sz w:val="28"/>
          <w:szCs w:val="28"/>
        </w:rPr>
        <w:t>«металлургическое производство и производство готовых металлических изделий»</w:t>
      </w:r>
      <w:r>
        <w:rPr>
          <w:rFonts w:cs="Times New Roman" w:ascii="Times New Roman" w:hAnsi="Times New Roman"/>
          <w:sz w:val="28"/>
          <w:szCs w:val="28"/>
        </w:rPr>
        <w:t xml:space="preserve"> индекс промышленного производства составил </w:t>
      </w:r>
      <w:r>
        <w:rPr>
          <w:rFonts w:cs="Times New Roman" w:ascii="Times New Roman" w:hAnsi="Times New Roman"/>
          <w:b/>
          <w:sz w:val="28"/>
          <w:szCs w:val="28"/>
        </w:rPr>
        <w:t>126,6 %</w:t>
      </w:r>
      <w:r>
        <w:rPr>
          <w:rFonts w:cs="Times New Roman" w:ascii="Times New Roman" w:hAnsi="Times New Roman"/>
          <w:sz w:val="28"/>
          <w:szCs w:val="28"/>
        </w:rPr>
        <w:t xml:space="preserve">, объем отгруженной продукции – </w:t>
      </w:r>
      <w:r>
        <w:rPr>
          <w:rFonts w:cs="Times New Roman" w:ascii="Times New Roman" w:hAnsi="Times New Roman"/>
          <w:b/>
          <w:sz w:val="28"/>
          <w:szCs w:val="28"/>
        </w:rPr>
        <w:t>9,4</w:t>
      </w:r>
      <w:r>
        <w:rPr>
          <w:rFonts w:cs="Times New Roman" w:ascii="Times New Roman" w:hAnsi="Times New Roman"/>
          <w:sz w:val="28"/>
          <w:szCs w:val="28"/>
        </w:rPr>
        <w:t xml:space="preserve"> млрд. руб. (</w:t>
      </w:r>
      <w:r>
        <w:rPr>
          <w:rFonts w:cs="Times New Roman" w:ascii="Times New Roman" w:hAnsi="Times New Roman"/>
          <w:b/>
          <w:sz w:val="28"/>
          <w:szCs w:val="28"/>
        </w:rPr>
        <w:t>136,0 %</w:t>
      </w:r>
      <w:r>
        <w:rPr>
          <w:rFonts w:cs="Times New Roman" w:ascii="Times New Roman" w:hAnsi="Times New Roman"/>
          <w:sz w:val="28"/>
          <w:szCs w:val="28"/>
        </w:rPr>
        <w:t xml:space="preserve"> к уровню 2009 года);</w:t>
      </w:r>
    </w:p>
    <w:p>
      <w:pPr>
        <w:pStyle w:val="Normal"/>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о виду деятельности </w:t>
      </w:r>
      <w:r>
        <w:rPr>
          <w:rFonts w:cs="Times New Roman" w:ascii="Times New Roman" w:hAnsi="Times New Roman"/>
          <w:b/>
          <w:sz w:val="28"/>
          <w:szCs w:val="28"/>
        </w:rPr>
        <w:t xml:space="preserve">«производство прочих неметаллических минеральных продуктов» </w:t>
      </w:r>
      <w:r>
        <w:rPr>
          <w:rFonts w:cs="Times New Roman" w:ascii="Times New Roman" w:hAnsi="Times New Roman"/>
          <w:sz w:val="28"/>
          <w:szCs w:val="28"/>
        </w:rPr>
        <w:t>индекс промышленного производства –</w:t>
      </w:r>
      <w:r>
        <w:rPr>
          <w:rFonts w:cs="Times New Roman" w:ascii="Times New Roman" w:hAnsi="Times New Roman"/>
          <w:b/>
          <w:sz w:val="28"/>
          <w:szCs w:val="28"/>
        </w:rPr>
        <w:t xml:space="preserve"> 111,7 %</w:t>
      </w:r>
      <w:r>
        <w:rPr>
          <w:rFonts w:cs="Times New Roman" w:ascii="Times New Roman" w:hAnsi="Times New Roman"/>
          <w:sz w:val="28"/>
          <w:szCs w:val="28"/>
        </w:rPr>
        <w:t xml:space="preserve"> к уровню 2009 года, объем отгруженной продукции – </w:t>
      </w:r>
      <w:r>
        <w:rPr>
          <w:rFonts w:cs="Times New Roman" w:ascii="Times New Roman" w:hAnsi="Times New Roman"/>
          <w:b/>
          <w:sz w:val="28"/>
          <w:szCs w:val="28"/>
        </w:rPr>
        <w:t>5,8</w:t>
      </w:r>
      <w:r>
        <w:rPr>
          <w:rFonts w:cs="Times New Roman" w:ascii="Times New Roman" w:hAnsi="Times New Roman"/>
          <w:sz w:val="28"/>
          <w:szCs w:val="28"/>
        </w:rPr>
        <w:t xml:space="preserve"> млрд. рублей (</w:t>
      </w:r>
      <w:r>
        <w:rPr>
          <w:rFonts w:cs="Times New Roman" w:ascii="Times New Roman" w:hAnsi="Times New Roman"/>
          <w:b/>
          <w:sz w:val="28"/>
          <w:szCs w:val="28"/>
        </w:rPr>
        <w:t>118,0 %</w:t>
      </w:r>
      <w:r>
        <w:rPr>
          <w:rFonts w:cs="Times New Roman" w:ascii="Times New Roman" w:hAnsi="Times New Roman"/>
          <w:sz w:val="28"/>
          <w:szCs w:val="28"/>
        </w:rPr>
        <w:t xml:space="preserve"> к уровню 2009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w:t>
      </w:r>
      <w:r>
        <w:rPr>
          <w:rFonts w:cs="Times New Roman" w:ascii="Times New Roman" w:hAnsi="Times New Roman"/>
          <w:b/>
          <w:sz w:val="28"/>
          <w:szCs w:val="28"/>
        </w:rPr>
        <w:t>производства и распределения электроэнергии, газа и воды»</w:t>
      </w:r>
      <w:r>
        <w:rPr>
          <w:rFonts w:cs="Times New Roman" w:ascii="Times New Roman" w:hAnsi="Times New Roman"/>
          <w:sz w:val="28"/>
          <w:szCs w:val="28"/>
        </w:rPr>
        <w:t xml:space="preserve"> индекс промышленного производства за 12 месяцев 2010 года составил </w:t>
      </w:r>
      <w:r>
        <w:rPr>
          <w:rFonts w:cs="Times New Roman" w:ascii="Times New Roman" w:hAnsi="Times New Roman"/>
          <w:b/>
          <w:sz w:val="28"/>
          <w:szCs w:val="28"/>
        </w:rPr>
        <w:t>107,0 %</w:t>
      </w:r>
      <w:r>
        <w:rPr>
          <w:rFonts w:cs="Times New Roman" w:ascii="Times New Roman" w:hAnsi="Times New Roman"/>
          <w:sz w:val="28"/>
          <w:szCs w:val="28"/>
        </w:rPr>
        <w:t xml:space="preserve"> к соответствующему периоду 2009 года. Объем отгруженной продукции вырос на </w:t>
      </w:r>
      <w:r>
        <w:rPr>
          <w:rFonts w:cs="Times New Roman" w:ascii="Times New Roman" w:hAnsi="Times New Roman"/>
          <w:b/>
          <w:sz w:val="28"/>
          <w:szCs w:val="28"/>
        </w:rPr>
        <w:t>13,0</w:t>
      </w:r>
      <w:r>
        <w:rPr>
          <w:rFonts w:cs="Times New Roman" w:ascii="Times New Roman" w:hAnsi="Times New Roman"/>
          <w:sz w:val="28"/>
          <w:szCs w:val="28"/>
        </w:rPr>
        <w:t xml:space="preserve"> % и достиг </w:t>
      </w:r>
      <w:r>
        <w:rPr>
          <w:rFonts w:cs="Times New Roman" w:ascii="Times New Roman" w:hAnsi="Times New Roman"/>
          <w:b/>
          <w:sz w:val="28"/>
          <w:szCs w:val="28"/>
        </w:rPr>
        <w:t>11,2</w:t>
      </w:r>
      <w:r>
        <w:rPr>
          <w:rFonts w:cs="Times New Roman" w:ascii="Times New Roman" w:hAnsi="Times New Roman"/>
          <w:sz w:val="28"/>
          <w:szCs w:val="28"/>
        </w:rPr>
        <w:t xml:space="preserve"> млрд. рублей.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ъема отгруженных товаров обрабатывающих производств (в процентах к ито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54755" cy="21685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6" t="-11" r="-6" b="-11"/>
                    <a:stretch>
                      <a:fillRect/>
                    </a:stretch>
                  </pic:blipFill>
                  <pic:spPr bwMode="auto">
                    <a:xfrm>
                      <a:off x="0" y="0"/>
                      <a:ext cx="3754755" cy="21685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тгруженной продукции инновационного характера в общем объеме отгруженной продукции по хозяйственным видам деятельности в 2010 году составил:</w:t>
      </w:r>
    </w:p>
    <w:p>
      <w:pPr>
        <w:pStyle w:val="Normal"/>
        <w:widowControl w:val="false"/>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производство машин и оборудования (без производства оружия и боеприпасов) – </w:t>
      </w:r>
      <w:r>
        <w:rPr>
          <w:rFonts w:cs="Times New Roman" w:ascii="Times New Roman" w:hAnsi="Times New Roman"/>
          <w:b/>
          <w:sz w:val="28"/>
          <w:szCs w:val="28"/>
        </w:rPr>
        <w:t>47,7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что выше аналогичного показателя 2009 года (за 12 месяцев 2009 года значение индикатора составило – 36,2 %);</w:t>
      </w:r>
    </w:p>
    <w:p>
      <w:pPr>
        <w:pStyle w:val="Normal"/>
        <w:widowControl w:val="false"/>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обрабатывающие производства – </w:t>
      </w:r>
      <w:r>
        <w:rPr>
          <w:rFonts w:cs="Times New Roman" w:ascii="Times New Roman" w:hAnsi="Times New Roman"/>
          <w:b/>
          <w:sz w:val="28"/>
          <w:szCs w:val="28"/>
        </w:rPr>
        <w:t xml:space="preserve">9,2 % </w:t>
      </w:r>
      <w:r>
        <w:rPr>
          <w:rFonts w:cs="Times New Roman" w:ascii="Times New Roman" w:hAnsi="Times New Roman"/>
          <w:sz w:val="28"/>
          <w:szCs w:val="28"/>
        </w:rPr>
        <w:t>(5,6 % за 2009 год);</w:t>
      </w:r>
    </w:p>
    <w:p>
      <w:pPr>
        <w:pStyle w:val="Normal"/>
        <w:widowControl w:val="false"/>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производство транспортных средств и оборудования – </w:t>
      </w:r>
      <w:r>
        <w:rPr>
          <w:rFonts w:cs="Times New Roman" w:ascii="Times New Roman" w:hAnsi="Times New Roman"/>
          <w:b/>
          <w:sz w:val="28"/>
          <w:szCs w:val="28"/>
        </w:rPr>
        <w:t xml:space="preserve">4,8 % </w:t>
      </w:r>
      <w:r>
        <w:rPr>
          <w:rFonts w:cs="Times New Roman" w:ascii="Times New Roman" w:hAnsi="Times New Roman"/>
          <w:sz w:val="28"/>
          <w:szCs w:val="28"/>
        </w:rPr>
        <w:t>(4,8 % за 2009 год);</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электрооборудования, электронного и оптического оборудования – </w:t>
      </w:r>
      <w:r>
        <w:rPr>
          <w:rFonts w:cs="Times New Roman" w:ascii="Times New Roman" w:hAnsi="Times New Roman"/>
          <w:b/>
          <w:sz w:val="28"/>
          <w:szCs w:val="28"/>
        </w:rPr>
        <w:t xml:space="preserve">4,3 % </w:t>
      </w:r>
      <w:r>
        <w:rPr>
          <w:rFonts w:cs="Times New Roman" w:ascii="Times New Roman" w:hAnsi="Times New Roman"/>
          <w:sz w:val="28"/>
          <w:szCs w:val="28"/>
        </w:rPr>
        <w:t xml:space="preserve">(2,5 % за 2009 год). </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льское и лесное хозяйство</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зерново-животноводческого направления. В области 107 совхозов, 302 колхоза (на 1 января 1974). С. -х. угодья составляют 2071 тыс. га, из них пашня — 1728 тыс. га, сенокосы — 166 тыс. га и пастбища — 147 тыс. га. Посевная площадь с. -х. культур (1973) — 1702,6 тыс. га, в том числе зерновых — 61%, технических — 6%, картофеля и овощебахчевых — 6,2% и кормовых — 26,4%. Главные культуры: ячмень яровой (319 тыс. га), пшеница яровая (171 тыс. га), рожь озимая (134 тыс. га), овёс (198 тыс. га), пшеница озимая (40 тыс. га), гречиха (67 тыс. га), сахарная свёкла (75 тыс. га), конопля (29 тыс. га). Сеют также просо, зернобобовые, кукурузу на силос, однолетние травы и др. В западных районах большое место в посевах занимают конопля и картофель, а также кормовые травы, в юго-восточных районах — зерновые, сахарная свёк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и животноводства: молочно-мясное скотоводство (поголовье крупного рогатого скота 716,5 тыс. на начало 1974, в том числе коров 292,9 тыс. ), мясосальное свиноводство (свиней 482 тыс. ), мясошерстное овцеводство (овец 373,4 тыс. ) и птицеводство (4,5 млн. голов). Выращивают племенных рысаков высшего класса (Злынский конный за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Структура сельскохозяйственной продукции по категориям хозяйств (в фактически действовавших ценах), (в %)</w:t>
      </w:r>
    </w:p>
    <w:tbl>
      <w:tblPr>
        <w:tblW w:w="8754" w:type="dxa"/>
        <w:jc w:val="left"/>
        <w:tblInd w:w="704" w:type="dxa"/>
        <w:tblLayout w:type="fixed"/>
        <w:tblCellMar>
          <w:top w:w="0" w:type="dxa"/>
          <w:left w:w="108" w:type="dxa"/>
          <w:bottom w:w="0" w:type="dxa"/>
          <w:right w:w="108" w:type="dxa"/>
        </w:tblCellMar>
      </w:tblPr>
      <w:tblGrid>
        <w:gridCol w:w="3412"/>
        <w:gridCol w:w="795"/>
        <w:gridCol w:w="747"/>
        <w:gridCol w:w="747"/>
        <w:gridCol w:w="747"/>
        <w:gridCol w:w="747"/>
        <w:gridCol w:w="1559"/>
      </w:tblGrid>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000 г. </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2 г</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4 г</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6 г</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7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2008 г. (оценка)</w:t>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а всех категорий</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ельскохозяйственные организаци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3</w:t>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озяйства населе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50.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6</w:t>
            </w:r>
          </w:p>
        </w:tc>
      </w:tr>
      <w:tr>
        <w:trPr>
          <w:trHeight w:val="23"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стьянские (фермерские) хозяйства</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 индивидуальные предпринимател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данных табл. 1, динамика продукции села имеет тенденцию к росту, а наибольший удельный вес составляют такие категории хозяйств, как сельскохозяйственные организации и хозяйства нас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ффективного функционирования сельского хозяйства необходимо осуществлять мероприятия по созданию условий для поддержания почвенного плодородия; разработке технических регламентов, определяющих требования к основным и оборотным средствам сельскохозяйственного производства и готовой продукции; созданию единой системы информационного обеспечения агропромышленного комплекса; повышению квалификации кадров; проведению научных исследований по приоритетным направле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растительного покрова территория области относится к лесостепной зоне. Леса занимают 195,5 тыс. га, или 9,0% территории об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а располагаются главным образом небольшими урочищами, наибольшие лесные массивы расположены на западе и северо-западе области (в Хотынецком, Знаменском, Дмитровском, Мценском, Шаблыкинском районах), где преимущественное положение занимают лиственные и смешанные леса: чаще — дуб, береза, сосна, осина, ель; реже — клен, липа, ольха, лиственница, рябина. Действуют восемь мехлесхоз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запасов лесонасаждений составляет 29,3 млн. куб. м, из которых: — по группам пород: — хвойные 7,6 млн. куб. м — твердолиственные 9,4 млн. куб. м — мягколиственные 12,3 млн. куб. м — по возрастным группам: — молодняк 2,8 млн. куб. м — средневозрастные 21,1 млн. куб. м — приспевающие 3,4 млн. куб. м — спелые и перестойные 2,0 млн. куб. м Все леса области относятся к 1-й группе и выполняют в основном водоохранные, санитарно-гигиенические, рекреационные и другие защитные функции, около 38 тыс. га лесонасаждений выделено в особо охраняемые природные территории. Объем лесозаготовок невелик: заготавливаемая древесина предназначена в основном для внутриобластного потребления (дрова, пиломатериалы). Среднегодовые площади промышленных рубок составляют около 30 гектаров, что позволяет получать около 6 тыс. куб. м древесины. Объем ликвидной древесины, получаемой в порядке промежуточных рубок ухода, составляет примерно 65 тыс. куб. м. Лесовосстановление в области осуществляется в основном на угодьях Гослесфонда на площади до 400 гектаров в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экологическая ситуация в Орловской области характеризуется относительной устойчивостью. Это связано с отсутствием в регионе индустриальных гигантов и крупных разработок полезных ископаемых. Однако тревогу вызывают загрязнение водоемов промышленными предприятиями и состояние атмосферного воздуха в крупных город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яется многообразие растительного и животного мира, зарегистрировано 64 вида млекопитающих, около 240 видов птиц, в водоемах обитает более 300 видов беспозвоночных и рыб. Однако в результате интенсивного освоения земель фауна и флора нашей области беднеют, а численность отдельных видов животных и растений, в том числе редких, сокращ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находятся на грани исчезновения, многие из них включены в Красную книгу. В этой связи особую ценность приобретают территории, способствующие сохранению редких и уникальных природных объектов. В области их насчитывается 156 общей площадью 637,4 тыс. га, 81% территории приходится на долю заказников областного значения (охотничьих), и 15% территории занимает национальный парк «Орловское полесье», который расположен на стыке трех природно-климатических зон — тайги, широколиственных лесов и лесостепи, включающих редкие и репрезентативные виды флоры и фауны.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ительство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бласти осуществляют свою деятельность 19 крупных и 861 малых строительных организаций и предприятий. В 2009 году данными организациями произведено работ по договорам строительного подряда на сумму 7 919 млн. рублей. Среднесписочная численность работников в общестроительных и специализированных организациях (без субъектов малого предпринимательства) составила 13,5 тыс. человек, работающих в строительстве. Организациями и индивидуальными застройщиками введено в действие 4057 квартир общей площадью 301,6 тыс. кв. м, из них в городах и поселках городского типа 234,1 тыс. кв. м, в сельской местности 51,3 тыс. кв. 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0200" cy="1616710"/>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5"/>
                    <a:srcRect l="-6" t="-15" r="-6" b="-15"/>
                    <a:stretch>
                      <a:fillRect/>
                    </a:stretch>
                  </pic:blipFill>
                  <pic:spPr bwMode="auto">
                    <a:xfrm>
                      <a:off x="0" y="0"/>
                      <a:ext cx="4140200" cy="16167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шедшем году с использованием средств господдержки приобретено 760 квартир, что составляет 19% от общего количества квартир, введенных в 2009 году в эксплуатацию на территории области (диаграмма 1). По ряду подпрограмм жилье приобреталось также на вторичном рынке жилья (185 кварти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приобретение 945 квартир в 2009 году было направлено 930,6 млн. рублей. В общем объеме сделок на региональном рынке жилья в 2009 году количество сделок с использованием средств государственной поддержки составило 12,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ми и индивидуальными застройщиками в 2009 году введено в эксплуатацию с использованием средств государственной поддержки 19 многоквартирных домов, или более 85 тыс. кв. м общей площади жил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жведомственной инвестиционной программы «Развитие и укрепление социальной и инженерной инфраструктуры Орловской области на 2009 год» и реализуемых на территории области федеральных целевых программ на работы, выполненные по виду деятельности «Строительство» было направлено более 1 500 млн. рублей, что составляет 19% от общего объема работ по указанному виду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годное географическое положение Орловской области, обеспечило создание сравнительно высокоразвитой транспортной инфраструк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дорожной сети Орловской области является сеть автомобильных дорог общей протяженностью около 13 тыс. км, включающая федеральные и региональные дороги общего пользования, а также автодороги местного значения общего пользования. Помимо сети автомобильных дорог и искусственных сооружений на них, дорожное хозяйство также включает предприятия и организации различных форм соб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е хозяйство Орловской области представляет многоотраслевой хозяйственный комплекс, в котором сосредоточено около 30% всех основных фондов области и который включает все необходимые для жизнедеятельности населения виды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е хозяйство играет важнейшую роль в социально-экономическом развитии области, так как обеспечивает жизненно важные потребности населения в жилищно-коммунальных услугах и потребности промышленных предприятий в необходимых для производственных нужд ресурс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жилищно-коммунальной отрасли, величина установленных тарифов и качество предоставляемых жилищно-коммунальных услуг оказывают существенное влияние на условия проживания и благосостояние населения, а также на уровень издержек промышленных предпри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е хозяйство является высоко социально-значимой отраслью экономики, уровень обеспеченности и доступности жилищно-коммунальных услуг обуславливает степень социальной напряженности среди населения, оказывает непосредственное влияние на политическую стабильность не только на уровне региона, но и на уровне Российской Федерации. Проблема гарантированного, надежного и качественного предоставления ЖКУ потребителям является одной из острейших. Это заставляет искать новые пути улучшения работы жилищно-коммунального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ая структура жилищно-коммунального комплекса Орловской области многопрофильна и интегрирует около 12 видов деятельности, ведущими из которых являются: жилищное хозяйство, электро- и теплоэнергетика, водоснабжение, водоотведение и очистка сточных вод. В хозяйственном ведении коммунальных предприятий также находятся дороги, мосты, набережные, улицы, гостиничное и банно-прачечное хозяйство, озеленение и ритуальные услу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бласти жилищно-коммунальные услуги для различных категорий потребителей оказываются 207 предприятиями и организациями различных форм собственности, из них предоставляют услуги 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ю многоквартирными домами – 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ю и ремонту общего имущества в многоквартирных домах – 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доснабжению, водоотведение и очистка сточных вод – 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снабжение – 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плоснабжение – 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зоснабжение – 7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тилизация (захоронение) твердых бытовых отходов – 7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ногоотраслевые предприятия – 7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работающих на предприятиях отрасли оставляет 10,7 тыс. человек, средняя заработная плата в месяц на одного работающего составляет 9750 рублей. Задолженность по заработной плате отсутству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отчетного периода финансовый результат деятельности жилищно-коммунального комплекса (за исключением предприятий большой энергетики) положительный, предприятиями получена прибыль в размере 54,146 млн. руб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едприятия отрасли работают в бездотационном режиме. К 1 января 2011 года повсеместно в отрасли планируется уход от перекрестного субсидирования услуг различными категориями потребителей, что будет способствовать росту конкурентоспособности продукции региональных производителей во всех отраслях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площадь жилищного фонда Орловской области составляет 10,6 млн кв. м, количество многоквартирных домов на территории области – 6 265 зд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характеристики: форма собственности – смешанная, в основном муниципальная и частная (приватизированное жил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ые изменения, происходящие в жилищной сфере, свидетельствуют о том, что количество жилищного фонда находящегося в частной собственности увеличивается и составляет 85,5% в настоящее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 степень износа существующего жилищного фонда, основную часть которого составляют так называемые «хрущевки», построенные в 70-е годы и практически исчерпавшие свой ресурс, рассчитанный на 50 лет. Другую часть жилищного фонда, имеющего высокий износ, составляют панельные дома, построенные в период Орловской «непреры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на территории Орловской области Федерального закона № 185-ФЗ «О Фонде содействия реформированию ЖКХ» объемы капитального ремонта увеличились более чем в пять раз. В результате реализации программы капитального ремонта в 2008-2009 годах на территории области отремонтировано 487 многоквартирных жилых домов. Общая площадь отремонтированных домов составила 695 тысяч квадратных мет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инвентаризации 2007 года (по состоянию на 1 января 2007 года) в Орловской области 255,4 тыс. кв. метров аварийного жилищного фонда, подлежащего сносу. Данные представлены муниципальными образованиями и подтверждены Орелста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Федерального закона №185-ФЗ на территории Орловской области в 2008-2009 годах, появилась динамика уменьшения площади аварийного жилищного фонда (диаграмма 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98010" cy="265684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6"/>
                    <a:srcRect l="-6" t="-10" r="-6" b="-10"/>
                    <a:stretch>
                      <a:fillRect/>
                    </a:stretch>
                  </pic:blipFill>
                  <pic:spPr bwMode="auto">
                    <a:xfrm>
                      <a:off x="0" y="0"/>
                      <a:ext cx="4398010" cy="26568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реализации Федерального закона № 185-ФЗ на территории Орловской области беспрецедентна по объемам работ и выделенным на эти цели средствам. Проводимые работы обеспечат предоставление комфортных и благоприятных условий проживания гражданам на территории Орловской области, что повлечет за собой успешное социально-экономическое развитие регион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анспортное хозяйство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автодороги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2 "Крым", E 105 (протяжённость в пределах области — 152 километра, через Мценск и Орё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119 Орёл — Тамбов (151 км, через Ливны и далее в Елец и Липец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120 Орёл — Ефремов (158 км, через Новос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41 Орёл — Витебск (57 км, через Нарышкино, и далее в Брян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92 Орёл — Калуга (67 км, через Болхов, и далее в Белёв, Перемышль, Кал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142, E 93 Троснянский район Орловской области — Железногор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ажирское сообщение на территории области осуществляется преимущественно автомобильным пассажирским транспортом. Эта услуга выполняется силами автотранспортных организаций, находящихся в ведении Орловской области, муниципальных образований, юридических лиц, индивидуальных предприним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70% пассажиров от общего числа перевозимых в Орловской области перевозится в областном центре. Именно в областном центре сосредоточено максимальное количество автомобильных пассажирских маршрутов. Другая сторона роста числа городских маршрутов - это скученность автобусов на маршрутах, на остановках, большая плотность графиков движения, что снижает безопасность перевоз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ловской области в последние годы наблюдается устойчивая тенденция роста количества автомобильной тех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предприниматели снижают требования к нормам безопасности перевозки пассажиров, при этом отсутствует должный контроль за перевозчиками со стороны организаторов перевоз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пассажирских перевозок можно объединить в следующие группы:</w:t>
      </w:r>
    </w:p>
    <w:p>
      <w:pPr>
        <w:pStyle w:val="Normal"/>
        <w:widowControl w:val="false"/>
        <w:spacing w:lineRule="auto" w:line="360" w:before="0" w:after="0"/>
        <w:ind w:firstLine="709"/>
        <w:jc w:val="both"/>
        <w:rPr/>
      </w:pPr>
      <w:r>
        <w:rPr>
          <w:rFonts w:cs="Times New Roman" w:ascii="Times New Roman" w:hAnsi="Times New Roman"/>
          <w:sz w:val="28"/>
          <w:szCs w:val="28"/>
        </w:rPr>
        <w:t>- убыточность пассажирских перевозок на маршрутах с малым пассажиропотоком;</w:t>
      </w:r>
    </w:p>
    <w:p>
      <w:pPr>
        <w:pStyle w:val="Normal"/>
        <w:widowControl w:val="false"/>
        <w:spacing w:lineRule="auto" w:line="360" w:before="0" w:after="0"/>
        <w:ind w:firstLine="709"/>
        <w:jc w:val="both"/>
        <w:rPr/>
      </w:pPr>
      <w:r>
        <w:rPr>
          <w:rFonts w:cs="Times New Roman" w:ascii="Times New Roman" w:hAnsi="Times New Roman"/>
          <w:sz w:val="28"/>
          <w:szCs w:val="28"/>
        </w:rPr>
        <w:t>- значительный износ автобусного парка в автотранспортных организациях;</w:t>
      </w:r>
    </w:p>
    <w:p>
      <w:pPr>
        <w:pStyle w:val="Normal"/>
        <w:widowControl w:val="false"/>
        <w:spacing w:lineRule="auto" w:line="360" w:before="0" w:after="0"/>
        <w:ind w:firstLine="709"/>
        <w:jc w:val="both"/>
        <w:rPr/>
      </w:pPr>
      <w:r>
        <w:rPr>
          <w:rFonts w:cs="Times New Roman" w:ascii="Times New Roman" w:hAnsi="Times New Roman"/>
          <w:sz w:val="28"/>
          <w:szCs w:val="28"/>
        </w:rPr>
        <w:t>- недофинансирование межтарифной разницы при пассажирских перевозках;</w:t>
      </w:r>
    </w:p>
    <w:p>
      <w:pPr>
        <w:pStyle w:val="Normal"/>
        <w:widowControl w:val="false"/>
        <w:spacing w:lineRule="auto" w:line="360" w:before="0" w:after="0"/>
        <w:ind w:firstLine="709"/>
        <w:jc w:val="both"/>
        <w:rPr/>
      </w:pPr>
      <w:r>
        <w:rPr>
          <w:rFonts w:cs="Times New Roman" w:ascii="Times New Roman" w:hAnsi="Times New Roman"/>
          <w:sz w:val="28"/>
          <w:szCs w:val="28"/>
        </w:rPr>
        <w:t>- недостаточный контроль организаторов перевозок за организациями-перевозчиками (автотранспортными организациями, индивидуальными предпринимателями);</w:t>
      </w:r>
    </w:p>
    <w:p>
      <w:pPr>
        <w:pStyle w:val="Normal"/>
        <w:widowControl w:val="false"/>
        <w:spacing w:lineRule="auto" w:line="360" w:before="0" w:after="0"/>
        <w:ind w:firstLine="709"/>
        <w:jc w:val="both"/>
        <w:rPr/>
      </w:pPr>
      <w:r>
        <w:rPr>
          <w:rFonts w:cs="Times New Roman" w:ascii="Times New Roman" w:hAnsi="Times New Roman"/>
          <w:sz w:val="28"/>
          <w:szCs w:val="28"/>
        </w:rPr>
        <w:t>- увеличение на маршрутах численности маловместительных автобусов;</w:t>
      </w:r>
    </w:p>
    <w:p>
      <w:pPr>
        <w:pStyle w:val="Normal"/>
        <w:widowControl w:val="false"/>
        <w:spacing w:lineRule="auto" w:line="360" w:before="0" w:after="0"/>
        <w:ind w:firstLine="709"/>
        <w:jc w:val="both"/>
        <w:rPr/>
      </w:pPr>
      <w:r>
        <w:rPr>
          <w:rFonts w:cs="Times New Roman" w:ascii="Times New Roman" w:hAnsi="Times New Roman"/>
          <w:sz w:val="28"/>
          <w:szCs w:val="28"/>
        </w:rPr>
        <w:t>- большие расходы автотранспортных организаций на ГСМ;</w:t>
      </w:r>
    </w:p>
    <w:p>
      <w:pPr>
        <w:pStyle w:val="Normal"/>
        <w:widowControl w:val="false"/>
        <w:spacing w:lineRule="auto" w:line="360" w:before="0" w:after="0"/>
        <w:ind w:firstLine="709"/>
        <w:jc w:val="both"/>
        <w:rPr/>
      </w:pPr>
      <w:r>
        <w:rPr>
          <w:rFonts w:cs="Times New Roman" w:ascii="Times New Roman" w:hAnsi="Times New Roman"/>
          <w:sz w:val="28"/>
          <w:szCs w:val="28"/>
        </w:rPr>
        <w:t>- рост загазованности воздушного пространства в городах автомобильными выхлопными газ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в муниципальных образованиях Орловской области достаточного количества дорог с твердым покрытием. </w:t>
      </w:r>
    </w:p>
    <w:p>
      <w:pPr>
        <w:pStyle w:val="Normal"/>
        <w:widowControl w:val="false"/>
        <w:spacing w:lineRule="auto" w:line="360" w:before="0" w:after="0"/>
        <w:ind w:firstLine="709"/>
        <w:jc w:val="both"/>
        <w:rPr>
          <w:rFonts w:ascii="Times New Roman" w:hAnsi="Times New Roman" w:cs="Times New Roman"/>
          <w:sz w:val="28"/>
          <w:szCs w:val="28"/>
        </w:rPr>
      </w:pPr>
      <w:bookmarkStart w:id="1" w:name="sub_4202"/>
      <w:bookmarkEnd w:id="1"/>
      <w:r>
        <w:rPr>
          <w:rFonts w:cs="Times New Roman" w:ascii="Times New Roman" w:hAnsi="Times New Roman"/>
          <w:sz w:val="28"/>
          <w:szCs w:val="28"/>
        </w:rPr>
        <w:t xml:space="preserve">Автомобильный грузовой транспорт. </w:t>
      </w:r>
    </w:p>
    <w:p>
      <w:pPr>
        <w:pStyle w:val="Normal"/>
        <w:widowControl w:val="false"/>
        <w:spacing w:lineRule="auto" w:line="360" w:before="0" w:after="0"/>
        <w:ind w:firstLine="709"/>
        <w:jc w:val="both"/>
        <w:rPr>
          <w:rFonts w:ascii="Times New Roman" w:hAnsi="Times New Roman" w:cs="Times New Roman"/>
          <w:sz w:val="28"/>
          <w:szCs w:val="28"/>
        </w:rPr>
      </w:pPr>
      <w:bookmarkStart w:id="2" w:name="sub_4202"/>
      <w:bookmarkEnd w:id="2"/>
      <w:r>
        <w:rPr>
          <w:rFonts w:cs="Times New Roman" w:ascii="Times New Roman" w:hAnsi="Times New Roman"/>
          <w:sz w:val="28"/>
          <w:szCs w:val="28"/>
        </w:rPr>
        <w:t xml:space="preserve">В Орловской области в настоящее время нет достаточного спроса на работу грузовой автотранспортной техники, что влечет за собой поиск работы для грузового транспорта в соседних регио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ающие транзитные автомобильные перевозки через Орловскую область незначительно загружают Орловских перевозч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й</w:t>
      </w:r>
    </w:p>
    <w:p>
      <w:pPr>
        <w:pStyle w:val="Normal"/>
        <w:widowControl w:val="false"/>
        <w:spacing w:lineRule="auto" w:line="360" w:before="0" w:after="0"/>
        <w:ind w:firstLine="709"/>
        <w:jc w:val="both"/>
        <w:rPr/>
      </w:pPr>
      <w:r>
        <w:rPr>
          <w:rFonts w:cs="Times New Roman" w:ascii="Times New Roman" w:hAnsi="Times New Roman"/>
          <w:sz w:val="28"/>
          <w:szCs w:val="28"/>
        </w:rPr>
        <w:t>Основная линия — двухпутная электрифицированная магистраль Москва — Харьков — Симферополь (136 км, через Мценск, Орёл, Змиёвку и Глазуновку). Кроме неё действуют тепловозные однопутные линии: Орёл — Елец (130 км, через Залегощь, Верховье, Хомутово и Красную Зарю) с ответвлениями в сторону Ливен, Долгое и Колпны; историческая Рига — Орёл (64 км, через Нарышкино и Хотынец и далее на Брянск); и Орёл — Дмитриев-Льговский (83 км, через Кро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ловской области железнодорожные перевозки осуществляет Орловско-Курское отделение Московской железная дорога" ОАО "РЖД". Это устойчиво работающая, развивающаяся организация, вносящая свой вклад в бюджет области. Иные виды транспорта в Орловской области не представляют конкуренцию железнодорожным перевозк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АО "Российские железные дороги" приступило к III этапу структурной реформы. Началось формирование независимых операторов перевозки пассажиров и грузов. Коллегия Орловской области в пределах своей компетенции принимает меры по решению задач структурной перестрой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вне Орловской области существует ряд проблем в организации железнодорожных перевоз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w:t>
      </w:r>
    </w:p>
    <w:p>
      <w:pPr>
        <w:pStyle w:val="Normal"/>
        <w:widowControl w:val="false"/>
        <w:spacing w:lineRule="auto" w:line="360" w:before="0" w:after="0"/>
        <w:ind w:firstLine="709"/>
        <w:jc w:val="both"/>
        <w:rPr/>
      </w:pPr>
      <w:r>
        <w:rPr>
          <w:rFonts w:cs="Times New Roman" w:ascii="Times New Roman" w:hAnsi="Times New Roman"/>
          <w:sz w:val="28"/>
          <w:szCs w:val="28"/>
        </w:rPr>
        <w:t>- недостаточное развитие инфраструктуры отдельных грузоотправителей, владельцев железнодорожных путей необщего пользования, осуществляющих работу в Орловской области (отсутствие вагонных весов у предприятий);</w:t>
      </w:r>
    </w:p>
    <w:p>
      <w:pPr>
        <w:pStyle w:val="Normal"/>
        <w:widowControl w:val="false"/>
        <w:spacing w:lineRule="auto" w:line="360" w:before="0" w:after="0"/>
        <w:ind w:firstLine="709"/>
        <w:jc w:val="both"/>
        <w:rPr/>
      </w:pPr>
      <w:r>
        <w:rPr>
          <w:rFonts w:cs="Times New Roman" w:ascii="Times New Roman" w:hAnsi="Times New Roman"/>
          <w:sz w:val="28"/>
          <w:szCs w:val="28"/>
        </w:rPr>
        <w:t>- задержка некоторыми организациями оплаты за проведенные железной дорогой работы по техническому обслуживанию весов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 в некоторых организациях не ведутся работы по приведению в надлежащее состояние технических устройств на железнодорожных путях необщего пользования для обеспечения безопасности движения и сохранности вагонного парка (замена кранового хозяйства, установка габаритных ворот, смотровые эстакады, строительство повышенного пути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достаточно решаются вопросы приведения в надлежащее состояние и поддержки на должном уровне подходов автомобильных дорог, находящихся в ведении отдельных организаций и муниципальных образов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опроводы и ЛЭ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регион проложен крупнейший магистральный нефтепровод Дружба. В юго-западной части области проходит небольшой участок газопровода Уренгой — Помары — Ужгор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ёл — крупный узел нефтепродуктопроводов в том числе экспортных в Белоруссию, Западную Украину и Прибалтику, с ответвлениями проходящими через Брянск и Курс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линия электропередач — 500 кВ связывающая Елецкую и Новобрянскую подстанции, и питающая регион в основном от Курской и Смоленской АЭ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иатрансп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ейший аэропорт — Орёл-Южный, имелся аэродром в Лив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й пассажирский транспо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ажирский транспорт для перевозок населения функционирует в следующих населённых пунктах Орлов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ёл:</w:t>
      </w:r>
    </w:p>
    <w:p>
      <w:pPr>
        <w:pStyle w:val="Normal"/>
        <w:widowControl w:val="false"/>
        <w:spacing w:lineRule="auto" w:line="360" w:before="0" w:after="0"/>
        <w:ind w:firstLine="709"/>
        <w:jc w:val="both"/>
        <w:rPr/>
      </w:pPr>
      <w:r>
        <w:rPr>
          <w:rFonts w:cs="Times New Roman" w:ascii="Times New Roman" w:hAnsi="Times New Roman"/>
          <w:sz w:val="28"/>
          <w:szCs w:val="28"/>
        </w:rPr>
        <w:t>трамвай (с 1898 г. )</w:t>
      </w:r>
    </w:p>
    <w:p>
      <w:pPr>
        <w:pStyle w:val="Normal"/>
        <w:widowControl w:val="false"/>
        <w:spacing w:lineRule="auto" w:line="360" w:before="0" w:after="0"/>
        <w:ind w:firstLine="709"/>
        <w:jc w:val="both"/>
        <w:rPr/>
      </w:pPr>
      <w:r>
        <w:rPr>
          <w:rFonts w:cs="Times New Roman" w:ascii="Times New Roman" w:hAnsi="Times New Roman"/>
          <w:sz w:val="28"/>
          <w:szCs w:val="28"/>
        </w:rPr>
        <w:t>троллейбус (с 1968 г. )</w:t>
      </w:r>
    </w:p>
    <w:p>
      <w:pPr>
        <w:pStyle w:val="Normal"/>
        <w:widowControl w:val="false"/>
        <w:spacing w:lineRule="auto" w:line="360" w:before="0" w:after="0"/>
        <w:ind w:firstLine="709"/>
        <w:jc w:val="both"/>
        <w:rPr/>
      </w:pPr>
      <w:r>
        <w:rPr>
          <w:rFonts w:cs="Times New Roman" w:ascii="Times New Roman" w:hAnsi="Times New Roman"/>
          <w:sz w:val="28"/>
          <w:szCs w:val="28"/>
        </w:rPr>
        <w:t>автобус (с 1934 г. )</w:t>
      </w:r>
    </w:p>
    <w:p>
      <w:pPr>
        <w:pStyle w:val="Normal"/>
        <w:widowControl w:val="false"/>
        <w:spacing w:lineRule="auto" w:line="360" w:before="0" w:after="0"/>
        <w:ind w:firstLine="709"/>
        <w:jc w:val="both"/>
        <w:rPr/>
      </w:pPr>
      <w:r>
        <w:rPr>
          <w:rFonts w:cs="Times New Roman" w:ascii="Times New Roman" w:hAnsi="Times New Roman"/>
          <w:sz w:val="28"/>
          <w:szCs w:val="28"/>
        </w:rPr>
        <w:t>речной трамвай по реке Оке (с 1971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ное так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вны:</w:t>
      </w:r>
    </w:p>
    <w:p>
      <w:pPr>
        <w:pStyle w:val="Normal"/>
        <w:widowControl w:val="false"/>
        <w:spacing w:lineRule="auto" w:line="360" w:before="0" w:after="0"/>
        <w:ind w:firstLine="709"/>
        <w:jc w:val="both"/>
        <w:rPr/>
      </w:pPr>
      <w:r>
        <w:rPr>
          <w:rFonts w:cs="Times New Roman" w:ascii="Times New Roman" w:hAnsi="Times New Roman"/>
          <w:sz w:val="28"/>
          <w:szCs w:val="28"/>
        </w:rPr>
        <w:t>автобус (с 1962 г. )</w:t>
      </w:r>
    </w:p>
    <w:p>
      <w:pPr>
        <w:pStyle w:val="Normal"/>
        <w:widowControl w:val="false"/>
        <w:spacing w:lineRule="auto" w:line="360" w:before="0" w:after="0"/>
        <w:ind w:firstLine="709"/>
        <w:jc w:val="both"/>
        <w:rPr/>
      </w:pPr>
      <w:r>
        <w:rPr>
          <w:rFonts w:cs="Times New Roman" w:ascii="Times New Roman" w:hAnsi="Times New Roman"/>
          <w:sz w:val="28"/>
          <w:szCs w:val="28"/>
        </w:rPr>
        <w:t>маршрутное такси (с 1998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цен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ное так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ное так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п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ное такс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язь</w:t>
      </w:r>
    </w:p>
    <w:p>
      <w:pPr>
        <w:pStyle w:val="12"/>
        <w:widowControl w:val="false"/>
        <w:tabs>
          <w:tab w:val="clear" w:pos="708"/>
          <w:tab w:val="left" w:pos="180"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целях совершенствования организационной основы развития информатизации в Орловской области создан Департамент имущественной, промышленной и информационной политики Орловской области, являющийся уполномоченным органом в сфере информатизации. В состав Департамента входит Управление промышленной политики и информатизации, на которое возложены задачи по проведению в регионе государственной политики в сфере информатизации и связи. При высшем органе исполнительной власти области создан Совет по информатизации Орловской области. Департамента возглавляет Первый заместитель Губернатора и Председателя Коллегии Орловской области, он же является Председателем Совета по информатизации об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азвития и проникновения информационных и коммуникационных технологий во все сферы общественной жизни органы государственной власти и органы местного самоуправления (далее также – МСУ) Орловской области все чаще используют их для организации эффективного управления своей деятельностью, повышения качества исполнения полномочий и функций, а также предоставляемых населению услуг. </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оценочным данным в настоящее время количество «домашних» компьютеров в области превышает 85 000. Число пользователей Интернет – более 90 000 человек. </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еспеченность населения области телефонными аппаратами фиксированной электросвязи составляет более 267 единиц на тысячу жителей. </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данным государственного статистического наблюдения об использовании информационных технологий и производстве связанной с ними продукции (работ, услуг), в 2006 году 88,4% крупных и средних предприятий и организаций основных видов экономической деятельности области использовали в своей работе информационные технологии, 38,5% имели локальные вычислительные сети, более 49% пользовались электронной почтой, 47,4% использовали глобальные сети, включая Интернет. При этом примерно каждая седьмая организация, использующая информационные технологии, имеет хотя бы одну собственную страницу в сети Интернет или веб-сайт, на которых публикует и регулярно обновляет информацию о своей деятельности, более 17% пользуются выделенными каналами связи. Число персональных компьютеров на 100 работников составило в 2006 году 20 штук (143% к уровню 2005 года), из них имеют доступ к сети Интернет – 8 компьютеров (267% к уровню 2005 года). В структуре затрат на информационные технологии 55% приходится на приобретение вычислительной техники, 32% - оплата услуг связи, 4% - приобретение программных средств, 4% - оплату услуг сторонних организаций и специалистов, 1% - обучение сотрудников, 4% - прочие затраты на информационные техноло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Орловской области созданы все необходимые предпосылки для совершенствования работы государственного аппарата и органов МСУ на основе широкого использования информационных и коммуникационных технологий. В целом решены задачи, связанные с формированием в органах государственной власти и МСУ современной базовой информационно-технологической инфраструктуры. В основном удовлетворены потребности органов государственной власти и МСУ в вычислительной технике, формируются территориально распределенные ведомственные компьютерные сети. Во многих органах государственной власти и МСУ созданы автоматизированные рабочие места, обеспечивающие доступ к сети Интернет. </w:t>
      </w:r>
    </w:p>
    <w:p>
      <w:pPr>
        <w:pStyle w:val="12"/>
        <w:widowControl w:val="false"/>
        <w:tabs>
          <w:tab w:val="clear" w:pos="708"/>
          <w:tab w:val="left" w:pos="180"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t>Торговля и услуги населению</w:t>
      </w:r>
    </w:p>
    <w:p>
      <w:pPr>
        <w:pStyle w:val="Style22"/>
        <w:spacing w:lineRule="auto" w:line="360"/>
        <w:ind w:firstLine="709"/>
        <w:rPr>
          <w:rStyle w:val="FontStyle14"/>
          <w:sz w:val="28"/>
          <w:szCs w:val="28"/>
        </w:rPr>
      </w:pPr>
      <w:r>
        <w:rPr>
          <w:b/>
          <w:sz w:val="28"/>
          <w:szCs w:val="28"/>
        </w:rPr>
      </w:r>
    </w:p>
    <w:p>
      <w:pPr>
        <w:pStyle w:val="Style22"/>
        <w:spacing w:lineRule="auto" w:line="360"/>
        <w:ind w:firstLine="709"/>
        <w:rPr>
          <w:rStyle w:val="FontStyle14"/>
          <w:sz w:val="28"/>
          <w:szCs w:val="28"/>
        </w:rPr>
      </w:pPr>
      <w:r>
        <w:rPr>
          <w:rStyle w:val="FontStyle14"/>
          <w:sz w:val="28"/>
          <w:szCs w:val="28"/>
        </w:rPr>
        <w:t xml:space="preserve">Торговля является важнейшей отраслью экономики страны, состояние и эффективность функционирования которой непосредственно влияют на уровень жизни населения. </w:t>
      </w:r>
    </w:p>
    <w:p>
      <w:pPr>
        <w:pStyle w:val="Style22"/>
        <w:spacing w:lineRule="auto" w:line="360"/>
        <w:ind w:firstLine="709"/>
        <w:rPr>
          <w:rStyle w:val="FontStyle14"/>
          <w:sz w:val="28"/>
          <w:szCs w:val="28"/>
        </w:rPr>
      </w:pPr>
      <w:r>
        <w:rPr>
          <w:rStyle w:val="FontStyle14"/>
          <w:sz w:val="28"/>
          <w:szCs w:val="28"/>
        </w:rPr>
        <w:t xml:space="preserve">В настоящее время, несмотря на влияние мирового финансового кризиса, ситуация на потребительском рынке Орловской области характеризуется сбалансированностью, устойчивой товарной насыщенностью. </w:t>
      </w:r>
    </w:p>
    <w:p>
      <w:pPr>
        <w:pStyle w:val="Style22"/>
        <w:spacing w:lineRule="auto" w:line="360"/>
        <w:ind w:firstLine="709"/>
        <w:rPr>
          <w:rStyle w:val="FontStyle14"/>
          <w:sz w:val="28"/>
          <w:szCs w:val="28"/>
        </w:rPr>
      </w:pPr>
      <w:r>
        <w:rPr>
          <w:rStyle w:val="FontStyle14"/>
          <w:sz w:val="28"/>
          <w:szCs w:val="28"/>
        </w:rPr>
        <w:t xml:space="preserve">На рынке потребительских товаров торговую сеть области представляют: 3753 магазина, 1065 предприятий общественного питания, 906 объектов мелкорозничной торговли, 17 рынков (из них </w:t>
      </w:r>
    </w:p>
    <w:p>
      <w:pPr>
        <w:pStyle w:val="Style22"/>
        <w:spacing w:lineRule="auto" w:line="360"/>
        <w:ind w:firstLine="709"/>
        <w:rPr>
          <w:rStyle w:val="FontStyle14"/>
          <w:sz w:val="28"/>
          <w:szCs w:val="28"/>
        </w:rPr>
      </w:pPr>
      <w:r>
        <w:rPr>
          <w:rStyle w:val="FontStyle14"/>
          <w:sz w:val="28"/>
          <w:szCs w:val="28"/>
        </w:rPr>
        <w:t xml:space="preserve">5- сельскохозяйственные розничные рынки) и 33 ярмарки, организованные органами местного самоуправления вне пределов розничных рынков. </w:t>
      </w:r>
    </w:p>
    <w:p>
      <w:pPr>
        <w:pStyle w:val="Style31"/>
        <w:tabs>
          <w:tab w:val="clear" w:pos="708"/>
          <w:tab w:val="left" w:pos="144" w:leader="none"/>
        </w:tabs>
        <w:spacing w:lineRule="auto" w:line="360"/>
        <w:ind w:firstLine="709"/>
        <w:jc w:val="both"/>
        <w:rPr>
          <w:rStyle w:val="FontStyle14"/>
          <w:sz w:val="28"/>
          <w:szCs w:val="28"/>
        </w:rPr>
      </w:pPr>
      <w:r>
        <w:rPr>
          <w:rStyle w:val="FontStyle14"/>
          <w:sz w:val="28"/>
          <w:szCs w:val="28"/>
        </w:rPr>
        <w:t xml:space="preserve">В отрасли занято около 41 тысячи человек. </w:t>
      </w:r>
    </w:p>
    <w:p>
      <w:pPr>
        <w:pStyle w:val="Style22"/>
        <w:spacing w:lineRule="auto" w:line="360"/>
        <w:ind w:firstLine="709"/>
        <w:rPr>
          <w:rStyle w:val="FontStyle14"/>
          <w:sz w:val="28"/>
          <w:szCs w:val="28"/>
        </w:rPr>
      </w:pPr>
      <w:r>
        <w:rPr>
          <w:rStyle w:val="FontStyle14"/>
          <w:sz w:val="28"/>
          <w:szCs w:val="28"/>
        </w:rPr>
        <w:t>В 2009 году последствия влияния мирового финансово</w:t>
      </w:r>
    </w:p>
    <w:p>
      <w:pPr>
        <w:pStyle w:val="Style22"/>
        <w:spacing w:lineRule="auto" w:line="360"/>
        <w:ind w:firstLine="709"/>
        <w:rPr>
          <w:rStyle w:val="FontStyle14"/>
          <w:sz w:val="28"/>
          <w:szCs w:val="28"/>
        </w:rPr>
      </w:pPr>
      <w:r>
        <w:rPr>
          <w:rStyle w:val="FontStyle14"/>
          <w:sz w:val="28"/>
          <w:szCs w:val="28"/>
        </w:rPr>
        <w:t xml:space="preserve">– </w:t>
      </w:r>
      <w:r>
        <w:rPr>
          <w:rStyle w:val="FontStyle14"/>
          <w:sz w:val="28"/>
          <w:szCs w:val="28"/>
        </w:rPr>
        <w:t xml:space="preserve">экономического кризиса сказались на экономических показателях торговой деятельности предприятий и организаций торговли области. </w:t>
      </w:r>
    </w:p>
    <w:p>
      <w:pPr>
        <w:pStyle w:val="Style22"/>
        <w:spacing w:lineRule="auto" w:line="360"/>
        <w:ind w:firstLine="709"/>
        <w:rPr>
          <w:rStyle w:val="FontStyle14"/>
          <w:sz w:val="28"/>
          <w:szCs w:val="28"/>
        </w:rPr>
      </w:pPr>
      <w:r>
        <w:rPr>
          <w:rStyle w:val="FontStyle14"/>
          <w:sz w:val="28"/>
          <w:szCs w:val="28"/>
        </w:rPr>
        <w:t xml:space="preserve">Оборот розничной торговли за 2009 год составил 52,2 млрд. рублей, или 99,0% в действующих ценах и 89,1%- в сопоставимых ценах к уровню 2008 года. Товарооборот на 1 жителя области составил 63,9 тыс. рублей. </w:t>
      </w:r>
    </w:p>
    <w:p>
      <w:pPr>
        <w:pStyle w:val="Style22"/>
        <w:spacing w:lineRule="auto" w:line="360"/>
        <w:ind w:firstLine="709"/>
        <w:rPr>
          <w:rStyle w:val="FontStyle14"/>
          <w:sz w:val="28"/>
          <w:szCs w:val="28"/>
        </w:rPr>
      </w:pPr>
      <w:r>
        <w:rPr>
          <w:rStyle w:val="FontStyle14"/>
          <w:sz w:val="28"/>
          <w:szCs w:val="28"/>
        </w:rPr>
        <w:t xml:space="preserve">Удельный вес непродовольственной группы товаров в общем объеме розничного товарооборота Орловской области составил 56,3%, продовольственной группы - 43,7%, в том числе удельный вес поставок на продовольственные рынки области социально-значимых продуктов питания региональными производителями составил более 40%, из них по мясу и птице - 32,2%, колбасным изделиям -20,6%, маслу животному -46,5%, цельномолочной продукции 75%, хлебу и хлебобулочным изделиям -93,4%, сырам -18,8%. </w:t>
      </w:r>
    </w:p>
    <w:p>
      <w:pPr>
        <w:pStyle w:val="Style22"/>
        <w:spacing w:lineRule="auto" w:line="360"/>
        <w:ind w:firstLine="709"/>
        <w:rPr>
          <w:rStyle w:val="FontStyle14"/>
          <w:sz w:val="28"/>
          <w:szCs w:val="28"/>
        </w:rPr>
      </w:pPr>
      <w:r>
        <w:rPr>
          <w:rStyle w:val="FontStyle14"/>
          <w:sz w:val="28"/>
          <w:szCs w:val="28"/>
        </w:rPr>
        <w:t xml:space="preserve">Оборот общественного питания составил 1,9 млрд. рублей (94,6% - в фактических ценах, 84,1% - в действующих ценах), оказано услуг общественного питания на одного жителя на сумму 2,3 тыс. рублей. </w:t>
      </w:r>
    </w:p>
    <w:p>
      <w:pPr>
        <w:pStyle w:val="Style22"/>
        <w:spacing w:lineRule="auto" w:line="360"/>
        <w:ind w:firstLine="709"/>
        <w:rPr>
          <w:rStyle w:val="FontStyle14"/>
          <w:sz w:val="28"/>
          <w:szCs w:val="28"/>
        </w:rPr>
      </w:pPr>
      <w:r>
        <w:rPr>
          <w:rStyle w:val="FontStyle14"/>
          <w:sz w:val="28"/>
          <w:szCs w:val="28"/>
        </w:rPr>
        <w:t xml:space="preserve">Товарооборот розничных рынков и ярмарок, организованных органами местного самоуправления вне пределов розничных рынков, составил 624,7 млн. рублей, или </w:t>
      </w:r>
      <w:r>
        <w:rPr>
          <w:rStyle w:val="FontStyle13"/>
          <w:i w:val="false"/>
          <w:iCs w:val="false"/>
          <w:sz w:val="28"/>
          <w:szCs w:val="28"/>
        </w:rPr>
        <w:t>92,5%</w:t>
      </w:r>
      <w:r>
        <w:rPr>
          <w:rStyle w:val="FontStyle13"/>
          <w:sz w:val="28"/>
          <w:szCs w:val="28"/>
        </w:rPr>
        <w:t xml:space="preserve"> </w:t>
      </w:r>
      <w:r>
        <w:rPr>
          <w:rStyle w:val="FontStyle14"/>
          <w:sz w:val="28"/>
          <w:szCs w:val="28"/>
        </w:rPr>
        <w:t xml:space="preserve">к уровню 2008 года в сопоставимых ценах. </w:t>
      </w:r>
    </w:p>
    <w:p>
      <w:pPr>
        <w:pStyle w:val="Style22"/>
        <w:spacing w:lineRule="auto" w:line="360"/>
        <w:ind w:firstLine="709"/>
        <w:rPr>
          <w:rStyle w:val="FontStyle14"/>
          <w:sz w:val="28"/>
          <w:szCs w:val="28"/>
        </w:rPr>
      </w:pPr>
      <w:r>
        <w:rPr>
          <w:rStyle w:val="FontStyle14"/>
          <w:sz w:val="28"/>
          <w:szCs w:val="28"/>
        </w:rPr>
        <w:t xml:space="preserve">В области совершенствуются и развиваются прогрессивные формы торгового обслуживания населения: по методу самообслуживания работают 410 магазинов. </w:t>
      </w:r>
    </w:p>
    <w:p>
      <w:pPr>
        <w:pStyle w:val="Style22"/>
        <w:spacing w:lineRule="auto" w:line="360"/>
        <w:ind w:firstLine="709"/>
        <w:rPr>
          <w:rStyle w:val="FontStyle14"/>
          <w:sz w:val="28"/>
          <w:szCs w:val="28"/>
        </w:rPr>
      </w:pPr>
      <w:r>
        <w:rPr>
          <w:rStyle w:val="FontStyle14"/>
          <w:sz w:val="28"/>
          <w:szCs w:val="28"/>
        </w:rPr>
        <w:t xml:space="preserve">Успешная реализация мероприятий областной Программы "Развитие торговли Орловской области на 2006 - 2010 годы" позволила привлечь за 2009 год на развитие и модернизацию объектов торговли 647,4 млн. рублей инвестиций, построено и введено в эксплуатацию за указанный период 401 магазин, 54 предприятия общественного питания. </w:t>
      </w:r>
    </w:p>
    <w:p>
      <w:pPr>
        <w:pStyle w:val="Style22"/>
        <w:spacing w:lineRule="auto" w:line="360"/>
        <w:ind w:firstLine="709"/>
        <w:rPr>
          <w:rStyle w:val="FontStyle14"/>
          <w:sz w:val="28"/>
          <w:szCs w:val="28"/>
        </w:rPr>
      </w:pPr>
      <w:r>
        <w:rPr>
          <w:rStyle w:val="FontStyle14"/>
          <w:sz w:val="28"/>
          <w:szCs w:val="28"/>
        </w:rPr>
        <w:t xml:space="preserve">Несмотря на значительный рост предприятий стационарной торговой сети, розничные рынки и ярмарки продолжают оставаться востребованными значительной частью горожан. Это обусловлено гибкой ценовой политикой, доступностью товаров различным слоям населения. </w:t>
      </w:r>
    </w:p>
    <w:p>
      <w:pPr>
        <w:pStyle w:val="Style22"/>
        <w:spacing w:lineRule="auto" w:line="360"/>
        <w:ind w:firstLine="709"/>
        <w:rPr/>
      </w:pPr>
      <w:r>
        <w:rPr>
          <w:rStyle w:val="FontStyle14"/>
          <w:sz w:val="28"/>
          <w:szCs w:val="28"/>
        </w:rPr>
        <w:t>По состоянию на 01. 01. 2010 года розничные рынки действуют в 7 муниципальных районах: Болховском, Дмитровском, Должанском, Кромском, Колпнянском, Орловском, Урицком (их количество составило 9 ед. ) и во всех городских округах области (8 ед. ),</w:t>
      </w:r>
    </w:p>
    <w:p>
      <w:pPr>
        <w:pStyle w:val="Style22"/>
        <w:spacing w:lineRule="auto" w:line="360"/>
        <w:ind w:firstLine="709"/>
        <w:rPr>
          <w:rStyle w:val="FontStyle14"/>
          <w:sz w:val="28"/>
          <w:szCs w:val="28"/>
        </w:rPr>
      </w:pPr>
      <w:r>
        <w:rPr>
          <w:rStyle w:val="FontStyle14"/>
          <w:sz w:val="28"/>
          <w:szCs w:val="28"/>
        </w:rPr>
        <w:t xml:space="preserve">На 17 розничных рынках области создано 5886 рабочих торговых мест, в том числе по реализации продовольственных товаров - 2523 ед. , непродовольственных - 3363 ед. Из общего количества розничных рынков функционируют 5 сельскохозяйственных рынков на 376 рабочих мест. </w:t>
      </w:r>
    </w:p>
    <w:p>
      <w:pPr>
        <w:pStyle w:val="Style22"/>
        <w:spacing w:lineRule="auto" w:line="360"/>
        <w:ind w:firstLine="709"/>
        <w:rPr>
          <w:rStyle w:val="FontStyle14"/>
          <w:sz w:val="28"/>
          <w:szCs w:val="28"/>
        </w:rPr>
      </w:pPr>
      <w:r>
        <w:rPr>
          <w:rStyle w:val="FontStyle14"/>
          <w:sz w:val="28"/>
          <w:szCs w:val="28"/>
        </w:rPr>
        <w:t xml:space="preserve">На 33 ярмарках, организованных органами местного самоуправления вне пределов розничных рынков и имеющих временный характер, создано 5264 торговых (рабочих) мест, из них 1005 ед. - для реализации продовольственных товаров и 4259 ед. - непродовольственных товаров. </w:t>
      </w:r>
    </w:p>
    <w:p>
      <w:pPr>
        <w:pStyle w:val="Style22"/>
        <w:spacing w:lineRule="auto" w:line="360"/>
        <w:ind w:firstLine="709"/>
        <w:rPr>
          <w:rStyle w:val="FontStyle14"/>
          <w:sz w:val="28"/>
          <w:szCs w:val="28"/>
        </w:rPr>
      </w:pPr>
      <w:r>
        <w:rPr>
          <w:rStyle w:val="FontStyle14"/>
          <w:sz w:val="28"/>
          <w:szCs w:val="28"/>
        </w:rPr>
        <w:t xml:space="preserve">Развитие инфраструктуры отрасли торговли, внедрение современных форматов и торговых технологий способствуют созданию конкурентной среды на потребительском рынке региона, что в свою очередь приводит к стабилизации цен на потребительском рынке. </w:t>
      </w:r>
    </w:p>
    <w:p>
      <w:pPr>
        <w:pStyle w:val="Style22"/>
        <w:spacing w:lineRule="auto" w:line="360"/>
        <w:ind w:firstLine="709"/>
        <w:rPr>
          <w:rStyle w:val="FontStyle14"/>
          <w:sz w:val="28"/>
          <w:szCs w:val="28"/>
        </w:rPr>
      </w:pPr>
      <w:r>
        <w:rPr>
          <w:rStyle w:val="FontStyle14"/>
          <w:sz w:val="28"/>
          <w:szCs w:val="28"/>
        </w:rPr>
        <w:t xml:space="preserve">Работа по развитию и совершенствованию услуг торговли и общественного питания находится под постоянным контролем специалистов управления торговли и потребительских ресурсов Департамента экономики Орловской области. </w:t>
      </w:r>
    </w:p>
    <w:p>
      <w:pPr>
        <w:pStyle w:val="12"/>
        <w:widowControl w:val="false"/>
        <w:tabs>
          <w:tab w:val="clear" w:pos="708"/>
          <w:tab w:val="left" w:pos="180" w:leader="none"/>
        </w:tabs>
        <w:spacing w:lineRule="auto" w:line="360" w:before="0" w:after="0"/>
        <w:ind w:firstLine="709"/>
        <w:jc w:val="both"/>
        <w:rPr>
          <w:rStyle w:val="FontStyle14"/>
          <w:sz w:val="28"/>
          <w:szCs w:val="28"/>
        </w:rPr>
      </w:pPr>
      <w:r>
        <w:rPr/>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t>Финансы региона</w:t>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остояние экономики Орловской области в 2009 г. , как и России в целом, во многом определялось кризисными процессами в мировой экономике, начавшимися в 2008 году, и сопровождавшимися падением объемов производства и потребительского спроса. Динамика основных показателей социально-экономического развития в течение года имела положительную динамику – они постепенно улучшались.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промышленности, производящей около четверти валового регионального продукта, индекс производства в 2009 году составил 72,2% против 98,4% в 2008 году.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бъем производства сельскохозяйственной продукции во всех категориях хозяйств составил 26,9 млрд. рублей, что в сопоставимых ценах соответствует уровню 2008 года, в действующих ценах – на 7,7% выше.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борот розничной торговли характеризовался снижением физических объемов на 8,4% (в 2008 году рост на 21,3%). Объем платных услуг, оказанных населению, увеличился в сопоставимых ценах на 11,4% (в 2008 году – на 1,5%).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экономику и социальную сферу области было направлено 19,9 млрд. рублей инвестиций в основной капитал, что составляет 73,2% к уровню 2008 года в фактически действующих ценах и 75,6% – в сопоставимых.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Рост номинальной заработной платы составил 106,3%, реальной – 94,8%.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Банковская сфера. По состоянию на 1 июля 2010 года в области функционируют два самостоятельных банка с тремя филиалами и 18 филиалов инорегиональных банков, в т. ч. 3 отделения АК Сбербанка России и 193 банковские структуры в форме представительств, операционных офисов, кредитнокассовых и дополнительных офисов. Кредитные учреждения региона формировали «корзину» предложений во многом в соответствии с фактическим спросом на виды банковских услуг, как для нефинансового сектора, так и для населения. Наиболее активно организации использовали расчетнокассовое обслуживание. Следующими по частоте использования являлись услуги с применением пластиковых карт, кредитование и технологии удаленного доступа. В целом уровень потребности предприятий в банковских услугах превышал возможность их получения.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дним из основных факторов расширения доступности банковских услуг является рост ресурсной базы банковского сектора и, прежде всего - его капитальной базы.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За истекший год совокупный капитал региональных кредитных организаций возрос на 23,5%.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2009 году, несмотря на непростую финансово – экономическую ситуацию, объем банковских операций увеличился, валюта баланса возросла на 3,7%. Однако, кредитный портфель банков медленно, но снижался, что связано с возросшими рисками кредитования и неопределенной общеэкономической ситуацией. При этом кредитование в регионе продолжает оставаться одним из основных направлений деятельности банков.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 1 января 2010 года доля кредитных вложений в реальный сектор экономики в структуре активов кредитных учреждений составила 60,4%.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отчетном году по сравнению 2008 годом общий объем выданных кредитов уменьшился на 39%. Замедление процесса кредитования главным образом связано с нестабильным финансовым состоянием заемщиков и увеличением риска невозвратности заемных средств. Сумма просроченной задолженности по кредитам и прочим размещенным средствам за 2009 год возросла на 49,7%, в том числе по кредитам, предоставленным физическим лицам – в 2,5 раз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Финансы предприятий и организаций. За 2009 год по основным видам экономической деятельности крупных и средних предприятий получен положительный сальдированный финансовый результат в размере 1489,0 млн. рублей. Снижение составило 35% по сравнению с 2008 годом. Прибыль прибыльных предприятий уменьшилась на 18,4% и сложилась в сумме 5418,0 млн. рубле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lang w:val="en-US" w:eastAsia="en-US"/>
        </w:rPr>
        <w:drawing>
          <wp:inline distT="0" distB="0" distL="0" distR="0">
            <wp:extent cx="4572000" cy="222504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6" t="-13" r="-6" b="-13"/>
                    <a:stretch>
                      <a:fillRect/>
                    </a:stretch>
                  </pic:blipFill>
                  <pic:spPr bwMode="auto">
                    <a:xfrm>
                      <a:off x="0" y="0"/>
                      <a:ext cx="4572000" cy="2225040"/>
                    </a:xfrm>
                    <a:prstGeom prst="rect">
                      <a:avLst/>
                    </a:prstGeom>
                  </pic:spPr>
                </pic:pic>
              </a:graphicData>
            </a:graphic>
          </wp:inline>
        </w:drawing>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ибольший вклад в формирование прибыли внесли обрабатывающие производства (36,5% величины общего финансового результат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 долю предприятий оптовой и розничной торговли приходится 20% всей прибыли, сельского хозяйства – 20,5%, строительства – 4,2%.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бщая сумма убытков крупных и средних предприятий уменьшилась на 9,7% и составила 3929,0 млн. рублей. Удельный вес убыточных предприятий в общем количестве организаций равен 36,3%. Удельный вес прибыльных организаций – 63,7%.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Государственные финансы. В 2009 году в консолидированный бюджет области собрано 10955,8 млн. рублей налоговых и неналоговых платежей, что на 10,8% меньше, чем за 2008 год.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о состоянию на 1 января 2010 года недоимка в консолидированный бюджет Орловской области составила 334 млн рублей, против 238 млн рублей на 1 января 2009 год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lang w:val="en-US" w:eastAsia="en-US"/>
        </w:rPr>
        <w:drawing>
          <wp:inline distT="0" distB="0" distL="0" distR="0">
            <wp:extent cx="3429000" cy="33191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8"/>
                    <a:srcRect l="-10" t="-11" r="-10" b="-11"/>
                    <a:stretch>
                      <a:fillRect/>
                    </a:stretch>
                  </pic:blipFill>
                  <pic:spPr bwMode="auto">
                    <a:xfrm>
                      <a:off x="0" y="0"/>
                      <a:ext cx="3429000" cy="3319145"/>
                    </a:xfrm>
                    <a:prstGeom prst="rect">
                      <a:avLst/>
                    </a:prstGeom>
                  </pic:spPr>
                </pic:pic>
              </a:graphicData>
            </a:graphic>
          </wp:inline>
        </w:drawing>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Из общей суммы задолженности основной ее объем, в приделах 80 процентов приходится на региональные и местные налоги, в том числе на транспортный налог 78 млн. рублей, земельный налог 105 млн. рублей, налог на имущество организаций 41 млн. рубле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егативное влияние на исполнение доходной части бюджета оказали произведенные налоговыми органами возвраты налогоплательщикам в сумме 697 млн. рублей, в том числе налога на прибыль 355 млн. рублей, налога на доходы физических лиц 310 млн. рубле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сновную долю в структуре поступивших налоговых и неналоговых платежей занимают: налог на доходы физических лиц – 46,7%, ставший стабильным доходным источником муниципальных бюджетов, а также налог на прибыль – 16,5% (при этом его доля в общем объеме налоговых и неналоговых поступлений снизилась в 1,6 раз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Консолидированный бюджет области за 2009 год исполнен по доходам в сумме 19852,3 млн. руб. , что больше поступлений предыдущего года на 478,9 млн. рублей. В процентном отношении объем доходов бюджета вырос на 2,5%. Доля налоговых и неналоговых доходов консолидированного бюджета составила 55,2% от общего объема бюджетных доходов. Расходы консолидированного бюджета освоены на сумму 20464,5 млн. рублей. Прирост к уровню прошлого года составил 8,3%.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есмотря на снижение темпов социально – экономического развития области и связанного с этим сокращения поступления доходов в бюджет в 2009 году расходы консолидированного бюджета сохранили социальную направленность. Расходы на образование, здравоохранение, социальную политику, культуру, спорт, средства массовой информации составили 12173,4 млн. рублей, или 59,5% расходов регионального бюджета, и выросли по сравнению с уровнем прошлого года на 7,2%.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Уровень жизни населения области в 2009 году характеризовался снижением отдельных показателей. Темпы роста потребительских цен (112,1%) превышали темпы роста денежных доходов населения и среднемесячной заработной платы.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реднедушевые номинальные денежные доходы в 2009 году составили 10,5 тыс. рублей, или 106,6% к 2008 году, среднемесячная заработная плата возросла на 6,3% и достигла 11,9 тыс. рублей. В реальном исчислении денежные доходы населения и среднемесячная заработная плата снизились на 5,5 и 5,2% соответственно.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Изменение доходов населения, в течение отчетного периода складывалось следующим образом:</w:t>
      </w:r>
    </w:p>
    <w:tbl>
      <w:tblPr>
        <w:tblW w:w="8754" w:type="dxa"/>
        <w:jc w:val="left"/>
        <w:tblInd w:w="704" w:type="dxa"/>
        <w:tblLayout w:type="fixed"/>
        <w:tblCellMar>
          <w:top w:w="0" w:type="dxa"/>
          <w:left w:w="108" w:type="dxa"/>
          <w:bottom w:w="0" w:type="dxa"/>
          <w:right w:w="108" w:type="dxa"/>
        </w:tblCellMar>
      </w:tblPr>
      <w:tblGrid>
        <w:gridCol w:w="5174"/>
        <w:gridCol w:w="716"/>
        <w:gridCol w:w="716"/>
        <w:gridCol w:w="716"/>
        <w:gridCol w:w="716"/>
        <w:gridCol w:w="716"/>
      </w:tblGrid>
      <w:tr>
        <w:trPr>
          <w:trHeight w:val="23" w:hRule="atLeast"/>
        </w:trPr>
        <w:tc>
          <w:tcPr>
            <w:tcW w:w="5174"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Показатели</w:t>
            </w:r>
          </w:p>
        </w:tc>
        <w:tc>
          <w:tcPr>
            <w:tcW w:w="3580" w:type="dxa"/>
            <w:gridSpan w:val="5"/>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2009 год - отчет</w:t>
            </w:r>
          </w:p>
        </w:tc>
      </w:tr>
      <w:tr>
        <w:trPr>
          <w:trHeight w:val="23" w:hRule="atLeast"/>
        </w:trPr>
        <w:tc>
          <w:tcPr>
            <w:tcW w:w="5174"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rFonts w:ascii="Times New Roman" w:hAnsi="Times New Roman" w:cs="Times New Roman"/>
                <w:sz w:val="20"/>
                <w:szCs w:val="24"/>
              </w:rPr>
            </w:pPr>
            <w:r>
              <w:rPr>
                <w:rFonts w:cs="Times New Roman"/>
                <w:sz w:val="20"/>
                <w:szCs w:val="24"/>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Всего</w:t>
            </w:r>
          </w:p>
        </w:tc>
        <w:tc>
          <w:tcPr>
            <w:tcW w:w="2864" w:type="dxa"/>
            <w:gridSpan w:val="4"/>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в т. ч. по кварталам:</w:t>
            </w:r>
          </w:p>
        </w:tc>
      </w:tr>
      <w:tr>
        <w:trPr>
          <w:trHeight w:val="23" w:hRule="atLeast"/>
        </w:trPr>
        <w:tc>
          <w:tcPr>
            <w:tcW w:w="5174"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rFonts w:ascii="Times New Roman" w:hAnsi="Times New Roman" w:cs="Times New Roman"/>
                <w:sz w:val="20"/>
                <w:szCs w:val="24"/>
              </w:rPr>
            </w:pPr>
            <w:r>
              <w:rPr>
                <w:rFonts w:cs="Times New Roman"/>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 кв.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 кв.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3 кв.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 кв. </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Среднемесячный доход на душу населения, рубле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46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87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2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4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290</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Темп роста к соотв. периоду 2008 года,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0,3</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Реальные денежные доходы населения, в % к соотв. периоду 2008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0,4</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Номинальная среднемесячная зарплата, рубле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8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8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6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2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668</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Темп роста к соотв. периоду 2008 года,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5,1</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Реальная среднемесячная зарплата, в % к соотв. периоду 2008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96,3</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 xml:space="preserve">Средний размер пенсии на конец периода, руб.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59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49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49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51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5938</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Темп роста к соотв. периоду 2008 года,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3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35,5</w:t>
            </w:r>
          </w:p>
        </w:tc>
      </w:tr>
      <w:tr>
        <w:trPr>
          <w:trHeight w:val="23" w:hRule="atLeast"/>
        </w:trPr>
        <w:tc>
          <w:tcPr>
            <w:tcW w:w="5174"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Реальная пенсия, в % к соотв. периоду 2008 год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24,8</w:t>
            </w:r>
          </w:p>
        </w:tc>
      </w:tr>
    </w:tbl>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2009 году наиболее высокая среднемесячная заработная плата сложилась в финансовой деятельности – 26,3 тыс. рублей (в 2,2 раза выше среднеобластной), в государственном управлении – 18,7 (в 1,6 раза), на транспорте и в связи – 14,9 (в 1,3 раза), в производстве и распределении электроэнергии, газа и воды – 14,7 (в 1,2 раза). По-прежнему, несмотря на периодическую индексацию, низкооплачиваемым остается труд работников образования – 9,2 тыс. рублей (77,9% от среднеобластной заработной платы), сельского хозяйства – 9,0 (75,9%); здравоохранения – 8,9 (75,1%), самая низкая заработная плата была начислена работникам культуры – 7,9 тыс. рублей (66,6%).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Количество предприятий, имеющих среднюю заработную плату свыше 10 тыс. рублей в конце отчетного периода, составило 1824 единицы, где было занято более 130 тыс. работающих, или 66,6% от численности занятых на крупных и средних предприятиях области. К таким предприятиям относятся: ООО «Орловский кабельный завод», ООО «Орелштамп», ЗАО «Велор», ООО «Орелкорд», ООО «Стомикс Орел», ООО Типография «Новое время», ЗАО «Биотон Восток» и другие.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течение 2009 года оставалась нестабильной ситуация с обеспечением своевременной выплаты заработной платы. При этом реализация антикризисных мер позволила сократить просроченную задолженность за год на 60%, или на 43,1 млн. рублей, на 1 января 2010 года она составила 28,7 млн. рублей. Число организаций, имеющих задолженность, уменьшилось с 18 до 6 единиц. Из общей суммы задолженности на предприятия обрабатывающих производств приходилось 82,6%; на строительные организации – 11,5%, на сельскохозяйственные предприятия – 5,3%, на организации управления недвижимым имуществом – 0,6%. Не получали вовремя заработную плату 2555 человек.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редний размер назначенной пенсии на конец декабря 2009 года составил 5938 рублей и увеличился к соответствующему периоду 2008 года в 1,4 раза, в реальном исчислении пенсия к соответствующему периоду прошлого года выросла на 25 %.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еличина прожиточного минимума на конец отчетного периода в среднем на душу населения составила 4145 рублей (110,7 % к 2008 году), в том числе для трудоспособного населения – 4517 рублей, пенсионеров – 3478 рублей, детей – 3930 рублей. Прирост величины прожиточного минимума в среднем на душу населения составил 402 рубля, денежных доходов – 649 рублей, т. е. удорожание на 1 рубль потребительской корзины сопровождалось увеличением доходов населения на 1,6 рубля.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t>Инвестиции в регионе</w:t>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Главными направлениями инвестиционной политики Орловской области являются формирование благоприятного инвестиционного климата, обеспечивающего привлекательность региона для инвесторов всех категорий, и выработка стратегических приоритетов инвестиционной деятельност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 протяжении ряда лет в Орловской области осуществляется широкомасштабная работа по привлечению отечественных и иностранных инвестиций в экономику регион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бъем инвестиций в основной капитал в 2009 года составил 19,8 млрд. рубле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 протяжении последних лет отраслевая структура инвестиций остается стабильной. Основной объем инвестиционных ресурсов направляется в реальный сектор экономики: промышленность, сельское хозяйство, строительство.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овершенствуется региональная законодательная база, регламентирующая инвестиционную деятельность.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Так в 2009 году были приняты Законы Орловской области «О государственной поддержке инвестиционной деятельности в Орловской области», «Об оценке бюджетной, социальной и экономической эффективности налоговых льгот, устанавливаемых отдельным категориям налогоплательщиков»; Постановления Правительства Орловской области «О взаимодействии органов государственной власти Орловской области и субъектов инвестиционной деятельности при реализации инвестиционных проектов на территории Орловской области», «Об утверждении положения о порядке ведения реестра инвестиционных проектов, свободных производственных площадей (технологического оборудования), земельных участков».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редусмотренные областным законодательством условия одинаково выгодны как для отечественных, так и для иностранных инвесторов, позволяют активизировать деятельность предприятий малого и среднего бизнеса, рост промышленного и сельскохозяйственного производств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равительством области создан специализированный портал, на котором размещена информация о предложениях муниципальных образований, предприятий и организаций по планируемым к реализации инвестиционным проектам, промышленным площадкам пригодным для размещения новых производств, а также свободным земельным участкам. Вся необходимая информация в режиме онлайн доставляется прямо на рабочий стол потенциальному инвестору, которому остается задать условия поиска, либо выбрать проект непосредственно из списка отрасле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реализации приоритетных инвестиционных проектов участвуют как крупные российские, так и зарубежные компани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сновными предприятиями, осуществляющими вложение иностранных инвестиций в экономику области, являются ЗАО «Велор», (производство керамической плитки), ООО «Фригогласс Евразия» (производство торгового холодильного и морозильного оборудования), «Кока-Кола Боттлерз Орел» (производство безалкогольных напитков).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чало 2010 года было ознаменовано приходом в область одной из ведущих мировых фармацевтических компаний - «Санофи-авентис» (Франция), которой приобретен контрольный пакет акций современного завода по производству инсулинов ЗАО «Биотон Восток». Планируется внедрение новых технологий, расширение производства аналогов инсулинов и человеческих инсулинов. </w:t>
      </w:r>
    </w:p>
    <w:p>
      <w:pPr>
        <w:pStyle w:val="12"/>
        <w:widowControl w:val="false"/>
        <w:tabs>
          <w:tab w:val="clear" w:pos="708"/>
          <w:tab w:val="left" w:pos="180" w:leader="none"/>
        </w:tabs>
        <w:spacing w:lineRule="auto" w:line="360" w:before="0" w:after="0"/>
        <w:ind w:firstLine="709"/>
        <w:jc w:val="both"/>
        <w:rPr/>
      </w:pPr>
      <w:r>
        <w:rPr>
          <w:sz w:val="28"/>
          <w:szCs w:val="28"/>
        </w:rPr>
        <w:t xml:space="preserve">Продолжается рост инвестиционных вложений в экономику области отечественными компаниями. Примерами крупномасштабных проектов в промышленном, сельскохозяйственном, потребительском секторах являются: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 организация производства метизных изделий (ООО «Промметиз Русь»);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 создание производство керамического кирпича (ООО «Мценский керамический завод»);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 строительство национального селекционно-генетического центра по производству свинины и племенного молодняка (ЗАО АВК «ЭКСИМ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 развитие молочного животноводства (ООО «Юпитер»).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Успешно развивает многофункциональный торгово-развлекательный, спортивный и гостиничный комплекс ЗАО «Корпорация ГРИНН». В 2010 году введен в эксплуатацию шестизальный кинотеатр «ГРИННФИЛЬМ», продолжается строительство гостиницы на 160 номеров и центра спортивно-зрелищных мероприяти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Для развития инвестиционной деятельности инвесторам создаются благоприятные условия, в частности, путем предоставления налоговых льгот, льгот по аренде объектов недвижимости, инвестиционных налоговых кредитов, гарантий под инвестиционные проекты.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Главным инструментом презентации инвестиционных возможностей Орловской области сегодня является Орловский экономический форум. В прошедшем году в рамках проведения мероприятий форума было подписано инвестиционных соглашений на общую сумму более 21 млрд. рубле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егодня главная задача региональной власти - максимально использовать возможности благоприятного инвестиционного климата для увеличения деловой активности хозяйствующих субъектов.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равительством Орловской области подписано соглашение с Банком развития и внешнеэкономической деятельности (Внешэкономбанк) по установлению стратегического партнерства и развитию долгосрочного сотрудничества в области инвестиционной деятельности. В числе приоритетов сотрудничества - повышение эффективности использования природных ресурсов, развитие АПК, инфраструктуры ЖКХ, развитие производств медицинской техники и фармацевтик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Дальнейшая активизация инвестиционной деятельности Правительством области связывается с развитием новых форм сотрудничеств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Так значительное внимание уделяется формированию механизмов частно-государственного партнерства (ГЧП) при реализации инвестиционных проектов.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одписан Протокол о взаимодействии с центром ГЧП Банка развития и внешнеэкономической деятельности (Внешэкономбанк), предполагающий создание регионального центра ГЧП.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рганизовано взаимодействие с Некоммерческим партнерством «Центр развития ГЧП».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ходят дальнейшее развитие партнерские связи с представителями стран дальнего зарубежья.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20 августа 2010 г. в Министерстве экономического развития Российской Федерации состоялось заседание Российско-Китайской подкомиссии по торгово-экономическому сотрудничеству под председательством Министра экономического развития Российской Федерации Набиуллиной Эльвиры Сахипзадовны и Министра коммерции Китайской народной республики Чэнь Дэмина. В работе подкомиссии приняли участие представители деловых кругов и Правительства Орловской област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о итогам работы подкомиссии были подписаны: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 Протокол о намерениях по осуществлению сотрудничества между Правительством Орловской области и Торговой палатой по импорту и экспорту машинно-технической продукции Китая; </w:t>
      </w:r>
    </w:p>
    <w:p>
      <w:pPr>
        <w:pStyle w:val="12"/>
        <w:widowControl w:val="false"/>
        <w:tabs>
          <w:tab w:val="clear" w:pos="708"/>
          <w:tab w:val="left" w:pos="180" w:leader="none"/>
        </w:tabs>
        <w:spacing w:lineRule="auto" w:line="360" w:before="0" w:after="0"/>
        <w:ind w:firstLine="709"/>
        <w:jc w:val="both"/>
        <w:rPr/>
      </w:pPr>
      <w:r>
        <w:rPr>
          <w:sz w:val="28"/>
          <w:szCs w:val="28"/>
        </w:rPr>
        <w:t xml:space="preserve">- Соглашение о совместном участии в реализации проекта по строительству кирпичного завода мощностью 60 млн. шт. в Малоархангельском районе Орловской области между Всекитайской корпорацией по внешнему экономико-техническому сотрудничеству в области легкой промышленности и Обществом с ограниченной ответственностью «Минерал»;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 Соглашение сотрудничества в реализации проекта по строительству зернохранилища общей емкостью 22500 тонн в Орловской области между Всекитайской корпорацией по внешнему экономико-техническому сотрудничеству в области легкой промышленности и Открытым акционерным обществом «Орелрастмасло».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Международные и внешнеэкономические связи становятся всё более весомыми компонентами наших отношений с зарубежными государствам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нешнеторговый оборот Орловской области в первом полугодии 2010 года составил 387,9 млн. долл. США. При этом на долю импорта приходится 329,0 млн. долл. США (84,8%), экспорта – 58,9 млн. долл. США (15,2%). Внешнеэкономическую деятельность осуществляют 191 предприятие с внешнеторговыми партнерами из 75 стран мира. С каждым годом расширяется географическая структура внешнеторговых связей предприятий и организаций области. В большей степени торговля осуществляется со странами дальнего зарубежья, ее удельный вес в общем объеме товарооборота в первом полугодии 2010 года составил 74,6%, соответственно доля торговли со странами ближнего зарубежья – 25,4%.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К наиболее активным странам – партнерам региона относятся: Украина, Белоруссия, Франция, Италия, Ирландия, Турция, Германия, Греция, Польша, Китай, Казахстан, Азербайджан, Узбекистан.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редприятиями области на экспорт поставляется машиностроительная продукция (фильтры и фильтровальные элементы, автокомпоненты, насосное оборудование, машины для городского коммунального хозяйства, обслуживания дорог и аэродромов, автогрейдеры, погрузчики, инструменты и аппараты оптические), металлы и изделия из них, керамическая плитка, продовольственная продукция (масло рапсовое, соки и напитки, жмых из семян подсолнечника, молочная продукция, злаки, грибы лисичк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 территорию области ввозятся концентраты и препараты для производства напитков, древесина и целлюлозно-бумажные изделия, продукция машиностроительного комплекса (коммунальная техника, автокомпоненты, фильтровальные элементы), продовольственная продукция (продукты переработки фруктов и пищевые продукты для производства напитков), металлы и изделия из них.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оследние годы главной задачей является формирование благоприятных экономических, организационных, правовых и иных условий развития экспорта Орловской области и повышение его эффективности, а также механизмов предоставления на региональном уровне финансовой, информационно-консультативной, маркетинговой и других видов помощи областным экспортерам.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ыполнение этих задач обусловливает устойчивое развитие экономики области, формирование современных рыночных отношений, а также повышение конкурентоспособности местных товаропроизводителе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области создан Консультативный Совет по работе с участниками внешнеэкономических, международных и межрегиональных связей. Основной целью работы Совета является выработка конструктивных предложений по совершенствованию и развитию внешнеэкономического, международного и межрегионального сотрудничества, а также механизмов его реализации в целях создания условий, способствующих ускорению движения внешнеторговых товаропотоков, оперативному решению проблем, возникающих у участников внешнеэкономической деятельности и таможенных органов, а также развитие и укрепление уже существующих партнерских связей как на международном, так и на межрегиональном уровне. По итогам заседаний совета активизируется работа по использованию содействия торговых представительств Российской Федерации в зарубежных странах с целью расширения прямых экономических связей предприятий региона с иностранными партнерами. В торговые представительства России в Бразилии, Аргентине, Алжире, Индии, Армении, Туркмении, Узбекистане, Молдове, Азербайджане, Чехии, Болгарии, Марокко, Египта направлена информация о предприятиях Орловской области, заинтересованных в сотрудничестве с этими странам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иболее приемлемой формой привлечения капиталовложений в экономику области в настоящее время является создание предприятий с иностранными инвестициям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На территории Орловской области зарегистрировано 176 предприятий с участием иностранного капитала. Совместные предприятия созданы при участии иностранных инвесторов более чем из тридцати государств. В их числе США, Великобритания, Германия, Италия, Польша, Греция, Кипр, Украина, Узбекистан и другие.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равовой основой международного взаимодействия являются соглашения о социально-экономическом, научно-техническом и культурном сотрудничестве, а также протоколы намерений. Развитие международных связей осуществляется на основе 73 соглашений и протоколов намерений с регионами и организациями иностранных государств.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отрудничество с регионом Шампань-Арденн (Франция), которое длится на протяжении 17 лет, реализуется в научно-образовательной, культурной, экономической областях. Продолжается дружба Орловской области с Республикой Болгария. Подписан Протокол намерений о социально-экономическом, научно-техническом и культурном сотрудничестве между Орловской и Разградской областями, а также протоколы намерений между муниципальными образованиями Орловской области и общинами Болгари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едется работа по развитию взаимодействия со странами Европы, Латинской Америки, Африки. В 2010 году подписан Протокол намерений по осуществлению сотрудничества между Правительством Орловской области, Ассоциацией мэров Департамента Атакора Республики Бенин и Ассоциацией мэров Департамента Алибори Республики Бенин, подписан Протокол намерений по осуществлению сотрудничества между Правительством Орловской области и Китайской компанией легкой промышленности по сотрудничеству во внешнеэкономической сфере и технологиям. Кроме этого, Протоколы намерений по осуществлению сотрудничества были заключены между Китайской компанией легкой промышленности по сотрудничеству во внешнеэкономической сфере и технологиям, Администрацией Малоархангельского района Орловской области и ОАО «Орелрастмасло».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Развивается взаимодействие с посольствами, торговыми представительствами России за рубежом, а также посольствами и торговыми представительствами зарубежных стран в России. Проведены презентации области в посольстве России в Бельгии, в посольстве Франции в России. Готовятся презентации инвестиционного потенциала области в Министерстве иностранных дел РФ, посольствах зарубежных стран, торговых представительствах Российской Федерации. Прорабатывается вопрос о проведении презентации Орловской области в Торговом представительстве России в ФРГ в ноябре 2010 года.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рловщина активно сотрудничает со странами ближнего зарубежья: Республикой Беларусь, Украиной, Молдовой, Абхазией, Южной Осетией.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Межрегиональное сотрудничество осуществляется на основании 44 соглашений. Продолжают действовать заключенные соглашения о социально-экономическом, научно-техническом и культурном сотрудничестве между Орловской областью и Приморским краем, Чеченской республикой, Республикой Саха (Якутия), Костромской, Челябинской, Московской, Томской, Курской, Белгородской и другими областями. В 2010 году подписаны соглашения о сотрудничестве с Правительством г. Москвы, Кабинетом Министров Республики Татарстан.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Перспективными направлениями деятельности в вопросах развития международного и межрегионального сотрудничества являются:</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организация работы по привлечению иностранных инвестиций;</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активизация официальных контактов с органами зарубежных государств и административно-территориальных образований зарубежных государств;</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содействие развитию экспортного потенциала предприятий области;</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налаживание более тесных экономических отношений с европейскими странами и международными финансовыми институтами;</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 укрепление имиджа области за рубежом, раскрытие экономического потенциала региона посредством проведения презентаций области в Министерстве иностранных дел, посольствах и торговых представительствах России в зарубежных странах, а также в посольствах и торговых представительствах зарубежных стран в Росси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участие области в международных конференциях, семинарах и мероприятиях на общероссийском уровне;</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участие в международных программах Европейского Союза;</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участие в работе межправительственных комиссий по экономическому сотрудничеству с зарубежными государствами;</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разработка нормативно-правовой региональной базы, способствующей осуществлению более эффективного развития международных и межрегиональных связей области;</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 разработка программ экономического взаимодействия с регионами зарубежных стран, восстановление старых и установление новых побратимских связей с городами различных стран мира. </w:t>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t>ВРП региона</w:t>
      </w:r>
    </w:p>
    <w:p>
      <w:pPr>
        <w:pStyle w:val="12"/>
        <w:widowControl w:val="false"/>
        <w:tabs>
          <w:tab w:val="clear" w:pos="708"/>
          <w:tab w:val="left" w:pos="180" w:leader="none"/>
        </w:tabs>
        <w:spacing w:lineRule="auto" w:line="360" w:before="0" w:after="0"/>
        <w:ind w:firstLine="709"/>
        <w:jc w:val="both"/>
        <w:rPr>
          <w:sz w:val="28"/>
          <w:szCs w:val="28"/>
        </w:rPr>
      </w:pPr>
      <w:r>
        <w:rPr>
          <w:sz w:val="28"/>
          <w:szCs w:val="28"/>
          <w:lang w:val="en-US" w:eastAsia="en-US"/>
        </w:rPr>
        <w:drawing>
          <wp:inline distT="0" distB="0" distL="0" distR="0">
            <wp:extent cx="3429000" cy="2657475"/>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9"/>
                    <a:srcRect l="-10" t="-14" r="-10" b="-14"/>
                    <a:stretch>
                      <a:fillRect/>
                    </a:stretch>
                  </pic:blipFill>
                  <pic:spPr bwMode="auto">
                    <a:xfrm>
                      <a:off x="0" y="0"/>
                      <a:ext cx="3429000" cy="2657475"/>
                    </a:xfrm>
                    <a:prstGeom prst="rect">
                      <a:avLst/>
                    </a:prstGeom>
                  </pic:spPr>
                </pic:pic>
              </a:graphicData>
            </a:graphic>
          </wp:inline>
        </w:drawing>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 учетом динамики основных видов экономической деятельности по оценке 2009 года валовой региональный продукт к уровню 2008 года составил 94,9% фактически и 89,1% в сопоставимых ценах.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прошедшем году на человека приходилось 111,2 тыс. рублей вновь созданного продукта, что составляет 89,7% к уровню прошлого года в сопоставимой оценке.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труктура ВРП в истекшем году по сравнению с предыдущим изменилась. Произошло увеличение долей таких видов деятельности, как сельское хозяйство (с 12,3% до 13,8%), транспорт и связь (с 14,1% до 16,3%), торговля (с 16,7% до 17,4%). При этом произошло уменьшение доли промышленного производства (с 25,4% до 22,5%), а также строительства (с 7,6% до 4,8%). Такой структурный сдвиг показывает, что кризисные явления отразились, прежде всего, на значимых отраслях производства – промышленности и строительстве.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Прирост производства добавленной стоимости в сопоставимой оценке наблюдался только в транспорте и связи – 8%. Динамика прироста ВРП и его составляющих в 2008 и 2009 годах представлена на диаграмме.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 течение последних лет растет доля оплаты труда наемных работников в структуре первичных доходов валового регионального продукта. В 2009 году она составила около 51% против 46,8% в 2007 году, доля валовой прибыли и валовых смешанных доходов некорпорированных предприятий снизилась до 48% против 52,3%, соответственно. </w:t>
      </w:r>
    </w:p>
    <w:p>
      <w:pPr>
        <w:pStyle w:val="12"/>
        <w:widowControl w:val="false"/>
        <w:tabs>
          <w:tab w:val="clear" w:pos="708"/>
          <w:tab w:val="left" w:pos="180" w:leader="none"/>
        </w:tabs>
        <w:spacing w:lineRule="auto" w:line="360" w:before="0" w:after="0"/>
        <w:ind w:firstLine="709"/>
        <w:jc w:val="both"/>
        <w:rPr/>
      </w:pPr>
      <w:r>
        <w:rPr>
          <w:sz w:val="28"/>
          <w:szCs w:val="28"/>
        </w:rPr>
        <w:t>Валовой региональный продукт — 62,4 млрд. руб. (2006)</w:t>
      </w:r>
    </w:p>
    <w:p>
      <w:pPr>
        <w:pStyle w:val="12"/>
        <w:widowControl w:val="false"/>
        <w:tabs>
          <w:tab w:val="clear" w:pos="708"/>
          <w:tab w:val="left" w:pos="180" w:leader="none"/>
        </w:tabs>
        <w:spacing w:lineRule="auto" w:line="360" w:before="0" w:after="0"/>
        <w:ind w:firstLine="709"/>
        <w:jc w:val="both"/>
        <w:rPr/>
      </w:pPr>
      <w:r>
        <w:rPr>
          <w:sz w:val="28"/>
          <w:szCs w:val="28"/>
        </w:rPr>
        <w:t>ВРП на душу населения — 75,2 тыс. руб. (2006)</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Ведущие отрасли промышленности: машиностроение и металлообработка. Производство автогрейдеров, оборудования для легкой, стекольной и пищевой промышленности, средства автоматизации, приборы, бытовые часы. Развита черная металлургия (стальной прокат, проволока, металлическая сетка), а также легкая (чулочно-носочные изделия, обувь, одежда) и пищевая промышленность. Орловская ГЭС. Крупнейшие предприятия: Орловский сталепрокатный завод, часовое ПО «Янтарь», завод управляющих вычислительных машин им. Руднева, «Дормашина», «Текмаш» (Орел); завод гидравлических машин (Ливны), Мценский завод алюминиевого литья.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Сельское хозяйство зерново-животноводческого направления с развитым производством технических культур (сахарная свекла, конопля). Выращивают рожь, пшеницу, овес, ячмень, гречиху, просо, картофель, овощи (капуста, морковь). Плодоводство. Молочно-мясное скотоводство, мясо, мясосальное свиноводство, мясошерстное овцеводство, птицеводство. Племенное коневодство (орловские рысаки).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Основные преимущества региона — хорошее транспортно-географическое положение, высокопродуктивное сельское хозяйство и достаточно современная промышленность, начавшая развиваться в 70-х годах.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t xml:space="preserve">Часть территории Орловской области подверглась воздействию радиоактивных выбросов с Чернобыльской АЭС. </w:t>
      </w:r>
    </w:p>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3226"/>
        <w:gridCol w:w="616"/>
        <w:gridCol w:w="616"/>
        <w:gridCol w:w="716"/>
        <w:gridCol w:w="716"/>
        <w:gridCol w:w="716"/>
        <w:gridCol w:w="716"/>
        <w:gridCol w:w="716"/>
        <w:gridCol w:w="716"/>
      </w:tblGrid>
      <w:tr>
        <w:trPr>
          <w:trHeight w:val="23" w:hRule="atLeast"/>
        </w:trPr>
        <w:tc>
          <w:tcPr>
            <w:tcW w:w="322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990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995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0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1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2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3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004 </w:t>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2005</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Валовой региональный продукт:</w:t>
            </w:r>
          </w:p>
        </w:tc>
        <w:tc>
          <w:tcPr>
            <w:tcW w:w="6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всего, млн. руб. (1995 г. - млрд. руб. )</w:t>
            </w:r>
          </w:p>
        </w:tc>
        <w:tc>
          <w:tcPr>
            <w:tcW w:w="6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5607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2161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7625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35657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2073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6042 </w:t>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 xml:space="preserve">57983 </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pPr>
            <w:r>
              <w:rPr>
                <w:sz w:val="20"/>
                <w:szCs w:val="24"/>
              </w:rPr>
              <w:t>на душу населения, руб. (1995 г. - тыс. руб. )</w:t>
            </w:r>
          </w:p>
        </w:tc>
        <w:tc>
          <w:tcPr>
            <w:tcW w:w="6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6179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25168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31676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1323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49255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54412 </w:t>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69187</w:t>
            </w:r>
          </w:p>
        </w:tc>
      </w:tr>
      <w:tr>
        <w:trPr>
          <w:trHeight w:val="23" w:hRule="atLeast"/>
        </w:trPr>
        <w:tc>
          <w:tcPr>
            <w:tcW w:w="322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Индекс физического объема валового регионального продукта, в процентах к предыдущему году</w:t>
            </w:r>
          </w:p>
        </w:tc>
        <w:tc>
          <w:tcPr>
            <w:tcW w:w="6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napToGrid w:val="false"/>
              <w:spacing w:lineRule="auto" w:line="360" w:before="0" w:after="0"/>
              <w:rPr>
                <w:sz w:val="20"/>
                <w:szCs w:val="24"/>
              </w:rPr>
            </w:pPr>
            <w:r>
              <w:rPr>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1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 xml:space="preserve">106,3 </w:t>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5,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rPr>
            </w:pPr>
            <w:r>
              <w:rPr>
                <w:rFonts w:cs="Times New Roman" w:ascii="Times New Roman" w:hAnsi="Times New Roman"/>
                <w:sz w:val="20"/>
              </w:rPr>
              <w:t>102,3</w:t>
            </w:r>
          </w:p>
        </w:tc>
        <w:tc>
          <w:tcPr>
            <w:tcW w:w="71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180" w:leader="none"/>
              </w:tabs>
              <w:spacing w:lineRule="auto" w:line="360" w:before="0" w:after="0"/>
              <w:rPr>
                <w:sz w:val="20"/>
                <w:szCs w:val="24"/>
              </w:rPr>
            </w:pPr>
            <w:r>
              <w:rPr>
                <w:sz w:val="20"/>
                <w:szCs w:val="24"/>
              </w:rPr>
              <w:t>107,9</w:t>
            </w:r>
          </w:p>
        </w:tc>
      </w:tr>
    </w:tbl>
    <w:p>
      <w:pPr>
        <w:pStyle w:val="12"/>
        <w:widowControl w:val="false"/>
        <w:tabs>
          <w:tab w:val="clear" w:pos="708"/>
          <w:tab w:val="left" w:pos="180" w:leader="none"/>
        </w:tabs>
        <w:spacing w:lineRule="auto" w:line="360" w:before="0" w:after="0"/>
        <w:ind w:firstLine="709"/>
        <w:jc w:val="both"/>
        <w:rPr>
          <w:sz w:val="28"/>
          <w:szCs w:val="28"/>
        </w:rPr>
      </w:pPr>
      <w:r>
        <w:rPr>
          <w:sz w:val="28"/>
          <w:szCs w:val="28"/>
        </w:rPr>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t>Города, исследуемого регио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ел был основан Иваном Грозным в 1566 году как крепость на южном рубеже Московского государства. Город сразу же стал центром обширного Орловского уезда, но вскоре подвергся опустошению в пору Смутного времени. Затем он снова был восстановлен как крепость и заселен заново. С присоединением Украины к России город постепенно теряет военное значение, в большей мере становясь административным и торговым цент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ные вокруг Орла плодородные земли привлекали сюда виднейшие дворянские семьи, благодаря чему город стал средоточием дворянской культуры. Орел — родина писателей И. С. Тургенева и Л. Н. Андреева, философа М. М. Бахтина, историка Т. Н. Грановского. С Орлом связаны жизнь и творчество И. А. Бунина, Н. С. Лескова, А. Н. Апухтина и многих других выдающихся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ды советской власти началась индустриализация города, были построены машиностроительные заводы, проведено благоустройство улиц. Во время Великой Отечественной войны Орел был оккупирован фашистами в течение двадцати двух месяцев. Результатом разгрома фашистов на Курской дуге стало освобождение города 5 августа 1943 года. В честь освобождения Орла и Белгорода в Москве был дан первый в годы Великой Отечественной войны салют. Музей 348-ой стрелковой Бобруйской дивизии, освобождавшей Орловскую зем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военные годы был не только восстановлен, но и многократно увеличен промышленный потенциал города. Здесь появились предприятия качественно новых для города отраслей — часовой завод "Янтарь", куст предприятий приборостроения и электроники, сталепрокатный завод. Большие изменения произошли в инфраструктуре города, его социальном развитии, чему в немалой степени способствовал передовой метод строительства, получивший название "Орловская непрерывка". В последние годы одной из примечательных страниц в истории города является динамичное развитие вузов: в Орле ныне существуют государственный университет и государственный технический университет, академия государственной службы при Президенте РФ, сельскохозяйственная академия, военный институт правительственной связи и другие ву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о значимости город Орловской области, расположен в 154 км к юго-востоку от Орла. Население 53 тысячи человек. Основан как крепость на южных рубежах Руси одновременно с Воронежем в 1586 году, но древний город Ливны упоминается еще в летописях XII века. В течение нескольких столетий — центр одного из самых плодородных и густонаселенных уездов Орловской губернии. Здесь были всесторонне развиты торговля и переработка сельскохозяйственного сырья. Ливны и Ливенский уезд — родина русского философа С. Булгакова, публициста и философа Н. Я. Данилевского, государственного деятеля, московского генерал-губернатора 1812 года Ф. В. Ростопчина, авиаконструктора Н. Н. Поликарпова. Знатокам народной музыки хорошо известна ливенка — разновидность русской гармо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Ливнах развиты машиностроение и пищевая промышленность: предприятия "Ливгидромаш", "Промприбор", заводы автоагрегатный, противопожарного машиностроения, жидкостных счетчиков, пластмасс, спиртовой, сахарный, маслосырзавод, мясо-, птице-, пище- и мелькомбин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цен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 в 49 км к северо-востоку от Орла. Самый древний из городов Орловщины. Впервые упоминается в летописи в 1146 году. В то время был крепостью и торгово-ремесленным центром на реке Зуша. Традиционный центр хлебной торговли — отсюда с пристани шла отправка зерна в центр России. На рубеже ХIХ—ХХ веков получили широкое развитие ремесла, в том числе кружевоплет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2 км от Мценска расположено Спасское-Лутовиново, родовое поместье Ивана Сергеевича Тургенева, ныне музей-заповедник. Мценск и Мценский уезд — родина известного композитора В. С. Калинникова, автора учебников математики А. П. Киселева. В городе сохранилось много памятников архитектуры, в том числе храмы ХVII—ХIХ веков, купеческие до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ценск насчитывает 51 тысячу жителей, здесь расположены заводы — алюминиевого литья АМО "ЗИЛ", "Вторцветмет", коммунального машиностроения, "Текмаш", биохимический, мебельная фабрика, а также мясо-, пище-, хлебокомбинаты, маслоза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ым центром туризма наряду с Орлом мог бы стать расположенный северо-западнее Болхов. Этот город с населением 13 тысяч человек иногда называют младшим братом Суздаля. Величественные храмы напоминают о большом торговом пути, проходившем через Болхов, и о крупнейшем и старейшем в России кожевенном промысле, ставшем основой для процветания города в былое время. Болхов — родина поэта А. Н. Апухтина. Город удобно расположен в географическом плане. Всего 50 км отделяют его от Орла, 40 км — от Мценска, около 90 км — от Оптиной пустыни (Калужская область). На близком расстоянии от Болхова создается национальный парк "Орловское полесье". Развитию туризма в Болхове мешают отсталая инфраструктура, отсутствие гостиниц и хороших доро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итровск-Орлов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 в 91 км от Орла, на юго-западе области, население 6,9 тысяч человек. Основан в начале ХVIII века молдавским господарем Дмитрием Кантемиром на землях, пожалованных ему Петром I. Памятники той эпохи — старинный храм и парк. В годы Великой Отечественной войны богатый лесами Дмитровский край стал местом успешных действий против врага нескольких партизанских отря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 издавна был центром торговли, переработки сельскохозяйственного сырья, в окрестных селах были развиты ремесла по изготовлению глиняных и деревянных издел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ыне в Дмитровске десять промышленных предприятий, в том числе пищевой промышленности, пенькозавод, два спиртовых, кирпичный за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архангель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самых малых городов Орловщины (население 4,3 тысячи человек), расположен на юге области. Основан первоначально как село, в 1778 году получил статус города. Город был известен своими ярмарками, предприятиями по переработке сельскохозяйственного сырья, производством черепицы. В настоящее время здесь действуют опытный машиностроительный завод, кирпичный, пенькозавод, маслозав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с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ен с 1155 года как город Черниговского княжества. В начале ХIV века центр удельного Новосильского княжества, в XV веке входил в состав Литвы. В течение полутора столетий был уездным центром Тульской губернии (ныне 4,5 тысячи жителей). Расположен в северо-восточной части области, на живописном берегу реки Зуша. Потенциальный центр туризма - конного, пешего, водного. </w:t>
      </w:r>
    </w:p>
    <w:p>
      <w:pPr>
        <w:pStyle w:val="12"/>
        <w:widowControl w:val="false"/>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12"/>
        <w:widowControl w:val="false"/>
        <w:tabs>
          <w:tab w:val="clear" w:pos="708"/>
          <w:tab w:val="left" w:pos="180" w:leader="none"/>
        </w:tabs>
        <w:spacing w:lineRule="auto" w:line="360" w:before="0" w:after="0"/>
        <w:ind w:firstLine="709"/>
        <w:jc w:val="both"/>
        <w:rPr>
          <w:b/>
          <w:b/>
          <w:sz w:val="28"/>
          <w:szCs w:val="28"/>
        </w:rPr>
      </w:pPr>
      <w:r>
        <w:rPr>
          <w:b/>
          <w:sz w:val="28"/>
          <w:szCs w:val="28"/>
        </w:rPr>
        <w:t>Выводы</w:t>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ромышленный комплекс</w:t>
      </w:r>
      <w:r>
        <mc:AlternateContent>
          <mc:Choice Requires="wps">
            <w:drawing>
              <wp:anchor behindDoc="1" distT="0" distB="0" distL="114935" distR="114935" simplePos="0" locked="0" layoutInCell="0" allowOverlap="1" relativeHeight="9">
                <wp:simplePos x="0" y="0"/>
                <wp:positionH relativeFrom="column">
                  <wp:posOffset>1806575</wp:posOffset>
                </wp:positionH>
                <wp:positionV relativeFrom="paragraph">
                  <wp:posOffset>-6664325</wp:posOffset>
                </wp:positionV>
                <wp:extent cx="726440" cy="806450"/>
                <wp:effectExtent l="0" t="0" r="0" b="0"/>
                <wp:wrapNone/>
                <wp:docPr id="10" name="Frame3"/>
                <a:graphic xmlns:a="http://schemas.openxmlformats.org/drawingml/2006/main">
                  <a:graphicData uri="http://schemas.microsoft.com/office/word/2010/wordprocessingShape">
                    <wps:wsp>
                      <wps:cNvSpPr txBox="1"/>
                      <wps:spPr>
                        <a:xfrm>
                          <a:off x="0" y="0"/>
                          <a:ext cx="726440" cy="80645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537845" cy="7035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33" t="-25" r="-33" b="-25"/>
                                          <a:stretch>
                                            <a:fillRect/>
                                          </a:stretch>
                                        </pic:blipFill>
                                        <pic:spPr bwMode="auto">
                                          <a:xfrm>
                                            <a:off x="0" y="0"/>
                                            <a:ext cx="537845" cy="703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2pt;height:63.5pt;mso-wrap-distance-left:9.05pt;mso-wrap-distance-right:9.05pt;mso-wrap-distance-top:0pt;mso-wrap-distance-bottom:0pt;margin-top:-524.75pt;mso-position-vertical-relative:text;margin-left:142.2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537845" cy="7035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3" t="-25" r="-33" b="-25"/>
                                    <a:stretch>
                                      <a:fillRect/>
                                    </a:stretch>
                                  </pic:blipFill>
                                  <pic:spPr bwMode="auto">
                                    <a:xfrm>
                                      <a:off x="0" y="0"/>
                                      <a:ext cx="537845" cy="703580"/>
                                    </a:xfrm>
                                    <a:prstGeom prst="rect">
                                      <a:avLst/>
                                    </a:prstGeom>
                                  </pic:spPr>
                                </pic:pic>
                              </a:graphicData>
                            </a:graphic>
                          </wp:inline>
                        </w:drawing>
                      </w:r>
                    </w:p>
                  </w:txbxContent>
                </v:textbox>
                <w10:wrap type="none"/>
              </v:rect>
            </w:pict>
          </mc:Fallback>
        </mc:AlternateContent>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промышленного производства в январе-апреле 2011 года составил 115,1 % по отношению к уровню 2010 года, в том числе в обрабатывающих производствах – 118,3 %. Объем</w:t>
      </w:r>
      <w:r>
        <w:rPr>
          <w:rFonts w:cs="Times New Roman" w:ascii="Times New Roman" w:hAnsi="Times New Roman"/>
          <w:bCs/>
          <w:sz w:val="28"/>
          <w:szCs w:val="28"/>
        </w:rPr>
        <w:t xml:space="preserve"> отгрузки товаров собственного производства в действующих ценах в промышленном комплексе вырос на 34,6 %, </w:t>
      </w:r>
      <w:r>
        <w:rPr>
          <w:rFonts w:cs="Times New Roman" w:ascii="Times New Roman" w:hAnsi="Times New Roman"/>
          <w:sz w:val="28"/>
          <w:szCs w:val="28"/>
        </w:rPr>
        <w:t xml:space="preserve">в том числе в обрабатывающих производствах – на 41,8 %. </w:t>
      </w:r>
    </w:p>
    <w:p>
      <w:pPr>
        <w:pStyle w:val="TextBodyIndent"/>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8754" w:type="dxa"/>
        <w:jc w:val="left"/>
        <w:tblInd w:w="704" w:type="dxa"/>
        <w:tblLayout w:type="fixed"/>
        <w:tblCellMar>
          <w:top w:w="0" w:type="dxa"/>
          <w:left w:w="108" w:type="dxa"/>
          <w:bottom w:w="0" w:type="dxa"/>
          <w:right w:w="108" w:type="dxa"/>
        </w:tblCellMar>
      </w:tblPr>
      <w:tblGrid>
        <w:gridCol w:w="3736"/>
        <w:gridCol w:w="882"/>
        <w:gridCol w:w="1627"/>
        <w:gridCol w:w="882"/>
        <w:gridCol w:w="1627"/>
      </w:tblGrid>
      <w:tr>
        <w:trPr>
          <w:trHeight w:val="23"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апрел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январь-апрель 2011 г. </w:t>
            </w:r>
          </w:p>
        </w:tc>
      </w:tr>
      <w:tr>
        <w:trPr>
          <w:trHeight w:val="23"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апрелю 2009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апрелю 2010</w:t>
            </w:r>
          </w:p>
        </w:tc>
      </w:tr>
      <w:tr>
        <w:trPr>
          <w:trHeight w:val="23"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Индекс промышленного производства</w:t>
            </w:r>
            <w:r>
              <w:rPr>
                <w:rFonts w:cs="Times New Roman" w:ascii="Times New Roman" w:hAnsi="Times New Roman"/>
                <w:sz w:val="20"/>
                <w:szCs w:val="24"/>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9,9</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1</w:t>
            </w:r>
          </w:p>
        </w:tc>
      </w:tr>
      <w:tr>
        <w:trPr>
          <w:trHeight w:val="23"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рабатывающие производ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8,3</w:t>
            </w:r>
          </w:p>
        </w:tc>
      </w:tr>
      <w:tr>
        <w:trPr>
          <w:trHeight w:val="23"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ство и распределение электроэнергии, газа и вод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8</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0</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Объем отгруженных товаров собственного производства, выполненных работ и услуг собственными силами по видам деятельности: </w:t>
            </w:r>
            <w:r>
              <w:rPr>
                <w:rFonts w:cs="Times New Roman" w:ascii="Times New Roman" w:hAnsi="Times New Roman"/>
                <w:sz w:val="20"/>
                <w:szCs w:val="24"/>
              </w:rPr>
              <w:t>(млн руб. )</w:t>
            </w:r>
            <w:r>
              <w:rPr>
                <w:rFonts w:cs="Times New Roman" w:ascii="Times New Roman" w:hAnsi="Times New Roman"/>
                <w:bCs/>
                <w:sz w:val="20"/>
                <w:szCs w:val="24"/>
              </w:rPr>
              <w:t xml:space="preserve"> </w:t>
            </w:r>
          </w:p>
        </w:tc>
      </w:tr>
      <w:tr>
        <w:trPr>
          <w:trHeight w:val="23"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рабатывающие производ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277,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5,7</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409,6</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1,8</w:t>
            </w:r>
          </w:p>
        </w:tc>
      </w:tr>
      <w:tr>
        <w:trPr>
          <w:trHeight w:val="23"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ство и распределение электроэнергии, газа и вод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48,2</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4,5</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06,5</w:t>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4,8</w:t>
            </w:r>
          </w:p>
        </w:tc>
      </w:tr>
    </w:tbl>
    <w:p>
      <w:pPr>
        <w:pStyle w:val="TextBodyIndent"/>
        <w:widowControl w:val="false"/>
        <w:spacing w:lineRule="auto" w:line="360" w:before="0" w:after="0"/>
        <w:ind w:left="0"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нешнеэкономическая деятельность</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торговый оборот области за январь-апрель 2011 года составил 389,6 млн. долл. США и по сравнению с соответствующим периодом прошлого года увеличился в 1,8 раза. Положительная динамика торгового оборота обусловлена, в основном, ростом стоимостного объема импортных закупок, которые увеличились в 1,9 раза, в то время как экспортные поставки выросли на 5,1 %. </w:t>
      </w:r>
    </w:p>
    <w:p>
      <w:pPr>
        <w:pStyle w:val="TextBodyIndent"/>
        <w:widowControl w:val="false"/>
        <w:spacing w:lineRule="auto" w:line="360" w:before="0" w:after="0"/>
        <w:ind w:left="0" w:firstLine="709"/>
        <w:jc w:val="both"/>
        <w:rPr>
          <w:rFonts w:ascii="Times New Roman" w:hAnsi="Times New Roman" w:cs="Times New Roman"/>
          <w:b/>
          <w:b/>
          <w:bCs/>
          <w:sz w:val="28"/>
          <w:szCs w:val="24"/>
          <w:highlight w:val="yellow"/>
        </w:rPr>
      </w:pPr>
      <w:r>
        <w:rPr>
          <w:rFonts w:cs="Times New Roman" w:ascii="Times New Roman" w:hAnsi="Times New Roman"/>
          <w:b/>
          <w:bCs/>
          <w:sz w:val="28"/>
          <w:szCs w:val="24"/>
          <w:highlight w:val="yellow"/>
        </w:rPr>
      </w:r>
    </w:p>
    <w:tbl>
      <w:tblPr>
        <w:tblW w:w="8754" w:type="dxa"/>
        <w:jc w:val="left"/>
        <w:tblInd w:w="704" w:type="dxa"/>
        <w:tblLayout w:type="fixed"/>
        <w:tblCellMar>
          <w:top w:w="0" w:type="dxa"/>
          <w:left w:w="108" w:type="dxa"/>
          <w:bottom w:w="0" w:type="dxa"/>
          <w:right w:w="108" w:type="dxa"/>
        </w:tblCellMar>
      </w:tblPr>
      <w:tblGrid>
        <w:gridCol w:w="3422"/>
        <w:gridCol w:w="671"/>
        <w:gridCol w:w="1995"/>
        <w:gridCol w:w="671"/>
        <w:gridCol w:w="1995"/>
      </w:tblGrid>
      <w:tr>
        <w:trPr>
          <w:trHeight w:val="23" w:hRule="atLeast"/>
          <w:cantSplit w:val="true"/>
        </w:trPr>
        <w:tc>
          <w:tcPr>
            <w:tcW w:w="3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апрел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январь-апрель 2011 г. </w:t>
            </w:r>
          </w:p>
        </w:tc>
      </w:tr>
      <w:tr>
        <w:trPr>
          <w:trHeight w:val="23" w:hRule="atLeast"/>
          <w:cantSplit w:val="true"/>
        </w:trPr>
        <w:tc>
          <w:tcPr>
            <w:tcW w:w="3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highlight w:val="yellow"/>
              </w:rPr>
            </w:pPr>
            <w:r>
              <w:rPr>
                <w:rFonts w:cs="Times New Roman" w:ascii="Times New Roman" w:hAnsi="Times New Roman"/>
                <w:bCs/>
                <w:sz w:val="20"/>
                <w:szCs w:val="24"/>
                <w:highlight w:val="yellow"/>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апрелю 2009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апрелю 2010</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Внешнеторговый оборот </w:t>
            </w:r>
            <w:r>
              <w:rPr>
                <w:rFonts w:cs="Times New Roman" w:ascii="Times New Roman" w:hAnsi="Times New Roman"/>
                <w:sz w:val="20"/>
                <w:szCs w:val="24"/>
              </w:rPr>
              <w:t>(млн долл. СШ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6,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9,6</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6,6</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в том числе: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Экспорт </w:t>
            </w:r>
            <w:r>
              <w:rPr>
                <w:rFonts w:cs="Times New Roman" w:ascii="Times New Roman" w:hAnsi="Times New Roman"/>
                <w:sz w:val="20"/>
                <w:szCs w:val="24"/>
              </w:rPr>
              <w:t>(млн долл. СШ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8</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5,1</w:t>
            </w:r>
          </w:p>
        </w:tc>
      </w:tr>
      <w:tr>
        <w:trPr>
          <w:trHeight w:val="23"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Импорт </w:t>
            </w:r>
            <w:r>
              <w:rPr>
                <w:rFonts w:cs="Times New Roman" w:ascii="Times New Roman" w:hAnsi="Times New Roman"/>
                <w:sz w:val="20"/>
                <w:szCs w:val="24"/>
              </w:rPr>
              <w:t>(млн долл. СШ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7,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1,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4,8</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9,2</w:t>
            </w:r>
          </w:p>
        </w:tc>
      </w:tr>
    </w:tbl>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В агропромышленной сфере</w:t>
      </w:r>
      <w:r>
        <w:rPr>
          <w:rFonts w:cs="Times New Roman" w:ascii="Times New Roman" w:hAnsi="Times New Roman"/>
          <w:sz w:val="28"/>
          <w:szCs w:val="28"/>
        </w:rPr>
        <w:t xml:space="preserve"> за январь-апрель 2011 года произведено 5,9 млрд. рублей валовой продукции сельского хозяйства, или 106,6 % в действующих ценах и 93,2 % в сопоставимой оценке к аналогичному периоду предыдущего года.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54" w:type="dxa"/>
        <w:jc w:val="left"/>
        <w:tblInd w:w="704" w:type="dxa"/>
        <w:tblLayout w:type="fixed"/>
        <w:tblCellMar>
          <w:top w:w="0" w:type="dxa"/>
          <w:left w:w="108" w:type="dxa"/>
          <w:bottom w:w="0" w:type="dxa"/>
          <w:right w:w="108" w:type="dxa"/>
        </w:tblCellMar>
      </w:tblPr>
      <w:tblGrid>
        <w:gridCol w:w="4022"/>
        <w:gridCol w:w="766"/>
        <w:gridCol w:w="1600"/>
        <w:gridCol w:w="766"/>
        <w:gridCol w:w="1600"/>
      </w:tblGrid>
      <w:tr>
        <w:trPr>
          <w:trHeight w:val="23" w:hRule="atLeast"/>
          <w:cantSplit w:val="true"/>
        </w:trPr>
        <w:tc>
          <w:tcPr>
            <w:tcW w:w="4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апрел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январь-апрель 2011 г. </w:t>
            </w:r>
          </w:p>
        </w:tc>
      </w:tr>
      <w:tr>
        <w:trPr>
          <w:trHeight w:val="23" w:hRule="atLeast"/>
          <w:cantSplit w:val="true"/>
        </w:trPr>
        <w:tc>
          <w:tcPr>
            <w:tcW w:w="4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highlight w:val="yellow"/>
              </w:rPr>
            </w:pPr>
            <w:r>
              <w:rPr>
                <w:rFonts w:cs="Times New Roman" w:ascii="Times New Roman" w:hAnsi="Times New Roman"/>
                <w:bCs/>
                <w:sz w:val="20"/>
                <w:szCs w:val="24"/>
                <w:highlight w:val="yellow"/>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апрелю 2009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апрелю 2010</w:t>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Производство с/х продукции в хозяйствах всех категорий </w:t>
            </w:r>
            <w:r>
              <w:rPr>
                <w:rFonts w:cs="Times New Roman" w:ascii="Times New Roman" w:hAnsi="Times New Roman"/>
                <w:sz w:val="20"/>
                <w:szCs w:val="24"/>
              </w:rPr>
              <w:t>(млн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50,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17,6</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6,6</w:t>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темп роста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в сопоставимы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2</w:t>
            </w:r>
          </w:p>
        </w:tc>
      </w:tr>
    </w:tbl>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Инвестиционная сфера</w:t>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асчетной оценке на развитие экономики и социальной сферы области за январь-апрель 2011 года за счет всех источников финансирования по полному кругу организаций и предприятий было использовано 5138,3 млн рублей инвестиций в основной капитал, что выше соответствующего периода 2010 года на 40 % в действующих ценах, или на 22,8 % – в сопоставимых.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м выполненных работ по виду деятельности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Строительство» </w:t>
      </w:r>
      <w:r>
        <w:rPr>
          <w:rFonts w:cs="Times New Roman" w:ascii="Times New Roman" w:hAnsi="Times New Roman"/>
          <w:sz w:val="28"/>
          <w:szCs w:val="28"/>
        </w:rPr>
        <w:t xml:space="preserve">за четыре месяца текущего года вырос относительно соответствующего периода 2010 года в действующих ценах на 52,7 %, в сопоставимых ценах – на 30 %; жилья введено 61,4 тыс. кв. метров, или 100,1 % к январю-апрелю 2010 года.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54" w:type="dxa"/>
        <w:jc w:val="left"/>
        <w:tblInd w:w="704" w:type="dxa"/>
        <w:tblLayout w:type="fixed"/>
        <w:tblCellMar>
          <w:top w:w="0" w:type="dxa"/>
          <w:left w:w="108" w:type="dxa"/>
          <w:bottom w:w="0" w:type="dxa"/>
          <w:right w:w="108" w:type="dxa"/>
        </w:tblCellMar>
      </w:tblPr>
      <w:tblGrid>
        <w:gridCol w:w="3990"/>
        <w:gridCol w:w="766"/>
        <w:gridCol w:w="1616"/>
        <w:gridCol w:w="766"/>
        <w:gridCol w:w="1616"/>
      </w:tblGrid>
      <w:tr>
        <w:trPr>
          <w:tblHeader w:val="true"/>
          <w:trHeight w:val="23" w:hRule="atLeast"/>
          <w:cantSplit w:val="true"/>
        </w:trPr>
        <w:tc>
          <w:tcPr>
            <w:tcW w:w="3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апрел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январь-апрель 2011 г. </w:t>
            </w:r>
          </w:p>
        </w:tc>
      </w:tr>
      <w:tr>
        <w:trPr>
          <w:tblHeader w:val="true"/>
          <w:trHeight w:val="23" w:hRule="atLeast"/>
          <w:cantSplit w:val="true"/>
        </w:trPr>
        <w:tc>
          <w:tcPr>
            <w:tcW w:w="3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highlight w:val="yellow"/>
              </w:rPr>
            </w:pPr>
            <w:r>
              <w:rPr>
                <w:rFonts w:cs="Times New Roman" w:ascii="Times New Roman" w:hAnsi="Times New Roman"/>
                <w:bCs/>
                <w:sz w:val="20"/>
                <w:szCs w:val="24"/>
                <w:highlight w:val="yellow"/>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апрелю 2009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апрелю 2010</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Инвестиции в основной капитал* </w:t>
            </w:r>
            <w:r>
              <w:rPr>
                <w:rFonts w:cs="Times New Roman" w:ascii="Times New Roman" w:hAnsi="Times New Roman"/>
                <w:sz w:val="20"/>
                <w:szCs w:val="24"/>
              </w:rPr>
              <w:t>(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70,2</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38,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0,0</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темп роста</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в сопоставимы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2,8</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Объем выполненных работ по виду деятельности «</w:t>
            </w:r>
            <w:r>
              <w:rPr>
                <w:rFonts w:cs="Times New Roman" w:ascii="Times New Roman" w:hAnsi="Times New Roman"/>
                <w:bCs/>
                <w:sz w:val="20"/>
                <w:szCs w:val="24"/>
              </w:rPr>
              <w:t>Строительство»</w:t>
            </w:r>
          </w:p>
          <w:p>
            <w:pPr>
              <w:pStyle w:val="Normal"/>
              <w:widowControl w:val="false"/>
              <w:spacing w:lineRule="auto" w:line="360" w:before="0" w:after="0"/>
              <w:rPr/>
            </w:pPr>
            <w:r>
              <w:rPr>
                <w:rFonts w:cs="Times New Roman" w:ascii="Times New Roman" w:hAnsi="Times New Roman"/>
                <w:sz w:val="20"/>
                <w:szCs w:val="24"/>
              </w:rPr>
              <w:t>(млн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70,3</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45,7</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2,7</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темп роста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в сопоставимы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0,0</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Ввод жилых домов </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sz w:val="20"/>
                <w:szCs w:val="24"/>
              </w:rPr>
              <w:t>(тыс. кв. м общей площад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3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4</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расчетная оценка</w:t>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Оборот розничной торговли</w:t>
      </w:r>
      <w:r>
        <w:rPr>
          <w:rFonts w:cs="Times New Roman" w:ascii="Times New Roman" w:hAnsi="Times New Roman"/>
          <w:sz w:val="28"/>
          <w:szCs w:val="28"/>
        </w:rPr>
        <w:t xml:space="preserve"> за январь – апрель 2011 года в действующих ценах выше уровня аналогичного периода прошлого года на 18,5 %, в сопоставимых ценах – на 8,2 %. </w:t>
      </w:r>
    </w:p>
    <w:p>
      <w:pPr>
        <w:pStyle w:val="TextBodyIndent"/>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8754" w:type="dxa"/>
        <w:jc w:val="left"/>
        <w:tblInd w:w="704" w:type="dxa"/>
        <w:tblLayout w:type="fixed"/>
        <w:tblCellMar>
          <w:top w:w="0" w:type="dxa"/>
          <w:left w:w="108" w:type="dxa"/>
          <w:bottom w:w="0" w:type="dxa"/>
          <w:right w:w="108" w:type="dxa"/>
        </w:tblCellMar>
      </w:tblPr>
      <w:tblGrid>
        <w:gridCol w:w="4198"/>
        <w:gridCol w:w="866"/>
        <w:gridCol w:w="1412"/>
        <w:gridCol w:w="866"/>
        <w:gridCol w:w="1412"/>
      </w:tblGrid>
      <w:tr>
        <w:trPr>
          <w:tblHeader w:val="true"/>
          <w:trHeight w:val="23" w:hRule="atLeast"/>
          <w:cantSplit w:val="true"/>
        </w:trPr>
        <w:tc>
          <w:tcPr>
            <w:tcW w:w="4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апрел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январь-апрель 2011 г. </w:t>
            </w:r>
          </w:p>
        </w:tc>
      </w:tr>
      <w:tr>
        <w:trPr>
          <w:trHeight w:val="23" w:hRule="atLeast"/>
          <w:cantSplit w:val="true"/>
        </w:trPr>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апрелю 2009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апрелю 2010</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Оборот </w:t>
            </w:r>
            <w:r>
              <w:rPr>
                <w:rFonts w:cs="Times New Roman" w:ascii="Times New Roman" w:hAnsi="Times New Roman"/>
                <w:bCs/>
                <w:sz w:val="20"/>
                <w:szCs w:val="24"/>
              </w:rPr>
              <w:t xml:space="preserve">розничной торговли </w:t>
            </w:r>
            <w:r>
              <w:rPr>
                <w:rFonts w:cs="Times New Roman" w:ascii="Times New Roman" w:hAnsi="Times New Roman"/>
                <w:sz w:val="20"/>
                <w:szCs w:val="24"/>
              </w:rPr>
              <w:t>(млн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8642,7 </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84,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8,5</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темп роста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в сопоставимых цена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8,2</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Объем </w:t>
            </w:r>
            <w:r>
              <w:rPr>
                <w:rFonts w:cs="Times New Roman" w:ascii="Times New Roman" w:hAnsi="Times New Roman"/>
                <w:bCs/>
                <w:sz w:val="20"/>
                <w:szCs w:val="24"/>
              </w:rPr>
              <w:t>платных услуг</w:t>
            </w:r>
            <w:r>
              <w:rPr>
                <w:rFonts w:cs="Times New Roman" w:ascii="Times New Roman" w:hAnsi="Times New Roman"/>
                <w:sz w:val="20"/>
                <w:szCs w:val="24"/>
              </w:rPr>
              <w:t xml:space="preserve"> населению (млн руб.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00,3</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34,8</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4,2</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темп роста </w:t>
            </w:r>
          </w:p>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в сопоставимых цена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9</w:t>
            </w:r>
          </w:p>
        </w:tc>
      </w:tr>
      <w:tr>
        <w:trPr>
          <w:trHeight w:val="23"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Индекс потребительских цен на товары и услуги (апрель к декабрю предыдущего года в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5,1</w:t>
            </w:r>
          </w:p>
        </w:tc>
      </w:tr>
    </w:tbl>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Уровень жизни населения</w:t>
      </w:r>
      <w:r>
        <w:rPr>
          <w:rFonts w:cs="Times New Roman" w:ascii="Times New Roman" w:hAnsi="Times New Roman"/>
          <w:sz w:val="28"/>
          <w:szCs w:val="28"/>
        </w:rPr>
        <w:t xml:space="preserve"> в отчетном периоде характеризуется ростом номинальных среднедушевых денежных доходов населения и заработной платы работников, их реальные значения практически не изменились относительно соответствующего периода 2010 года.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54" w:type="dxa"/>
        <w:jc w:val="left"/>
        <w:tblInd w:w="704" w:type="dxa"/>
        <w:tblLayout w:type="fixed"/>
        <w:tblCellMar>
          <w:top w:w="0" w:type="dxa"/>
          <w:left w:w="108" w:type="dxa"/>
          <w:bottom w:w="0" w:type="dxa"/>
          <w:right w:w="108" w:type="dxa"/>
        </w:tblCellMar>
      </w:tblPr>
      <w:tblGrid>
        <w:gridCol w:w="4234"/>
        <w:gridCol w:w="716"/>
        <w:gridCol w:w="1544"/>
        <w:gridCol w:w="716"/>
        <w:gridCol w:w="1544"/>
      </w:tblGrid>
      <w:tr>
        <w:trPr>
          <w:trHeight w:val="23" w:hRule="atLeast"/>
          <w:cantSplit w:val="true"/>
        </w:trPr>
        <w:tc>
          <w:tcPr>
            <w:tcW w:w="4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апрел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январь-апрель 2011 г. </w:t>
            </w:r>
          </w:p>
        </w:tc>
      </w:tr>
      <w:tr>
        <w:trPr>
          <w:trHeight w:val="23" w:hRule="atLeast"/>
          <w:cantSplit w:val="true"/>
        </w:trPr>
        <w:tc>
          <w:tcPr>
            <w:tcW w:w="4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highlight w:val="yellow"/>
              </w:rPr>
            </w:pPr>
            <w:r>
              <w:rPr>
                <w:rFonts w:cs="Times New Roman" w:ascii="Times New Roman" w:hAnsi="Times New Roman"/>
                <w:bCs/>
                <w:sz w:val="20"/>
                <w:szCs w:val="24"/>
                <w:highlight w:val="yellow"/>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апрелю 2009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апрелю 2010</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Среднедушевые</w:t>
            </w:r>
            <w:r>
              <w:rPr>
                <w:rFonts w:cs="Times New Roman" w:ascii="Times New Roman" w:hAnsi="Times New Roman"/>
                <w:bCs/>
                <w:sz w:val="20"/>
                <w:szCs w:val="24"/>
              </w:rPr>
              <w:t xml:space="preserve"> денежные доходы населения в месяц </w:t>
            </w:r>
            <w:r>
              <w:rPr>
                <w:rFonts w:cs="Times New Roman" w:ascii="Times New Roman" w:hAnsi="Times New Roman"/>
                <w:sz w:val="20"/>
                <w:szCs w:val="24"/>
              </w:rPr>
              <w:t>(рубле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41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9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1</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альные среднедушевые денежные доходы населения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5</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 xml:space="preserve">Номинальная среднемесячная </w:t>
            </w:r>
            <w:r>
              <w:rPr>
                <w:rFonts w:cs="Times New Roman" w:ascii="Times New Roman" w:hAnsi="Times New Roman"/>
                <w:bCs/>
                <w:sz w:val="20"/>
                <w:szCs w:val="24"/>
              </w:rPr>
              <w:t xml:space="preserve">заработная плата </w:t>
            </w:r>
            <w:r>
              <w:rPr>
                <w:rFonts w:cs="Times New Roman" w:ascii="Times New Roman" w:hAnsi="Times New Roman"/>
                <w:sz w:val="20"/>
                <w:szCs w:val="24"/>
              </w:rPr>
              <w:t>на одного работника (рубле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85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99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9,6</w:t>
            </w:r>
          </w:p>
        </w:tc>
      </w:tr>
      <w:tr>
        <w:trPr>
          <w:trHeight w:val="23"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альная заработная плата одного работника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январь-март соответствующе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 мая 2011 года просроченная задолженность по заработной плате составила 20,6 млн рублей, из которой 95,5 % приходится на обрабатывающие производства (ОАО «Орелтекмаш», ЗАО «ОРЛЭКС» и ЗАО «Мценскпрокат»), 3,5 % - на предприятие транспорта - Орловский ФЛ «Пассажирская транспортная компания и 1 % на сельское хозяйство - ООО «Орловские зори». За апрель текущего года задолженность увеличилась почти в 2 раза по причине несвоевременного получения денежных средств из федерального бюджета (ОАО «Орелтекмаш»).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мографическая ситуация</w:t>
      </w:r>
      <w:r>
        <w:rPr>
          <w:rFonts w:cs="Times New Roman" w:ascii="Times New Roman" w:hAnsi="Times New Roman"/>
          <w:sz w:val="28"/>
          <w:szCs w:val="28"/>
        </w:rPr>
        <w:t xml:space="preserve"> в области</w:t>
      </w:r>
      <w:r>
        <w:rPr>
          <w:rFonts w:cs="Times New Roman" w:ascii="Times New Roman" w:hAnsi="Times New Roman"/>
          <w:b/>
          <w:sz w:val="28"/>
          <w:szCs w:val="28"/>
        </w:rPr>
        <w:t xml:space="preserve"> </w:t>
      </w:r>
      <w:r>
        <w:rPr>
          <w:rFonts w:cs="Times New Roman" w:ascii="Times New Roman" w:hAnsi="Times New Roman"/>
          <w:sz w:val="28"/>
          <w:szCs w:val="28"/>
        </w:rPr>
        <w:t>характеризуется продолжающимся процессом естественной убыли насе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В январе-марте 2011 года отмечено сокращение числа родившихся и числа умерших по сравнению с аналогичным периодом прошлого года на 77 и 309 человек соответственно. Превышение числа умерших над числом родившихся составило 1,6 раза.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На рынке труда</w:t>
      </w:r>
      <w:r>
        <w:rPr>
          <w:rFonts w:cs="Times New Roman" w:ascii="Times New Roman" w:hAnsi="Times New Roman"/>
          <w:sz w:val="28"/>
          <w:szCs w:val="28"/>
        </w:rPr>
        <w:t xml:space="preserve"> региона ситуация постепенно стабилизируется, произошло снижение численности зарегистрированных безработных по сравнению с аналогичным периодом прошлого года на 20,1 %, сократился и уровень безработицы до 1,6 %.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54" w:type="dxa"/>
        <w:jc w:val="left"/>
        <w:tblInd w:w="704" w:type="dxa"/>
        <w:tblLayout w:type="fixed"/>
        <w:tblCellMar>
          <w:top w:w="0" w:type="dxa"/>
          <w:left w:w="108" w:type="dxa"/>
          <w:bottom w:w="0" w:type="dxa"/>
          <w:right w:w="108" w:type="dxa"/>
        </w:tblCellMar>
      </w:tblPr>
      <w:tblGrid>
        <w:gridCol w:w="3956"/>
        <w:gridCol w:w="671"/>
        <w:gridCol w:w="1728"/>
        <w:gridCol w:w="671"/>
        <w:gridCol w:w="1728"/>
      </w:tblGrid>
      <w:tr>
        <w:trPr>
          <w:trHeight w:val="23" w:hRule="atLeast"/>
          <w:cantSplit w:val="true"/>
        </w:trPr>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апрел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январь-апрель 2011 г. </w:t>
            </w:r>
          </w:p>
        </w:tc>
      </w:tr>
      <w:tr>
        <w:trPr>
          <w:trHeight w:val="23" w:hRule="atLeast"/>
          <w:cantSplit w:val="true"/>
        </w:trPr>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апрелю 2009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апрелю 2010</w:t>
            </w:r>
          </w:p>
        </w:tc>
      </w:tr>
      <w:tr>
        <w:trPr>
          <w:trHeight w:val="23"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Безработица</w:t>
            </w:r>
            <w:r>
              <w:rPr>
                <w:rFonts w:cs="Times New Roman" w:ascii="Times New Roman" w:hAnsi="Times New Roman"/>
                <w:sz w:val="20"/>
                <w:szCs w:val="24"/>
              </w:rPr>
              <w:t xml:space="preserve"> официальная на конец периода (человек)</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6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76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9,9</w:t>
            </w:r>
          </w:p>
        </w:tc>
      </w:tr>
      <w:tr>
        <w:trPr>
          <w:trHeight w:val="23"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регистрируемой безработицы на конец периода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Х</w:t>
            </w:r>
          </w:p>
        </w:tc>
      </w:tr>
    </w:tbl>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В банковской сфере,</w:t>
      </w:r>
      <w:r>
        <w:rPr>
          <w:rFonts w:cs="Times New Roman" w:ascii="Times New Roman" w:hAnsi="Times New Roman"/>
          <w:bCs/>
          <w:sz w:val="28"/>
          <w:szCs w:val="28"/>
        </w:rPr>
        <w:t xml:space="preserve"> н</w:t>
      </w:r>
      <w:r>
        <w:rPr>
          <w:rFonts w:cs="Times New Roman" w:ascii="Times New Roman" w:hAnsi="Times New Roman"/>
          <w:sz w:val="28"/>
          <w:szCs w:val="28"/>
        </w:rPr>
        <w:t xml:space="preserve">есмотря на общий рост объема кредитных вложений по отношению к прошлому году, продолжается снижение остатка ссудной задолженности по кредитам, предоставленным населению.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54" w:type="dxa"/>
        <w:jc w:val="left"/>
        <w:tblInd w:w="704" w:type="dxa"/>
        <w:tblLayout w:type="fixed"/>
        <w:tblCellMar>
          <w:top w:w="0" w:type="dxa"/>
          <w:left w:w="108" w:type="dxa"/>
          <w:bottom w:w="0" w:type="dxa"/>
          <w:right w:w="108" w:type="dxa"/>
        </w:tblCellMar>
      </w:tblPr>
      <w:tblGrid>
        <w:gridCol w:w="4120"/>
        <w:gridCol w:w="824"/>
        <w:gridCol w:w="1447"/>
        <w:gridCol w:w="916"/>
        <w:gridCol w:w="1447"/>
      </w:tblGrid>
      <w:tr>
        <w:trPr>
          <w:trHeight w:val="23" w:hRule="atLeast"/>
          <w:cantSplit w:val="true"/>
        </w:trPr>
        <w:tc>
          <w:tcPr>
            <w:tcW w:w="4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апрель 2010 г. </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апрель 2011 г. </w:t>
            </w:r>
          </w:p>
        </w:tc>
      </w:tr>
      <w:tr>
        <w:trPr>
          <w:trHeight w:val="23" w:hRule="atLeast"/>
          <w:cantSplit w:val="true"/>
        </w:trPr>
        <w:tc>
          <w:tcPr>
            <w:tcW w:w="4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апрелю 2009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апрелю 2010</w:t>
            </w:r>
          </w:p>
        </w:tc>
      </w:tr>
      <w:tr>
        <w:trPr>
          <w:trHeight w:val="2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4"/>
              </w:rPr>
              <w:t>Объем кредитных вложений на начало месяца (млн руб.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21 686,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8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23 298,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4</w:t>
            </w:r>
          </w:p>
        </w:tc>
      </w:tr>
      <w:tr>
        <w:trPr>
          <w:trHeight w:val="2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т. ч. </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ы нефинансовым организациям</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bCs/>
                <w:sz w:val="20"/>
                <w:szCs w:val="24"/>
              </w:rPr>
              <w:t>14 207,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bCs/>
                <w:sz w:val="20"/>
                <w:szCs w:val="24"/>
              </w:rPr>
              <w:t>16 060,8</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3,0</w:t>
            </w:r>
          </w:p>
        </w:tc>
      </w:tr>
      <w:tr>
        <w:trPr>
          <w:trHeight w:val="2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редиты индивидуальным предпринимателям</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1 011,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1 122,7</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1,0</w:t>
            </w:r>
          </w:p>
        </w:tc>
      </w:tr>
      <w:tr>
        <w:trPr>
          <w:trHeight w:val="2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кредиты населению</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5 932,4</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5 249,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5</w:t>
            </w:r>
          </w:p>
        </w:tc>
      </w:tr>
    </w:tbl>
    <w:p>
      <w:pPr>
        <w:pStyle w:val="TextBodyIndent"/>
        <w:widowControl w:val="false"/>
        <w:spacing w:lineRule="auto" w:line="360" w:before="0" w:after="0"/>
        <w:ind w:left="0"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Финансовые результаты</w:t>
      </w:r>
    </w:p>
    <w:p>
      <w:pPr>
        <w:pStyle w:val="TextBodyIndent"/>
        <w:widowControl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ение стабилизации в экономике области способствовало улучшению финансового состояния предприятий. </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8754" w:type="dxa"/>
        <w:jc w:val="left"/>
        <w:tblInd w:w="704" w:type="dxa"/>
        <w:tblLayout w:type="fixed"/>
        <w:tblCellMar>
          <w:top w:w="0" w:type="dxa"/>
          <w:left w:w="108" w:type="dxa"/>
          <w:bottom w:w="0" w:type="dxa"/>
          <w:right w:w="108" w:type="dxa"/>
        </w:tblCellMar>
      </w:tblPr>
      <w:tblGrid>
        <w:gridCol w:w="3738"/>
        <w:gridCol w:w="766"/>
        <w:gridCol w:w="1742"/>
        <w:gridCol w:w="766"/>
        <w:gridCol w:w="1742"/>
      </w:tblGrid>
      <w:tr>
        <w:trPr>
          <w:trHeight w:val="23" w:hRule="atLeast"/>
          <w:cantSplit w:val="true"/>
        </w:trPr>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март</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март</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1 г. </w:t>
            </w:r>
          </w:p>
        </w:tc>
      </w:tr>
      <w:tr>
        <w:trPr>
          <w:trHeight w:val="23" w:hRule="atLeast"/>
          <w:cantSplit w:val="true"/>
        </w:trPr>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марту 2009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марту 2010</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4"/>
              </w:rPr>
              <w:t>Сальдированный финансовый результат* (млн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556,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1633,7</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9 р. </w:t>
            </w:r>
          </w:p>
        </w:tc>
      </w:tr>
      <w:tr>
        <w:trPr>
          <w:trHeight w:val="23"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4"/>
              </w:rPr>
              <w:t>Прибыль прибыльных организаций* (млн.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2085,7</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sz w:val="20"/>
                <w:szCs w:val="24"/>
              </w:rPr>
              <w:t>2541,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bCs/>
                <w:iCs/>
                <w:sz w:val="20"/>
                <w:szCs w:val="24"/>
              </w:rPr>
              <w:t>121,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упным и средним предприят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before="0" w:after="0"/>
        <w:ind w:left="0" w:firstLine="709"/>
        <w:jc w:val="both"/>
        <w:rPr/>
      </w:pPr>
      <w:r>
        <w:rPr/>
        <w:t>Динамика показателей областного бюджета</w:t>
      </w:r>
    </w:p>
    <w:tbl>
      <w:tblPr>
        <w:tblW w:w="8754" w:type="dxa"/>
        <w:jc w:val="left"/>
        <w:tblInd w:w="704" w:type="dxa"/>
        <w:tblLayout w:type="fixed"/>
        <w:tblCellMar>
          <w:top w:w="0" w:type="dxa"/>
          <w:left w:w="108" w:type="dxa"/>
          <w:bottom w:w="0" w:type="dxa"/>
          <w:right w:w="108" w:type="dxa"/>
        </w:tblCellMar>
      </w:tblPr>
      <w:tblGrid>
        <w:gridCol w:w="3506"/>
        <w:gridCol w:w="1216"/>
        <w:gridCol w:w="1433"/>
        <w:gridCol w:w="1166"/>
        <w:gridCol w:w="1433"/>
      </w:tblGrid>
      <w:tr>
        <w:trPr>
          <w:tblHeader w:val="true"/>
          <w:trHeight w:val="23" w:hRule="atLeast"/>
          <w:cantSplit w:val="true"/>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январь-апрел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0 г. </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январь-апрель </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2011 г. </w:t>
            </w:r>
          </w:p>
        </w:tc>
      </w:tr>
      <w:tr>
        <w:trPr>
          <w:tblHeader w:val="true"/>
          <w:trHeight w:val="23" w:hRule="atLeast"/>
          <w:cantSplit w:val="true"/>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highlight w:val="yellow"/>
              </w:rPr>
            </w:pPr>
            <w:r>
              <w:rPr>
                <w:rFonts w:cs="Times New Roman" w:ascii="Times New Roman" w:hAnsi="Times New Roman"/>
                <w:bCs/>
                <w:sz w:val="20"/>
                <w:szCs w:val="24"/>
                <w:highlight w:val="yellow"/>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 к январю-апрелю 2009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январю-апрелю 2010</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rPr>
              <w:t>ДОХОДЫ, всего (тыс. руб.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lang w:val="en-US"/>
              </w:rPr>
              <w:t>7</w:t>
            </w:r>
            <w:r>
              <w:rPr>
                <w:rFonts w:cs="Times New Roman" w:ascii="Times New Roman" w:hAnsi="Times New Roman"/>
                <w:bCs/>
                <w:sz w:val="20"/>
                <w:szCs w:val="24"/>
              </w:rPr>
              <w:t xml:space="preserve"> </w:t>
            </w:r>
            <w:r>
              <w:rPr>
                <w:rFonts w:cs="Times New Roman" w:ascii="Times New Roman" w:hAnsi="Times New Roman"/>
                <w:bCs/>
                <w:sz w:val="20"/>
                <w:szCs w:val="24"/>
                <w:lang w:val="en-US"/>
              </w:rPr>
              <w:t>143</w:t>
            </w:r>
            <w:r>
              <w:rPr>
                <w:rFonts w:cs="Times New Roman" w:ascii="Times New Roman" w:hAnsi="Times New Roman"/>
                <w:bCs/>
                <w:sz w:val="20"/>
                <w:szCs w:val="24"/>
              </w:rPr>
              <w:t xml:space="preserve"> </w:t>
            </w:r>
            <w:r>
              <w:rPr>
                <w:rFonts w:cs="Times New Roman" w:ascii="Times New Roman" w:hAnsi="Times New Roman"/>
                <w:bCs/>
                <w:sz w:val="20"/>
                <w:szCs w:val="24"/>
                <w:lang w:val="en-US"/>
              </w:rPr>
              <w:t>012</w:t>
            </w:r>
            <w:r>
              <w:rPr>
                <w:rFonts w:cs="Times New Roman" w:ascii="Times New Roman" w:hAnsi="Times New Roman"/>
                <w:bCs/>
                <w:sz w:val="20"/>
                <w:szCs w:val="24"/>
              </w:rPr>
              <w:t>,</w:t>
            </w:r>
            <w:r>
              <w:rPr>
                <w:rFonts w:cs="Times New Roman" w:ascii="Times New Roman" w:hAnsi="Times New Roman"/>
                <w:bCs/>
                <w:sz w:val="20"/>
                <w:szCs w:val="24"/>
                <w:lang w:val="en-US"/>
              </w:rPr>
              <w:t>7</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rPr>
              <w:t>1</w:t>
            </w:r>
            <w:r>
              <w:rPr>
                <w:rFonts w:cs="Times New Roman" w:ascii="Times New Roman" w:hAnsi="Times New Roman"/>
                <w:bCs/>
                <w:sz w:val="20"/>
                <w:szCs w:val="24"/>
                <w:lang w:val="en-US"/>
              </w:rPr>
              <w:t>36</w:t>
            </w:r>
            <w:r>
              <w:rPr>
                <w:rFonts w:cs="Times New Roman" w:ascii="Times New Roman" w:hAnsi="Times New Roman"/>
                <w:bCs/>
                <w:sz w:val="20"/>
                <w:szCs w:val="24"/>
              </w:rPr>
              <w:t>,</w:t>
            </w:r>
            <w:r>
              <w:rPr>
                <w:rFonts w:cs="Times New Roman" w:ascii="Times New Roman" w:hAnsi="Times New Roman"/>
                <w:bCs/>
                <w:sz w:val="20"/>
                <w:szCs w:val="24"/>
                <w:lang w:val="en-US"/>
              </w:rPr>
              <w:t>3</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lang w:val="en-US"/>
              </w:rPr>
              <w:t>7 454</w:t>
            </w:r>
            <w:r>
              <w:rPr>
                <w:rFonts w:cs="Times New Roman" w:ascii="Times New Roman" w:hAnsi="Times New Roman"/>
                <w:bCs/>
                <w:sz w:val="20"/>
                <w:szCs w:val="24"/>
              </w:rPr>
              <w:t xml:space="preserve"> </w:t>
            </w:r>
            <w:r>
              <w:rPr>
                <w:rFonts w:cs="Times New Roman" w:ascii="Times New Roman" w:hAnsi="Times New Roman"/>
                <w:bCs/>
                <w:sz w:val="20"/>
                <w:szCs w:val="24"/>
                <w:lang w:val="en-US"/>
              </w:rPr>
              <w:t>304</w:t>
            </w:r>
            <w:r>
              <w:rPr>
                <w:rFonts w:cs="Times New Roman" w:ascii="Times New Roman" w:hAnsi="Times New Roman"/>
                <w:bCs/>
                <w:sz w:val="20"/>
                <w:szCs w:val="24"/>
              </w:rPr>
              <w:t>,</w:t>
            </w:r>
            <w:r>
              <w:rPr>
                <w:rFonts w:cs="Times New Roman" w:ascii="Times New Roman" w:hAnsi="Times New Roman"/>
                <w:bCs/>
                <w:sz w:val="20"/>
                <w:szCs w:val="24"/>
                <w:lang w:val="en-US"/>
              </w:rPr>
              <w:t>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lang w:val="en-US"/>
              </w:rPr>
              <w:t>104</w:t>
            </w:r>
            <w:r>
              <w:rPr>
                <w:rFonts w:cs="Times New Roman" w:ascii="Times New Roman" w:hAnsi="Times New Roman"/>
                <w:bCs/>
                <w:sz w:val="20"/>
                <w:szCs w:val="24"/>
              </w:rPr>
              <w:t>,</w:t>
            </w:r>
            <w:r>
              <w:rPr>
                <w:rFonts w:cs="Times New Roman" w:ascii="Times New Roman" w:hAnsi="Times New Roman"/>
                <w:bCs/>
                <w:sz w:val="20"/>
                <w:szCs w:val="24"/>
                <w:lang w:val="en-US"/>
              </w:rPr>
              <w:t>4</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 них:</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овые и неналоговые доходы</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3 202 056,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34</w:t>
            </w:r>
            <w:r>
              <w:rPr>
                <w:rFonts w:cs="Times New Roman" w:ascii="Times New Roman" w:hAnsi="Times New Roman"/>
                <w:sz w:val="20"/>
                <w:szCs w:val="24"/>
              </w:rPr>
              <w:t>,</w:t>
            </w:r>
            <w:r>
              <w:rPr>
                <w:rFonts w:cs="Times New Roman" w:ascii="Times New Roman" w:hAnsi="Times New Roman"/>
                <w:sz w:val="20"/>
                <w:szCs w:val="24"/>
                <w:lang w:val="en-US"/>
              </w:rPr>
              <w:t>2</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3 425 755,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07</w:t>
            </w:r>
            <w:r>
              <w:rPr>
                <w:rFonts w:cs="Times New Roman" w:ascii="Times New Roman" w:hAnsi="Times New Roman"/>
                <w:sz w:val="20"/>
                <w:szCs w:val="24"/>
              </w:rPr>
              <w:t>,</w:t>
            </w:r>
            <w:r>
              <w:rPr>
                <w:rFonts w:cs="Times New Roman" w:ascii="Times New Roman" w:hAnsi="Times New Roman"/>
                <w:sz w:val="20"/>
                <w:szCs w:val="24"/>
                <w:lang w:val="en-US"/>
              </w:rPr>
              <w:t>0</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Удельный вес в доходах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44</w:t>
            </w:r>
            <w:r>
              <w:rPr>
                <w:rFonts w:cs="Times New Roman" w:ascii="Times New Roman" w:hAnsi="Times New Roman"/>
                <w:iCs/>
                <w:sz w:val="20"/>
                <w:szCs w:val="24"/>
              </w:rPr>
              <w:t>,</w:t>
            </w:r>
            <w:r>
              <w:rPr>
                <w:rFonts w:cs="Times New Roman" w:ascii="Times New Roman" w:hAnsi="Times New Roman"/>
                <w:iCs/>
                <w:sz w:val="20"/>
                <w:szCs w:val="24"/>
                <w:lang w:val="en-US"/>
              </w:rPr>
              <w:t>8</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46</w:t>
            </w:r>
            <w:r>
              <w:rPr>
                <w:rFonts w:cs="Times New Roman" w:ascii="Times New Roman" w:hAnsi="Times New Roman"/>
                <w:iCs/>
                <w:sz w:val="20"/>
                <w:szCs w:val="24"/>
              </w:rPr>
              <w:t>,</w:t>
            </w:r>
            <w:r>
              <w:rPr>
                <w:rFonts w:cs="Times New Roman" w:ascii="Times New Roman" w:hAnsi="Times New Roman"/>
                <w:iCs/>
                <w:sz w:val="20"/>
                <w:szCs w:val="24"/>
                <w:lang w:val="en-US"/>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ДФЛ</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061 716</w:t>
            </w:r>
            <w:r>
              <w:rPr>
                <w:rFonts w:cs="Times New Roman" w:ascii="Times New Roman" w:hAnsi="Times New Roman"/>
                <w:sz w:val="20"/>
                <w:szCs w:val="24"/>
              </w:rPr>
              <w:t xml:space="preserve"> ,</w:t>
            </w:r>
            <w:r>
              <w:rPr>
                <w:rFonts w:cs="Times New Roman" w:ascii="Times New Roman" w:hAnsi="Times New Roman"/>
                <w:sz w:val="20"/>
                <w:szCs w:val="24"/>
                <w:lang w:val="en-US"/>
              </w:rPr>
              <w:t>4</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rPr>
              <w:t>1</w:t>
            </w:r>
            <w:r>
              <w:rPr>
                <w:rFonts w:cs="Times New Roman" w:ascii="Times New Roman" w:hAnsi="Times New Roman"/>
                <w:iCs/>
                <w:sz w:val="20"/>
                <w:szCs w:val="24"/>
                <w:lang w:val="en-US"/>
              </w:rPr>
              <w:t>24</w:t>
            </w:r>
            <w:r>
              <w:rPr>
                <w:rFonts w:cs="Times New Roman" w:ascii="Times New Roman" w:hAnsi="Times New Roman"/>
                <w:iCs/>
                <w:sz w:val="20"/>
                <w:szCs w:val="24"/>
              </w:rPr>
              <w:t>,</w:t>
            </w:r>
            <w:r>
              <w:rPr>
                <w:rFonts w:cs="Times New Roman" w:ascii="Times New Roman" w:hAnsi="Times New Roman"/>
                <w:iCs/>
                <w:sz w:val="20"/>
                <w:szCs w:val="24"/>
                <w:lang w:val="en-US"/>
              </w:rPr>
              <w:t>2</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021</w:t>
            </w:r>
            <w:r>
              <w:rPr>
                <w:rFonts w:cs="Times New Roman" w:ascii="Times New Roman" w:hAnsi="Times New Roman"/>
                <w:sz w:val="20"/>
                <w:szCs w:val="24"/>
              </w:rPr>
              <w:t xml:space="preserve"> </w:t>
            </w:r>
            <w:r>
              <w:rPr>
                <w:rFonts w:cs="Times New Roman" w:ascii="Times New Roman" w:hAnsi="Times New Roman"/>
                <w:sz w:val="20"/>
                <w:szCs w:val="24"/>
                <w:lang w:val="en-US"/>
              </w:rPr>
              <w:t>553</w:t>
            </w:r>
            <w:r>
              <w:rPr>
                <w:rFonts w:cs="Times New Roman" w:ascii="Times New Roman" w:hAnsi="Times New Roman"/>
                <w:sz w:val="20"/>
                <w:szCs w:val="24"/>
              </w:rPr>
              <w:t>,</w:t>
            </w:r>
            <w:r>
              <w:rPr>
                <w:rFonts w:cs="Times New Roman" w:ascii="Times New Roman" w:hAnsi="Times New Roman"/>
                <w:sz w:val="20"/>
                <w:szCs w:val="24"/>
                <w:lang w:val="en-US"/>
              </w:rPr>
              <w:t>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96</w:t>
            </w:r>
            <w:r>
              <w:rPr>
                <w:rFonts w:cs="Times New Roman" w:ascii="Times New Roman" w:hAnsi="Times New Roman"/>
                <w:sz w:val="20"/>
                <w:szCs w:val="24"/>
              </w:rPr>
              <w:t>,</w:t>
            </w:r>
            <w:r>
              <w:rPr>
                <w:rFonts w:cs="Times New Roman" w:ascii="Times New Roman" w:hAnsi="Times New Roman"/>
                <w:sz w:val="20"/>
                <w:szCs w:val="24"/>
                <w:lang w:val="en-US"/>
              </w:rPr>
              <w:t>2</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прибыль</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099</w:t>
            </w:r>
            <w:r>
              <w:rPr>
                <w:rFonts w:cs="Times New Roman" w:ascii="Times New Roman" w:hAnsi="Times New Roman"/>
                <w:sz w:val="20"/>
                <w:szCs w:val="24"/>
              </w:rPr>
              <w:t xml:space="preserve"> </w:t>
            </w:r>
            <w:r>
              <w:rPr>
                <w:rFonts w:cs="Times New Roman" w:ascii="Times New Roman" w:hAnsi="Times New Roman"/>
                <w:sz w:val="20"/>
                <w:szCs w:val="24"/>
                <w:lang w:val="en-US"/>
              </w:rPr>
              <w:t>865</w:t>
            </w:r>
            <w:r>
              <w:rPr>
                <w:rFonts w:cs="Times New Roman" w:ascii="Times New Roman" w:hAnsi="Times New Roman"/>
                <w:sz w:val="20"/>
                <w:szCs w:val="24"/>
              </w:rPr>
              <w:t>,</w:t>
            </w:r>
            <w:r>
              <w:rPr>
                <w:rFonts w:cs="Times New Roman" w:ascii="Times New Roman" w:hAnsi="Times New Roman"/>
                <w:sz w:val="20"/>
                <w:szCs w:val="24"/>
                <w:lang w:val="en-US"/>
              </w:rPr>
              <w:t>7</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t>181,1</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076</w:t>
            </w:r>
            <w:r>
              <w:rPr>
                <w:rFonts w:cs="Times New Roman" w:ascii="Times New Roman" w:hAnsi="Times New Roman"/>
                <w:sz w:val="20"/>
                <w:szCs w:val="24"/>
              </w:rPr>
              <w:t xml:space="preserve"> </w:t>
            </w:r>
            <w:r>
              <w:rPr>
                <w:rFonts w:cs="Times New Roman" w:ascii="Times New Roman" w:hAnsi="Times New Roman"/>
                <w:sz w:val="20"/>
                <w:szCs w:val="24"/>
                <w:lang w:val="en-US"/>
              </w:rPr>
              <w:t>596</w:t>
            </w:r>
            <w:r>
              <w:rPr>
                <w:rFonts w:cs="Times New Roman" w:ascii="Times New Roman" w:hAnsi="Times New Roman"/>
                <w:sz w:val="20"/>
                <w:szCs w:val="24"/>
              </w:rPr>
              <w:t>,</w:t>
            </w:r>
            <w:r>
              <w:rPr>
                <w:rFonts w:cs="Times New Roman" w:ascii="Times New Roman" w:hAnsi="Times New Roman"/>
                <w:sz w:val="20"/>
                <w:szCs w:val="24"/>
                <w:lang w:val="en-US"/>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97</w:t>
            </w:r>
            <w:r>
              <w:rPr>
                <w:rFonts w:cs="Times New Roman" w:ascii="Times New Roman" w:hAnsi="Times New Roman"/>
                <w:iCs/>
                <w:sz w:val="20"/>
                <w:szCs w:val="24"/>
              </w:rPr>
              <w:t>,</w:t>
            </w:r>
            <w:r>
              <w:rPr>
                <w:rFonts w:cs="Times New Roman" w:ascii="Times New Roman" w:hAnsi="Times New Roman"/>
                <w:iCs/>
                <w:sz w:val="20"/>
                <w:szCs w:val="24"/>
                <w:lang w:val="en-US"/>
              </w:rPr>
              <w:t>9</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кцизы</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1 464,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21,9</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461 841,9</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09,6</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лог на имущество организаций</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313 101,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104</w:t>
            </w:r>
            <w:r>
              <w:rPr>
                <w:rFonts w:cs="Times New Roman" w:ascii="Times New Roman" w:hAnsi="Times New Roman"/>
                <w:iCs/>
                <w:sz w:val="20"/>
                <w:szCs w:val="24"/>
              </w:rPr>
              <w:t>,</w:t>
            </w:r>
            <w:r>
              <w:rPr>
                <w:rFonts w:cs="Times New Roman" w:ascii="Times New Roman" w:hAnsi="Times New Roman"/>
                <w:iCs/>
                <w:sz w:val="20"/>
                <w:szCs w:val="24"/>
                <w:lang w:val="en-US"/>
              </w:rPr>
              <w:t>6</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299</w:t>
            </w:r>
            <w:r>
              <w:rPr>
                <w:rFonts w:cs="Times New Roman" w:ascii="Times New Roman" w:hAnsi="Times New Roman"/>
                <w:sz w:val="20"/>
                <w:szCs w:val="24"/>
              </w:rPr>
              <w:t xml:space="preserve"> </w:t>
            </w:r>
            <w:r>
              <w:rPr>
                <w:rFonts w:cs="Times New Roman" w:ascii="Times New Roman" w:hAnsi="Times New Roman"/>
                <w:sz w:val="20"/>
                <w:szCs w:val="24"/>
                <w:lang w:val="en-US"/>
              </w:rPr>
              <w:t>519</w:t>
            </w:r>
            <w:r>
              <w:rPr>
                <w:rFonts w:cs="Times New Roman" w:ascii="Times New Roman" w:hAnsi="Times New Roman"/>
                <w:sz w:val="20"/>
                <w:szCs w:val="24"/>
              </w:rPr>
              <w:t>,</w:t>
            </w:r>
            <w:r>
              <w:rPr>
                <w:rFonts w:cs="Times New Roman" w:ascii="Times New Roman" w:hAnsi="Times New Roman"/>
                <w:sz w:val="20"/>
                <w:szCs w:val="24"/>
                <w:lang w:val="en-US"/>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95</w:t>
            </w:r>
            <w:r>
              <w:rPr>
                <w:rFonts w:cs="Times New Roman" w:ascii="Times New Roman" w:hAnsi="Times New Roman"/>
                <w:iCs/>
                <w:sz w:val="20"/>
                <w:szCs w:val="24"/>
              </w:rPr>
              <w:t>,</w:t>
            </w:r>
            <w:r>
              <w:rPr>
                <w:rFonts w:cs="Times New Roman" w:ascii="Times New Roman" w:hAnsi="Times New Roman"/>
                <w:iCs/>
                <w:sz w:val="20"/>
                <w:szCs w:val="24"/>
                <w:lang w:val="en-US"/>
              </w:rPr>
              <w:t>7</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ранспортный налог</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287 47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45,5</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310 564,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08</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езвозмездные поступления</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3</w:t>
            </w:r>
            <w:r>
              <w:rPr>
                <w:rFonts w:cs="Times New Roman" w:ascii="Times New Roman" w:hAnsi="Times New Roman"/>
                <w:sz w:val="20"/>
                <w:szCs w:val="24"/>
              </w:rPr>
              <w:t xml:space="preserve"> </w:t>
            </w:r>
            <w:r>
              <w:rPr>
                <w:rFonts w:cs="Times New Roman" w:ascii="Times New Roman" w:hAnsi="Times New Roman"/>
                <w:sz w:val="20"/>
                <w:szCs w:val="24"/>
                <w:lang w:val="en-US"/>
              </w:rPr>
              <w:t>940</w:t>
            </w:r>
            <w:r>
              <w:rPr>
                <w:rFonts w:cs="Times New Roman" w:ascii="Times New Roman" w:hAnsi="Times New Roman"/>
                <w:sz w:val="20"/>
                <w:szCs w:val="24"/>
              </w:rPr>
              <w:t xml:space="preserve"> </w:t>
            </w:r>
            <w:r>
              <w:rPr>
                <w:rFonts w:cs="Times New Roman" w:ascii="Times New Roman" w:hAnsi="Times New Roman"/>
                <w:sz w:val="20"/>
                <w:szCs w:val="24"/>
                <w:lang w:val="en-US"/>
              </w:rPr>
              <w:t>956</w:t>
            </w:r>
            <w:r>
              <w:rPr>
                <w:rFonts w:cs="Times New Roman" w:ascii="Times New Roman" w:hAnsi="Times New Roman"/>
                <w:sz w:val="20"/>
                <w:szCs w:val="24"/>
              </w:rPr>
              <w:t>,</w:t>
            </w:r>
            <w:r>
              <w:rPr>
                <w:rFonts w:cs="Times New Roman" w:ascii="Times New Roman" w:hAnsi="Times New Roman"/>
                <w:sz w:val="20"/>
                <w:szCs w:val="24"/>
                <w:lang w:val="en-US"/>
              </w:rPr>
              <w:t>6</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137</w:t>
            </w:r>
            <w:r>
              <w:rPr>
                <w:rFonts w:cs="Times New Roman" w:ascii="Times New Roman" w:hAnsi="Times New Roman"/>
                <w:iCs/>
                <w:sz w:val="20"/>
                <w:szCs w:val="24"/>
              </w:rPr>
              <w:t>,</w:t>
            </w:r>
            <w:r>
              <w:rPr>
                <w:rFonts w:cs="Times New Roman" w:ascii="Times New Roman" w:hAnsi="Times New Roman"/>
                <w:iCs/>
                <w:sz w:val="20"/>
                <w:szCs w:val="24"/>
                <w:lang w:val="en-US"/>
              </w:rPr>
              <w:t>9</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4 028</w:t>
            </w:r>
            <w:r>
              <w:rPr>
                <w:rFonts w:cs="Times New Roman" w:ascii="Times New Roman" w:hAnsi="Times New Roman"/>
                <w:sz w:val="20"/>
                <w:szCs w:val="24"/>
              </w:rPr>
              <w:t xml:space="preserve"> </w:t>
            </w:r>
            <w:r>
              <w:rPr>
                <w:rFonts w:cs="Times New Roman" w:ascii="Times New Roman" w:hAnsi="Times New Roman"/>
                <w:sz w:val="20"/>
                <w:szCs w:val="24"/>
                <w:lang w:val="en-US"/>
              </w:rPr>
              <w:t>549</w:t>
            </w:r>
            <w:r>
              <w:rPr>
                <w:rFonts w:cs="Times New Roman" w:ascii="Times New Roman" w:hAnsi="Times New Roman"/>
                <w:sz w:val="20"/>
                <w:szCs w:val="24"/>
              </w:rPr>
              <w:t>,</w:t>
            </w:r>
            <w:r>
              <w:rPr>
                <w:rFonts w:cs="Times New Roman" w:ascii="Times New Roman" w:hAnsi="Times New Roman"/>
                <w:sz w:val="20"/>
                <w:szCs w:val="24"/>
                <w:lang w:val="en-US"/>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102</w:t>
            </w:r>
            <w:r>
              <w:rPr>
                <w:rFonts w:cs="Times New Roman" w:ascii="Times New Roman" w:hAnsi="Times New Roman"/>
                <w:iCs/>
                <w:sz w:val="20"/>
                <w:szCs w:val="24"/>
              </w:rPr>
              <w:t>,</w:t>
            </w:r>
            <w:r>
              <w:rPr>
                <w:rFonts w:cs="Times New Roman" w:ascii="Times New Roman" w:hAnsi="Times New Roman"/>
                <w:iCs/>
                <w:sz w:val="20"/>
                <w:szCs w:val="24"/>
                <w:lang w:val="en-US"/>
              </w:rPr>
              <w:t>2</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тации на выравнивание уровня бюджетной обеспеченности</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449</w:t>
            </w:r>
            <w:r>
              <w:rPr>
                <w:rFonts w:cs="Times New Roman" w:ascii="Times New Roman" w:hAnsi="Times New Roman"/>
                <w:sz w:val="20"/>
                <w:szCs w:val="24"/>
              </w:rPr>
              <w:t xml:space="preserve"> </w:t>
            </w:r>
            <w:r>
              <w:rPr>
                <w:rFonts w:cs="Times New Roman" w:ascii="Times New Roman" w:hAnsi="Times New Roman"/>
                <w:sz w:val="20"/>
                <w:szCs w:val="24"/>
                <w:lang w:val="en-US"/>
              </w:rPr>
              <w:t>845</w:t>
            </w:r>
            <w:r>
              <w:rPr>
                <w:rFonts w:cs="Times New Roman" w:ascii="Times New Roman" w:hAnsi="Times New Roman"/>
                <w:sz w:val="20"/>
                <w:szCs w:val="24"/>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1</w:t>
            </w:r>
            <w:r>
              <w:rPr>
                <w:rFonts w:cs="Times New Roman" w:ascii="Times New Roman" w:hAnsi="Times New Roman"/>
                <w:sz w:val="20"/>
                <w:szCs w:val="24"/>
                <w:lang w:val="en-US"/>
              </w:rPr>
              <w:t>17</w:t>
            </w:r>
            <w:r>
              <w:rPr>
                <w:rFonts w:cs="Times New Roman" w:ascii="Times New Roman" w:hAnsi="Times New Roman"/>
                <w:sz w:val="20"/>
                <w:szCs w:val="24"/>
              </w:rPr>
              <w:t>,</w:t>
            </w:r>
            <w:r>
              <w:rPr>
                <w:rFonts w:cs="Times New Roman" w:ascii="Times New Roman" w:hAnsi="Times New Roman"/>
                <w:sz w:val="20"/>
                <w:szCs w:val="24"/>
                <w:lang w:val="en-US"/>
              </w:rPr>
              <w:t>2</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726</w:t>
            </w:r>
            <w:r>
              <w:rPr>
                <w:rFonts w:cs="Times New Roman" w:ascii="Times New Roman" w:hAnsi="Times New Roman"/>
                <w:sz w:val="20"/>
                <w:szCs w:val="24"/>
              </w:rPr>
              <w:t xml:space="preserve"> </w:t>
            </w:r>
            <w:r>
              <w:rPr>
                <w:rFonts w:cs="Times New Roman" w:ascii="Times New Roman" w:hAnsi="Times New Roman"/>
                <w:sz w:val="20"/>
                <w:szCs w:val="24"/>
                <w:lang w:val="en-US"/>
              </w:rPr>
              <w:t>242</w:t>
            </w:r>
            <w:r>
              <w:rPr>
                <w:rFonts w:cs="Times New Roman" w:ascii="Times New Roman" w:hAnsi="Times New Roman"/>
                <w:sz w:val="20"/>
                <w:szCs w:val="24"/>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1</w:t>
            </w:r>
            <w:r>
              <w:rPr>
                <w:rFonts w:cs="Times New Roman" w:ascii="Times New Roman" w:hAnsi="Times New Roman"/>
                <w:sz w:val="20"/>
                <w:szCs w:val="24"/>
              </w:rPr>
              <w:t>9,</w:t>
            </w:r>
            <w:r>
              <w:rPr>
                <w:rFonts w:cs="Times New Roman" w:ascii="Times New Roman" w:hAnsi="Times New Roman"/>
                <w:sz w:val="20"/>
                <w:szCs w:val="24"/>
                <w:lang w:val="en-US"/>
              </w:rPr>
              <w:t>1</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тации на поддержку мер по обеспечению сбалансированности бюджетов</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бвенции</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781</w:t>
            </w:r>
            <w:r>
              <w:rPr>
                <w:rFonts w:cs="Times New Roman" w:ascii="Times New Roman" w:hAnsi="Times New Roman"/>
                <w:sz w:val="20"/>
                <w:szCs w:val="24"/>
              </w:rPr>
              <w:t xml:space="preserve"> </w:t>
            </w:r>
            <w:r>
              <w:rPr>
                <w:rFonts w:cs="Times New Roman" w:ascii="Times New Roman" w:hAnsi="Times New Roman"/>
                <w:sz w:val="20"/>
                <w:szCs w:val="24"/>
                <w:lang w:val="en-US"/>
              </w:rPr>
              <w:t>634</w:t>
            </w:r>
            <w:r>
              <w:rPr>
                <w:rFonts w:cs="Times New Roman" w:ascii="Times New Roman" w:hAnsi="Times New Roman"/>
                <w:sz w:val="20"/>
                <w:szCs w:val="24"/>
              </w:rPr>
              <w:t>,</w:t>
            </w:r>
            <w:r>
              <w:rPr>
                <w:rFonts w:cs="Times New Roman" w:ascii="Times New Roman" w:hAnsi="Times New Roman"/>
                <w:sz w:val="20"/>
                <w:szCs w:val="24"/>
                <w:lang w:val="en-US"/>
              </w:rPr>
              <w:t>9</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07</w:t>
            </w:r>
            <w:r>
              <w:rPr>
                <w:rFonts w:cs="Times New Roman" w:ascii="Times New Roman" w:hAnsi="Times New Roman"/>
                <w:sz w:val="20"/>
                <w:szCs w:val="24"/>
              </w:rPr>
              <w:t>,</w:t>
            </w:r>
            <w:r>
              <w:rPr>
                <w:rFonts w:cs="Times New Roman" w:ascii="Times New Roman" w:hAnsi="Times New Roman"/>
                <w:sz w:val="20"/>
                <w:szCs w:val="24"/>
                <w:lang w:val="en-US"/>
              </w:rPr>
              <w:t>8</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000</w:t>
            </w:r>
            <w:r>
              <w:rPr>
                <w:rFonts w:cs="Times New Roman" w:ascii="Times New Roman" w:hAnsi="Times New Roman"/>
                <w:sz w:val="20"/>
                <w:szCs w:val="24"/>
              </w:rPr>
              <w:t xml:space="preserve"> </w:t>
            </w:r>
            <w:r>
              <w:rPr>
                <w:rFonts w:cs="Times New Roman" w:ascii="Times New Roman" w:hAnsi="Times New Roman"/>
                <w:sz w:val="20"/>
                <w:szCs w:val="24"/>
                <w:lang w:val="en-US"/>
              </w:rPr>
              <w:t>185</w:t>
            </w:r>
            <w:r>
              <w:rPr>
                <w:rFonts w:cs="Times New Roman" w:ascii="Times New Roman" w:hAnsi="Times New Roman"/>
                <w:sz w:val="20"/>
                <w:szCs w:val="24"/>
              </w:rPr>
              <w:t>,</w:t>
            </w:r>
            <w:r>
              <w:rPr>
                <w:rFonts w:cs="Times New Roman" w:ascii="Times New Roman" w:hAnsi="Times New Roman"/>
                <w:sz w:val="20"/>
                <w:szCs w:val="24"/>
                <w:lang w:val="en-US"/>
              </w:rPr>
              <w:t>9</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1</w:t>
            </w:r>
            <w:r>
              <w:rPr>
                <w:rFonts w:cs="Times New Roman" w:ascii="Times New Roman" w:hAnsi="Times New Roman"/>
                <w:sz w:val="20"/>
                <w:szCs w:val="24"/>
                <w:lang w:val="en-US"/>
              </w:rPr>
              <w:t>28</w:t>
            </w:r>
            <w:r>
              <w:rPr>
                <w:rFonts w:cs="Times New Roman" w:ascii="Times New Roman" w:hAnsi="Times New Roman"/>
                <w:sz w:val="20"/>
                <w:szCs w:val="24"/>
              </w:rPr>
              <w:t>,</w:t>
            </w:r>
            <w:r>
              <w:rPr>
                <w:rFonts w:cs="Times New Roman" w:ascii="Times New Roman" w:hAnsi="Times New Roman"/>
                <w:sz w:val="20"/>
                <w:szCs w:val="24"/>
                <w:lang w:val="en-US"/>
              </w:rPr>
              <w:t>0</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бсидии</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014</w:t>
            </w:r>
            <w:r>
              <w:rPr>
                <w:rFonts w:cs="Times New Roman" w:ascii="Times New Roman" w:hAnsi="Times New Roman"/>
                <w:sz w:val="20"/>
                <w:szCs w:val="24"/>
              </w:rPr>
              <w:t xml:space="preserve"> </w:t>
            </w:r>
            <w:r>
              <w:rPr>
                <w:rFonts w:cs="Times New Roman" w:ascii="Times New Roman" w:hAnsi="Times New Roman"/>
                <w:sz w:val="20"/>
                <w:szCs w:val="24"/>
                <w:lang w:val="en-US"/>
              </w:rPr>
              <w:t>566</w:t>
            </w:r>
            <w:r>
              <w:rPr>
                <w:rFonts w:cs="Times New Roman" w:ascii="Times New Roman" w:hAnsi="Times New Roman"/>
                <w:sz w:val="20"/>
                <w:szCs w:val="24"/>
              </w:rPr>
              <w:t>,</w:t>
            </w:r>
            <w:r>
              <w:rPr>
                <w:rFonts w:cs="Times New Roman" w:ascii="Times New Roman" w:hAnsi="Times New Roman"/>
                <w:sz w:val="20"/>
                <w:szCs w:val="24"/>
                <w:lang w:val="en-US"/>
              </w:rPr>
              <w:t>2</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43</w:t>
            </w:r>
            <w:r>
              <w:rPr>
                <w:rFonts w:cs="Times New Roman" w:ascii="Times New Roman" w:hAnsi="Times New Roman"/>
                <w:sz w:val="20"/>
                <w:szCs w:val="24"/>
              </w:rPr>
              <w:t>,</w:t>
            </w:r>
            <w:r>
              <w:rPr>
                <w:rFonts w:cs="Times New Roman" w:ascii="Times New Roman" w:hAnsi="Times New Roman"/>
                <w:sz w:val="20"/>
                <w:szCs w:val="24"/>
                <w:lang w:val="en-US"/>
              </w:rPr>
              <w:t>3</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142</w:t>
            </w:r>
            <w:r>
              <w:rPr>
                <w:rFonts w:cs="Times New Roman" w:ascii="Times New Roman" w:hAnsi="Times New Roman"/>
                <w:sz w:val="20"/>
                <w:szCs w:val="24"/>
              </w:rPr>
              <w:t xml:space="preserve"> </w:t>
            </w:r>
            <w:r>
              <w:rPr>
                <w:rFonts w:cs="Times New Roman" w:ascii="Times New Roman" w:hAnsi="Times New Roman"/>
                <w:sz w:val="20"/>
                <w:szCs w:val="24"/>
                <w:lang w:val="en-US"/>
              </w:rPr>
              <w:t>733</w:t>
            </w:r>
            <w:r>
              <w:rPr>
                <w:rFonts w:cs="Times New Roman" w:ascii="Times New Roman" w:hAnsi="Times New Roman"/>
                <w:sz w:val="20"/>
                <w:szCs w:val="24"/>
              </w:rPr>
              <w:t>,</w:t>
            </w:r>
            <w:r>
              <w:rPr>
                <w:rFonts w:cs="Times New Roman" w:ascii="Times New Roman" w:hAnsi="Times New Roman"/>
                <w:sz w:val="20"/>
                <w:szCs w:val="24"/>
                <w:lang w:val="en-US"/>
              </w:rPr>
              <w:t>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1</w:t>
            </w:r>
            <w:r>
              <w:rPr>
                <w:rFonts w:cs="Times New Roman" w:ascii="Times New Roman" w:hAnsi="Times New Roman"/>
                <w:sz w:val="20"/>
                <w:szCs w:val="24"/>
                <w:lang w:val="en-US"/>
              </w:rPr>
              <w:t>12</w:t>
            </w:r>
            <w:r>
              <w:rPr>
                <w:rFonts w:cs="Times New Roman" w:ascii="Times New Roman" w:hAnsi="Times New Roman"/>
                <w:sz w:val="20"/>
                <w:szCs w:val="24"/>
              </w:rPr>
              <w:t>,</w:t>
            </w:r>
            <w:r>
              <w:rPr>
                <w:rFonts w:cs="Times New Roman" w:ascii="Times New Roman" w:hAnsi="Times New Roman"/>
                <w:sz w:val="20"/>
                <w:szCs w:val="24"/>
                <w:lang w:val="en-US"/>
              </w:rPr>
              <w:t>6</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rPr>
              <w:t>РАСХОДЫ, всего (тыс. руб.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lang w:val="en-US"/>
              </w:rPr>
              <w:t>5</w:t>
            </w:r>
            <w:r>
              <w:rPr>
                <w:rFonts w:cs="Times New Roman" w:ascii="Times New Roman" w:hAnsi="Times New Roman"/>
                <w:bCs/>
                <w:sz w:val="20"/>
                <w:szCs w:val="24"/>
              </w:rPr>
              <w:t xml:space="preserve"> </w:t>
            </w:r>
            <w:r>
              <w:rPr>
                <w:rFonts w:cs="Times New Roman" w:ascii="Times New Roman" w:hAnsi="Times New Roman"/>
                <w:bCs/>
                <w:sz w:val="20"/>
                <w:szCs w:val="24"/>
                <w:lang w:val="en-US"/>
              </w:rPr>
              <w:t>311</w:t>
            </w:r>
            <w:r>
              <w:rPr>
                <w:rFonts w:cs="Times New Roman" w:ascii="Times New Roman" w:hAnsi="Times New Roman"/>
                <w:bCs/>
                <w:sz w:val="20"/>
                <w:szCs w:val="24"/>
              </w:rPr>
              <w:t xml:space="preserve"> 0</w:t>
            </w:r>
            <w:r>
              <w:rPr>
                <w:rFonts w:cs="Times New Roman" w:ascii="Times New Roman" w:hAnsi="Times New Roman"/>
                <w:bCs/>
                <w:sz w:val="20"/>
                <w:szCs w:val="24"/>
                <w:lang w:val="en-US"/>
              </w:rPr>
              <w:t>56</w:t>
            </w:r>
            <w:r>
              <w:rPr>
                <w:rFonts w:cs="Times New Roman" w:ascii="Times New Roman" w:hAnsi="Times New Roman"/>
                <w:bCs/>
                <w:sz w:val="20"/>
                <w:szCs w:val="24"/>
              </w:rPr>
              <w:t>,</w:t>
            </w:r>
            <w:r>
              <w:rPr>
                <w:rFonts w:cs="Times New Roman" w:ascii="Times New Roman" w:hAnsi="Times New Roman"/>
                <w:bCs/>
                <w:sz w:val="20"/>
                <w:szCs w:val="24"/>
                <w:lang w:val="en-US"/>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rPr>
              <w:t>1</w:t>
            </w:r>
            <w:r>
              <w:rPr>
                <w:rFonts w:cs="Times New Roman" w:ascii="Times New Roman" w:hAnsi="Times New Roman"/>
                <w:bCs/>
                <w:sz w:val="20"/>
                <w:szCs w:val="24"/>
                <w:lang w:val="en-US"/>
              </w:rPr>
              <w:t>29</w:t>
            </w:r>
            <w:r>
              <w:rPr>
                <w:rFonts w:cs="Times New Roman" w:ascii="Times New Roman" w:hAnsi="Times New Roman"/>
                <w:bCs/>
                <w:sz w:val="20"/>
                <w:szCs w:val="24"/>
              </w:rPr>
              <w:t>,</w:t>
            </w:r>
            <w:r>
              <w:rPr>
                <w:rFonts w:cs="Times New Roman" w:ascii="Times New Roman" w:hAnsi="Times New Roman"/>
                <w:bCs/>
                <w:sz w:val="20"/>
                <w:szCs w:val="24"/>
                <w:lang w:val="en-US"/>
              </w:rPr>
              <w:t>0</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lang w:val="en-US"/>
              </w:rPr>
              <w:t>5</w:t>
            </w:r>
            <w:r>
              <w:rPr>
                <w:rFonts w:cs="Times New Roman" w:ascii="Times New Roman" w:hAnsi="Times New Roman"/>
                <w:bCs/>
                <w:sz w:val="20"/>
                <w:szCs w:val="24"/>
              </w:rPr>
              <w:t xml:space="preserve"> </w:t>
            </w:r>
            <w:r>
              <w:rPr>
                <w:rFonts w:cs="Times New Roman" w:ascii="Times New Roman" w:hAnsi="Times New Roman"/>
                <w:bCs/>
                <w:sz w:val="20"/>
                <w:szCs w:val="24"/>
                <w:lang w:val="en-US"/>
              </w:rPr>
              <w:t>720</w:t>
            </w:r>
            <w:r>
              <w:rPr>
                <w:rFonts w:cs="Times New Roman" w:ascii="Times New Roman" w:hAnsi="Times New Roman"/>
                <w:bCs/>
                <w:sz w:val="20"/>
                <w:szCs w:val="24"/>
              </w:rPr>
              <w:t xml:space="preserve"> </w:t>
            </w:r>
            <w:r>
              <w:rPr>
                <w:rFonts w:cs="Times New Roman" w:ascii="Times New Roman" w:hAnsi="Times New Roman"/>
                <w:bCs/>
                <w:sz w:val="20"/>
                <w:szCs w:val="24"/>
                <w:lang w:val="en-US"/>
              </w:rPr>
              <w:t>465</w:t>
            </w:r>
            <w:r>
              <w:rPr>
                <w:rFonts w:cs="Times New Roman" w:ascii="Times New Roman" w:hAnsi="Times New Roman"/>
                <w:bCs/>
                <w:sz w:val="20"/>
                <w:szCs w:val="24"/>
              </w:rPr>
              <w:t>,</w:t>
            </w:r>
            <w:r>
              <w:rPr>
                <w:rFonts w:cs="Times New Roman" w:ascii="Times New Roman" w:hAnsi="Times New Roman"/>
                <w:bCs/>
                <w:sz w:val="20"/>
                <w:szCs w:val="24"/>
                <w:lang w:val="en-US"/>
              </w:rPr>
              <w:t>6</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bCs/>
                <w:sz w:val="20"/>
                <w:szCs w:val="24"/>
              </w:rPr>
              <w:t>1</w:t>
            </w:r>
            <w:r>
              <w:rPr>
                <w:rFonts w:cs="Times New Roman" w:ascii="Times New Roman" w:hAnsi="Times New Roman"/>
                <w:bCs/>
                <w:sz w:val="20"/>
                <w:szCs w:val="24"/>
                <w:lang w:val="en-US"/>
              </w:rPr>
              <w:t>07</w:t>
            </w:r>
            <w:r>
              <w:rPr>
                <w:rFonts w:cs="Times New Roman" w:ascii="Times New Roman" w:hAnsi="Times New Roman"/>
                <w:bCs/>
                <w:sz w:val="20"/>
                <w:szCs w:val="24"/>
              </w:rPr>
              <w:t>,</w:t>
            </w:r>
            <w:r>
              <w:rPr>
                <w:rFonts w:cs="Times New Roman" w:ascii="Times New Roman" w:hAnsi="Times New Roman"/>
                <w:bCs/>
                <w:sz w:val="20"/>
                <w:szCs w:val="24"/>
                <w:lang w:val="en-US"/>
              </w:rPr>
              <w:t>7</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щищенные статьи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4</w:t>
            </w:r>
            <w:r>
              <w:rPr>
                <w:rFonts w:cs="Times New Roman" w:ascii="Times New Roman" w:hAnsi="Times New Roman"/>
                <w:sz w:val="20"/>
                <w:szCs w:val="24"/>
              </w:rPr>
              <w:t xml:space="preserve"> </w:t>
            </w:r>
            <w:r>
              <w:rPr>
                <w:rFonts w:cs="Times New Roman" w:ascii="Times New Roman" w:hAnsi="Times New Roman"/>
                <w:sz w:val="20"/>
                <w:szCs w:val="24"/>
                <w:lang w:val="en-US"/>
              </w:rPr>
              <w:t>080</w:t>
            </w:r>
            <w:r>
              <w:rPr>
                <w:rFonts w:cs="Times New Roman" w:ascii="Times New Roman" w:hAnsi="Times New Roman"/>
                <w:sz w:val="20"/>
                <w:szCs w:val="24"/>
              </w:rPr>
              <w:t xml:space="preserve"> </w:t>
            </w:r>
            <w:r>
              <w:rPr>
                <w:rFonts w:cs="Times New Roman" w:ascii="Times New Roman" w:hAnsi="Times New Roman"/>
                <w:sz w:val="20"/>
                <w:szCs w:val="24"/>
                <w:lang w:val="en-US"/>
              </w:rPr>
              <w:t>560</w:t>
            </w:r>
            <w:r>
              <w:rPr>
                <w:rFonts w:cs="Times New Roman" w:ascii="Times New Roman" w:hAnsi="Times New Roman"/>
                <w:sz w:val="20"/>
                <w:szCs w:val="24"/>
              </w:rPr>
              <w:t>,</w:t>
            </w:r>
            <w:r>
              <w:rPr>
                <w:rFonts w:cs="Times New Roman" w:ascii="Times New Roman" w:hAnsi="Times New Roman"/>
                <w:sz w:val="20"/>
                <w:szCs w:val="24"/>
                <w:lang w:val="en-US"/>
              </w:rPr>
              <w:t>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1</w:t>
            </w:r>
            <w:r>
              <w:rPr>
                <w:rFonts w:cs="Times New Roman" w:ascii="Times New Roman" w:hAnsi="Times New Roman"/>
                <w:sz w:val="20"/>
                <w:szCs w:val="24"/>
                <w:lang w:val="en-US"/>
              </w:rPr>
              <w:t>37</w:t>
            </w:r>
            <w:r>
              <w:rPr>
                <w:rFonts w:cs="Times New Roman" w:ascii="Times New Roman" w:hAnsi="Times New Roman"/>
                <w:sz w:val="20"/>
                <w:szCs w:val="24"/>
              </w:rPr>
              <w:t>,</w:t>
            </w:r>
            <w:r>
              <w:rPr>
                <w:rFonts w:cs="Times New Roman" w:ascii="Times New Roman" w:hAnsi="Times New Roman"/>
                <w:sz w:val="20"/>
                <w:szCs w:val="24"/>
                <w:lang w:val="en-US"/>
              </w:rPr>
              <w:t>9</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4</w:t>
            </w:r>
            <w:r>
              <w:rPr>
                <w:rFonts w:cs="Times New Roman" w:ascii="Times New Roman" w:hAnsi="Times New Roman"/>
                <w:sz w:val="20"/>
                <w:szCs w:val="24"/>
              </w:rPr>
              <w:t xml:space="preserve"> </w:t>
            </w:r>
            <w:r>
              <w:rPr>
                <w:rFonts w:cs="Times New Roman" w:ascii="Times New Roman" w:hAnsi="Times New Roman"/>
                <w:sz w:val="20"/>
                <w:szCs w:val="24"/>
                <w:lang w:val="en-US"/>
              </w:rPr>
              <w:t>122</w:t>
            </w:r>
            <w:r>
              <w:rPr>
                <w:rFonts w:cs="Times New Roman" w:ascii="Times New Roman" w:hAnsi="Times New Roman"/>
                <w:sz w:val="20"/>
                <w:szCs w:val="24"/>
              </w:rPr>
              <w:t xml:space="preserve"> </w:t>
            </w:r>
            <w:r>
              <w:rPr>
                <w:rFonts w:cs="Times New Roman" w:ascii="Times New Roman" w:hAnsi="Times New Roman"/>
                <w:sz w:val="20"/>
                <w:szCs w:val="24"/>
                <w:lang w:val="en-US"/>
              </w:rPr>
              <w:t>754</w:t>
            </w:r>
            <w:r>
              <w:rPr>
                <w:rFonts w:cs="Times New Roman" w:ascii="Times New Roman" w:hAnsi="Times New Roman"/>
                <w:sz w:val="20"/>
                <w:szCs w:val="24"/>
              </w:rPr>
              <w:t>,</w:t>
            </w:r>
            <w:r>
              <w:rPr>
                <w:rFonts w:cs="Times New Roman" w:ascii="Times New Roman" w:hAnsi="Times New Roman"/>
                <w:sz w:val="20"/>
                <w:szCs w:val="24"/>
                <w:lang w:val="en-US"/>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1,0</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Удельный вес в расходах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t>76,8</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rPr>
              <w:t>7</w:t>
            </w:r>
            <w:r>
              <w:rPr>
                <w:rFonts w:cs="Times New Roman" w:ascii="Times New Roman" w:hAnsi="Times New Roman"/>
                <w:iCs/>
                <w:sz w:val="20"/>
                <w:szCs w:val="24"/>
                <w:lang w:val="en-US"/>
              </w:rPr>
              <w:t>2</w:t>
            </w:r>
            <w:r>
              <w:rPr>
                <w:rFonts w:cs="Times New Roman" w:ascii="Times New Roman" w:hAnsi="Times New Roman"/>
                <w:iCs/>
                <w:sz w:val="20"/>
                <w:szCs w:val="24"/>
              </w:rPr>
              <w:t>,</w:t>
            </w:r>
            <w:r>
              <w:rPr>
                <w:rFonts w:cs="Times New Roman" w:ascii="Times New Roman" w:hAnsi="Times New Roman"/>
                <w:iCs/>
                <w:sz w:val="20"/>
                <w:szCs w:val="24"/>
                <w:lang w:val="en-US"/>
              </w:rPr>
              <w:t>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в т. ч. заработная плата с начислениями</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909</w:t>
            </w:r>
            <w:r>
              <w:rPr>
                <w:rFonts w:cs="Times New Roman" w:ascii="Times New Roman" w:hAnsi="Times New Roman"/>
                <w:sz w:val="20"/>
                <w:szCs w:val="24"/>
              </w:rPr>
              <w:t xml:space="preserve"> </w:t>
            </w:r>
            <w:r>
              <w:rPr>
                <w:rFonts w:cs="Times New Roman" w:ascii="Times New Roman" w:hAnsi="Times New Roman"/>
                <w:sz w:val="20"/>
                <w:szCs w:val="24"/>
                <w:lang w:val="en-US"/>
              </w:rPr>
              <w:t>559</w:t>
            </w:r>
            <w:r>
              <w:rPr>
                <w:rFonts w:cs="Times New Roman" w:ascii="Times New Roman" w:hAnsi="Times New Roman"/>
                <w:sz w:val="20"/>
                <w:szCs w:val="24"/>
              </w:rPr>
              <w:t>,</w:t>
            </w:r>
            <w:r>
              <w:rPr>
                <w:rFonts w:cs="Times New Roman" w:ascii="Times New Roman" w:hAnsi="Times New Roman"/>
                <w:sz w:val="20"/>
                <w:szCs w:val="24"/>
                <w:lang w:val="en-US"/>
              </w:rPr>
              <w:t>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07</w:t>
            </w:r>
            <w:r>
              <w:rPr>
                <w:rFonts w:cs="Times New Roman" w:ascii="Times New Roman" w:hAnsi="Times New Roman"/>
                <w:sz w:val="20"/>
                <w:szCs w:val="24"/>
              </w:rPr>
              <w:t>,</w:t>
            </w:r>
            <w:r>
              <w:rPr>
                <w:rFonts w:cs="Times New Roman" w:ascii="Times New Roman" w:hAnsi="Times New Roman"/>
                <w:sz w:val="20"/>
                <w:szCs w:val="24"/>
                <w:lang w:val="en-US"/>
              </w:rPr>
              <w:t>3</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015</w:t>
            </w:r>
            <w:r>
              <w:rPr>
                <w:rFonts w:cs="Times New Roman" w:ascii="Times New Roman" w:hAnsi="Times New Roman"/>
                <w:sz w:val="20"/>
                <w:szCs w:val="24"/>
              </w:rPr>
              <w:t xml:space="preserve"> </w:t>
            </w:r>
            <w:r>
              <w:rPr>
                <w:rFonts w:cs="Times New Roman" w:ascii="Times New Roman" w:hAnsi="Times New Roman"/>
                <w:sz w:val="20"/>
                <w:szCs w:val="24"/>
                <w:lang w:val="en-US"/>
              </w:rPr>
              <w:t>208</w:t>
            </w:r>
            <w:r>
              <w:rPr>
                <w:rFonts w:cs="Times New Roman" w:ascii="Times New Roman" w:hAnsi="Times New Roman"/>
                <w:sz w:val="20"/>
                <w:szCs w:val="24"/>
              </w:rPr>
              <w:t>,</w:t>
            </w:r>
            <w:r>
              <w:rPr>
                <w:rFonts w:cs="Times New Roman" w:ascii="Times New Roman" w:hAnsi="Times New Roman"/>
                <w:sz w:val="20"/>
                <w:szCs w:val="24"/>
                <w:lang w:val="en-US"/>
              </w:rPr>
              <w:t>8</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11</w:t>
            </w:r>
            <w:r>
              <w:rPr>
                <w:rFonts w:cs="Times New Roman" w:ascii="Times New Roman" w:hAnsi="Times New Roman"/>
                <w:sz w:val="20"/>
                <w:szCs w:val="24"/>
                <w:lang w:val="en-US"/>
              </w:rPr>
              <w:t>1</w:t>
            </w:r>
            <w:r>
              <w:rPr>
                <w:rFonts w:cs="Times New Roman" w:ascii="Times New Roman" w:hAnsi="Times New Roman"/>
                <w:sz w:val="20"/>
                <w:szCs w:val="24"/>
              </w:rPr>
              <w:t>,</w:t>
            </w:r>
            <w:r>
              <w:rPr>
                <w:rFonts w:cs="Times New Roman" w:ascii="Times New Roman" w:hAnsi="Times New Roman"/>
                <w:sz w:val="20"/>
                <w:szCs w:val="24"/>
                <w:lang w:val="en-US"/>
              </w:rPr>
              <w:t>6</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Удельный вес в расходах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rPr>
              <w:t>1</w:t>
            </w:r>
            <w:r>
              <w:rPr>
                <w:rFonts w:cs="Times New Roman" w:ascii="Times New Roman" w:hAnsi="Times New Roman"/>
                <w:iCs/>
                <w:sz w:val="20"/>
                <w:szCs w:val="24"/>
                <w:lang w:val="en-US"/>
              </w:rPr>
              <w:t>7</w:t>
            </w:r>
            <w:r>
              <w:rPr>
                <w:rFonts w:cs="Times New Roman" w:ascii="Times New Roman" w:hAnsi="Times New Roman"/>
                <w:iCs/>
                <w:sz w:val="20"/>
                <w:szCs w:val="24"/>
              </w:rPr>
              <w:t>,</w:t>
            </w:r>
            <w:r>
              <w:rPr>
                <w:rFonts w:cs="Times New Roman" w:ascii="Times New Roman" w:hAnsi="Times New Roman"/>
                <w:iCs/>
                <w:sz w:val="20"/>
                <w:szCs w:val="24"/>
                <w:lang w:val="en-US"/>
              </w:rPr>
              <w:t>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rPr>
              <w:t>1</w:t>
            </w:r>
            <w:r>
              <w:rPr>
                <w:rFonts w:cs="Times New Roman" w:ascii="Times New Roman" w:hAnsi="Times New Roman"/>
                <w:iCs/>
                <w:sz w:val="20"/>
                <w:szCs w:val="24"/>
                <w:lang w:val="en-US"/>
              </w:rPr>
              <w:t>7</w:t>
            </w:r>
            <w:r>
              <w:rPr>
                <w:rFonts w:cs="Times New Roman" w:ascii="Times New Roman" w:hAnsi="Times New Roman"/>
                <w:iCs/>
                <w:sz w:val="20"/>
                <w:szCs w:val="24"/>
              </w:rPr>
              <w:t>,</w:t>
            </w:r>
            <w:r>
              <w:rPr>
                <w:rFonts w:cs="Times New Roman" w:ascii="Times New Roman" w:hAnsi="Times New Roman"/>
                <w:iCs/>
                <w:sz w:val="20"/>
                <w:szCs w:val="24"/>
                <w:lang w:val="en-US"/>
              </w:rPr>
              <w:t>7</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0"/>
              <w:rPr>
                <w:rFonts w:ascii="Times New Roman" w:hAnsi="Times New Roman" w:cs="Times New Roman"/>
                <w:iCs/>
                <w:sz w:val="20"/>
                <w:szCs w:val="24"/>
                <w:lang w:val="en-US"/>
              </w:rPr>
            </w:pPr>
            <w:r>
              <w:rPr>
                <w:rFonts w:cs="Times New Roman" w:ascii="Times New Roman" w:hAnsi="Times New Roman"/>
                <w:iCs/>
                <w:sz w:val="20"/>
                <w:szCs w:val="24"/>
                <w:lang w:val="en-US"/>
              </w:rPr>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грамма капитального строительств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272</w:t>
            </w:r>
            <w:r>
              <w:rPr>
                <w:rFonts w:cs="Times New Roman" w:ascii="Times New Roman" w:hAnsi="Times New Roman"/>
                <w:sz w:val="20"/>
                <w:szCs w:val="24"/>
              </w:rPr>
              <w:t xml:space="preserve"> </w:t>
            </w:r>
            <w:r>
              <w:rPr>
                <w:rFonts w:cs="Times New Roman" w:ascii="Times New Roman" w:hAnsi="Times New Roman"/>
                <w:sz w:val="20"/>
                <w:szCs w:val="24"/>
                <w:lang w:val="en-US"/>
              </w:rPr>
              <w:t>221</w:t>
            </w:r>
            <w:r>
              <w:rPr>
                <w:rFonts w:cs="Times New Roman" w:ascii="Times New Roman" w:hAnsi="Times New Roman"/>
                <w:sz w:val="20"/>
                <w:szCs w:val="24"/>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551</w:t>
            </w:r>
            <w:r>
              <w:rPr>
                <w:rFonts w:cs="Times New Roman" w:ascii="Times New Roman" w:hAnsi="Times New Roman"/>
                <w:sz w:val="20"/>
                <w:szCs w:val="24"/>
              </w:rPr>
              <w:t>,</w:t>
            </w:r>
            <w:r>
              <w:rPr>
                <w:rFonts w:cs="Times New Roman" w:ascii="Times New Roman" w:hAnsi="Times New Roman"/>
                <w:sz w:val="20"/>
                <w:szCs w:val="24"/>
                <w:lang w:val="en-US"/>
              </w:rPr>
              <w:t>1</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521</w:t>
            </w:r>
            <w:r>
              <w:rPr>
                <w:rFonts w:cs="Times New Roman" w:ascii="Times New Roman" w:hAnsi="Times New Roman"/>
                <w:sz w:val="20"/>
                <w:szCs w:val="24"/>
              </w:rPr>
              <w:t xml:space="preserve"> </w:t>
            </w:r>
            <w:r>
              <w:rPr>
                <w:rFonts w:cs="Times New Roman" w:ascii="Times New Roman" w:hAnsi="Times New Roman"/>
                <w:sz w:val="20"/>
                <w:szCs w:val="24"/>
                <w:lang w:val="en-US"/>
              </w:rPr>
              <w:t>671</w:t>
            </w:r>
            <w:r>
              <w:rPr>
                <w:rFonts w:cs="Times New Roman" w:ascii="Times New Roman" w:hAnsi="Times New Roman"/>
                <w:sz w:val="20"/>
                <w:szCs w:val="24"/>
              </w:rPr>
              <w:t>,</w:t>
            </w:r>
            <w:r>
              <w:rPr>
                <w:rFonts w:cs="Times New Roman" w:ascii="Times New Roman" w:hAnsi="Times New Roman"/>
                <w:sz w:val="20"/>
                <w:szCs w:val="24"/>
                <w:lang w:val="en-US"/>
              </w:rPr>
              <w:t>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1</w:t>
            </w:r>
            <w:r>
              <w:rPr>
                <w:rFonts w:cs="Times New Roman" w:ascii="Times New Roman" w:hAnsi="Times New Roman"/>
                <w:sz w:val="20"/>
                <w:szCs w:val="24"/>
                <w:lang w:val="en-US"/>
              </w:rPr>
              <w:t>91</w:t>
            </w:r>
            <w:r>
              <w:rPr>
                <w:rFonts w:cs="Times New Roman" w:ascii="Times New Roman" w:hAnsi="Times New Roman"/>
                <w:sz w:val="20"/>
                <w:szCs w:val="24"/>
              </w:rPr>
              <w:t>,</w:t>
            </w:r>
            <w:r>
              <w:rPr>
                <w:rFonts w:cs="Times New Roman" w:ascii="Times New Roman" w:hAnsi="Times New Roman"/>
                <w:sz w:val="20"/>
                <w:szCs w:val="24"/>
                <w:lang w:val="en-US"/>
              </w:rPr>
              <w:t>6</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Удельный вес в расходах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5</w:t>
            </w:r>
            <w:r>
              <w:rPr>
                <w:rFonts w:cs="Times New Roman" w:ascii="Times New Roman" w:hAnsi="Times New Roman"/>
                <w:iCs/>
                <w:sz w:val="20"/>
                <w:szCs w:val="24"/>
              </w:rPr>
              <w:t>,</w:t>
            </w:r>
            <w:r>
              <w:rPr>
                <w:rFonts w:cs="Times New Roman" w:ascii="Times New Roman" w:hAnsi="Times New Roman"/>
                <w:iCs/>
                <w:sz w:val="20"/>
                <w:szCs w:val="24"/>
                <w:lang w:val="en-US"/>
              </w:rPr>
              <w:t>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9</w:t>
            </w:r>
            <w:r>
              <w:rPr>
                <w:rFonts w:cs="Times New Roman" w:ascii="Times New Roman" w:hAnsi="Times New Roman"/>
                <w:iCs/>
                <w:sz w:val="20"/>
                <w:szCs w:val="24"/>
              </w:rPr>
              <w:t>,</w:t>
            </w:r>
            <w:r>
              <w:rPr>
                <w:rFonts w:cs="Times New Roman" w:ascii="Times New Roman" w:hAnsi="Times New Roman"/>
                <w:iCs/>
                <w:sz w:val="20"/>
                <w:szCs w:val="24"/>
                <w:lang w:val="en-US"/>
              </w:rPr>
              <w:t>1</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материальные затраты</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958</w:t>
            </w:r>
            <w:r>
              <w:rPr>
                <w:rFonts w:cs="Times New Roman" w:ascii="Times New Roman" w:hAnsi="Times New Roman"/>
                <w:sz w:val="20"/>
                <w:szCs w:val="24"/>
              </w:rPr>
              <w:t xml:space="preserve"> </w:t>
            </w:r>
            <w:r>
              <w:rPr>
                <w:rFonts w:cs="Times New Roman" w:ascii="Times New Roman" w:hAnsi="Times New Roman"/>
                <w:sz w:val="20"/>
                <w:szCs w:val="24"/>
                <w:lang w:val="en-US"/>
              </w:rPr>
              <w:t>274</w:t>
            </w:r>
            <w:r>
              <w:rPr>
                <w:rFonts w:cs="Times New Roman" w:ascii="Times New Roman" w:hAnsi="Times New Roman"/>
                <w:sz w:val="20"/>
                <w:szCs w:val="24"/>
              </w:rPr>
              <w:t>,</w:t>
            </w:r>
            <w:r>
              <w:rPr>
                <w:rFonts w:cs="Times New Roman" w:ascii="Times New Roman" w:hAnsi="Times New Roman"/>
                <w:sz w:val="20"/>
                <w:szCs w:val="24"/>
                <w:lang w:val="en-US"/>
              </w:rPr>
              <w:t>8</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86,6</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lang w:val="en-US"/>
              </w:rPr>
              <w:t>1 076</w:t>
            </w:r>
            <w:r>
              <w:rPr>
                <w:rFonts w:cs="Times New Roman" w:ascii="Times New Roman" w:hAnsi="Times New Roman"/>
                <w:sz w:val="20"/>
                <w:szCs w:val="24"/>
              </w:rPr>
              <w:t xml:space="preserve"> </w:t>
            </w:r>
            <w:r>
              <w:rPr>
                <w:rFonts w:cs="Times New Roman" w:ascii="Times New Roman" w:hAnsi="Times New Roman"/>
                <w:sz w:val="20"/>
                <w:szCs w:val="24"/>
                <w:lang w:val="en-US"/>
              </w:rPr>
              <w:t>040</w:t>
            </w:r>
            <w:r>
              <w:rPr>
                <w:rFonts w:cs="Times New Roman" w:ascii="Times New Roman" w:hAnsi="Times New Roman"/>
                <w:sz w:val="20"/>
                <w:szCs w:val="24"/>
              </w:rPr>
              <w:t>,</w:t>
            </w:r>
            <w:r>
              <w:rPr>
                <w:rFonts w:cs="Times New Roman" w:ascii="Times New Roman" w:hAnsi="Times New Roman"/>
                <w:sz w:val="20"/>
                <w:szCs w:val="24"/>
                <w:lang w:val="en-US"/>
              </w:rPr>
              <w:t>5</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sz w:val="20"/>
                <w:szCs w:val="24"/>
              </w:rPr>
              <w:t>1</w:t>
            </w:r>
            <w:r>
              <w:rPr>
                <w:rFonts w:cs="Times New Roman" w:ascii="Times New Roman" w:hAnsi="Times New Roman"/>
                <w:sz w:val="20"/>
                <w:szCs w:val="24"/>
                <w:lang w:val="en-US"/>
              </w:rPr>
              <w:t>12</w:t>
            </w:r>
            <w:r>
              <w:rPr>
                <w:rFonts w:cs="Times New Roman" w:ascii="Times New Roman" w:hAnsi="Times New Roman"/>
                <w:sz w:val="20"/>
                <w:szCs w:val="24"/>
              </w:rPr>
              <w:t>,</w:t>
            </w:r>
            <w:r>
              <w:rPr>
                <w:rFonts w:cs="Times New Roman" w:ascii="Times New Roman" w:hAnsi="Times New Roman"/>
                <w:sz w:val="20"/>
                <w:szCs w:val="24"/>
                <w:lang w:val="en-US"/>
              </w:rPr>
              <w:t>3</w:t>
            </w:r>
          </w:p>
        </w:tc>
      </w:tr>
      <w:tr>
        <w:trPr>
          <w:trHeight w:val="23" w:hRule="atLeast"/>
        </w:trPr>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Удельный вес в расходах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18</w:t>
            </w:r>
            <w:r>
              <w:rPr>
                <w:rFonts w:cs="Times New Roman" w:ascii="Times New Roman" w:hAnsi="Times New Roman"/>
                <w:iCs/>
                <w:sz w:val="20"/>
                <w:szCs w:val="24"/>
              </w:rPr>
              <w:t>,</w:t>
            </w:r>
            <w:r>
              <w:rPr>
                <w:rFonts w:cs="Times New Roman" w:ascii="Times New Roman" w:hAnsi="Times New Roman"/>
                <w:iCs/>
                <w:sz w:val="20"/>
                <w:szCs w:val="24"/>
                <w:lang w:val="en-US"/>
              </w:rPr>
              <w:t>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p>
        </w:tc>
        <w:tc>
          <w:tcPr>
            <w:tcW w:w="1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pPr>
            <w:r>
              <w:rPr>
                <w:rFonts w:cs="Times New Roman" w:ascii="Times New Roman" w:hAnsi="Times New Roman"/>
                <w:iCs/>
                <w:sz w:val="20"/>
                <w:szCs w:val="24"/>
                <w:lang w:val="en-US"/>
              </w:rPr>
              <w:t>18</w:t>
            </w:r>
            <w:r>
              <w:rPr>
                <w:rFonts w:cs="Times New Roman" w:ascii="Times New Roman" w:hAnsi="Times New Roman"/>
                <w:iCs/>
                <w:sz w:val="20"/>
                <w:szCs w:val="24"/>
              </w:rPr>
              <w:t>,</w:t>
            </w:r>
            <w:r>
              <w:rPr>
                <w:rFonts w:cs="Times New Roman" w:ascii="Times New Roman" w:hAnsi="Times New Roman"/>
                <w:iCs/>
                <w:sz w:val="20"/>
                <w:szCs w:val="24"/>
                <w:lang w:val="en-US"/>
              </w:rPr>
              <w:t>8</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 xml:space="preserve"> </w:t>
            </w:r>
          </w:p>
        </w:tc>
      </w:tr>
    </w:tbl>
    <w:p>
      <w:pPr>
        <w:pStyle w:val="TextBodyIndent"/>
        <w:widowControl w:val="false"/>
        <w:spacing w:lineRule="auto" w:line="360" w:before="0" w:after="0"/>
        <w:ind w:left="0" w:firstLine="709"/>
        <w:jc w:val="both"/>
        <w:rPr>
          <w:rFonts w:ascii="Times New Roman" w:hAnsi="Times New Roman" w:cs="Times New Roman"/>
          <w:bCs/>
          <w:color w:val="FFFFFF"/>
          <w:sz w:val="28"/>
          <w:szCs w:val="24"/>
          <w:highlight w:val="yellow"/>
        </w:rPr>
      </w:pPr>
      <w:r>
        <w:rPr>
          <w:rFonts w:cs="Times New Roman" w:ascii="Times New Roman" w:hAnsi="Times New Roman"/>
          <w:bCs/>
          <w:color w:val="FFFFFF"/>
          <w:sz w:val="28"/>
          <w:szCs w:val="24"/>
        </w:rPr>
        <w:t>орловская область ресурс промышленность хозяйство</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уемые материал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8"/>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ww. adm. orel. ru</w:t>
      </w:r>
    </w:p>
    <w:p>
      <w:pPr>
        <w:pStyle w:val="Style28"/>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hyperlink r:id="rId12">
        <w:r>
          <w:rPr>
            <w:rStyle w:val="InternetLink"/>
            <w:rFonts w:cs="Times New Roman" w:ascii="Times New Roman" w:hAnsi="Times New Roman"/>
            <w:color w:val="000000"/>
            <w:sz w:val="28"/>
            <w:szCs w:val="28"/>
            <w:u w:val="none"/>
            <w:lang w:val="en-US"/>
          </w:rPr>
          <w:t>www. gks. ru</w:t>
        </w:r>
      </w:hyperlink>
    </w:p>
    <w:p>
      <w:pPr>
        <w:pStyle w:val="Style28"/>
        <w:widowControl w:val="false"/>
        <w:numPr>
          <w:ilvl w:val="0"/>
          <w:numId w:val="3"/>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ww. orelobl. ru</w:t>
      </w:r>
    </w:p>
    <w:p>
      <w:pPr>
        <w:pStyle w:val="Style28"/>
        <w:widowControl w:val="false"/>
        <w:numPr>
          <w:ilvl w:val="0"/>
          <w:numId w:val="3"/>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wikipedia. org</w:t>
      </w:r>
    </w:p>
    <w:p>
      <w:pPr>
        <w:pStyle w:val="Normal"/>
        <w:widowControl w:val="false"/>
        <w:spacing w:lineRule="auto" w:line="360" w:before="0" w:after="0"/>
        <w:ind w:firstLine="709"/>
        <w:jc w:val="both"/>
        <w:rPr/>
      </w:pPr>
      <w:r>
        <w:rPr>
          <w:rFonts w:cs="Times New Roman" w:ascii="Times New Roman" w:hAnsi="Times New Roman"/>
          <w:color w:val="FFFFFF"/>
          <w:sz w:val="28"/>
          <w:szCs w:val="28"/>
        </w:rPr>
        <w:t>. ru</w:t>
      </w:r>
    </w:p>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Размещено на http://www. . 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72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08"/>
        </w:tabs>
        <w:ind w:left="0" w:firstLine="72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numFmt w:val="bullet"/>
      <w:lvlText w:val=""/>
      <w:lvlJc w:val="left"/>
      <w:pPr>
        <w:tabs>
          <w:tab w:val="num" w:pos="2509"/>
        </w:tabs>
        <w:ind w:left="2509" w:hanging="360"/>
      </w:pPr>
      <w:rPr>
        <w:rFonts w:ascii="Symbol" w:hAnsi="Symbol" w:cs="Symbol" w:hint="default"/>
        <w:color w:val="000000"/>
      </w:rPr>
    </w:lvl>
  </w:abstractNum>
  <w:abstractNum w:abstractNumId="7">
    <w:lvl w:ilvl="0">
      <w:numFmt w:val="bullet"/>
      <w:lvlText w:val=""/>
      <w:lvlJc w:val="left"/>
      <w:pPr>
        <w:tabs>
          <w:tab w:val="num" w:pos="2509"/>
        </w:tabs>
        <w:ind w:left="250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paragraph" w:styleId="Heading4">
    <w:name w:val="Heading 4"/>
    <w:basedOn w:val="Normal"/>
    <w:next w:val="Style24"/>
    <w:qFormat/>
    <w:pPr>
      <w:keepNext w:val="true"/>
      <w:numPr>
        <w:ilvl w:val="3"/>
        <w:numId w:val="1"/>
      </w:numPr>
      <w:spacing w:lineRule="auto" w:line="240" w:before="240" w:after="60"/>
      <w:jc w:val="both"/>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bCs/>
      <w:color w:val="000080"/>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11">
    <w:name w:val="Основной текст Знак1"/>
    <w:qFormat/>
    <w:rPr>
      <w:sz w:val="22"/>
      <w:szCs w:val="22"/>
    </w:rPr>
  </w:style>
  <w:style w:type="character" w:styleId="Style13">
    <w:name w:val="Основной текст Знак"/>
    <w:qFormat/>
    <w:rPr>
      <w:rFonts w:cs="Times New Roman"/>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rFonts w:cs="Times New Roman"/>
    </w:rPr>
  </w:style>
  <w:style w:type="character" w:styleId="FontStyle13">
    <w:name w:val="Font Style13"/>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sz w:val="16"/>
      <w:szCs w:val="16"/>
    </w:rPr>
  </w:style>
  <w:style w:type="character" w:styleId="Style15">
    <w:name w:val="Основной текст с отступом Знак"/>
    <w:qFormat/>
    <w:rPr>
      <w:rFonts w:cs="Times New Roman"/>
    </w:rPr>
  </w:style>
  <w:style w:type="character" w:styleId="Style16">
    <w:name w:val="Электронная подпись Знак"/>
    <w:qFormat/>
    <w:rPr>
      <w:rFonts w:ascii="Arial" w:hAnsi="Arial" w:cs="Times New Roman"/>
      <w:sz w:val="24"/>
      <w:szCs w:val="24"/>
      <w:lang w:val="en-US"/>
    </w:rPr>
  </w:style>
  <w:style w:type="character" w:styleId="Style17">
    <w:name w:val="Верхний колонтитул Знак"/>
    <w:qFormat/>
    <w:rPr>
      <w:rFonts w:ascii="Arial" w:hAnsi="Arial" w:cs="Times New Roman"/>
      <w:sz w:val="20"/>
      <w:szCs w:val="20"/>
      <w:lang w:val="en-US"/>
    </w:rPr>
  </w:style>
  <w:style w:type="character" w:styleId="PageNumber">
    <w:name w:val="Page Number"/>
    <w:rPr>
      <w:rFonts w:cs="Times New Roman"/>
    </w:rPr>
  </w:style>
  <w:style w:type="character" w:styleId="Style18">
    <w:name w:val="Нижний колонтитул Знак"/>
    <w:qFormat/>
    <w:rPr>
      <w:rFonts w:ascii="Arial" w:hAnsi="Arial" w:cs="Times New Roman"/>
      <w:sz w:val="20"/>
      <w:szCs w:val="20"/>
      <w:lang w:val="en-US"/>
    </w:rPr>
  </w:style>
  <w:style w:type="character" w:styleId="21">
    <w:name w:val="Основной текст 2 Знак"/>
    <w:qFormat/>
    <w:rPr>
      <w:rFonts w:ascii="Arial" w:hAnsi="Arial" w:cs="Times New Roman"/>
      <w:sz w:val="20"/>
      <w:szCs w:val="20"/>
      <w:lang w:val="en-US"/>
    </w:rPr>
  </w:style>
  <w:style w:type="character" w:styleId="Style19">
    <w:name w:val="Шапка Знак"/>
    <w:qFormat/>
    <w:rPr>
      <w:rFonts w:ascii="Arial" w:hAnsi="Arial" w:cs="Arial"/>
      <w:sz w:val="24"/>
      <w:szCs w:val="24"/>
      <w:shd w:fill="CCCCCC"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5663"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1">
    <w:name w:val="Стиль"/>
    <w:qFormat/>
    <w:pPr>
      <w:widowControl w:val="false"/>
      <w:bidi w:val="0"/>
      <w:snapToGrid w:val="false"/>
      <w:ind w:firstLine="720"/>
      <w:jc w:val="both"/>
    </w:pPr>
    <w:rPr>
      <w:rFonts w:ascii="Arial" w:hAnsi="Arial" w:eastAsia="Times New Roman" w:cs="Arial"/>
      <w:color w:val="auto"/>
      <w:sz w:val="20"/>
      <w:szCs w:val="20"/>
      <w:lang w:val="ru-RU" w:bidi="ar-SA" w:eastAsia="zh-CN"/>
    </w:rPr>
  </w:style>
  <w:style w:type="paragraph" w:styleId="Style22">
    <w:name w:val="Style2"/>
    <w:basedOn w:val="Normal"/>
    <w:qFormat/>
    <w:pPr>
      <w:widowControl w:val="false"/>
      <w:autoSpaceDE w:val="false"/>
      <w:spacing w:lineRule="exact" w:line="218" w:before="0" w:after="0"/>
      <w:ind w:firstLine="484"/>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3">
    <w:name w:val="Электронная подпись"/>
    <w:basedOn w:val="Normal"/>
    <w:qFormat/>
    <w:pPr>
      <w:spacing w:lineRule="auto" w:line="240" w:before="0" w:after="0"/>
      <w:jc w:val="both"/>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Arial" w:hAnsi="Arial" w:cs="Arial"/>
      <w:sz w:val="28"/>
      <w:szCs w:val="20"/>
    </w:rPr>
  </w:style>
  <w:style w:type="paragraph" w:styleId="Style24">
    <w:name w:val="Обычный отступ"/>
    <w:basedOn w:val="Normal"/>
    <w:qFormat/>
    <w:pPr>
      <w:spacing w:lineRule="auto" w:line="240" w:before="0" w:after="60"/>
      <w:ind w:firstLine="720"/>
      <w:jc w:val="both"/>
    </w:pPr>
    <w:rPr>
      <w:rFonts w:ascii="Arial" w:hAnsi="Arial" w:cs="Arial"/>
      <w:sz w:val="24"/>
      <w:szCs w:val="24"/>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Arial" w:hAnsi="Arial" w:cs="Arial"/>
      <w:sz w:val="28"/>
      <w:szCs w:val="20"/>
    </w:rPr>
  </w:style>
  <w:style w:type="paragraph" w:styleId="23">
    <w:name w:val="Основной текст 2"/>
    <w:basedOn w:val="Normal"/>
    <w:qFormat/>
    <w:pPr>
      <w:spacing w:lineRule="auto" w:line="480" w:before="0" w:after="120"/>
      <w:jc w:val="both"/>
    </w:pPr>
    <w:rPr>
      <w:rFonts w:ascii="Arial" w:hAnsi="Arial" w:cs="Arial"/>
      <w:sz w:val="28"/>
      <w:szCs w:val="20"/>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both"/>
    </w:pPr>
    <w:rPr>
      <w:rFonts w:ascii="Arial" w:hAnsi="Arial" w:cs="Arial"/>
      <w:sz w:val="24"/>
      <w:szCs w:val="24"/>
    </w:rPr>
  </w:style>
  <w:style w:type="paragraph" w:styleId="Style26">
    <w:name w:val="Таблица"/>
    <w:basedOn w:val="Style25"/>
    <w:qFormat/>
    <w:pPr>
      <w:pBdr>
        <w:top w:val="nil"/>
        <w:left w:val="nil"/>
        <w:bottom w:val="nil"/>
        <w:right w:val="nil"/>
      </w:pBdr>
      <w:shd w:fill="auto" w:val="clear"/>
      <w:spacing w:lineRule="exact" w:line="220"/>
      <w:ind w:left="0" w:hanging="0"/>
      <w:jc w:val="left"/>
    </w:pPr>
    <w:rPr>
      <w:rFonts w:cs="Times New Roman"/>
      <w:sz w:val="20"/>
      <w:szCs w:val="20"/>
    </w:rPr>
  </w:style>
  <w:style w:type="paragraph" w:styleId="Style27">
    <w:name w:val="Знак"/>
    <w:basedOn w:val="Normal"/>
    <w:qFormat/>
    <w:pPr>
      <w:spacing w:lineRule="auto" w:line="240" w:before="280" w:after="280"/>
    </w:pPr>
    <w:rPr>
      <w:rFonts w:ascii="Tahoma" w:hAnsi="Tahoma" w:cs="Tahoma"/>
      <w:sz w:val="20"/>
      <w:szCs w:val="20"/>
      <w:lang w:val="en-US"/>
    </w:rPr>
  </w:style>
  <w:style w:type="paragraph" w:styleId="Style2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hyperlink" Target="http://www.gks.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0:00Z</dcterms:created>
  <dc:creator>hp</dc:creator>
  <dc:description/>
  <cp:keywords/>
  <dc:language>en-US</dc:language>
  <cp:lastModifiedBy>SYSTEM</cp:lastModifiedBy>
  <dcterms:modified xsi:type="dcterms:W3CDTF">2011-09-01T03:30:00Z</dcterms:modified>
  <cp:revision>2</cp:revision>
  <dc:subject/>
  <dc:title/>
</cp:coreProperties>
</file>