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  <w:t>Пермский государственный технический университет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КУРСОВАЯ РАБОТ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sz w:val="28"/>
          <w:szCs w:val="36"/>
        </w:rPr>
      </w:pPr>
      <w:r>
        <w:rPr>
          <w:b/>
          <w:sz w:val="28"/>
          <w:szCs w:val="36"/>
        </w:rPr>
        <w:t>по дисциплине «Основы электроснабжения»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rPr/>
      </w:pPr>
      <w:r>
        <w:rPr>
          <w:sz w:val="28"/>
        </w:rPr>
        <w:t xml:space="preserve">Выполнил: студент группы ЭАПУ-07з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rPr>
          <w:sz w:val="28"/>
        </w:rPr>
      </w:pPr>
      <w:r>
        <w:rPr>
          <w:sz w:val="28"/>
        </w:rPr>
        <w:t>ШОХИРЕВ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rPr/>
      </w:pPr>
      <w:r>
        <w:rPr>
          <w:sz w:val="28"/>
        </w:rPr>
        <w:t>Проверил: ассистент кафедры ЭАПУ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rPr>
          <w:sz w:val="28"/>
        </w:rPr>
      </w:pPr>
      <w:r>
        <w:rPr>
          <w:sz w:val="28"/>
        </w:rPr>
        <w:t>САПУНКОВ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  <w:t>Пермь 2011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1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widowControl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Выбор силовых трансформаторов для ГПП и схемы электрических соединений двухтрансформаторной ГПП горного предприятия </w:t>
      </w:r>
    </w:p>
    <w:p>
      <w:pPr>
        <w:pStyle w:val="Normal"/>
        <w:widowControl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Выбор трансформатора для удаленной ТП и сдвоенного реактора </w:t>
      </w:r>
    </w:p>
    <w:p>
      <w:pPr>
        <w:pStyle w:val="Normal"/>
        <w:widowControl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. Схема КТП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4. Выбор кабелей и определение их сечений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5. Расчет токов короткого замыкания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6. Выбор и проверка оборудования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spacing w:lineRule="auto" w:line="360" w:before="0" w:after="0"/>
        <w:contextualSpacing/>
        <w:rPr/>
      </w:pPr>
      <w:r>
        <w:rPr>
          <w:iCs/>
          <w:sz w:val="28"/>
          <w:szCs w:val="28"/>
        </w:rPr>
        <w:t>7.</w:t>
      </w:r>
      <w:r>
        <w:rPr>
          <w:sz w:val="28"/>
          <w:szCs w:val="28"/>
        </w:rPr>
        <w:t xml:space="preserve"> Выбор компенсирующего устройства и его защиты</w:t>
      </w:r>
    </w:p>
    <w:p>
      <w:pPr>
        <w:pStyle w:val="Normal"/>
        <w:widowControl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8. Расчет и выбор установок МТЗ и токовой отсечки для радиальной линии Л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widowControl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9. Расчет заземляющего устройства</w:t>
      </w:r>
    </w:p>
    <w:p>
      <w:pPr>
        <w:pStyle w:val="Normal"/>
        <w:widowControl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дна из характерных особенностей современного научно – технического прогресса – необычайное ускорение темпов приращения и обновления знаний. Резко сократился такой важный показатель НТП, как срок внедрения научных идей в практику и производство. Сейчас компьютеризация охватила буквально все стороны жизни, а микропроцессорная элементная база стала основой современных устройств релейной защиты и автоматики электроэнергетических систем. Развитие человеческого общества, его культурный уровень непосредственно связаны с увеличением количества потребляемой энергии, изысканием и обоснованием новых, более эффективных ее видов. Нынешний научно – технический прогресс невозможен без использования качественно новых видов энергии, в первую очередь, ЭЛЕКТРИЧЕСКОЙ. Она широко применяется в промышленности, городском и сельском хозяйстве, на транспорте. Без нее невозможно развитие кибернетики, вычислительной техники и освоение космического пространства. Из сказанного следует, что роль инженера – электроэнергетика, специалиста в области электроснабжения, в современном обществе чрезвычайно велика. Поэтому при проектирования предприятия одним из ответственных этапов является проектирование системы электроснабжения предприятия. При проектировании системы электроснабжения предприятия важно правильно рассчитать мощность, потребляемую электроустановками предприятия и учесть ее возможное увеличение при дальнейшем развитии предприятия. Так же необходимо грамотное размещение и распределение нагрузки по предприятию, сочетание потребителей реактивной мощности с установками для ее компенсации. Известно, что экономичность и надежность систем электроснабжения во многом обеспечивается средствами защиты и автоматики. Поэтому в курсовой работе по электроснабжению релейная защита и автоматизация систем электроснабжения занимает одно из ведущих мест. </w:t>
      </w:r>
    </w:p>
    <w:p>
      <w:pPr>
        <w:pStyle w:val="Normal"/>
        <w:widowControl w:val="false"/>
        <w:tabs>
          <w:tab w:val="clear" w:pos="708"/>
          <w:tab w:val="left" w:pos="519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сновной целью моей курсовой работы является закрепление теоретических знаний и приобретенных практических для расчета и проектирования современных систем электроснабжения горных предприятий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16 вариант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  <w:szCs w:val="28"/>
        </w:rPr>
        <w:t>Исходные данные к заданиям 1-7</w:t>
      </w:r>
      <w:r>
        <w:rPr>
          <w:sz w:val="28"/>
        </w:rPr>
        <w:t xml:space="preserve">: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471"/>
        <w:gridCol w:w="2409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амет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вариан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гласованные значения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</w:rPr>
              <w:t>,к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</w:rPr>
              <w:t>,к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>
                <w:sz w:val="20"/>
              </w:rPr>
              <w:t>,М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Л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к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</w:rPr>
              <w:t>Л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к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</w:rPr>
              <w:t>Л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к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</w:rPr>
              <w:t>Л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,к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</w:rPr>
              <w:t>Л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,к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</w:rPr>
              <w:t>Л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</w:rPr>
              <w:t>,к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vertAlign w:val="subscript"/>
              </w:rPr>
            </w:pPr>
            <w:r>
              <w:rPr>
                <w:sz w:val="20"/>
              </w:rPr>
              <w:t>Л</w:t>
            </w:r>
            <w:r>
              <w:rPr>
                <w:sz w:val="20"/>
                <w:vertAlign w:val="subscript"/>
              </w:rPr>
              <w:t>7</w:t>
            </w:r>
            <w:r>
              <w:rPr>
                <w:sz w:val="20"/>
              </w:rPr>
              <w:t>,к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</w:rPr>
              <w:t>Л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,к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</w:rPr>
              <w:t>Л</w:t>
            </w:r>
            <w:r>
              <w:rPr>
                <w:sz w:val="20"/>
                <w:vertAlign w:val="subscript"/>
              </w:rPr>
              <w:t>9</w:t>
            </w:r>
            <w:r>
              <w:rPr>
                <w:sz w:val="20"/>
              </w:rPr>
              <w:t>,к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</w:rPr>
              <w:t>Тип линии Л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к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В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ВЛ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</w:rPr>
              <w:t>,МВ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</w:rPr>
              <w:t>,МВА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</w:tr>
      <w:tr>
        <w:trPr>
          <w:trHeight w:val="278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016</w:t>
            </w:r>
          </w:p>
        </w:tc>
      </w:tr>
      <w:tr>
        <w:trPr>
          <w:trHeight w:val="27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к заданию 8</w:t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1314"/>
        <w:gridCol w:w="2126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Ток однофазного замыкания на землю в сети 10кВ, 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грун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Щ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Сезонный коэффициен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Вид заземл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У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Уг.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Способ заглубл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Вер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Верт.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Заглубле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Сопротивление естественного заземления,О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br w:type="page"/>
      </w:r>
      <w:r>
        <w:rPr>
          <w:b/>
          <w:sz w:val="28"/>
          <w:szCs w:val="28"/>
        </w:rPr>
        <w:t>1. Выбор силовых трансформаторов для ГПП и схемы электрических соединений двухтрансформаторной ГПП горного предприяти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)Находим расчетную мощность на шинах ГПП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МВ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рное предприятие является потребителем первой категории, поэтому учитывая это и задание выбираем для ГПП два взаимно резервирующих друг друга трансформатора и схему с двумя секционированными системами шин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)Расчётная мощность трансформаторов ГПП</w:t>
      </w:r>
      <w:r>
        <w:rPr>
          <w:sz w:val="28"/>
          <w:szCs w:val="28"/>
          <w:lang w:val="en-US"/>
        </w:rPr>
        <w:t>[7]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щем трансформато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 ст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по каталогу [1] трансформатор мощностью 16 МВА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ТДНС – 16000/35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 – трансформатор трехфазный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 – масляного охлаждения с дутьем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 – регулирование напряжения под нагрузкой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– для собственных нужд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6000 – номинальная мощность, кВ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5 – класс напряжения обмотки ВН, к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- класс напряжения обмотки НН, кВ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ехнические данные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680"/>
        <w:gridCol w:w="1080"/>
        <w:gridCol w:w="1081"/>
        <w:gridCol w:w="1081"/>
        <w:gridCol w:w="1081"/>
        <w:gridCol w:w="1081"/>
        <w:gridCol w:w="679"/>
      </w:tblGrid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</w:rPr>
              <w:t>S</w:t>
            </w:r>
            <w:r>
              <w:rPr>
                <w:sz w:val="20"/>
                <w:szCs w:val="28"/>
                <w:vertAlign w:val="subscript"/>
              </w:rPr>
              <w:t>H</w:t>
            </w:r>
            <w:r>
              <w:rPr>
                <w:sz w:val="20"/>
                <w:szCs w:val="28"/>
              </w:rPr>
              <w:t xml:space="preserve"> , МВ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елы регулирования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таложные данные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  <w:lang w:val="en-US"/>
              </w:rPr>
              <w:t xml:space="preserve">U </w:t>
            </w:r>
            <w:r>
              <w:rPr>
                <w:sz w:val="20"/>
                <w:szCs w:val="28"/>
              </w:rPr>
              <w:t>вн, к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</w:rPr>
              <w:t>нн, к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  <w:vertAlign w:val="subscript"/>
              </w:rPr>
              <w:t>к</w:t>
            </w:r>
            <w:r>
              <w:rPr>
                <w:sz w:val="20"/>
                <w:szCs w:val="28"/>
              </w:rPr>
              <w:t>,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0"/>
                <w:szCs w:val="28"/>
                <w:lang w:val="en-US"/>
              </w:rPr>
              <w:t>P</w:t>
            </w:r>
            <w:r>
              <w:rPr>
                <w:sz w:val="20"/>
                <w:szCs w:val="28"/>
                <w:vertAlign w:val="subscript"/>
              </w:rPr>
              <w:t>к</w:t>
            </w:r>
            <w:r>
              <w:rPr>
                <w:sz w:val="20"/>
                <w:szCs w:val="28"/>
              </w:rPr>
              <w:t>,кВ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0"/>
                <w:szCs w:val="28"/>
                <w:lang w:val="en-US"/>
              </w:rPr>
              <w:t>P</w:t>
            </w:r>
            <w:r>
              <w:rPr>
                <w:sz w:val="20"/>
                <w:szCs w:val="28"/>
                <w:vertAlign w:val="subscript"/>
              </w:rPr>
              <w:t>х</w:t>
            </w:r>
            <w:r>
              <w:rPr>
                <w:sz w:val="20"/>
                <w:szCs w:val="28"/>
              </w:rPr>
              <w:t>,кВ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х</w:t>
            </w:r>
            <w:r>
              <w:rPr>
                <w:sz w:val="20"/>
                <w:szCs w:val="28"/>
              </w:rPr>
              <w:t>,%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</w:rPr>
              <w:t>РПН+</w:t>
            </w:r>
            <w:r>
              <w:rPr>
                <w:sz w:val="20"/>
                <w:szCs w:val="28"/>
                <w:lang w:val="en-US"/>
              </w:rPr>
              <w:t>/-</w:t>
            </w:r>
            <w:r>
              <w:rPr>
                <w:sz w:val="20"/>
                <w:szCs w:val="28"/>
              </w:rPr>
              <w:t>8*1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3)Вычерчиваем схему горного предприятия [6], в соответствии с предъявленными к ней требованиям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достаточная надежность (предусмотрел четыре секции шин ПШ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стота схемы и удобство эксплуатаци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овременной комплектной аппаратуры и прогрессивных технических решений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ая целесообразность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бор трансформатора для удаленной ТП и сдвоенного реактор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 Для удаленной однотрансформаторной ТП трансформатор выбираем с учет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и величины рабочего напряжения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т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  <m:sPr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Pr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</m:oMath>
      <w:r>
        <w:rPr>
          <w:sz w:val="28"/>
          <w:szCs w:val="28"/>
        </w:rPr>
        <w:t>кВА(*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честь рекомендуемую величину коэффициента загрузк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1,0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4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</m:oMath>
      <w:r>
        <w:rPr>
          <w:sz w:val="28"/>
          <w:szCs w:val="28"/>
        </w:rPr>
        <w:t>кВ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каталогу [2] для удаленной трансформаторной подстанции выбираем типовую комплектную трансформаторную подстанцию КТП-</w:t>
      </w:r>
      <w:r>
        <w:rPr>
          <w:sz w:val="28"/>
          <w:szCs w:val="28"/>
          <w:lang w:val="en-US"/>
        </w:rPr>
        <w:t xml:space="preserve">400 </w:t>
      </w:r>
      <w:r>
        <w:rPr>
          <w:sz w:val="28"/>
          <w:szCs w:val="28"/>
        </w:rPr>
        <w:t>У1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1800"/>
        <w:gridCol w:w="1674"/>
      </w:tblGrid>
      <w:tr>
        <w:trPr/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b/>
                <w:sz w:val="20"/>
                <w:szCs w:val="28"/>
              </w:rPr>
              <w:t>Техническая характеристика КТП-400У1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минальная мощность, кВ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силового трансформато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МФ</w:t>
            </w:r>
          </w:p>
        </w:tc>
      </w:tr>
      <w:tr>
        <w:trPr/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минальное напряжение, к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</w:tr>
      <w:tr>
        <w:trPr/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отходящих лин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или 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ехнические характеристики трансформатора ТМФ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5"/>
        <w:gridCol w:w="1076"/>
        <w:gridCol w:w="1075"/>
        <w:gridCol w:w="1075"/>
        <w:gridCol w:w="1223"/>
        <w:gridCol w:w="1070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</w:rPr>
              <w:t>S</w:t>
            </w:r>
            <w:r>
              <w:rPr>
                <w:sz w:val="20"/>
                <w:szCs w:val="28"/>
                <w:vertAlign w:val="subscript"/>
              </w:rPr>
              <w:t>H</w:t>
            </w:r>
            <w:r>
              <w:rPr>
                <w:sz w:val="20"/>
                <w:szCs w:val="28"/>
              </w:rPr>
              <w:t xml:space="preserve"> , к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  <w:lang w:val="en-US"/>
              </w:rPr>
              <w:t xml:space="preserve">U </w:t>
            </w:r>
            <w:r>
              <w:rPr>
                <w:sz w:val="20"/>
                <w:szCs w:val="28"/>
              </w:rPr>
              <w:t>вн, к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</w:rPr>
              <w:t xml:space="preserve"> нн, к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  <w:vertAlign w:val="subscript"/>
              </w:rPr>
              <w:t>к</w:t>
            </w:r>
            <w:r>
              <w:rPr>
                <w:sz w:val="20"/>
                <w:szCs w:val="28"/>
              </w:rPr>
              <w:t>,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0"/>
                <w:szCs w:val="28"/>
                <w:lang w:val="en-US"/>
              </w:rPr>
              <w:t>P</w:t>
            </w:r>
            <w:r>
              <w:rPr>
                <w:sz w:val="20"/>
                <w:szCs w:val="28"/>
                <w:vertAlign w:val="subscript"/>
              </w:rPr>
              <w:t>к</w:t>
            </w:r>
            <w:r>
              <w:rPr>
                <w:sz w:val="20"/>
                <w:szCs w:val="28"/>
              </w:rPr>
              <w:t>,кВ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0"/>
                <w:szCs w:val="28"/>
                <w:lang w:val="en-US"/>
              </w:rPr>
              <w:t>P</w:t>
            </w:r>
            <w:r>
              <w:rPr>
                <w:sz w:val="20"/>
                <w:szCs w:val="28"/>
                <w:vertAlign w:val="subscript"/>
              </w:rPr>
              <w:t>х</w:t>
            </w:r>
            <w:r>
              <w:rPr>
                <w:sz w:val="20"/>
                <w:szCs w:val="28"/>
              </w:rPr>
              <w:t>,кВ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х</w:t>
            </w:r>
            <w:r>
              <w:rPr>
                <w:sz w:val="20"/>
                <w:szCs w:val="28"/>
              </w:rPr>
              <w:t>,%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Т.к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8"/>
          <w:szCs w:val="28"/>
        </w:rPr>
        <w:t>[7]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>то выбираем сдвоенный реактор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справочнику [1] выбираем реактор </w:t>
      </w:r>
      <w:r>
        <w:rPr>
          <w:b/>
          <w:sz w:val="28"/>
          <w:szCs w:val="28"/>
        </w:rPr>
        <w:t>РБС-10-2</w:t>
      </w: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  <w:t>630-0,25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Р </w:t>
      </w:r>
      <w:r>
        <w:rPr>
          <w:sz w:val="28"/>
          <w:szCs w:val="28"/>
        </w:rPr>
        <w:t>- реактор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 - </w:t>
      </w:r>
      <w:r>
        <w:rPr>
          <w:sz w:val="28"/>
          <w:szCs w:val="28"/>
        </w:rPr>
        <w:t>бетонный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С - </w:t>
      </w:r>
      <w:r>
        <w:rPr>
          <w:sz w:val="28"/>
          <w:szCs w:val="28"/>
        </w:rPr>
        <w:t>сдвоенный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характеристика РБС-10-2</w:t>
      </w: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  <w:t>630-0,25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>, А – номинальный ток.................................................................. 2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630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, Ом – номинальное индуктивное сопротивление…………. 0,25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- индуктивное сопротивление ветви при встречном токе…0,135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>- коэффициент связи………………………………………….. 0,46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, кВт – потери на фазу…........................................................... 4,8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/динамическая стойкость кз в одной ветви,кА…………………….40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э/динамическая стойкость кз при встречных токах,кА…………..14,5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Схема КТП-400У1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32"/>
        </w:rPr>
      </w:pPr>
      <w:r>
        <w:rPr>
          <w:sz w:val="28"/>
        </w:rPr>
        <w:object w:dxaOrig="10233" w:dyaOrig="107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75pt;height:295.2pt" filled="f" o:ole="">
            <v:imagedata r:id="rId3" o:title=""/>
          </v:shape>
          <o:OLEObject Type="Embed" ProgID="" ShapeID="ole_rId2" DrawAspect="Content" ObjectID="_1736782870" r:id="rId2"/>
        </w:objec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бор кабелей и определение их сечений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величины расчетных нагрузок распредпунктов РП-1 и РП-2, нагрузок центральной подземной подстанции ЦПП и удаленной одиночной трансформаторной подстанции ТП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РП-1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B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РП-2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B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ЦПП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Линия Л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о условию воздушная для нее можно выбрать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- алюминиевые провода с стальной жилой (сечение 2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минимальное значение[3], для них допустимая токовая нагрузка142 А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ели ли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Л</m:t>
        </m:r>
      </m:oMath>
      <w:r>
        <w:rPr>
          <w:sz w:val="28"/>
          <w:szCs w:val="28"/>
        </w:rPr>
        <w:t xml:space="preserve"> проложены на открытых эстакадах, поэтому для них можно выбрать кабели марки ААШв[2] –алюминевая жила с алюминиевой оболочке, с защитным покровом в виде выпрессованного шланга (оболочки) из поливинилхлорида (политилена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ели ли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Л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Л</m:t>
        </m:r>
      </m:oMath>
      <w:r>
        <w:rPr>
          <w:sz w:val="28"/>
          <w:szCs w:val="28"/>
        </w:rPr>
        <w:t xml:space="preserve"> проложены в вертикальном стволе шахты, следовательно, для безопасности для этих линий надо использовать специальные кабели марки ЦСБ - в свинцовой оболочке, с бумажной изоляцией, пропитанной не стекающей массой, бронированный плоскими стальными оцинкованными проволками[4]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того что расчёт производился из условия перегрузки силового трансформатора на 140%, то предполагаем загрузку кабелей на линиях Л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Л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Л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Л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на 70% от всей мощности соответствующего участка, принимается это на случай обрыва одного из двух кабелей, чтобы второй кабель выдержал двойную нагрузк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ечение кабелей по условию нагрева расчетным током нагруз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алюминиевый кабел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.к. ток слишком велик выбираем 2 алюминиевых кабеля с током равным 159,2 А=&gt; выбираем номинальное се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.к. ток слишком велик выбираем 2 алюминиевых кабеля с током равным 140,21 А=&gt; выбираем номинальное се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абели линий Л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и Л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>проложены в вертикальном стволе шахты, следовательно нужно обеспечить их стопроцентную надежность даже при аварийных режимах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.к. ток слишком велик выбираем 2 медных кабеля с током равным 187 А=&gt; выбираем номинальное се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литературы [5] выбираем подходящее сечение и технические данные для конкретного сечения кабелей на данном участке и сводим в таблиц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35"/>
        <w:gridCol w:w="1434"/>
        <w:gridCol w:w="1248"/>
        <w:gridCol w:w="1322"/>
        <w:gridCol w:w="1122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  <w:vertAlign w:val="subscript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  <w:vertAlign w:val="subscript"/>
              </w:rPr>
              <w:t>н.</w:t>
            </w:r>
            <w:r>
              <w:rPr>
                <w:sz w:val="20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, м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  <w:lang w:val="en-US"/>
              </w:rPr>
              <w:t>R</w:t>
            </w:r>
            <w:r>
              <w:rPr>
                <w:sz w:val="20"/>
                <w:szCs w:val="28"/>
                <w:vertAlign w:val="subscript"/>
                <w:lang w:val="en-US"/>
              </w:rPr>
              <w:t>0</w:t>
            </w:r>
            <w:r>
              <w:rPr>
                <w:sz w:val="20"/>
                <w:szCs w:val="28"/>
              </w:rPr>
              <w:t>, Ом/к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</w:rPr>
              <w:t>Х</w:t>
            </w:r>
            <w:r>
              <w:rPr>
                <w:sz w:val="20"/>
                <w:szCs w:val="28"/>
                <w:vertAlign w:val="subscript"/>
              </w:rPr>
              <w:t>0</w:t>
            </w:r>
            <w:r>
              <w:rPr>
                <w:sz w:val="20"/>
                <w:szCs w:val="28"/>
              </w:rPr>
              <w:t>, Ом/к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</w:rPr>
              <w:t>р</w:t>
            </w:r>
            <w:r>
              <w:rPr>
                <w:sz w:val="20"/>
                <w:szCs w:val="28"/>
              </w:rPr>
              <w:t>, 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териал, марка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</w:rPr>
              <w:t>Л</w:t>
            </w:r>
            <w:r>
              <w:rPr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</w:rPr>
              <w:t>С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</w:rPr>
              <w:t>Л</w:t>
            </w:r>
            <w:r>
              <w:rPr>
                <w:sz w:val="20"/>
                <w:szCs w:val="28"/>
                <w:vertAlign w:val="subscript"/>
              </w:rPr>
              <w:t>4</w:t>
            </w:r>
            <w:r>
              <w:rPr>
                <w:sz w:val="20"/>
                <w:szCs w:val="28"/>
              </w:rPr>
              <w:t xml:space="preserve"> ,Л</w:t>
            </w:r>
            <w:r>
              <w:rPr>
                <w:sz w:val="20"/>
                <w:szCs w:val="28"/>
                <w:vertAlign w:val="subscript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6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АШв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</w:rPr>
              <w:t>Л</w:t>
            </w:r>
            <w:r>
              <w:rPr>
                <w:sz w:val="20"/>
                <w:szCs w:val="28"/>
                <w:vertAlign w:val="subscript"/>
              </w:rPr>
              <w:t xml:space="preserve">5 </w:t>
            </w:r>
            <w:r>
              <w:rPr>
                <w:sz w:val="20"/>
                <w:szCs w:val="28"/>
              </w:rPr>
              <w:t>, Л</w:t>
            </w:r>
            <w:r>
              <w:rPr>
                <w:sz w:val="20"/>
                <w:szCs w:val="28"/>
                <w:vertAlign w:val="subscript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АШв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</w:rPr>
              <w:t>Л</w:t>
            </w:r>
            <w:r>
              <w:rPr>
                <w:sz w:val="20"/>
                <w:szCs w:val="28"/>
                <w:vertAlign w:val="subscript"/>
              </w:rPr>
              <w:t>8</w:t>
            </w:r>
            <w:r>
              <w:rPr>
                <w:sz w:val="20"/>
                <w:szCs w:val="28"/>
              </w:rPr>
              <w:t xml:space="preserve"> , Л</w:t>
            </w:r>
            <w:r>
              <w:rPr>
                <w:sz w:val="20"/>
                <w:szCs w:val="28"/>
                <w:vertAlign w:val="subscript"/>
              </w:rPr>
              <w:t>9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9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ЦСБ 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ерь напряжений в линиях. Величина допустимой потери напряжения для всех линий равна 5 % от номинального напряжения сети (500В)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 потери напряжения в линиях: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нии 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</m:oMath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нии 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Л</m:t>
        </m:r>
      </m:oMath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5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7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нии 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Л</m:t>
        </m:r>
      </m:oMath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5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7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нии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Л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5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56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В линии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Л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9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6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линии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линии Л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, Л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3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7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6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В</m:t>
          </m:r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ри напряжения в линиях 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о</m:t>
        </m:r>
      </m:oMath>
      <w:r>
        <w:rPr>
          <w:sz w:val="28"/>
          <w:szCs w:val="28"/>
        </w:rPr>
        <w:t xml:space="preserve"> не превышают допустимых, следовательно сечения кабелей данных линий приняты верно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Расчет токов короткого замыкани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относительных единицах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изводим для режима раздельной работы питающих линий и трансформаторов ГПП, считая, что секции шин на РП-1, РП-2 и ЦПП работают раздельно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ычерчиваем схему замещения (рис.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402330" cy="3946525"/>
            <wp:effectExtent l="0" t="0" r="0" b="0"/>
            <wp:docPr id="1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 1. Схема замещени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адаемся величи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[3]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U</m:t>
        </m:r>
      </m:oMath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ђе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энергосистем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ли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эп</m:t>
            </m:r>
          </m:sub>
        </m:sSub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эпб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8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противление силового трансформатора ГПП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sPre>
            <m:sub>
              <m: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ветвей сдвоенного реактора Р[7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|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//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ли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</m:oMath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sPr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б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4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sPr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б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силового трансформатора КТП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т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,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противление лини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Л</m:t>
        </m: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sPr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б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sPr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б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противление лини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sPr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б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sPr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б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8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4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ле пересчета находим для каждой точки к.з. результирующие сопротивлени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sPr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Х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e>
          </m:rad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действующее значение установившегося тока трехфазного к.з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sPre>
            <m:sub>
              <m:r>
                <w:rPr>
                  <w:rFonts w:ascii="Cambria Math" w:hAnsi="Cambria Math"/>
                </w:rPr>
                <m:t xml:space="preserve">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Ќ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Z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ЊЌ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‡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к двухфазного к.з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sPre>
            <m:sub>
              <m:r>
                <w:rPr>
                  <w:rFonts w:ascii="Cambria Math" w:hAnsi="Cambria Math"/>
                </w:rPr>
                <m:t xml:space="preserve">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Ќ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I</m:t>
          </m:r>
          <m:sPre>
            <m:sub>
              <m:r>
                <w:rPr>
                  <w:rFonts w:ascii="Cambria Math" w:hAnsi="Cambria Math"/>
                </w:rPr>
                <m:t xml:space="preserve">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Ќ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числяем ударные токи к.з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I</m:t>
          </m:r>
          <m:sPre>
            <m:sub>
              <m:r>
                <w:rPr>
                  <w:rFonts w:ascii="Cambria Math" w:hAnsi="Cambria Math"/>
                </w:rPr>
                <m:t xml:space="preserve">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Ќ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ж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sPre>
            <m:sub>
              <m:r>
                <w:rPr>
                  <w:rFonts w:ascii="Cambria Math" w:hAnsi="Cambria Math"/>
                </w:rPr>
                <m:t xml:space="preserve">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Ќ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∗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ж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щность трехфазного к.з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I</m:t>
          </m:r>
          <m:sPre>
            <m:sub>
              <m:r>
                <w:rPr>
                  <w:rFonts w:ascii="Cambria Math" w:hAnsi="Cambria Math"/>
                </w:rPr>
                <m:t xml:space="preserve">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Ќ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м все полученные данные в таблицу: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5"/>
        <w:gridCol w:w="1134"/>
        <w:gridCol w:w="992"/>
        <w:gridCol w:w="1276"/>
        <w:gridCol w:w="781"/>
        <w:gridCol w:w="850"/>
        <w:gridCol w:w="851"/>
        <w:gridCol w:w="992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e/>
                </m:eqArr>
              </m:oMath>
            </m:oMathPara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sPr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з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/>
                        </m:r>
                      </m:e>
                    </m:sPre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м</m:t>
                    </m:r>
                  </m:e>
                </m:eqArr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sPr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з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/>
                        </m:r>
                      </m:e>
                    </m:sPre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м</m:t>
                    </m:r>
                  </m:e>
                </m:eqAr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ж</m:t>
                </m:r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Ќ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0"/>
                <w:szCs w:val="28"/>
              </w:rPr>
              <w:t>к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sPr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/>
                        </m:r>
                      </m:e>
                    </m:sPre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</m:t>
                    </m:r>
                  </m:e>
                </m:eqArr>
              </m:oMath>
            </m:oMathPara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</m:t>
                    </m:r>
                  </m:e>
                </m:eqArr>
              </m:oMath>
            </m:oMathPara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</m:t>
                    </m:r>
                  </m:e>
                </m:eqAr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ВА</m:t>
                    </m:r>
                  </m:e>
                </m:eqArr>
              </m:oMath>
            </m:oMathPara>
          </w:p>
        </w:tc>
      </w:tr>
      <w:tr>
        <w:trPr>
          <w:trHeight w:val="44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ж</m:t>
                </m:r>
              </m:oMath>
            </m:oMathPara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5,7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ж</m:t>
                </m:r>
              </m:oMath>
            </m:oMathPara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6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,9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ж</m:t>
                </m:r>
              </m:oMath>
            </m:oMathPara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9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90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784</w:t>
            </w:r>
          </w:p>
        </w:tc>
      </w:tr>
      <w:tr>
        <w:trPr>
          <w:trHeight w:val="29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ж</m:t>
                </m:r>
              </m:oMath>
            </m:oMathPara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6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,0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ж</m:t>
                </m:r>
              </m:oMath>
            </m:oMathPara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8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,4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чет токов короткого замыкания был произведен без учета токоограничивающих реакторов. Т.к. мощность к.з. на шинах питающих ЦПП не превышает заданного предела 100 МВА ([8] п.522), то реактор не предусматривае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32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32"/>
        </w:rPr>
        <w:t>. Выбор и проверка оборудовани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>Выбор разъединителей, короткозамыкателей, отделителей и тр-ров тока для РУ ВН ГПП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 критерием для выбора оборудования является напряжение и максимальный расчётный ток, протекающий через аппарат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iCs/>
          <w:sz w:val="28"/>
          <w:szCs w:val="28"/>
        </w:rPr>
        <w:t xml:space="preserve">А и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ном</w:t>
      </w:r>
      <w:r>
        <w:rPr>
          <w:iCs/>
          <w:sz w:val="28"/>
          <w:szCs w:val="28"/>
        </w:rPr>
        <w:t>=35 кВ,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бираем необходимые аппараты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u w:val="single"/>
        </w:rPr>
      </w:pPr>
      <w:r>
        <w:rPr>
          <w:iCs/>
          <w:sz w:val="28"/>
          <w:szCs w:val="28"/>
        </w:rPr>
        <w:t>По каталогу [10] выбираем разъединитель</w:t>
      </w:r>
      <w:r>
        <w:rPr>
          <w:iCs/>
          <w:sz w:val="28"/>
        </w:rPr>
        <w:t xml:space="preserve"> </w:t>
      </w:r>
      <w:r>
        <w:rPr>
          <w:b/>
          <w:iCs/>
          <w:sz w:val="28"/>
          <w:szCs w:val="28"/>
          <w:u w:val="single"/>
        </w:rPr>
        <w:t>РДЗ - 2 - 35.</w:t>
      </w:r>
      <w:r>
        <w:rPr>
          <w:b/>
          <w:iCs/>
          <w:sz w:val="28"/>
          <w:szCs w:val="28"/>
          <w:u w:val="single"/>
          <w:lang w:val="en-US"/>
        </w:rPr>
        <w:t>IV</w:t>
      </w:r>
      <w:r>
        <w:rPr>
          <w:b/>
          <w:iCs/>
          <w:sz w:val="28"/>
          <w:szCs w:val="28"/>
          <w:u w:val="single"/>
        </w:rPr>
        <w:t>/400 УХЛ1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 – разъединитель; Д – двухколонковый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З – наличие заземлителей; </w:t>
      </w:r>
      <w:r>
        <w:rPr>
          <w:sz w:val="28"/>
          <w:szCs w:val="28"/>
        </w:rPr>
        <w:t>2 – кол-во заземлителей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5 – номинальное напряжение, к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степень загрязненност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00 – номинальный ток, 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ка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мическую стойкость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Сно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≥</m:t>
            </m:r>
            <m:sSup>
              <m:e>
                <m:r>
                  <w:rPr>
                    <w:rFonts w:ascii="Cambria Math" w:hAnsi="Cambria Math"/>
                  </w:rPr>
                  <m:t xml:space="preserve">5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eqArr>
      </m:oMath>
      <w:r>
        <w:rPr>
          <w:iCs/>
          <w:sz w:val="28"/>
          <w:szCs w:val="28"/>
          <w:lang w:val="en-US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иведенное время КЗ (промежуток времени за который под действием установившегося тока КЗ выделяется такое же количество тепла, как и под действием фактического тока КЗ за фактическое время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, т.к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-кратность сверхпереходного т.к.з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</m:oMath>
      <w:r>
        <w:rPr>
          <w:sz w:val="28"/>
          <w:szCs w:val="28"/>
        </w:rPr>
        <w:t xml:space="preserve">определяется по графику[14] с учет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Сн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л.динамическую устойчивость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</m:eqAr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ит разъединитель удовлетворяет требования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</w:rPr>
      </w:pPr>
      <w:r>
        <w:rPr>
          <w:iCs/>
          <w:sz w:val="28"/>
          <w:szCs w:val="28"/>
        </w:rPr>
        <w:t>Так же выбираем разъединитель</w:t>
      </w:r>
      <w:r>
        <w:rPr>
          <w:iCs/>
          <w:sz w:val="28"/>
        </w:rPr>
        <w:t xml:space="preserve"> </w:t>
      </w:r>
      <w:r>
        <w:rPr>
          <w:b/>
          <w:iCs/>
          <w:sz w:val="28"/>
          <w:szCs w:val="28"/>
          <w:u w:val="single"/>
        </w:rPr>
        <w:t>РРЗ 35/1000НУХЛ1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 – разъединитель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 – контакты рубящего тип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 – наличие заземлителей.</w:t>
        <w:tab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00 – номинальный ток, 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ка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мическую стойкость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Сно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≥</m:t>
            </m:r>
            <m:sSup>
              <m:e>
                <m:r>
                  <w:rPr>
                    <w:rFonts w:ascii="Cambria Math" w:hAnsi="Cambria Math"/>
                  </w:rPr>
                  <m:t xml:space="preserve">5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eqArr>
      </m:oMath>
      <w:r>
        <w:rPr>
          <w:iCs/>
          <w:sz w:val="28"/>
          <w:szCs w:val="28"/>
          <w:lang w:val="en-US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иведенное время КЗ (промежуток времени за который под действием установившегося тока КЗ выделяется такое же количество тепла, как и под действием фактического тока КЗ за фактическое время)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л.динамическую устойчивость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</m:eqAr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ит разъединитель удовлетворяет требования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По [10] выбираем короткозамыкатель </w:t>
      </w:r>
      <w:r>
        <w:rPr>
          <w:b/>
          <w:iCs/>
          <w:sz w:val="28"/>
          <w:szCs w:val="28"/>
          <w:u w:val="single"/>
        </w:rPr>
        <w:t>КРН-35 У1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К – короткозамыкатель; З – наличие заземлителей; Н – наружной установк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35</w:t>
      </w:r>
      <w:r>
        <w:rPr>
          <w:sz w:val="28"/>
          <w:szCs w:val="28"/>
        </w:rPr>
        <w:t xml:space="preserve"> – номинальное напряжение, к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ка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мическую стойкость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Сно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≥</m:t>
            </m:r>
            <m:sSup>
              <m:e>
                <m:r>
                  <w:rPr>
                    <w:rFonts w:ascii="Cambria Math" w:hAnsi="Cambria Math"/>
                  </w:rPr>
                  <m:t xml:space="preserve">5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eqArr>
      </m:oMath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л.динамическую устойчивость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eqAr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ит короткозамыкатель удовлетворяет требования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u w:val="single"/>
        </w:rPr>
        <w:t xml:space="preserve">Отделитель типа ОДЗ –35/630 У1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ка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мическую стойкость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Сно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≥</m:t>
            </m:r>
            <m:sSup>
              <m:e>
                <m:r>
                  <w:rPr>
                    <w:rFonts w:ascii="Cambria Math" w:hAnsi="Cambria Math"/>
                  </w:rPr>
                  <m:t xml:space="preserve">5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eqArr>
      </m:oMath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л.динамическую устойчивость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</m:eqAr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ит отделитель удовлетворяет требования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бор трансформатора тока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ля выбора тр-ра тока надо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По [10] выбираем тр-р тока</w:t>
      </w:r>
      <w:r>
        <w:rPr>
          <w:iCs/>
          <w:sz w:val="28"/>
        </w:rPr>
        <w:t xml:space="preserve"> </w:t>
      </w:r>
      <w:r>
        <w:rPr>
          <w:b/>
          <w:iCs/>
          <w:sz w:val="28"/>
          <w:szCs w:val="28"/>
          <w:u w:val="single"/>
        </w:rPr>
        <w:t>ТФЗМ-35Б-</w:t>
      </w:r>
      <w:r>
        <w:rPr>
          <w:b/>
          <w:iCs/>
          <w:sz w:val="28"/>
          <w:szCs w:val="28"/>
          <w:u w:val="single"/>
          <w:lang w:val="en-US"/>
        </w:rPr>
        <w:t>I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асчетный ток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28"/>
          <w:szCs w:val="28"/>
        </w:rPr>
        <w:t xml:space="preserve">,расчетный ток трансформатора должен быть в 5-10[7] раз больше для отстройки от токов короткого замыкания </w:t>
      </w:r>
      <w:r>
        <w:rPr>
          <w:i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 – тр-р тока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 – в фарфоровой покрышке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 – обмотка звеньевого тип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 – маслонаполненный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5 – номинальное напряжение, к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ка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мическую стойк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e>
                </m:ra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5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1,5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а эл.динамическую устойчивость(внешнею и внутреннею): внутрення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,5</m:t>
                </m:r>
              </m:den>
            </m:f>
          </m:e>
        </m:eqArr>
      </m:oMath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на внешнею эл.динамическую стойкость не производит, в связи с недостающими данными и для упрощения курсовой работ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убеждаемся в правильности выбор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) Выбор вводных и секционных выключателей для РУ НН ГПП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счетному току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В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8</m:t>
        </m:r>
      </m:oMath>
      <w:r>
        <w:rPr>
          <w:iCs/>
          <w:sz w:val="28"/>
          <w:szCs w:val="28"/>
        </w:rPr>
        <w:t xml:space="preserve">А и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ном</w:t>
      </w:r>
      <w:r>
        <w:rPr>
          <w:iCs/>
          <w:sz w:val="28"/>
          <w:szCs w:val="28"/>
        </w:rPr>
        <w:t>=10,5 кВ,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выбираем вакуумные выключатели</w:t>
      </w:r>
      <w:r>
        <w:rPr>
          <w:sz w:val="28"/>
        </w:rPr>
        <w:t xml:space="preserve"> </w:t>
      </w:r>
      <w:r>
        <w:rPr>
          <w:b/>
          <w:sz w:val="28"/>
          <w:szCs w:val="28"/>
          <w:u w:val="single"/>
        </w:rPr>
        <w:t>ВВ/</w:t>
      </w:r>
      <w:r>
        <w:rPr>
          <w:b/>
          <w:sz w:val="28"/>
          <w:szCs w:val="28"/>
          <w:u w:val="single"/>
          <w:lang w:val="en-US"/>
        </w:rPr>
        <w:t>Tel</w:t>
      </w:r>
      <w:r>
        <w:rPr>
          <w:b/>
          <w:sz w:val="28"/>
          <w:szCs w:val="28"/>
          <w:u w:val="single"/>
        </w:rPr>
        <w:t>-10-12,5/630 У2</w:t>
      </w:r>
      <w:r>
        <w:rPr>
          <w:sz w:val="28"/>
          <w:szCs w:val="28"/>
        </w:rPr>
        <w:t>, т.к. у них высокий коммутационный и механический ресурс; отсутствие необходимости в проведении текущего, среднего и капитального ремонтов; питание от сети постоянного, выпрямленного и переменного оперативного тока в широком диапазоне напряжений; малое потребление мощности по цепи оперативного питания; высокое быстродействие при включении и отключении; возможность отключения при потере оперативного питания; не требуется изменения существующих схем вторичной коммутации; совместимость с любыми существующими типами ячеек КРУ и КСО; допускается работа в любом пространственном положении; малые габариты и вес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В – вакуумный выключатель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Tel</w:t>
      </w:r>
      <w:r>
        <w:rPr>
          <w:iCs/>
          <w:sz w:val="28"/>
          <w:szCs w:val="28"/>
        </w:rPr>
        <w:t xml:space="preserve"> – наименование сери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 – номинальное напряжение, к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,5- номинальный ток отключения, к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30 – номинальный ток, 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с</m:t>
            </m:r>
          </m:e>
        </m:eqArr>
      </m:oMath>
      <w:r>
        <w:br w:type="page"/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ка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мическую стойк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Сно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л.динамическую устойчив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тключающую способн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убеждаемся в правильности выбор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выбираем секционный выключатель, по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С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В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8</m:t>
        </m:r>
      </m:oMath>
      <w:r>
        <w:rPr>
          <w:iCs/>
          <w:sz w:val="28"/>
          <w:szCs w:val="28"/>
        </w:rPr>
        <w:t>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По каталогу [10] выбираем в качестве секционного выключателя тот же</w:t>
      </w:r>
      <w:r>
        <w:rPr>
          <w:iCs/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iCs/>
          <w:sz w:val="28"/>
          <w:szCs w:val="28"/>
          <w:u w:val="single"/>
        </w:rPr>
        <w:t>ВВ/</w:t>
      </w:r>
      <w:r>
        <w:rPr>
          <w:b/>
          <w:iCs/>
          <w:sz w:val="28"/>
          <w:szCs w:val="28"/>
          <w:u w:val="single"/>
          <w:lang w:val="en-US"/>
        </w:rPr>
        <w:t>Tel</w:t>
      </w:r>
      <w:r>
        <w:rPr>
          <w:b/>
          <w:iCs/>
          <w:sz w:val="28"/>
          <w:szCs w:val="28"/>
          <w:u w:val="single"/>
        </w:rPr>
        <w:t>-10-12,5/630 У2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одинаковых выключателей позволит облегчить обслуживание (однотипное оборудование)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ко с перечисленными достоинствами ВВ имеют и недостатки, основной из которых – генерирования перенапряжений при коммутациях индуктивных токов[12] =&gt; предусматриваем ограничители перенапряжений, по справочнику [10] выбираем</w:t>
      </w:r>
      <w:r>
        <w:rPr>
          <w:sz w:val="28"/>
        </w:rPr>
        <w:t xml:space="preserve"> </w:t>
      </w:r>
      <w:r>
        <w:rPr>
          <w:b/>
          <w:sz w:val="28"/>
          <w:szCs w:val="28"/>
          <w:u w:val="single"/>
        </w:rPr>
        <w:t>ОПН-10 УХЛ1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 – ограничитель перенапряжений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 – нелинейный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0 – класс напряжения, к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ХЛ1 – климатическое исполнени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3) Секционные выключатели для РП-1, РП-2, ЦПП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счетному току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СВР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iCs/>
          <w:sz w:val="28"/>
          <w:szCs w:val="28"/>
        </w:rPr>
        <w:t xml:space="preserve">А и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ном</w:t>
      </w:r>
      <w:r>
        <w:rPr>
          <w:iCs/>
          <w:sz w:val="28"/>
          <w:szCs w:val="28"/>
        </w:rPr>
        <w:t>=10,5 кВ,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выбираем по каталогу [10] выбираем секционный выключатель для РП-1: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iCs/>
          <w:sz w:val="28"/>
          <w:szCs w:val="28"/>
          <w:u w:val="single"/>
        </w:rPr>
        <w:t>ВВ/</w:t>
      </w:r>
      <w:r>
        <w:rPr>
          <w:b/>
          <w:iCs/>
          <w:sz w:val="28"/>
          <w:szCs w:val="28"/>
          <w:u w:val="single"/>
          <w:lang w:val="en-US"/>
        </w:rPr>
        <w:t>Tel</w:t>
      </w:r>
      <w:r>
        <w:rPr>
          <w:b/>
          <w:iCs/>
          <w:sz w:val="28"/>
          <w:szCs w:val="28"/>
          <w:u w:val="single"/>
        </w:rPr>
        <w:t>-10-12,5/630 У2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Т.к. вакуумные выключатели отличаются долгим сроком службы, малыми эксплутационными затратами и высокой отключающей способностью. Номинальный ток в 630 А является минимальным током на который выпускаются вакуумные выключатели, этим обосновывается выбор выключателя с большим током отключения по сравнению с расчетным. Т.к. расчетные токи для РП1и РП2 равны для РП2 выбираем тот же вакуумный выключатель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ка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мическую стойкость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Сно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≥</m:t>
            </m:r>
            <m:sSup>
              <m:e>
                <m:r>
                  <w:rPr>
                    <w:rFonts w:ascii="Cambria Math" w:hAnsi="Cambria Math"/>
                  </w:rPr>
                  <m:t xml:space="preserve">3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</m:eqArr>
      </m:oMath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л.динамическую устойчивость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</m:e>
        </m:eqArr>
      </m:oMath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тключающую способность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3,3</m:t>
            </m:r>
          </m:e>
        </m:eqAr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убеждаемся в правильности выбор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расчетному току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СВЦП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iCs/>
          <w:sz w:val="28"/>
          <w:szCs w:val="28"/>
        </w:rPr>
        <w:t xml:space="preserve">А и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ном</w:t>
      </w:r>
      <w:r>
        <w:rPr>
          <w:iCs/>
          <w:sz w:val="28"/>
          <w:szCs w:val="28"/>
        </w:rPr>
        <w:t>=10,5 кВ, для ЦПП выбираем тот же выключатель, т.к. он проходит по требованиям для большего тока к.з. то он пройдет по требованиям и для меньших токов к.з. на ЦПП (ЦПП более удалена от источника).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Выбор сборных шин для ГПП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счетному току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iCs/>
          <w:sz w:val="28"/>
          <w:szCs w:val="28"/>
        </w:rPr>
        <w:t>А,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выбираем алюминиевую шину 40 мм* 4 мм с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=160 м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доп</w:t>
      </w:r>
      <w:r>
        <w:rPr>
          <w:iCs/>
          <w:sz w:val="28"/>
          <w:szCs w:val="28"/>
        </w:rPr>
        <w:t>=480 А [5]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ка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термическую стойкость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З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7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убеждаемся в правильности выбора.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>Проверка автоматического выключателей и трансформаторов тока на КТП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для автоматического выключател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ороне 0,4кВ удаленной подстанции установлен автомат типа </w:t>
      </w:r>
      <w:r>
        <w:rPr>
          <w:b/>
          <w:sz w:val="28"/>
          <w:szCs w:val="28"/>
          <w:u w:val="single"/>
        </w:rPr>
        <w:t>Э10</w:t>
      </w:r>
      <w:r>
        <w:rPr>
          <w:sz w:val="28"/>
          <w:szCs w:val="28"/>
        </w:rPr>
        <w:t>[2]: «Электрон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о электродинамической устойчивости Э10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и трансформатор тока </w:t>
      </w:r>
      <w:r>
        <w:rPr>
          <w:b/>
          <w:sz w:val="28"/>
          <w:szCs w:val="28"/>
          <w:u w:val="single"/>
        </w:rPr>
        <w:t>ТНШЛ-0,66[5]</w:t>
      </w:r>
      <w:r>
        <w:rPr>
          <w:sz w:val="28"/>
          <w:szCs w:val="28"/>
        </w:rPr>
        <w:t xml:space="preserve"> с номинальным первичным током 5000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о термической стойкости тр-ра ток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ж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eqArr>
      </m:oMath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>Выбор выключателей и трансформаторов тока для линий Л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Л</w:t>
      </w:r>
      <w:r>
        <w:rPr>
          <w:b/>
          <w:sz w:val="28"/>
          <w:szCs w:val="28"/>
          <w:vertAlign w:val="subscript"/>
        </w:rPr>
        <w:t>9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4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4,7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4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9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5,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4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5,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4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унификации применяемого оборудования и для облегчения его обслуживания для линий Л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Л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 xml:space="preserve">выбираем те же вакуумные выключатели что и для РП и для ГПП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/</w:t>
      </w:r>
      <w:r>
        <w:rPr>
          <w:b/>
          <w:sz w:val="28"/>
          <w:szCs w:val="28"/>
          <w:u w:val="single"/>
          <w:lang w:val="en-US"/>
        </w:rPr>
        <w:t>Tel</w:t>
      </w:r>
      <w:r>
        <w:rPr>
          <w:b/>
          <w:sz w:val="28"/>
          <w:szCs w:val="28"/>
          <w:u w:val="single"/>
        </w:rPr>
        <w:t>-10-12,5/630 У2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В – вакуумный выключатель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Tel</w:t>
      </w:r>
      <w:r>
        <w:rPr>
          <w:iCs/>
          <w:sz w:val="28"/>
          <w:szCs w:val="28"/>
        </w:rPr>
        <w:t xml:space="preserve"> – наименование сери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 – номинальное напряжение, к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,5- номинальный ток отключения, к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30 – номинальный ток, 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с</m:t>
            </m:r>
          </m:e>
        </m:eqAr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  <w:u w:val="single"/>
        </w:rPr>
        <w:t>Проверка Л</w:t>
      </w:r>
      <w:r>
        <w:rPr>
          <w:iCs/>
          <w:sz w:val="28"/>
          <w:szCs w:val="28"/>
          <w:u w:val="single"/>
          <w:vertAlign w:val="subscript"/>
        </w:rPr>
        <w:t>3</w:t>
      </w:r>
      <w:r>
        <w:rPr>
          <w:iCs/>
          <w:sz w:val="28"/>
          <w:szCs w:val="28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мическую стойк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Сно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л.динамическую устойчив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e>
          </m:eqArr>
        </m:oMath>
      </m:oMathPara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отключающую способн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  <w:u w:val="single"/>
        </w:rPr>
        <w:t>Проверка Л</w:t>
      </w:r>
      <w:r>
        <w:rPr>
          <w:iCs/>
          <w:sz w:val="28"/>
          <w:szCs w:val="28"/>
          <w:u w:val="single"/>
          <w:vertAlign w:val="subscript"/>
        </w:rPr>
        <w:t>4,7</w:t>
      </w:r>
      <w:r>
        <w:rPr>
          <w:iCs/>
          <w:sz w:val="28"/>
          <w:szCs w:val="28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мическую стойк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Сно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л.динамическую устойчив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тключающую способн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,3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  <w:u w:val="single"/>
        </w:rPr>
        <w:t>Проверка Л</w:t>
      </w:r>
      <w:r>
        <w:rPr>
          <w:iCs/>
          <w:sz w:val="28"/>
          <w:szCs w:val="28"/>
          <w:u w:val="single"/>
          <w:vertAlign w:val="subscript"/>
        </w:rPr>
        <w:t>5,6</w:t>
      </w:r>
      <w:r>
        <w:rPr>
          <w:iCs/>
          <w:sz w:val="28"/>
          <w:szCs w:val="28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мическую стойк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Сно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л.динамическую устойчивость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тключающую способн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,3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  <w:u w:val="single"/>
        </w:rPr>
        <w:t>Проверка Л</w:t>
      </w:r>
      <w:r>
        <w:rPr>
          <w:iCs/>
          <w:sz w:val="28"/>
          <w:szCs w:val="28"/>
          <w:u w:val="single"/>
          <w:vertAlign w:val="subscript"/>
        </w:rPr>
        <w:t>8,9</w:t>
      </w:r>
      <w:r>
        <w:rPr>
          <w:iCs/>
          <w:sz w:val="28"/>
          <w:szCs w:val="28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мическую стойк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Сно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л.динамическую устойчив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eqArr>
        </m:oMath>
      </m:oMathPara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тключающую способн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2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убеждаемся в правильности выбора всех выключателе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изводим выбор и проверку трансформаторов ток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На линии Л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меем расчетный ток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28"/>
          <w:szCs w:val="28"/>
        </w:rPr>
        <w:t xml:space="preserve">,расчетный ток трансформатора должен быть в 5-10[7] раз больше для отстройки от токов короткого замыкания </w:t>
      </w:r>
      <w:r>
        <w:rPr>
          <w:i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л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28"/>
          <w:szCs w:val="28"/>
        </w:rPr>
        <w:t>выбираем трансформатор тока</w:t>
      </w:r>
      <w:r>
        <w:rPr>
          <w:iCs/>
          <w:sz w:val="28"/>
        </w:rPr>
        <w:t xml:space="preserve"> </w:t>
      </w:r>
      <w:r>
        <w:rPr>
          <w:b/>
          <w:iCs/>
          <w:sz w:val="28"/>
          <w:szCs w:val="28"/>
          <w:u w:val="single"/>
        </w:rPr>
        <w:t>ТЛ 10</w:t>
      </w:r>
      <w:r>
        <w:rPr>
          <w:iCs/>
          <w:sz w:val="28"/>
        </w:rPr>
        <w:t xml:space="preserve">[5] </w:t>
      </w:r>
      <w:r>
        <w:rPr>
          <w:iCs/>
          <w:sz w:val="28"/>
          <w:szCs w:val="28"/>
        </w:rPr>
        <w:t xml:space="preserve">на 150 А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 – трансформатор тока 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 – с литой изоляцией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0 – номинальное напряжение, к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ка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мическую стойкость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e>
                </m:ra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1,5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eqArr>
      </m:oMath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эл.динамическую устойчивость(внешнею и внутреннею): внутрення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,5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</m:eqAr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 подходит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ощность РП1 и РП2 одинакова следовательно одинаковы и расчетные нагрузки. На линих Л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Л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имеем расчетный ток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4,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4,7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28"/>
          <w:szCs w:val="28"/>
        </w:rPr>
        <w:t>выбираем тот же трансформатор тока</w:t>
      </w:r>
      <w:r>
        <w:rPr>
          <w:iCs/>
          <w:sz w:val="28"/>
        </w:rPr>
        <w:t xml:space="preserve"> </w:t>
      </w:r>
      <w:r>
        <w:rPr>
          <w:b/>
          <w:iCs/>
          <w:sz w:val="28"/>
          <w:szCs w:val="28"/>
          <w:u w:val="single"/>
        </w:rPr>
        <w:t>ТЛ -10</w:t>
      </w:r>
      <w:r>
        <w:rPr>
          <w:iCs/>
          <w:sz w:val="28"/>
        </w:rPr>
        <w:t xml:space="preserve"> </w:t>
      </w:r>
      <w:r>
        <w:rPr>
          <w:iCs/>
          <w:sz w:val="28"/>
          <w:szCs w:val="28"/>
        </w:rPr>
        <w:t>на 1500 А. Проверку не производим т.к. трансформатор имеет такие же параметры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 линих Л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Л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имеем расчетный ток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4,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4,7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28"/>
          <w:szCs w:val="28"/>
        </w:rPr>
        <w:t>выбираем тот же трансформатор тока</w:t>
      </w:r>
      <w:r>
        <w:rPr>
          <w:iCs/>
          <w:sz w:val="28"/>
        </w:rPr>
        <w:t xml:space="preserve"> </w:t>
      </w:r>
      <w:r>
        <w:rPr>
          <w:b/>
          <w:iCs/>
          <w:sz w:val="28"/>
          <w:szCs w:val="28"/>
          <w:u w:val="single"/>
        </w:rPr>
        <w:t>ТЛ -10</w:t>
      </w:r>
      <w:r>
        <w:rPr>
          <w:iCs/>
          <w:sz w:val="28"/>
        </w:rPr>
        <w:t xml:space="preserve">, </w:t>
      </w:r>
      <w:r>
        <w:rPr>
          <w:iCs/>
          <w:sz w:val="28"/>
          <w:szCs w:val="28"/>
        </w:rPr>
        <w:t>но 1000 А. Проверку не производим т.к. трансформатор имеет такие же параметр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линих Л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,Л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имеем расчетный ток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8,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4,7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28"/>
          <w:szCs w:val="28"/>
        </w:rPr>
        <w:t>выбираем тот же трансформатор тока</w:t>
      </w:r>
      <w:r>
        <w:rPr>
          <w:iCs/>
          <w:sz w:val="28"/>
        </w:rPr>
        <w:t xml:space="preserve"> </w:t>
      </w:r>
      <w:r>
        <w:rPr>
          <w:b/>
          <w:iCs/>
          <w:sz w:val="28"/>
          <w:szCs w:val="28"/>
          <w:u w:val="single"/>
        </w:rPr>
        <w:t>ТЛ -10</w:t>
      </w:r>
      <w:r>
        <w:rPr>
          <w:iCs/>
          <w:sz w:val="28"/>
        </w:rPr>
        <w:t xml:space="preserve">, </w:t>
      </w:r>
      <w:r>
        <w:rPr>
          <w:iCs/>
          <w:sz w:val="28"/>
          <w:szCs w:val="28"/>
        </w:rPr>
        <w:t>но 1500 А. Проверку не производим т.к. трансформатор имеет такие же параметры. Значит все трансформаторы подходят и удовлетворяют требования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/>
      </w:pPr>
      <w:r>
        <w:rPr>
          <w:b/>
          <w:iCs/>
          <w:sz w:val="28"/>
          <w:szCs w:val="28"/>
        </w:rPr>
        <w:t>6) Выбор трансформаторов напряжени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По номинальному напряжению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ном</w:t>
      </w:r>
      <w:r>
        <w:rPr>
          <w:iCs/>
          <w:sz w:val="28"/>
          <w:szCs w:val="28"/>
        </w:rPr>
        <w:t>=10 кВ по [5], выбираем трансформаторы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НТМИ-10 - 66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Н – тр-р напряжения; Т – трехфазный; М – с естественным масленым охлажением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 – для измерительных цепей 10 – класс напряжения; 66 – год разработки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р-ры напряжения можно не проверять, т.к. недостаточно данных для проверки в этой курсовом проекте(для упрощения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/>
      </w:pPr>
      <w:r>
        <w:rPr>
          <w:b/>
          <w:iCs/>
          <w:sz w:val="28"/>
          <w:szCs w:val="28"/>
        </w:rPr>
        <w:t>7) Выбор разрядников на шины ГПП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номинальному напряжению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35 кВ по [10], выбираем разрядники на ВН ГПП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ТВ-35- 2/10 У1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- разрядник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 – трубчатый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– венилпластовый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5 - номинальное напряжение, к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– нижний предел тока отключени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 – верхний предел тока отключени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1 – климатическое исполнени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Разрядник можно не проверять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/>
      </w:pPr>
      <w:r>
        <w:rPr>
          <w:b/>
          <w:iCs/>
          <w:sz w:val="28"/>
          <w:szCs w:val="28"/>
        </w:rPr>
        <w:t>8)Определение наименьшего допустимого сечения жил кабелей линии Л</w:t>
      </w:r>
      <w:r>
        <w:rPr>
          <w:b/>
          <w:iCs/>
          <w:sz w:val="28"/>
          <w:szCs w:val="28"/>
          <w:vertAlign w:val="subscript"/>
        </w:rPr>
        <w:t>4</w:t>
      </w:r>
      <w:r>
        <w:rPr>
          <w:b/>
          <w:iCs/>
          <w:sz w:val="28"/>
          <w:szCs w:val="28"/>
        </w:rPr>
        <w:t xml:space="preserve"> и Л</w:t>
      </w:r>
      <w:r>
        <w:rPr>
          <w:b/>
          <w:iCs/>
          <w:sz w:val="28"/>
          <w:szCs w:val="28"/>
          <w:vertAlign w:val="subscript"/>
        </w:rPr>
        <w:t>9</w:t>
      </w:r>
      <w:r>
        <w:rPr>
          <w:b/>
          <w:iCs/>
          <w:sz w:val="28"/>
          <w:szCs w:val="28"/>
        </w:rPr>
        <w:t xml:space="preserve"> по условию термической стойкост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тобы удостовериться в надежности кабелей проверим их по минимально допустимому сечению, гарантирующего термическую стойкость этих кабеле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iCs/>
          <w:sz w:val="28"/>
          <w:szCs w:val="28"/>
          <w:u w:val="single"/>
        </w:rPr>
        <w:t>Л</w:t>
      </w:r>
      <w:r>
        <w:rPr>
          <w:b/>
          <w:iCs/>
          <w:sz w:val="28"/>
          <w:szCs w:val="28"/>
          <w:u w:val="single"/>
          <w:vertAlign w:val="subscript"/>
        </w:rPr>
        <w:t>4</w:t>
      </w:r>
      <w:r>
        <w:rPr>
          <w:b/>
          <w:iCs/>
          <w:sz w:val="28"/>
          <w:szCs w:val="28"/>
          <w:u w:val="single"/>
        </w:rPr>
        <w:t xml:space="preserve"> - Л</w:t>
      </w:r>
      <w:r>
        <w:rPr>
          <w:b/>
          <w:iCs/>
          <w:sz w:val="28"/>
          <w:szCs w:val="28"/>
          <w:u w:val="single"/>
          <w:vertAlign w:val="subscript"/>
        </w:rPr>
        <w:t>7</w:t>
      </w:r>
      <w:r>
        <w:rPr>
          <w:b/>
          <w:iCs/>
          <w:sz w:val="28"/>
          <w:szCs w:val="28"/>
          <w:u w:val="single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ранное сечение Л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Л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20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Л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Л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95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Согласно [7] для кабелей с алюминиевыми однопроволочными жилами с бумажной изоляцией на 10 к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  <w:lang w:val="en-US"/>
        </w:rPr>
      </w:pPr>
      <w:r>
        <w:rPr>
          <w:sz w:val="28"/>
          <w:szCs w:val="28"/>
        </w:rPr>
        <w:t>Проверка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З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iCs/>
          <w:sz w:val="28"/>
          <w:szCs w:val="28"/>
        </w:rPr>
        <w:t>Л</w:t>
      </w:r>
      <w:r>
        <w:rPr>
          <w:b/>
          <w:iCs/>
          <w:sz w:val="28"/>
          <w:szCs w:val="28"/>
          <w:vertAlign w:val="subscript"/>
        </w:rPr>
        <w:t>8</w:t>
      </w:r>
      <w:r>
        <w:rPr>
          <w:b/>
          <w:iCs/>
          <w:sz w:val="28"/>
          <w:szCs w:val="28"/>
        </w:rPr>
        <w:t xml:space="preserve"> и Л</w:t>
      </w:r>
      <w:r>
        <w:rPr>
          <w:b/>
          <w:iCs/>
          <w:sz w:val="28"/>
          <w:szCs w:val="28"/>
          <w:vertAlign w:val="subscript"/>
        </w:rPr>
        <w:t>9</w:t>
      </w:r>
      <w:r>
        <w:rPr>
          <w:b/>
          <w:iCs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нное сеч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95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согласно [7] для кабелей с медными однопроволочными жилами с бумажной изоляцией на 10 к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Провер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З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лаем вывод, что кабеля удовлетворяют требованиям по термической стойкост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6.</w:t>
      </w:r>
      <w:r>
        <w:rPr>
          <w:b/>
          <w:sz w:val="28"/>
          <w:szCs w:val="28"/>
        </w:rPr>
        <w:t xml:space="preserve"> Выбор компенсирующего устройства</w:t>
      </w:r>
    </w:p>
    <w:p>
      <w:pPr>
        <w:pStyle w:val="Style22"/>
        <w:widowControl w:val="false"/>
        <w:spacing w:lineRule="auto" w:line="360" w:before="0" w:after="0"/>
        <w:ind w:firstLine="709"/>
        <w:contextualSpacing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22"/>
        <w:widowControl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условиях дефицита энергетических ресурсов, роста стоимости электроэнергии, значительного роста и развития производства и инфраструктуры городов актуальна проблема энергосберегающих технологий транспортировки, потребления электроэнергии. Экономия электроэнергии на предприятиях зависит, прежде всего, от ее эффективного использования при работе отдельных промышленных систем и технологических установок. Такими стандартными системами и установками любых производственных процессов являются системы освещения, электродвигатели технологического оборудования, электронагревательные установки, сварочное оборудование, преобразователи, трансформаторы и др.</w:t>
      </w:r>
    </w:p>
    <w:p>
      <w:pPr>
        <w:pStyle w:val="Style22"/>
        <w:widowControl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ольшинство электрических установок наряду с активной мощностью (Р, кВт) потребляют и реактивную мощность (Q , кВАр) для обеспечения нормального режима работы. В отличие от активной энергии, которая преобразуется в полезные – механическую, тепловую и прочие энергии, реактивная энергия не связана с выполнением полезной работы, а расходуется на создание электромагнитных полей.</w:t>
      </w:r>
    </w:p>
    <w:p>
      <w:pPr>
        <w:pStyle w:val="Style22"/>
        <w:widowControl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еактивная мощность является фактором, снижающим качество электроэнергии, приводящим к таким отрицательным явлениям, как увеличение платы поставщику электроэнергии, дополнительные потери в проводниках, вследствие увеличения тока, завышения мощности трансформаторов и сечения кабелей, отклонение напряжения сети от номинала. Передача и потребление реактивной мощности сопровождается потерями активной мощности. Для электрической сети важно соблюдать баланс полной мощности (количество производимой электроэнергии должно соответствовать количеству потребляемой электроэнергии). </w:t>
      </w:r>
    </w:p>
    <w:p>
      <w:pPr>
        <w:pStyle w:val="Style22"/>
        <w:widowControl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и этом необходимо обеспечивать баланс реактивной мощности как для системы в целом, так и для отдельных узлов питающей сети. Нарушение баланса реактивной мощности приводит к изменению уровня напряжения в сети, росту потерь. </w:t>
      </w:r>
    </w:p>
    <w:p>
      <w:pPr>
        <w:pStyle w:val="Style22"/>
        <w:widowControl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еличиной, характеризующей потребляемую реактивную мощность, является коэффициент мощности. </w:t>
      </w:r>
    </w:p>
    <w:p>
      <w:pPr>
        <w:pStyle w:val="Style22"/>
        <w:widowControl w:val="false"/>
        <w:spacing w:lineRule="auto" w:line="360" w:before="0" w:after="0"/>
        <w:ind w:firstLine="709"/>
        <w:contextualSpacing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эффициент мощности – это соотношение активной мощности (P, кВт) и полной мощности (S, кВАр), потребляемой электроприемником из сети. Технико – экономическое значение коэффициента мощности cos φ заключается в том, что от его значения зависят эффективность использования электрических установок и, следовательно, капитальные и эксплуатационные расход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конденсаторов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условию надо выбрать мощность КУ, так чтобы на первой секции шин РП-1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)поддерживалось равным 0,36(согласно варианту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iCs/>
          <w:sz w:val="28"/>
          <w:szCs w:val="28"/>
        </w:rPr>
        <w:t xml:space="preserve"> → </w:t>
      </w:r>
      <w:r>
        <w:rPr>
          <w:iCs/>
          <w:sz w:val="28"/>
          <w:szCs w:val="28"/>
          <w:lang w:val="en-US"/>
        </w:rPr>
        <w:t>cos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φ</w:t>
      </w:r>
      <w:r>
        <w:rPr>
          <w:iCs/>
          <w:sz w:val="28"/>
          <w:szCs w:val="28"/>
        </w:rPr>
        <w:t>)=0,94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Находим исходный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):</w:t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1</m:t>
        </m:r>
      </m:oMath>
      <w:r>
        <w:rPr>
          <w:sz w:val="28"/>
          <w:szCs w:val="28"/>
        </w:rPr>
        <w:tab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Далее, исходя из этих данных, можем найти мощность КУ[5]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  <m:r>
            <w:rPr>
              <w:rFonts w:ascii="Cambria Math" w:hAnsi="Cambria Math"/>
            </w:rPr>
            <m:t xml:space="preserve">)</m:t>
          </m:r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=0,9 – коэф. учитывающий возможность компенсации за счет мероприятий, не требующих применения К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пределяем мощность конденсаторов на фазу: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1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еперь, исходя из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ном</w:t>
      </w:r>
      <w:r>
        <w:rPr>
          <w:iCs/>
          <w:sz w:val="28"/>
          <w:szCs w:val="28"/>
        </w:rPr>
        <w:t>=10 кВ, для компенсации выбираем силовые косинусные конденсаторы [10]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iCs/>
          <w:sz w:val="28"/>
          <w:szCs w:val="32"/>
          <w:u w:val="single"/>
        </w:rPr>
        <w:t>КЭП-10,5-50-2У1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– назначение (для повышения коэффициента мощности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 – род пропитки (экологически безопасная синтетическая жидкость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 – чистопленочный диэлектрик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,5 – номинальное напряжение, к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0 – номинальная мощность, кВАр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– количество изолированных выводо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ХЛ1 – климатическое исполнени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ощность БСК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С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конденсаторов на фазу = 5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ощность одного конденсатора, кВАр = 50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веряем по </w:t>
      </w:r>
      <w:r>
        <w:rPr>
          <w:sz w:val="28"/>
          <w:szCs w:val="28"/>
          <w:lang w:val="en-US"/>
        </w:rPr>
        <w:t>tanφ[5]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С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ta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9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Данное значение </w:t>
      </w:r>
      <w:r>
        <w:rPr>
          <w:iCs/>
          <w:sz w:val="28"/>
          <w:szCs w:val="28"/>
          <w:lang w:val="en-US"/>
        </w:rPr>
        <w:t>tg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φ</w:t>
      </w:r>
      <w:r>
        <w:rPr>
          <w:iCs/>
          <w:sz w:val="28"/>
          <w:szCs w:val="28"/>
        </w:rPr>
        <w:t xml:space="preserve">) удовлетворяет заданным значениям, и максимально приближено к требуемому по заданию </w:t>
      </w:r>
      <w:r>
        <w:rPr>
          <w:iCs/>
          <w:sz w:val="28"/>
          <w:szCs w:val="28"/>
          <w:lang w:val="en-US"/>
        </w:rPr>
        <w:t>tg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φ</w:t>
      </w:r>
      <w:r>
        <w:rPr>
          <w:iCs/>
          <w:sz w:val="28"/>
          <w:szCs w:val="28"/>
        </w:rPr>
        <w:t>), т.е. убеждаемся в правильности выбор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щита конденсаторной установк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огласно [3] необходимо предусмотреть следующие типы защит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ащиту от токов к.з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защиту от повышения напряжения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ащиту от перегрузки токами высших гармоник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[9] :На рис. 17.2, б показана схема защиты и одноступенчатого регулиро</w:t>
        <w:softHyphen/>
        <w:t>вания напряжения в функции времени конденсаторной установки высо</w:t>
        <w:softHyphen/>
        <w:t>кого напряжения (рис. 17.2, а). Контакты электрических часов РТ, замы</w:t>
        <w:softHyphen/>
        <w:t xml:space="preserve">каясь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 xml:space="preserve">= 15 с, включают одно из двух реле времени КТ1 или КТ2 (в зависимости от положения выключател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его вспомогательных кон</w:t>
        <w:softHyphen/>
        <w:t xml:space="preserve">тактов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3—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4). При отключенном выключателе работает реле КТ1 и по</w:t>
        <w:softHyphen/>
        <w:t xml:space="preserve">сле выдержки времен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 9... 10 с контактом КТ1 воздействует на элек</w:t>
        <w:softHyphen/>
        <w:t xml:space="preserve">тромагнит </w:t>
      </w:r>
      <w:r>
        <w:rPr>
          <w:sz w:val="28"/>
          <w:szCs w:val="28"/>
          <w:lang w:val="en-US"/>
        </w:rPr>
        <w:t>YAC</w:t>
      </w:r>
      <w:r>
        <w:rPr>
          <w:sz w:val="28"/>
          <w:szCs w:val="28"/>
        </w:rPr>
        <w:t xml:space="preserve"> включения выключател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После включения выключате</w:t>
        <w:softHyphen/>
        <w:t xml:space="preserve">ля и переключения его вспомогательных контактов начинает работать реле времени КТ2, имеющее выдержку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Сумма выдержек времени двух реле выбрана большей времени замкнутого состояния кон</w:t>
        <w:softHyphen/>
        <w:t>тактов РТ, поэтому реле времени КТ2 не успевает доработать и конденса</w:t>
        <w:softHyphen/>
        <w:t>торная установка остается подключенной к шинам до момента очередно</w:t>
        <w:softHyphen/>
        <w:t>го замыкания контактов РТ, приводящего к ее отключению. Конденса</w:t>
        <w:softHyphen/>
        <w:t>торная установка имеет общую защиту от коротких замыканий и перегрузки. Защита выполнена посредством комбинированных реле КАТ1 и КАТ2 типа РТ-80. Для защиты от повышения напряжения использова</w:t>
        <w:softHyphen/>
        <w:t xml:space="preserve">ны реле </w:t>
      </w:r>
      <w:r>
        <w:rPr>
          <w:sz w:val="28"/>
          <w:szCs w:val="28"/>
          <w:lang w:val="en-US"/>
        </w:rPr>
        <w:t>KV</w:t>
      </w:r>
      <w:r>
        <w:rPr>
          <w:sz w:val="28"/>
          <w:szCs w:val="28"/>
        </w:rPr>
        <w:t xml:space="preserve"> и КТЗ. При срабатывании защит промежуточное реле </w:t>
      </w:r>
      <w:r>
        <w:rPr>
          <w:sz w:val="28"/>
          <w:szCs w:val="28"/>
          <w:lang w:val="en-US"/>
        </w:rPr>
        <w:t>KL</w:t>
      </w:r>
      <w:r>
        <w:rPr>
          <w:sz w:val="28"/>
          <w:szCs w:val="28"/>
        </w:rPr>
        <w:t xml:space="preserve"> самоудерживается (контактом </w:t>
      </w:r>
      <w:r>
        <w:rPr>
          <w:sz w:val="28"/>
          <w:szCs w:val="28"/>
          <w:lang w:val="en-US"/>
        </w:rPr>
        <w:t>KL</w:t>
      </w:r>
      <w:r>
        <w:rPr>
          <w:sz w:val="28"/>
          <w:szCs w:val="28"/>
        </w:rPr>
        <w:t>.3) и разрывает цепь включения выклю</w:t>
        <w:softHyphen/>
        <w:t xml:space="preserve">чателя (контактом </w:t>
      </w:r>
      <w:r>
        <w:rPr>
          <w:sz w:val="28"/>
          <w:szCs w:val="28"/>
          <w:lang w:val="en-US"/>
        </w:rPr>
        <w:t>KL</w:t>
      </w:r>
      <w:r>
        <w:rPr>
          <w:sz w:val="28"/>
          <w:szCs w:val="28"/>
        </w:rPr>
        <w:t>.1). Самоудерживание снимается кнопочным вы</w:t>
        <w:softHyphen/>
        <w:t xml:space="preserve">ключателем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. Источником переменного оперативного тока служит трансформатор собственных нужд подстанции с конденсаторной установко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504690" cy="4166235"/>
            <wp:effectExtent l="0" t="0" r="0" b="0"/>
            <wp:docPr id="2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>защита от многофазных к.з.</w:t>
      </w:r>
      <w:r>
        <w:rPr>
          <w:sz w:val="28"/>
          <w:szCs w:val="28"/>
        </w:rPr>
        <w:t xml:space="preserve"> предусматривается для всей конденсаторной установки в целом. В сетях напряжением выше 1 кВ - плавкими предохранителями или двухфазной токовой отсечкой. Кроме того, предусматривается групповая защита батарей, из которых состоит установка. Групповая защита не требуется, если конденсаторы снабже</w:t>
        <w:softHyphen/>
        <w:t>ны индивидуальной защито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ток плавкой вставки предохранителя и ток срабаты</w:t>
        <w:softHyphen/>
        <w:t>вания защиты выбирают с учетом отстройки от токов переходного про</w:t>
        <w:softHyphen/>
        <w:t>цесса при включении конденсаторной установки и толчков тока при пе</w:t>
        <w:softHyphen/>
        <w:t>ренапряжениях по условию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номи</w:t>
        <w:softHyphen/>
        <w:t xml:space="preserve">нальный ток конденсаторной установки или отдельных ее элементов (для групповой защиты и защиты секций)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= 2,0...2,5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е значение коэффициента отстрой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принимают для плавких вставо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ор трансформаторов тока защиты от токов короткого замыкания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i/>
          <w:i/>
          <w:iCs/>
          <w:sz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К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ск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 проходящий по одной фазе 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К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У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гда ток проходящий по одному конденсатор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К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тока, выбираем предохранитель на конденсатор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т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lang w:val="en-US"/>
        </w:rPr>
      </w:pPr>
      <w:r>
        <w:rPr>
          <w:sz w:val="28"/>
          <w:szCs w:val="28"/>
        </w:rPr>
        <w:t>По [1] выбираем</w:t>
      </w:r>
      <w:r>
        <w:rPr>
          <w:iCs/>
          <w:sz w:val="28"/>
        </w:rPr>
        <w:t xml:space="preserve"> </w:t>
      </w:r>
      <w:r>
        <w:rPr>
          <w:b/>
          <w:sz w:val="28"/>
          <w:szCs w:val="28"/>
          <w:u w:val="single"/>
        </w:rPr>
        <w:t>ПС-10У1</w:t>
      </w:r>
      <w:r>
        <w:rPr>
          <w:sz w:val="28"/>
          <w:lang w:val="en-US"/>
        </w:rPr>
        <w:t>[1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lang w:val="en-US"/>
        </w:rPr>
      </w:pPr>
      <w:r>
        <w:rPr>
          <w:b/>
          <w:iCs/>
          <w:sz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е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ОТК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</w:rPr>
        <w:t>В качестве защитного устройства выбираем 2 комбинированных реле типа</w:t>
      </w:r>
      <w:r>
        <w:rPr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Т-80</w:t>
      </w:r>
      <w:r>
        <w:rPr>
          <w:sz w:val="28"/>
          <w:szCs w:val="28"/>
        </w:rPr>
        <w:t>[1]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а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а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</m:e>
          </m:eqArr>
        </m:oMath>
      </m:oMathPara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Реле тока подключаются к вторичной защитной обмотке тр-ра тока, который выбирается п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>=10(кВ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Выбираем трансформатор</w:t>
      </w:r>
      <w:r>
        <w:rPr>
          <w:iCs/>
          <w:sz w:val="28"/>
        </w:rPr>
        <w:t xml:space="preserve"> </w:t>
      </w:r>
      <w:r>
        <w:rPr>
          <w:b/>
          <w:iCs/>
          <w:sz w:val="28"/>
          <w:szCs w:val="28"/>
          <w:u w:val="single"/>
        </w:rPr>
        <w:t>ТПЛ – 10</w:t>
      </w:r>
      <w:r>
        <w:rPr>
          <w:b/>
          <w:iCs/>
          <w:sz w:val="28"/>
          <w:szCs w:val="28"/>
        </w:rPr>
        <w:t>[5]</w:t>
      </w:r>
      <w:r>
        <w:rPr>
          <w:iCs/>
          <w:sz w:val="28"/>
        </w:rPr>
        <w:t xml:space="preserve"> </w:t>
      </w:r>
      <w:r>
        <w:rPr>
          <w:iCs/>
          <w:sz w:val="28"/>
          <w:szCs w:val="28"/>
        </w:rPr>
        <w:t>на 300 (А).=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TTном</m:t>
            </m:r>
          </m:sub>
        </m:sSub>
      </m:oMath>
      <w:r>
        <w:rPr>
          <w:sz w:val="28"/>
          <w:szCs w:val="28"/>
        </w:rPr>
        <w:t>=300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реле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Т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</m:oMath>
      <w:r>
        <w:rPr>
          <w:sz w:val="28"/>
          <w:szCs w:val="28"/>
        </w:rPr>
        <w:t xml:space="preserve">, где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Х</w:t>
      </w:r>
      <w:r>
        <w:rPr>
          <w:sz w:val="28"/>
          <w:szCs w:val="28"/>
        </w:rPr>
        <w:t xml:space="preserve"> – коэффициент схемы, зависящий от схемы соединения трансформатора тока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Т</w:t>
      </w:r>
      <w:r>
        <w:rPr>
          <w:sz w:val="28"/>
          <w:szCs w:val="28"/>
        </w:rPr>
        <w:t xml:space="preserve"> – коэффициент трансформации трансформатора ток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х</w:t>
      </w:r>
      <w:r>
        <w:rPr>
          <w:sz w:val="28"/>
          <w:szCs w:val="28"/>
          <w:lang w:val="en-US"/>
        </w:rPr>
        <w:t xml:space="preserve">=1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т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TT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TT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5</m:t>
          </m:r>
        </m:oMath>
      </m:oMathPara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Чувствительность защиты считается достаточной пр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8"/>
          <w:szCs w:val="28"/>
        </w:rPr>
        <w:t>&gt; 2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щита от перегрузки</w:t>
      </w:r>
      <w:r>
        <w:rPr>
          <w:sz w:val="28"/>
          <w:szCs w:val="28"/>
        </w:rPr>
        <w:t xml:space="preserve"> предусматривается в тех случаях, ко</w:t>
        <w:softHyphen/>
        <w:t>гда возможна перегрузка конденсаторов высшими гармоническими тока из-за непосредственной близости мощных выпрямительных установок. Защита выполняется общей для всей конденсаторной установки и дей</w:t>
        <w:softHyphen/>
        <w:t>ствует на ее отключение с выдержкой времени порядка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= 9 с. Ток срабатывания защиты определяется условием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iCs/>
          <w:sz w:val="28"/>
          <w:szCs w:val="28"/>
        </w:rPr>
      </w:pPr>
      <w:r>
        <w:rPr>
          <w:sz w:val="28"/>
        </w:rPr>
        <w:t>Тогда ток срабатывания реле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Защита от повышения напряжения</w:t>
      </w:r>
      <w:r>
        <w:rPr>
          <w:sz w:val="28"/>
          <w:szCs w:val="28"/>
        </w:rPr>
        <w:t xml:space="preserve"> устанавливается, если при повышении напряжения к единичному конденсатору может быть длительно приложено напряжение более 1,1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  <w:szCs w:val="28"/>
        </w:rPr>
        <w:t>. Защита выполня</w:t>
        <w:softHyphen/>
        <w:t>ется одним максимальным реле напряжения и реле времени. Напряже</w:t>
        <w:softHyphen/>
        <w:t xml:space="preserve">ние срабатывания определяется услови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= 1,1*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14500" cy="228600"/>
            <wp:effectExtent l="0" t="0" r="0" b="0"/>
            <wp:docPr id="3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выдержка вре</w:t>
        <w:softHyphen/>
        <w:t xml:space="preserve">мени принимается равн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.3.</w:t>
      </w:r>
      <w:r>
        <w:rPr>
          <w:sz w:val="28"/>
          <w:szCs w:val="28"/>
        </w:rPr>
        <w:t xml:space="preserve"> = 3...5 мин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Для защиты от повышения напряжения выбираем реле напряжения тип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  <w:sz w:val="28"/>
        </w:rPr>
        <w:t xml:space="preserve"> </w:t>
      </w:r>
      <w:r>
        <w:rPr>
          <w:rFonts w:cs="Tahoma"/>
          <w:b/>
          <w:sz w:val="28"/>
          <w:u w:val="single"/>
        </w:rPr>
        <w:t>РН 53/200</w:t>
      </w:r>
      <w:r>
        <w:rPr>
          <w:rFonts w:cs="Tahoma"/>
          <w:sz w:val="28"/>
        </w:rPr>
        <w:t>[10]</w:t>
      </w:r>
      <w:r>
        <w:rPr>
          <w:b/>
          <w:i/>
          <w:iCs/>
          <w:sz w:val="28"/>
        </w:rPr>
        <w:t>.</w:t>
      </w:r>
      <w:r>
        <w:rPr>
          <w:i/>
          <w:iCs/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а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sz w:val="28"/>
        </w:rPr>
        <w:t>И реле времени типа</w:t>
      </w:r>
      <w:r>
        <w:rPr>
          <w:b/>
          <w:i/>
          <w:iCs/>
          <w:sz w:val="28"/>
        </w:rPr>
        <w:t xml:space="preserve"> </w:t>
      </w:r>
      <w:r>
        <w:rPr>
          <w:sz w:val="28"/>
          <w:szCs w:val="28"/>
        </w:rPr>
        <w:t>Реле времени 24V(DC)ST3PC-B ( 1- 6 min)</w:t>
      </w:r>
      <w:r>
        <w:rPr>
          <w:b/>
          <w:sz w:val="28"/>
          <w:szCs w:val="28"/>
        </w:rPr>
        <w:t>[10]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Style w:val="Cont11"/>
          <w:sz w:val="28"/>
        </w:rPr>
      </w:pPr>
      <w:r>
        <w:rPr>
          <w:rStyle w:val="Cont11"/>
          <w:sz w:val="28"/>
        </w:rPr>
        <w:t xml:space="preserve">Это реле выполнены на элементной базе, с аналоговой установкой временных интервалов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Эти реле соединяются со вторичной обмоткой тр-ра напряжен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НТМИ-10-66</w:t>
      </w:r>
      <w:r>
        <w:rPr>
          <w:sz w:val="28"/>
          <w:szCs w:val="28"/>
        </w:rPr>
        <w:t>[5]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color w:val="FFFFFF"/>
          <w:sz w:val="28"/>
          <w:szCs w:val="28"/>
        </w:rPr>
        <w:t>трансформатор силовой реактор ток заземляющи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чность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Первичное напряжение срабатывания защиты от повышения напряжения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Напряжение срабатывания реле</w:t>
      </w:r>
      <w:r>
        <w:rPr>
          <w:sz w:val="28"/>
          <w:szCs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2"/>
        </w:rPr>
        <w:t xml:space="preserve"> Предусматривается автомати</w:t>
        <w:softHyphen/>
        <w:t>ческое повторное включение конденсаторной установки после восстановления первоначального уровня напряжения, но не ранее чем через 5 мин после ее отключен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sz w:val="28"/>
          <w:szCs w:val="32"/>
        </w:rPr>
        <w:t>Расчет и выбор уставок МТЗ и токовой отсечки для радиальной линии Л</w:t>
      </w:r>
      <w:r>
        <w:rPr>
          <w:b/>
          <w:sz w:val="28"/>
          <w:szCs w:val="32"/>
          <w:vertAlign w:val="subscript"/>
        </w:rPr>
        <w:t>4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защит для кабельной линии Л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спользуем </w:t>
      </w:r>
      <w:r>
        <w:rPr>
          <w:b/>
          <w:sz w:val="28"/>
          <w:szCs w:val="28"/>
          <w:u w:val="single"/>
        </w:rPr>
        <w:t>микропроцессорное устройство защиты «Сириус – 2 – Л»,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исходя из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87"/>
        <w:gridCol w:w="1429"/>
        <w:gridCol w:w="875"/>
        <w:gridCol w:w="761"/>
        <w:gridCol w:w="1294"/>
        <w:gridCol w:w="799"/>
        <w:gridCol w:w="1054"/>
      </w:tblGrid>
      <w:tr>
        <w:trPr>
          <w:cantSplit w:val="true"/>
        </w:trPr>
        <w:tc>
          <w:tcPr>
            <w:tcW w:w="8418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Таблицы сравнения функций, выполняемых разными устройствами</w:t>
            </w:r>
          </w:p>
        </w:tc>
      </w:tr>
      <w:tr>
        <w:trPr>
          <w:cantSplit w:val="true"/>
        </w:trPr>
        <w:tc>
          <w:tcPr>
            <w:tcW w:w="12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6145" w:type="dxa"/>
            <w:gridSpan w:val="6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Фирма – производитель и тип аппаратуры</w:t>
            </w:r>
          </w:p>
        </w:tc>
        <w:tc>
          <w:tcPr>
            <w:tcW w:w="105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. требования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ОАО Волжская ГЭС</w:t>
            </w:r>
          </w:p>
        </w:tc>
      </w:tr>
      <w:tr>
        <w:trPr>
          <w:cantSplit w:val="true"/>
        </w:trPr>
        <w:tc>
          <w:tcPr>
            <w:tcW w:w="12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АВВ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(СПАК 810)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Шнейдер–Эл.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(Сепам 1000+)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адиус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(Сириус-2Л)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ГОСАН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(БИМ)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18"/>
              </w:rPr>
              <w:t>Механотроника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(МРЗД)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Бреслер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(ТЭМП)</w:t>
            </w:r>
          </w:p>
        </w:tc>
        <w:tc>
          <w:tcPr>
            <w:tcW w:w="105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1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  <w:r>
              <w:rPr>
                <w:b/>
                <w:bCs/>
                <w:sz w:val="20"/>
                <w:szCs w:val="20"/>
                <w:u w:val="single"/>
              </w:rPr>
              <w:t>Функции защит и автоматики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3 ступени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4 ступени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Во всех видах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защит, кроме Р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2 ступени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Ускорение МТЗ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М.б. выполнена пользовательской логикой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Во всех видах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защит, кроме Р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Земляная з-та на высших гармониках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Р01, Р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ОНМ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ЗОФ (по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УРОВ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Контроль тока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от отдельного реле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Контроль тока от реле МТЗ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Контроль тока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от реле МТЗ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Во всех видах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защит, кроме Р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Контроль тока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от реле МТЗ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Логическая селективность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ЛЗШ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АВР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Р07,Р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Защита от однофазных к.з. на стороне 0,4кВ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(+) - по заказу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(+) - по заказу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ОМП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 xml:space="preserve">, </w:t>
      </w:r>
      <w:r>
        <w:rPr>
          <w:sz w:val="28"/>
          <w:szCs w:val="32"/>
          <w:u w:val="single"/>
        </w:rPr>
        <w:t>т.е. выбираю «Сириус – 2 - Л» т.к. он способен осуществить функции, требующие в задание, а также дополнительные фун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- Трехступенчатая максимальная токовая защита (МТЗ) от междуфазных повреждений с контролем двух или трех фазных то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втоматический ввод ускорения любых ступеней МТЗ при любом включении выключ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щита от обрыва фазы питающего фидера (ЗОФ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щита от однофазных замыканий на землю (ОЗЗ) по сумме высших гармо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щита от однофазных замыканий на землю по току основной част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дача сигнала пуска МТЗ для организации логической защиты 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Функции автоматики, выполняемые устройств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ерации отключения и включения выключателя по внешним командам. За-щита «от прыгания» выключ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можность подключения внешних защит, например, дуговой, или от одно-фазных замыканий на зем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сигнала УРОВ при отказах своего выключ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дно- или двукратное АП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нение внешних сигналов АЧР и ЧАП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е сервисные фун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ение места повреждения при срабатывании МТ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ксация токов в момент авар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олнительная ступень МТЗ-4 для реализации «адресного» отключения или сигнализации длительных перегруз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мерение времени срабатывания защиты и отключения выключ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троенные часы-календар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мерение текущих фазных то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олнительные реле и светодиоды с функцией, заданной пользова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ифровой осциллограф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истратор событи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аксимально-токовая защит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МТЗ требуется рассчитать и выбирать две уставки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тавка по току. Её необходимо рассчитывать и выбирать с учетом следующих четырех требований:</w:t>
      </w:r>
    </w:p>
    <w:p>
      <w:pPr>
        <w:pStyle w:val="Normal"/>
        <w:widowControl w:val="false"/>
        <w:numPr>
          <w:ilvl w:val="1"/>
          <w:numId w:val="5"/>
        </w:numPr>
        <w:spacing w:lineRule="auto" w:line="360" w:before="0" w:after="0"/>
        <w:ind w:left="0"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щита не должна срабатывать при максимальном токе нагрузки, т.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  <w:vertAlign w:val="subscript"/>
        </w:rPr>
      </w:pPr>
      <w:r>
        <w:rPr>
          <w:iCs/>
          <w:sz w:val="28"/>
          <w:szCs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</m:t>
              </m:r>
            </m:sub>
          </m:sSub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  <w:vertAlign w:val="subscript"/>
        </w:rPr>
      </w:pPr>
      <w:r>
        <w:rPr>
          <w:iCs/>
          <w:sz w:val="28"/>
          <w:szCs w:val="28"/>
          <w:vertAlign w:val="subscript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щита должна надежно срабатывать при КЗ в любой точке защищаемого участка, при чем согласно ПУЭ К</w:t>
      </w:r>
      <w:r>
        <w:rPr>
          <w:iCs/>
          <w:sz w:val="28"/>
          <w:szCs w:val="28"/>
          <w:vertAlign w:val="subscript"/>
        </w:rPr>
        <w:t>ч</w:t>
      </w:r>
      <w:r>
        <w:rPr>
          <w:iCs/>
          <w:sz w:val="28"/>
          <w:szCs w:val="28"/>
        </w:rPr>
        <w:t>≥1,5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щита должна срабатывать также при КЗ на соседнем участке сети, при этом К</w:t>
      </w:r>
      <w:r>
        <w:rPr>
          <w:iCs/>
          <w:sz w:val="28"/>
          <w:szCs w:val="28"/>
          <w:vertAlign w:val="subscript"/>
        </w:rPr>
        <w:t>ч</w:t>
      </w:r>
      <w:r>
        <w:rPr>
          <w:iCs/>
          <w:sz w:val="28"/>
          <w:szCs w:val="28"/>
        </w:rPr>
        <w:t>≥1,2. В этом случае защита работает как резерв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Если за время отсчета выдержки времени аварийное повреждение устранится, то все сработавшие пусковые органы защиты должны надежно возвращаться в исходное состояние, при чем если предусмотрен режим самозапуска двигателей, то это учитывается коэффициентом запаса – К</w:t>
      </w:r>
      <w:r>
        <w:rPr>
          <w:iCs/>
          <w:sz w:val="28"/>
          <w:szCs w:val="28"/>
          <w:vertAlign w:val="subscript"/>
        </w:rPr>
        <w:t>з</w:t>
      </w:r>
      <w:r>
        <w:rPr>
          <w:iCs/>
          <w:sz w:val="28"/>
          <w:szCs w:val="28"/>
        </w:rPr>
        <w:t>=(1,5-3,0), т.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</m:t>
              </m:r>
            </m:sub>
          </m:sSub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учетом необходимой надежност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</m:t>
              </m:r>
            </m:sub>
          </m:sSub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>=1,1-1,3 – коэффициент надежност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ходим максимальное значение рабочего тока защищаемой линии, исходя из максимальной допустимой перегрузки для кабелей (согласно [3] она составляет 15%):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ходим ток срабатывания защиты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где К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– коэффициент надежности, для цифровых реле – 1,1;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сз.н</w:t>
      </w:r>
      <w:r>
        <w:rPr>
          <w:iCs/>
          <w:sz w:val="28"/>
          <w:szCs w:val="28"/>
        </w:rPr>
        <w:t xml:space="preserve"> - коэффициент самозапуска, учитывающий возможность увеличения тока в защищаемой линии, вследствие самозапуска электродвигателей при восстановлении напряжения после отключения КЗ, при отсутствии двигателей принимаем 1,1;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 xml:space="preserve"> – коэффициент возврата, для цифровых реле 0,96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ходим ток срабатывания реле МТЗ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3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где: К</w:t>
      </w:r>
      <w:r>
        <w:rPr>
          <w:iCs/>
          <w:sz w:val="28"/>
          <w:szCs w:val="28"/>
          <w:vertAlign w:val="subscript"/>
        </w:rPr>
        <w:t>СХ</w:t>
      </w:r>
      <w:r>
        <w:rPr>
          <w:iCs/>
          <w:sz w:val="28"/>
          <w:szCs w:val="28"/>
        </w:rPr>
        <w:t xml:space="preserve"> – коэффициент схемы, для полной и неполной «звезды» К</w:t>
      </w:r>
      <w:r>
        <w:rPr>
          <w:iCs/>
          <w:sz w:val="28"/>
          <w:szCs w:val="28"/>
          <w:vertAlign w:val="subscript"/>
        </w:rPr>
        <w:t>СХ</w:t>
      </w:r>
      <w:r>
        <w:rPr>
          <w:iCs/>
          <w:sz w:val="28"/>
          <w:szCs w:val="28"/>
        </w:rPr>
        <w:t>=1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ТТ</w:t>
      </w:r>
      <w:r>
        <w:rPr>
          <w:iCs/>
          <w:sz w:val="28"/>
          <w:szCs w:val="28"/>
        </w:rPr>
        <w:t xml:space="preserve"> - коэффициент трансформации тр-ра тока выбранного на Л</w:t>
      </w:r>
      <w:r>
        <w:rPr>
          <w:iCs/>
          <w:sz w:val="28"/>
          <w:szCs w:val="28"/>
          <w:vertAlign w:val="subscript"/>
        </w:rPr>
        <w:t>4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им уставки с помощью коэффициента чувствительност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З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,5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увствительность защиты считаем достаточно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ержку времени выбираем прежде всего с учетом необходимости селективности. Так как, ранее, мы уже выбирали приведенное время КЗ с учетом селективности, то соглашаемся с этим значение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Т.е. </w:t>
      </w: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Для выбора определенной защитной характеристики (выбранный тип времятоковой х-ки – инверсная) определим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ратность тока</w:t>
      </w:r>
      <w:r>
        <w:rPr>
          <w:iCs/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з</m:t>
                      </m:r>
                    </m:sub>
                  </m:sSub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нимая для выбранного типа коэффициенты, задающие крутизну зависимых времятоковых характеристик равными α=0,02 и β=0,14, находим «временной» коэффициент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/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4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32"/>
        </w:rPr>
        <w:t>Токовая отсечка</w:t>
      </w:r>
      <w:r>
        <w:rPr>
          <w:b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ковая отсечка – это МТЗ быстрого действия, которая работает без выдержки времени или с незначительной выдержкой (0,3-0,6с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ковая отсечка применяется для ускорения отключения поврежденных линий и других электроустановок при КЗ в зоне действия токовой отсечки. Обычно токовую отсечку отстраивают от КЗ на вторичной стороне трансформатора, от пусковых токов двигателей, от токов КЗ на соседних участках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ок срабатывания защиты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где К</w:t>
      </w:r>
      <w:r>
        <w:rPr>
          <w:iCs/>
          <w:sz w:val="28"/>
          <w:szCs w:val="28"/>
          <w:vertAlign w:val="subscript"/>
        </w:rPr>
        <w:t>Н</w:t>
      </w:r>
      <w:r>
        <w:rPr>
          <w:iCs/>
          <w:sz w:val="28"/>
          <w:szCs w:val="28"/>
        </w:rPr>
        <w:t xml:space="preserve"> – коэффициент надежности, для цифровых реле 1,1-1,15 (без задержки времени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ток КЗ в конце защищаемой лин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ходим ток срабатывания реле ТО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9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7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где К</w:t>
      </w:r>
      <w:r>
        <w:rPr>
          <w:iCs/>
          <w:sz w:val="28"/>
          <w:szCs w:val="28"/>
          <w:vertAlign w:val="subscript"/>
        </w:rPr>
        <w:t>СХ</w:t>
      </w:r>
      <w:r>
        <w:rPr>
          <w:iCs/>
          <w:sz w:val="28"/>
          <w:szCs w:val="28"/>
        </w:rPr>
        <w:t xml:space="preserve"> – коэффициент схемы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ТТ</w:t>
      </w:r>
      <w:r>
        <w:rPr>
          <w:iCs/>
          <w:sz w:val="28"/>
          <w:szCs w:val="28"/>
        </w:rPr>
        <w:t xml:space="preserve"> - коэффициент трансформации тр-ра тока выбранного на Л</w:t>
      </w:r>
      <w:r>
        <w:rPr>
          <w:iCs/>
          <w:sz w:val="28"/>
          <w:szCs w:val="28"/>
          <w:vertAlign w:val="subscript"/>
        </w:rPr>
        <w:t>4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им уставки с помощью коэффициента чувствительност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З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43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,0</m:t>
              </m:r>
            </m:e>
          </m:eqAr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</w:rPr>
      </w:pPr>
      <w:r>
        <w:rPr>
          <w:iCs/>
          <w:sz w:val="28"/>
          <w:szCs w:val="28"/>
        </w:rPr>
        <w:t>Отсюда видим, что токовая отсечка не проходит по чувствительности, т.е. её применение на этом участке не целесообраз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Автоматическое повторное вклю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- Устройство имеет функцию однократного или двукратного автоматического повторного включения (АПВ). Наличие АПВ, а также количество циклов задается уставкой. Также уставками определяется время выдержки первого и второго цик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восстановления АПВ составляет 120 с (2 минуты). В случае аварийно-го отключения в первые 30 с после включения выключателя линии функция АПВ будет заблокирована (блокировка АПВ при опробован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В может быть дополнительно заблокировано с помощью тумблера «АПВ» на передней панели устройства, а также по внешнему сигналу. Блокировка внешним сигна-лом возможна «по уровню» (только при наличии сигнала) или «по фронту» (даже после снятия сигнала). Вид блокировки определяется уставкой «Фикс. блок. АП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выключенной уставке «АПВ» светодиод «Блокировка АПВ» автомати-чески выключ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помощью соответствующих уставок можно разрешить или заблокировать пуск АПВ при срабатывании отдельных видов или ступеней защиты, включая несанкциони-рованное (самопроизвольное) отключение. АПВ блокируется при отключении от дуговой защиты, от газовой защиты, от МТЗ-4, а также при пуске УР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Защита от однофазных замыканий на землю (ОЗЗ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- Защита от ОЗЗ реализована по сумме токов высших гармоник - 3-й, 5-й и 7-й. При этом данные частоты выделяются цифровым фильтром. Подавление сигнала основной частоты 50 Гц при этом полное. Данная ступень защиты может быть отключена устав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дельно задается защита от ОЗЗ по току первой гармоники - 50 Гц, опреде</w:t>
        <w:softHyphen/>
        <w:t>ляя как сам факт учета наличия тока основной частоты, так и его пороговое зна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щита от ОЗЗ от обоих каналов объединяется по ИЛИ и имеет одноступенча</w:t>
        <w:softHyphen/>
        <w:t>тую независимую характеристику с одной выдержкой вре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начения токов срабатывания задаются во вторичных значениях тока, непо</w:t>
        <w:softHyphen/>
        <w:t>средственно поступающего на входные клеммы устройства. При расчете уставки следует учитывать коэффициент трансформации ТТНП, стоящего на фидере, обычно равный 25:1 (для ТТНП типа ТЗЛ, ТЗЛМ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защиты от ОЗЗ на высших гармониках приведены в табл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lang w:val="en-US"/>
        </w:rPr>
      </w:pPr>
      <w:r>
        <w:rPr>
          <w:sz w:val="28"/>
        </w:rPr>
        <w:t xml:space="preserve">Таблица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b/>
          <w:bCs/>
          <w:sz w:val="28"/>
          <w:u w:val="single"/>
        </w:rPr>
        <w:t>Наименование параметр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6">
                <wp:simplePos x="0" y="0"/>
                <wp:positionH relativeFrom="page">
                  <wp:posOffset>5749925</wp:posOffset>
                </wp:positionH>
                <wp:positionV relativeFrom="paragraph">
                  <wp:posOffset>6985</wp:posOffset>
                </wp:positionV>
                <wp:extent cx="1198880" cy="20383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ind w:firstLine="709"/>
                              <w:contextualSpacing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Зна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6.05pt;mso-wrap-distance-left:1.9pt;mso-wrap-distance-right:1.9pt;mso-wrap-distance-top:0pt;mso-wrap-distance-bottom:0pt;margin-top:0.55pt;mso-position-vertical-relative:text;margin-left:4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 w:before="0" w:after="0"/>
                        <w:ind w:firstLine="709"/>
                        <w:contextualSpacing/>
                        <w:jc w:val="both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Зна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 xml:space="preserve">Диапазон уставок по току </w:t>
      </w:r>
      <w:r>
        <w:rPr>
          <w:i/>
          <w:iCs/>
          <w:sz w:val="28"/>
        </w:rPr>
        <w:t>3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0</w:t>
      </w:r>
      <w:r>
        <w:rPr>
          <w:i/>
          <w:iCs/>
          <w:sz w:val="28"/>
        </w:rPr>
        <w:t xml:space="preserve"> </w:t>
      </w:r>
      <w:r>
        <w:rPr>
          <w:sz w:val="28"/>
        </w:rPr>
        <w:t>высших гармоник (во вторичных значе-ниях), А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7">
                <wp:simplePos x="0" y="0"/>
                <wp:positionH relativeFrom="column">
                  <wp:posOffset>5170170</wp:posOffset>
                </wp:positionH>
                <wp:positionV relativeFrom="paragraph">
                  <wp:posOffset>131445</wp:posOffset>
                </wp:positionV>
                <wp:extent cx="822960" cy="155130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ind w:firstLine="709"/>
                              <w:contextualSpacing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005 - 0,5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ind w:firstLine="709"/>
                              <w:contextualSpacing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001 0,05 - 99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ind w:firstLine="709"/>
                              <w:contextualSpacing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ind w:firstLine="709"/>
                              <w:contextualSpacing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±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ind w:firstLine="709"/>
                              <w:contextualSpacing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±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ind w:firstLine="709"/>
                              <w:contextualSpacing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95 - 0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22.15pt;mso-wrap-distance-left:1.9pt;mso-wrap-distance-right:1.9pt;mso-wrap-distance-top:0pt;mso-wrap-distance-bottom:0pt;margin-top:10.35pt;mso-position-vertical-relative:text;margin-left:40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 w:before="0" w:after="0"/>
                        <w:ind w:firstLine="709"/>
                        <w:contextualSpacing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,005 - 0,500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 w:before="0" w:after="0"/>
                        <w:ind w:firstLine="709"/>
                        <w:contextualSpacing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,001 0,05 - 99,00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 w:before="0" w:after="0"/>
                        <w:ind w:firstLine="709"/>
                        <w:contextualSpacing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,01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 w:before="0" w:after="0"/>
                        <w:ind w:firstLine="709"/>
                        <w:contextualSpacing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±25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 w:before="0" w:after="0"/>
                        <w:ind w:firstLine="709"/>
                        <w:contextualSpacing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±3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 w:before="0" w:after="0"/>
                        <w:ind w:firstLine="709"/>
                        <w:contextualSpacing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,95 - 0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</w:rPr>
        <w:t xml:space="preserve">Дискретность уставок по току </w:t>
      </w:r>
      <w:r>
        <w:rPr>
          <w:i/>
          <w:iCs/>
          <w:sz w:val="28"/>
        </w:rPr>
        <w:t>3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0</w:t>
      </w:r>
      <w:r>
        <w:rPr>
          <w:i/>
          <w:iCs/>
          <w:sz w:val="28"/>
        </w:rPr>
        <w:t xml:space="preserve"> </w:t>
      </w:r>
      <w:r>
        <w:rPr>
          <w:sz w:val="28"/>
        </w:rPr>
        <w:t>высших гармоник, 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Диапазон уставок по времени, с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Дискретность уставок по времени, с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Основная погрешность, от уставок, %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по току </w:t>
      </w:r>
      <w:r>
        <w:rPr>
          <w:i/>
          <w:iCs/>
          <w:sz w:val="28"/>
        </w:rPr>
        <w:t>3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0</w:t>
      </w:r>
      <w:r>
        <w:rPr>
          <w:i/>
          <w:iCs/>
          <w:sz w:val="28"/>
        </w:rPr>
        <w:t xml:space="preserve"> </w:t>
      </w:r>
      <w:r>
        <w:rPr>
          <w:sz w:val="28"/>
        </w:rPr>
        <w:t>высших гармоник по време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6</w:t>
        <w:tab/>
        <w:t>Коэффициент возврат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- Защита от ОЗЗ может выполняться на отключение или на сигнализацию в зависимости от уставк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начения тока срабатывания по высшим гармоникам задаются во вторичных значениях тока </w:t>
      </w:r>
      <w:r>
        <w:rPr>
          <w:i/>
          <w:iCs/>
          <w:sz w:val="28"/>
          <w:szCs w:val="28"/>
        </w:rPr>
        <w:t>3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>. При расчете уставки следует иметь в виду, что значение тока суммы высших гармоник при однофазном замыкании на землю составляет примерно 5% от тока первой гармоники, который появился бы в данной сети при отсутствии компенсац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счет заземляющего устройств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.к заземление делаем общим для обоих сторон, то согласно [3] сопротивление заземления не должно превышать 4 Ом, поэтому в качестве расчетного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,[6] то необходимо сооружение искусственного заземлителя, сопротивление которого должно быть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В качестве вертикального заземлителя берем угловую сталь №60 [7] с длиной 3 м, а в качестве горизонтального(соединительного) – стальную полосу (40*6мм). Сопротивление грунта в месте сооружения заземлителя с учетом сезонного коэффициента: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противление одиночного заземлителя 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-длина уголк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- глубина заложени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</m:oMath>
      <w:r>
        <w:rPr>
          <w:sz w:val="28"/>
          <w:szCs w:val="28"/>
        </w:rPr>
        <w:t>м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имерное число вертикальных заземлителей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опротивление растеканию горизонтальных электродов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(полос 40х6 мм), приваренных к верхним концам уголков, по формуле: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>- длина полосы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(м) – глубина заложения полос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очняем сопротивление вертикальных электродов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6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ое число вертикальных электродов определяют при коэффициенте использова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кончательно принимаем 92 уголк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ля сооружения заземлителя используем угловые стали диаметром 57 мм</w:t>
      </w:r>
      <w:r>
        <w:rPr>
          <w:sz w:val="28"/>
          <w:szCs w:val="28"/>
        </w:rPr>
        <w:t>, в качестве вертикальных заземлителей, для их соединения используем полосовую сталь 4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6 мм. Сделаем заземлитель, в виду высокого удельного сопротивления грунта, в виде ячейки 33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33 м с внутренней ячейкой 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6 (для уравнивания потенциалов на площади КТП) разместив по периметру 92 вертикальных электродов.</w:t>
      </w:r>
      <w:r>
        <w:rPr>
          <w:sz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ертеж заземляющего устройства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object w:dxaOrig="10689" w:dyaOrig="858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6.35pt;height:238.6pt" filled="f" o:ole="">
            <v:imagedata r:id="rId8" o:title=""/>
          </v:shape>
          <o:OLEObject Type="Embed" ProgID="" ShapeID="ole_rId7" DrawAspect="Content" ObjectID="_866185667" r:id="rId7"/>
        </w:objec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32"/>
        </w:rPr>
        <w:t>Вывод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курсовой работе я получил неоценимые знания в области разработки, конструирования и внедрения новых технологий в системы электроснабжения горного предприятия, которые так важны студентам нашей специальности. Рассмотрел такие важные вопросы в электроснабжение как выбор силовых трансформаторов для ГПП и схемы электрических соединений двухтрансформаторной ГПП горного предприятия, выбор и проверка оборудования, выбор компенсирующего устройства и его защиты, и многое другое. Мой кругозор расширился, т.к. курсовая работа была очень трудоемкой и в ней приходилось прорабатывать очень много литературы и справочников, а также пользоваться другим, более популярными на сегодняшний день, источником информации (Интернет)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расимов В.Г. Электротехнический справочник, том 2, 2003 г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лиев И.И. Справочник по электротехнике и электрооборудованию, 2003 г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Э, 6 издание, 2001 г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Щуцкий В.И. Электрификация подземных горных работ, 1986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щанский Л.А. Основы электроснабжения горных предприятий, справочник, 2005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щанский Л.А. Основы электроснабжения горных предприятий, Учебник, 2005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дрин Б.И. Электроснабжение промышленных предприятий, 2005 г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сти в угольных шахтах (ПБ 05-618-03)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дреев В.А. Релейная защита и автоматика систем электроснабжения, 2006 г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color w:val="000000"/>
            <w:sz w:val="28"/>
            <w:szCs w:val="28"/>
          </w:rPr>
          <w:t>http://www.yandex.ru</w:t>
        </w:r>
      </w:hyperlink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язевский Б.А., Липкин Б.Н.. Электроснабжение промышленных предприятий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урнал «Энергетик», 2007, №8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ин П.А. Основы техники безопасности в электроустановках, 1984 г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проектированию электроснабжения/ Под ред. Ю.Г. Барыбина и др.; М.:Энергоатомиздат,1990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РИЛОЖЕ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/>
        <w:t>СПЕЦИФИКАЦИЯ ЭЛЕМЕНТОВ СХЕМЫ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14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Оборудова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ТДНС – 16000/3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РБС – 10 – 2*630 – 0.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</w:rPr>
              <w:t>РДЗ – 2 – 35.</w:t>
            </w:r>
            <w:r>
              <w:rPr>
                <w:sz w:val="20"/>
                <w:lang w:val="en-US"/>
              </w:rPr>
              <w:t>IV/</w:t>
            </w:r>
            <w:r>
              <w:rPr>
                <w:sz w:val="20"/>
              </w:rPr>
              <w:t>400 УХЛ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РРЗ – 35/1000 НУХ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ОДЗ -35/630 У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КРН 35У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РТВ – 35 – 2/10 У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ТФЗМ – 35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ТЛ - 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ТПЛ - 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lang w:val="en-US"/>
              </w:rPr>
              <w:t xml:space="preserve">BB/TEL – 10 – 12.5/630 </w:t>
            </w:r>
            <w:r>
              <w:rPr>
                <w:sz w:val="20"/>
              </w:rPr>
              <w:t>У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ОПН – 10УХЛ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НТМИ – 10 - 6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ПС – 10У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ЗН - 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КТП – 400У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КЭП – 10.5 – 50 – 2У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color w:val="FFFFFF"/>
          <w:sz w:val="28"/>
          <w:szCs w:val="36"/>
        </w:rPr>
      </w:pPr>
      <w:r>
        <w:rPr>
          <w:color w:val="FFFFFF"/>
          <w:sz w:val="28"/>
          <w:szCs w:val="36"/>
        </w:rPr>
      </w:r>
    </w:p>
    <w:sectPr>
      <w:headerReference w:type="default" r:id="rId10"/>
      <w:type w:val="nextPage"/>
      <w:pgSz w:w="11906" w:h="16838"/>
      <w:pgMar w:left="1701" w:right="851" w:gutter="0" w:header="68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</w:rPr>
    </w:pPr>
    <w:r>
      <w:rPr>
        <w:color w:val="7F7F7F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</w:rPr>
  </w:style>
  <w:style w:type="character" w:styleId="Style13">
    <w:name w:val="Тема примечания Знак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t11">
    <w:name w:val="cont11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280" w:after="280"/>
    </w:pPr>
    <w:rPr>
      <w:rFonts w:ascii="Arial" w:hAnsi="Arial" w:cs="Arial"/>
    </w:rPr>
  </w:style>
  <w:style w:type="paragraph" w:styleId="Style22">
    <w:name w:val="Обычный (веб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hyperlink" Target="http://www.yandex.ru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24:00Z</dcterms:created>
  <dc:creator>Дмитрий</dc:creator>
  <dc:description/>
  <cp:keywords/>
  <dc:language>en-US</dc:language>
  <cp:lastModifiedBy>SYSTEM</cp:lastModifiedBy>
  <cp:lastPrinted>2007-12-14T06:53:00Z</cp:lastPrinted>
  <dcterms:modified xsi:type="dcterms:W3CDTF">2011-09-01T03:24:00Z</dcterms:modified>
  <cp:revision>2</cp:revision>
  <dc:subject/>
  <dc:title>16 вариант</dc:title>
</cp:coreProperties>
</file>