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  <w:t>Курсова робота</w:t>
      </w:r>
    </w:p>
    <w:p>
      <w:pPr>
        <w:pStyle w:val="Style24"/>
        <w:rPr>
          <w:shd w:fill="FFFFFF" w:val="clear"/>
          <w:lang w:val="uk-UA" w:eastAsia="en-US"/>
        </w:rPr>
      </w:pPr>
      <w:r>
        <w:rPr>
          <w:shd w:fill="FFFFFF" w:val="clear"/>
          <w:lang w:val="uk-UA" w:eastAsia="en-US"/>
        </w:rPr>
        <w:t>АРИФМЕТИЧНІ ЗАСТОСУВАННЯ ТЕОРІЇ КОНГРУЕНЦІЙ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uk-UA" w:eastAsia="en-US"/>
            </w:rPr>
            <w:instrText xml:space="preserve"> TOC \o "1-1" \n \h \z \u </w:instrText>
          </w:r>
          <w:r>
            <w:rPr>
              <w:lang w:val="uk-UA" w:eastAsia="en-US"/>
            </w:rPr>
            <w:fldChar w:fldCharType="separate"/>
          </w:r>
          <w:r>
            <w:rPr>
              <w:lang w:val="uk-UA" w:eastAsia="en-US"/>
            </w:rPr>
            <w:t>Вступ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681768">
            <w:r>
              <w:rPr>
                <w:rStyle w:val="IndexLink"/>
                <w:lang w:val="uk-UA" w:eastAsia="en-US"/>
              </w:rPr>
              <w:t>1. Конгруенції та їх основні властивості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2. Ознаки подільності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681770">
            <w:r>
              <w:rPr>
                <w:rStyle w:val="IndexLink"/>
                <w:lang w:val="uk-UA" w:eastAsia="en-US"/>
              </w:rPr>
              <w:t>3. Перевірка арифметичних дій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4. Визначення члена цифр періоду при перетворенні звичайного дробу в десятковий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681772">
            <w:r>
              <w:rPr>
                <w:rStyle w:val="IndexLink"/>
                <w:lang w:val="uk-UA" w:eastAsia="en-US"/>
              </w:rPr>
              <w:t>5. Індекси. Загальні властивості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bCs w:val="false"/>
              <w:iCs w:val="false"/>
              <w:lang w:val="uk-UA" w:eastAsia="en-US"/>
            </w:rPr>
            <w:t>Висновки</w:t>
          </w:r>
          <w:r>
            <w:rPr>
              <w:iCs w:val="false"/>
              <w:bCs w:val="false"/>
              <w:lang w:val="uk-UA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uk-UA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ажливе місце в курсі теорії чисел посідають конгруенції та, зокрема, застосування конгруенцій. Цим питанням займалися такі видатні вчені як, Ейлер, Ферма, Б. Паска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'єр Ферма (1601-1665) - відомий свого часу юрист і радник судового парламенту в Тулузі - інтенсивно і з великим успіхом займався різними математичними питаннями. П. Ферма є одним з творців диференціального числення і теорії ймовірності, але особливо велике значення мають його роботи по теорії чисел. Більшість теоретико-числових результатів П. Ферма записувалися ним на полях екземпляра твору Діофанта „Арифметика”; Ферма зазвичай не записував доведення, а давав тільки короткі вказівки про метод, який він застосовував для отримання свого результату. Твір Ферма під назвою „Opera Varia" були видані вперше в 1679 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еорема Ферма, викладена в цій главі, була висловлена в одному з листів, посланому їм в 1640 р. Френіклу. У цьому листі Ферма пише, що він отримав доведення цієї теореми; проте саме доведення не було ним опублікова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ерше з відомих доведень теореми Ферма належить Лейбніцу (1646-1716). Доведення Лейбніца було засноване на розгляді порівняння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Ейлер дав декілька різних доведень теореми Ферма, з яких перше відноситься до 1736 р. У 1760 р. Ейлер узагальнив теорему, надавши їй вигляду теореми 120, що носить його ім'я. Треба при цьому мати на увазі, що термінологія і позначення у Ферма і у Ейлера абсолютно відмінні від сучасних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Блез Паскаль (1623-1662) - видатний французький математик, фізик і філософ. Математичні інтереси Паскаля дуже різноманітні: він зробив істотний внесок у розвиток аналізу нескінченно малих; разом з Ферма Паскаль є основоположником теорії ймовірностей; йому належать загальна ознака подільності будь-якого цілого числа на будь-яке інше ціле число, яка ґрунтується на знанні суми цифр числа, а також спосіб обчислення біноміальних коефіцієнтів ("Арифметичний трикутник ″); він вперше точно визначив і застосував для доведення метод повної математичної індукції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ана курсова робота складається з 5 параграфі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Конгруенції та їх основні властивості: вводяться означення конгруенції, основні властивості, основні теоремами в теорії конгруенцій - Ейлера і Фер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 Ознаки подільності. В цьому параграфі розглядаються основні ознаки подільності цілих чисел, при використанні конгруенцій; метод Паскаля - загальна ознака подільності будь-якого цілого числа на будь-яке інше ціле чис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. Перевірка арифметичних дій. В даному параграфі наведено два способи перевірки арифметичних дій: "перевірки за допомогою дев'ятки", " перевірки за допомогою одинадцят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4. Визначення члена цифр періоду при перетворенні звичайного дробу в десятковий. Використовуючи конгруенції можна перетворити десятковий дріб у звичайний і визначити період даного дробу.</w:t>
      </w:r>
    </w:p>
    <w:p>
      <w:pPr>
        <w:pStyle w:val="Normal"/>
        <w:rPr/>
      </w:pPr>
      <w:r>
        <w:rPr>
          <w:lang w:val="uk-UA"/>
        </w:rPr>
        <w:t xml:space="preserve">5. </w:t>
      </w:r>
      <w:r>
        <w:rPr>
          <w:lang w:val="uk-UA" w:eastAsia="uk-UA"/>
        </w:rPr>
        <w:t>Індекси. В цьому параграфі розглядають основні властивості індексів, їх загальна характеристика. Індекси по простому і складеному модулю розглядаються в окремих підпунктах.</w:t>
      </w:r>
    </w:p>
    <w:p>
      <w:pPr>
        <w:pStyle w:val="Normal"/>
        <w:rPr/>
      </w:pPr>
      <w:r>
        <w:rPr>
          <w:lang w:val="uk-UA" w:eastAsia="uk-UA"/>
        </w:rPr>
        <w:t>Кожен параграф проілюстровано прикладами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bookmarkStart w:id="0" w:name="__RefHeading___Toc295681768"/>
      <w:bookmarkEnd w:id="0"/>
      <w:r>
        <w:rPr>
          <w:lang w:val="uk-UA" w:eastAsia="en-US"/>
        </w:rPr>
        <w:t>1. Конгруенції та їх основні властиво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Припустимо, що т є натуральне число; розглядатимемо цілі числа у зв'язку з остачами від ділення їх на це натуральне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 w:eastAsia="uk-UA"/>
        </w:rPr>
        <w:t xml:space="preserve"> яке називають модулем. Згідно з теоремою про ділення з остачею кожному числу а відповідатиме певна остача і від ділення а на т:</w:t>
      </w:r>
    </w:p>
    <w:p>
      <w:pPr>
        <w:pStyle w:val="Normal"/>
        <w:tabs>
          <w:tab w:val="clear" w:pos="709"/>
          <w:tab w:val="left" w:pos="726" w:leader="none"/>
        </w:tabs>
        <w:rPr>
          <w:rStyle w:val="Style14"/>
          <w:lang w:val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Style w:val="Style14"/>
          <w:lang w:val="uk-UA"/>
        </w:rPr>
        <w:t xml:space="preserve">, </w:t>
      </w:r>
      <w:r>
        <w:rPr>
          <w:b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Style w:val="Style14"/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4"/>
          <w:lang w:val="uk-UA" w:eastAsia="uk-UA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Якщо двом цілим числам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 w:eastAsia="uk-UA"/>
        </w:rPr>
        <w:t xml:space="preserve"> і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відповідає одна й та сама остач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 w:eastAsia="uk-UA"/>
        </w:rPr>
        <w:t xml:space="preserve"> від ділення їх на т, то вони називаються </w:t>
      </w:r>
      <w:r>
        <w:rPr>
          <w:rStyle w:val="Style14"/>
          <w:lang w:val="uk-UA"/>
        </w:rPr>
        <w:t>конгруентними</w:t>
      </w:r>
      <w:r>
        <w:rPr>
          <w:lang w:val="uk-UA" w:eastAsia="uk-UA"/>
        </w:rPr>
        <w:t xml:space="preserve"> (або порівнянними) за модулем т. Це позначається символом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en-US"/>
        </w:rPr>
        <w:t xml:space="preserve"> </w:t>
      </w:r>
      <w:r>
        <w:rPr>
          <w:lang w:val="uk-UA" w:eastAsia="en-US"/>
        </w:rPr>
        <w:t>(1)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читається: а конгруентне з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за модулем 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>Деякі автори позначають це коротше:</w:t>
      </w:r>
    </w:p>
    <w:p>
      <w:pPr>
        <w:pStyle w:val="Normal"/>
        <w:tabs>
          <w:tab w:val="clear" w:pos="709"/>
          <w:tab w:val="left" w:pos="726" w:leader="none"/>
        </w:tabs>
        <w:rPr>
          <w:rStyle w:val="Style14"/>
          <w:lang w:val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Style w:val="Style14"/>
          <w:lang w:val="uk-UA"/>
        </w:rPr>
        <w:t xml:space="preserve"> </w:t>
      </w:r>
      <w:r>
        <w:rPr>
          <w:rStyle w:val="Style14"/>
          <w:lang w:val="uk-UA"/>
        </w:rPr>
        <w:t>(1')</w:t>
      </w:r>
    </w:p>
    <w:p>
      <w:pPr>
        <w:pStyle w:val="Normal"/>
        <w:tabs>
          <w:tab w:val="clear" w:pos="709"/>
          <w:tab w:val="left" w:pos="726" w:leader="none"/>
        </w:tabs>
        <w:rPr>
          <w:rStyle w:val="Style14"/>
          <w:lang w:val="uk-UA" w:eastAsia="uk-UA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>Співвідношення (1) [або (1')] між числами називають конгруенцією, або порівняння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Приклади. </w:t>
      </w:r>
      <w:r>
        <w:rPr>
          <w:lang w:val="uk-UA" w:eastAsia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 xml:space="preserve">; </w:t>
      </w:r>
      <w:r>
        <w:rPr>
          <w:lang w:val="uk-UA" w:eastAsia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 xml:space="preserve">; </w:t>
      </w:r>
      <w:r>
        <w:rPr>
          <w:lang w:val="uk-UA" w:eastAsia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Теорема 1. </w:t>
      </w:r>
      <w:r>
        <w:rPr>
          <w:rStyle w:val="Style13"/>
          <w:lang w:val="uk-UA"/>
        </w:rPr>
        <w:t xml:space="preserve">Конгруентність чисел </w:t>
      </w:r>
      <w:r>
        <w:rPr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Style w:val="Style13"/>
          <w:lang w:val="uk-UA"/>
        </w:rPr>
        <w:t xml:space="preserve"> </w:t>
      </w:r>
      <w:r>
        <w:rPr>
          <w:lang w:val="uk-UA" w:eastAsia="uk-UA"/>
        </w:rPr>
        <w:t xml:space="preserve">і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Style w:val="Style13"/>
          <w:lang w:val="uk-UA"/>
        </w:rPr>
        <w:t xml:space="preserve"> за модулем </w:t>
      </w:r>
      <w:r>
        <w:rPr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Style13"/>
          <w:lang w:val="uk-UA"/>
        </w:rPr>
        <w:t xml:space="preserve"> рівнознач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а) </w:t>
      </w:r>
      <w:r>
        <w:rPr>
          <w:rStyle w:val="Style13"/>
          <w:lang w:val="uk-UA"/>
        </w:rPr>
        <w:t xml:space="preserve">можливості подати а у формі </w:t>
      </w:r>
      <w:r>
        <w:rPr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>
          <w:rStyle w:val="Style13"/>
          <w:lang w:val="uk-UA"/>
        </w:rPr>
        <w:t xml:space="preserve">, де </w:t>
      </w:r>
      <w:r>
        <w:rPr>
          <w:i/>
          <w:iCs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Style w:val="Style13"/>
          <w:lang w:val="uk-UA"/>
        </w:rPr>
        <w:t xml:space="preserve"> - ціл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б) </w:t>
      </w:r>
      <w:r>
        <w:rPr>
          <w:rStyle w:val="Style13"/>
          <w:lang w:val="uk-UA"/>
        </w:rPr>
        <w:t xml:space="preserve">подільності </w:t>
      </w:r>
      <w:r>
        <w:rPr>
          <w:i/>
          <w:iCs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Style w:val="Style13"/>
          <w:lang w:val="uk-UA"/>
        </w:rPr>
        <w:t xml:space="preserve"> - </w:t>
      </w:r>
      <w:r>
        <w:rPr>
          <w:i/>
          <w:iCs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Style w:val="Style13"/>
          <w:lang w:val="uk-UA"/>
        </w:rPr>
        <w:t xml:space="preserve"> </w:t>
      </w:r>
      <w:r>
        <w:rPr>
          <w:lang w:val="uk-UA" w:eastAsia="uk-UA"/>
        </w:rPr>
        <w:t xml:space="preserve">н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Style13"/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>Властивості:</w:t>
      </w:r>
    </w:p>
    <w:p>
      <w:pPr>
        <w:pStyle w:val="Normal"/>
        <w:rPr/>
      </w:pPr>
      <w:r>
        <w:rPr>
          <w:lang w:val="uk-UA" w:eastAsia="uk-UA"/>
        </w:rPr>
        <w:t>1. Для конгруенції справджуються закони: рефлективності, симетричності і транзитивності, тобто відповідн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a)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б) з конгруенції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 xml:space="preserve"> випливає, що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в) якщо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 xml:space="preserve"> і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 xml:space="preserve">, то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2. </w:t>
      </w:r>
      <w:r>
        <w:rPr>
          <w:rStyle w:val="Style13"/>
          <w:lang w:val="uk-UA"/>
        </w:rPr>
        <w:t>Конгруенції за одним і тим самим модулем можна почленно додавати (або віднімат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>Висновок 1. Доданок, що стоїть у якій-небудь частині конгруенції, можна переносити в іншу частину, змінивши знак на протилеж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>Висновок 2. Можна додати до обох частин або відняти від обох частин конгруенції одне й те саме чис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Висновок 3. </w:t>
      </w:r>
      <w:r>
        <w:rPr>
          <w:rStyle w:val="Style13"/>
          <w:lang w:val="uk-UA"/>
        </w:rPr>
        <w:t>До кожної частини конгруенції можна додати (або відняти від неї) довільне число, кратне модул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>3. Конгруенції за одним і тим самим модулем можна почленно перемножа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Висновок 1. </w:t>
      </w:r>
      <w:r>
        <w:rPr>
          <w:rStyle w:val="Style13"/>
          <w:lang w:val="uk-UA"/>
        </w:rPr>
        <w:t>Обидві частини конгруенції можна помножити на одне й те саме ціле чис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Висновок 2. </w:t>
      </w:r>
      <w:r>
        <w:rPr>
          <w:rStyle w:val="Style13"/>
          <w:lang w:val="uk-UA"/>
        </w:rPr>
        <w:t>Обидві частини конгруенції можна підносити до одного й того самого цілого невід'ємного степеня, тобто якщо</w:t>
      </w:r>
      <w:r>
        <w:rPr>
          <w:lang w:val="uk-UA" w:eastAsia="uk-UA"/>
        </w:rPr>
        <w:t xml:space="preserve">.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 xml:space="preserve">, то </w:t>
      </w:r>
      <w:r>
        <w:rPr>
          <w:lang w:val="uk-UA" w:eastAsia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 xml:space="preserve">, де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 w:eastAsia="uk-UA"/>
        </w:rPr>
        <w:t xml:space="preserve"> - ціле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 w:eastAsia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4. </w:t>
      </w:r>
      <w:r>
        <w:rPr>
          <w:rStyle w:val="Style13"/>
          <w:lang w:val="uk-UA"/>
        </w:rPr>
        <w:t>Обидві частини конгруенції можна поділити на їхній спільний дільник, якщо він взаємно простий з моду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>5. Обидві частини конгруенції і модуль можна помножити на одне й те саме натуральне чис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>6. Обидві частини конгруенції і модуль можна поділити на будь-який їхній спільний дільник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lang w:val="uk-UA"/>
        </w:rPr>
      </w:pPr>
      <w:r>
        <w:rPr>
          <w:rStyle w:val="Style13"/>
          <w:lang w:val="uk-UA"/>
        </w:rPr>
        <w:t>7. Якщо конгруенція має місце за кількома модулями, то вона матиме місце і за модулем, що дорівнює їхньому найменшому спільному кратному.</w:t>
      </w:r>
    </w:p>
    <w:p>
      <w:pPr>
        <w:pStyle w:val="Style20"/>
        <w:rPr/>
      </w:pPr>
      <w:r>
        <w:rPr>
          <w:rStyle w:val="Style13"/>
          <w:lang w:val="uk-UA"/>
        </w:rPr>
        <w:t>теорія конгруенція ейлер фер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 xml:space="preserve">8. Якщо конгруенція має місце за модулем </w:t>
      </w:r>
      <w:r>
        <w:rPr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Style13"/>
          <w:lang w:val="uk-UA"/>
        </w:rPr>
        <w:t xml:space="preserve">, то вона матиме місце і за будь-яким дільником </w:t>
      </w:r>
      <w:r>
        <w:rPr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Style w:val="Style13"/>
          <w:lang w:val="uk-UA"/>
        </w:rPr>
        <w:t xml:space="preserve"> цього моду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>9. Якщо одна частина конгруенції і модуль діляться на яке-небудь ціле число, то і друга частина конгруенції ділиться на це чис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 xml:space="preserve">10. Числа </w:t>
      </w:r>
      <w:r>
        <w:rPr>
          <w:i/>
          <w:iCs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Style w:val="Style13"/>
          <w:lang w:val="uk-UA"/>
        </w:rPr>
        <w:t xml:space="preserve"> і </w:t>
      </w:r>
      <w:r>
        <w:rPr>
          <w:i/>
          <w:iCs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Style w:val="Style13"/>
          <w:lang w:val="uk-UA"/>
        </w:rPr>
        <w:t xml:space="preserve">, конгруентні між собою за модулем </w:t>
      </w:r>
      <w:r>
        <w:rPr>
          <w:i/>
          <w:iCs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Style13"/>
          <w:lang w:val="uk-UA"/>
        </w:rPr>
        <w:t>, мають з ним один і той самий найбільший спільний дільник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Візьмемо деяке натуральне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взаємно просте з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розглянемо послідовні степе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. Всі числа цієї нескінченної множини розподілені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класах, отже, принаймні один з цих класів повинен містити нескінченну множину степен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Узявши з цього класу два степе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і позначивши їх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матиме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скільки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сліду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им чином, для де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має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причому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оді і при будь-якому натуральн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матиме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що доводить існування нескінченної множини степен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що належать клас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lang w:val="uk-UA"/>
        </w:rPr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. Ферма для простого модуля, а Л. Ейлеру для будь-якого модуля вдалося вказати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при яких має місце рів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Відповідні теореми, ми їх називатимемо теоремами Ферма - Ейлера, є основою всієї теорії порівнянь і широко використовуються як в теоретичних дослідженнях, так і в арифметичних застосуваннях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rStyle w:val="Style14"/>
          <w:lang w:val="uk-UA"/>
        </w:rPr>
        <w:t>Теорема Ферма</w:t>
      </w:r>
      <w:r>
        <w:rPr>
          <w:lang w:val="uk-UA"/>
        </w:rPr>
        <w:t xml:space="preserve">. Для будь-якого прост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і будь-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що не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>, справедливе порівня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4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rStyle w:val="Style14"/>
          <w:lang w:val="uk-UA"/>
        </w:rPr>
        <w:t xml:space="preserve">Теорема Ейлера. </w:t>
      </w:r>
      <w:r>
        <w:rPr>
          <w:lang w:val="uk-UA"/>
        </w:rPr>
        <w:t xml:space="preserve">Для будь-якого моду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і будь-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взаємно простого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, справедливе порівня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Cs w:val="36"/>
          <w:lang w:val="uk-UA" w:eastAsia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Cs w:val="36"/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Ознаки подільно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озрізняють загальні ознаки, що мають силу для будь-якого m і власні - для окремих значень m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гальну ознаку подільності виражає правило, за допомогою якого по цифрах числа N записаного в системі числення з основою g, можна судити про подільність його на інше число m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Французький математик Блез Паскаль (1623-1662) знайшов загальну ознаку подільності. Її можна сформулювати наступним чин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еорема 7 (загальна ознака подільності Паскаля). Для того, щоб число N, записане в довільній g-ітій системі числення у вигляд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ілилося на число m, необхідно і достатньо, щоб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ділилося на m (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- цифри числа N, 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- абсолютно найменші вирахування відповідних степенів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uk-UA"/>
        </w:rPr>
        <w:t xml:space="preserve"> по модулю m, і = 1, 2.,n). Доведення.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- абсолютно найменше вирахування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по модулю m, (i = 1, 2., n). То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</w:t>
      </w:r>
      <w:r>
        <w:rPr>
          <w:lang w:val="uk-UA"/>
        </w:rPr>
        <w:t>(1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исло N ділиться на m тоді і тільки тоді, коли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>(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 рівнянь (1) і (2) і їх транзитивності отримуємо умову, рівносильну умові (2)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(3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 доведеного випливає: для того, щоб N ділилося на т, необхідно і достатньо, щоб Q ділилося на m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еорема доведе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 наслідок із загальної ознаки Паскаля витікають різні ознаки подільності. Розглянемо деякі з них (найчастіше використовувані на практиці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слідок 1. Нехай m - дільник числа g - 1. Для того, щоб число, записане в g-ітій системі числення, ділилося на m, необхідно і достатньо, щоб сума його цифр ділилася на m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оведення. В даному випадк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; тоді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бто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а тому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ким чином, для того, щоб N ділилося на m, необхідно і достатньо, щоб сума цифр цього числа ділилася на m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чисел, записаних в десятковій системі, з формульованої ознаки випливають відомі ознаки подільності на 9 і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слідок 2. Нехай m - дільник числа g + I. Для того, щоб число, записане в g-ітій системі числення, ділилося на m, необхідно і достатньо, щоб різниця між сумами цифр на парних і непарних місцях ділилася на m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оведення. В даному випадку Звідси витікає затвердження слідства. Для чисел, записаних в десятковій системі, отримує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;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чисел, записаних в десятковій системі, отримуємо відому ознаку подільності на 11: для того, щоб число ділилося на 11, необхідно і достатньо, щоб різниця між сумами цифр на парних і непарних місцях ділилася на 11. Наприклад, число 25 697 058 не ділиться на 11, оскільки різниця (2 + 6 + 7 + 5) - (5 + 9 + 0 + 8) = 20-22 == - 2 не ділиться на 1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Число 905 784 ділиться на 1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Наслідок 3. Нехай m - дільник числ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>. Для того, щоб число, записане в g-ітій системі числення, ділилося на m, необхідно і достатньо, щоб число, записане останніми k цифрами даного числа, ділилося на m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Доведення. В даному випадк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до, а т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ba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(*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 (*) витікає твердження наслід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чисел, записаних в десятковій системі, із наслідку 3 випливає цілий ряд ознак подільност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1) Основ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 xml:space="preserve"> (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) ділиться на 2, 5, 1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цьому випадку отримаємо ознаки подільності на 2, 5, 1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) Для подільності числа на 2 необхідно і достатньо, щоб остання цифра була парн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) Для подільності числа на 5 необхідно і достатньо, щоб остання цифра ділилася на 5 (остання цифра 0 або 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) Для подільності числа на 10 необхідно і достатньо, щоб воно закінчувалося ну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2) Дільником числ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(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) є числа 4, 25, 50, 10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стосовуючи наслідок 3, отримуємо ознаки подільності на 4, 25, 50, 10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окрема, для того, щоб число ділилося на 4, необхідно і достатньо, щоб число, записане останніми двома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) цифрами, ділилося на 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3) Аналогічно можна вивести ознаки подільності на дільників числ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тобто на числа 8, 125,. Тут потрібно розглядати число, записане останніми трьома цифрами даного чис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еорема 8. Для того, щоб число ділилося на 7, або на 11, або на 13, необхідно і достатньо, щоб різниця між числом записаним останніми трьома цифрами, і числом, записаним цифрами, які залишилися даного числа (або навпаки), ділилася на 7, або на 11, або на 1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оведення. Будь-яке число N можна представити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- число, записане останніми трьома цифрами числа N, а n - цифрами, які залишилися (приклад: 829 296 = 829 1000 + 296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пишемо N так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відси отримаєм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ч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 (4) слідує висновок: для того, щоб число N ділилося на 7, або на 11, або на 13, необхідно і достатньо, щоб число n - Q (або Q - n) ділилося на 7, або на 11, або на 1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клад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Чи ділиться число 56 704 на одне з чисел: 7, 11, 13? Знаходимо: Q - n = 704 - 56 = 648. Але число 648 не ділиться ні на 7, ні на 11, ні на 13; отже, і дане число не ділиться ні на одне з чисел: 7, 11, 1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 Чи ділиться число 454 111 на 7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454 - 111 = 343, 343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lang w:val="uk-UA"/>
        </w:rPr>
        <w:t>7; отже, 454 111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lang w:val="uk-UA"/>
        </w:rPr>
        <w:t>7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Cs w:val="36"/>
          <w:lang w:val="uk-UA" w:eastAsia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Cs w:val="36"/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bookmarkStart w:id="1" w:name="__RefHeading___Toc295681770"/>
      <w:bookmarkEnd w:id="1"/>
      <w:r>
        <w:rPr>
          <w:lang w:val="uk-UA" w:eastAsia="en-US"/>
        </w:rPr>
        <w:t>3. Перевірка арифметичних дій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еорія порівнянь дає наступний спосіб перевірки арифметичних дій. Вибираємо деякий модуль m і замінюємо великі числа а, b, c, над якими нам треба виконуємо дії (додавання, віднімання, множення, піднесення до степеня), невеликими числами а', b', с' порівнянними з ними по модулю m. Виконавши дії над а, b, c ми такі ж дії виконуємо над а', b', с', якщо дії виконані правильно, то результати цих дій над а, b, c,. і над а', b', с',. мають бути порівнянні по модулю m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ійсно, згідно за властивостями як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…</w:t>
      </w:r>
      <w:r>
        <w:rPr>
          <w:lang w:val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ля перевірки співвідношення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представляємо його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>. Використання цього способу перевірки, звичайно, має сенс лише тоді, коли знаходження таких чисел а', b', с' може бути здійснено легко і швидко. Для цього зазвичай як модуль m вибирають m=9 або m=11. Кожне число, записане в десятковій системі числення, порівнюємо з сумою його цифр по модулю 9, так що ми можемо сформулювати наступний спосіб „перевірки за допомогою дев'ятк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кожного числа обчислюється остача від ділення на 9 суми цифр. Виконуючи дії над числами, виконуємо такі ж дії над цими остачами. Результат даних дій над цими остачами повинен відрізнятися від суми цифр шуканого результату на число, кратне дев'я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вичайно, якщо помилка така, що різниця між знайденою і дійсною величинами кратна 9, то вона при цьому способі перевірки не буде помічена. По модулю m = 11 кожне число, записане в десятковій системі числення, буде порівнянне з сумою цифр, узятих справа. наліво поперемінно із знаками „плюс" і „мінус"; тому ми можемо сформулювати наступний спосіб „перевірки за допомогою одинадцяти". Для кожного числа обчислюється остача від ділення на 11 суми цифр, узятих поперемінно справа наліво зі знаками „плюс" і „мінує". Результат даних дій над цими остачами повинен відрізнятися від суми узятих поперемінно зі знаками „плюс" і „мінус" справа наліво цифр шуканого: результату на число, кратне 11. Якщо помилка буде кратна 11, вона не буде помічена при цьому способі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складних обчисленнях має сенс проводити дві перевірки: одну за допомогою модуля 9, а іншу за допомогою модуля 11. В цьому випадку помилка не буде помічена лише, якщо вона кратна 99, що, звичайно, буває дуже рід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клади.1) Перевірити за допомогою модуля 9, чи вірний результат множення 73416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8539 = 626 89922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находимо, що сума цифр першого множника 21=3 (mod 9), а другого 25 = 7 (mod 9). Сума цифр добутку дорівнює 48 і дійсно відрізняється від 3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7 = 21 на число, кратне 9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) З допомогою, модуля 11 перевірити результат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9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75926373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Сума цифр основи, узятих поперемінно із знаками „плюс" і „мінус", 7-9+1-3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7 (mod 11). Відповідна сума для результату, рівна - 9, відрізняється від 73 = 343 на число, кратне одинадця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) Перевірити за допомогою модулів 9 і 11, чи вірно, щ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91313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47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ума цифр діленого 42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6 (mod 9), дільника 30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3 (mod 9) і частки 32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5 (mod 9). Добуток 3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5=15 відрізняється від 6 на число, кратне 9. Перевіряємо за допомогою модуля 11. Знакозмінна сума цифр діленого, дільника і частки рівні відповідно 22, 2 і 14. Добуток 2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14 = 28 відрізняється від 22 на число, не кратне 11, так що результат не вірний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Cs w:val="36"/>
          <w:lang w:val="uk-UA" w:eastAsia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Cs w:val="36"/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4. Визначення члена цифр періоду при перетворенні звичайного дробу в десятковий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>З елементарної арифметики відомо, що звичайний нескоротний дріб у перетворюється в скінченний десятковий дріб тоді і тільки тоді, коли канонічний розклад знаменника не містить простих множників відмінних від 2 і 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Нехай </w:t>
      </w: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 w:eastAsia="uk-UA"/>
        </w:rPr>
        <w:t xml:space="preserve"> нескоротний дріб і канонічний розклад знаменник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містить прості числа, відмінні від 2 і 5; перетворюватимемо такий дріб у десятко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>Нескінченний десятковий дріб, десяткові знаки якого періодично повторюються, називається періодичним, десятковим дробом. Якщо десяткові знаки повторюються, починаючи з першого, то десятковий дріб називається чистим періодичним, у противному разі він називається мішаним періодичним дроб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Теорема 1. Якщо </w:t>
      </w:r>
      <w:r>
        <w:rPr>
          <w:i/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Style w:val="Style13"/>
          <w:lang w:val="uk-UA"/>
        </w:rPr>
        <w:t xml:space="preserve"> </w:t>
      </w:r>
      <w:r>
        <w:rPr>
          <w:b/>
          <w:i/>
          <w:lang w:val="uk-UA" w:eastAsia="uk-UA"/>
        </w:rPr>
        <w:t>нескоротний дріб і (</w:t>
      </w:r>
      <w:r>
        <w:rPr>
          <w:b/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i/>
          <w:lang w:val="uk-UA" w:eastAsia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  <w:lang w:val="uk-UA" w:eastAsia="uk-UA"/>
        </w:rPr>
        <w:t>10) = 1, то цей дріб перетворюється у чистий періодичний десятковий дріб; число цифр у періоді</w:t>
      </w:r>
      <w:r>
        <w:rPr>
          <w:rStyle w:val="Style13"/>
          <w:lang w:val="uk-UA"/>
        </w:rPr>
        <w:t xml:space="preserve"> </w:t>
      </w:r>
      <w:r>
        <w:rPr>
          <w:b/>
          <w:i/>
          <w:lang w:val="uk-UA" w:eastAsia="uk-UA"/>
        </w:rPr>
        <w:t xml:space="preserve">дробу дорівнює </w:t>
      </w:r>
      <w:r>
        <w:rPr>
          <w:b/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/>
          <w:i/>
          <w:lang w:val="uk-UA" w:eastAsia="uk-UA"/>
        </w:rPr>
        <w:t xml:space="preserve">, де </w:t>
      </w:r>
      <w:r>
        <w:rPr>
          <w:b/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/>
          <w:i/>
          <w:lang w:val="uk-UA" w:eastAsia="uk-UA"/>
        </w:rPr>
        <w:t xml:space="preserve"> - показник, до - якого належить число 10 за модулем </w:t>
      </w:r>
      <w:r>
        <w:rPr>
          <w:b/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i/>
          <w:lang w:val="uk-UA" w:eastAsia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Доведення. Справді, не порушуючи загальності міркувань, можна нескоротний дріб </w:t>
      </w: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 w:eastAsia="uk-UA"/>
        </w:rPr>
      </w:r>
      <m:oMath xmlns:m="http://schemas.openxmlformats.org/officeDocument/2006/math"/>
      <w:r>
        <w:rPr>
          <w:lang w:val="uk-UA" w:eastAsia="uk-UA"/>
        </w:rPr>
        <w:t xml:space="preserve"> вважати правильним (якщо він неправильний, тобт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, то. ми спочатку виділимо цілу частину); отже,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 w:eastAsia="uk-UA"/>
        </w:rPr>
        <w:t xml:space="preserve">можна вважати рівним одному з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 xml:space="preserve"> чисел, менших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і взаємно простих з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Перетворюватимемо дріб </w:t>
      </w: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 w:eastAsia="uk-UA"/>
        </w:rPr>
        <w:t xml:space="preserve"> у десятковий за загальними правил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>для цього поділимо спочатку 10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 w:eastAsia="uk-UA"/>
        </w:rPr>
        <w:t xml:space="preserve"> н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позначаючи через </w:t>
      </w:r>
      <w:r>
        <w:rPr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 w:eastAsia="uk-UA"/>
        </w:rPr>
        <w:t xml:space="preserve"> частку і через </w:t>
      </w:r>
      <w:r>
        <w:rPr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 w:eastAsia="uk-UA"/>
        </w:rPr>
        <w:t xml:space="preserve"> - остачу від цього ділення, отримаєм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 w:eastAsia="uk-UA"/>
        </w:rPr>
        <w:t xml:space="preserve">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Тепер поділимо </w:t>
      </w:r>
      <w:r>
        <w:rPr>
          <w:lang w:val="uk-UA" w:eastAsia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 w:eastAsia="uk-UA"/>
        </w:rPr>
        <w:t xml:space="preserve"> н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>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 w:eastAsia="uk-UA"/>
        </w:rPr>
        <w:t xml:space="preserve">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далі ділимо </w:t>
      </w:r>
      <w:r>
        <w:rPr>
          <w:lang w:val="uk-UA" w:eastAsia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 w:eastAsia="uk-UA"/>
        </w:rPr>
        <w:t xml:space="preserve"> н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>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 w:eastAsia="uk-UA"/>
        </w:rPr>
        <w:t xml:space="preserve">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>і т.д. Такий процес нескінченний, бо щоразу будуть остачі</w:t>
      </w:r>
      <w:r>
        <w:rPr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 w:eastAsia="uk-UA"/>
        </w:rPr>
        <w:t xml:space="preserve">, менші від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і взаємно прості з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. Справді,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 w:eastAsia="uk-UA"/>
        </w:rPr>
        <w:t xml:space="preserve">,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 w:eastAsia="uk-UA"/>
        </w:rPr>
        <w:t xml:space="preserve"> за умовою, тому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 w:eastAsia="uk-UA"/>
        </w:rPr>
        <w:t xml:space="preserve"> і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 w:eastAsia="uk-UA"/>
        </w:rPr>
        <w:t xml:space="preserve">; аналогічно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 w:eastAsia="uk-UA"/>
        </w:rPr>
        <w:t xml:space="preserve">, а тому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 w:eastAsia="uk-UA"/>
        </w:rPr>
        <w:t xml:space="preserve"> і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Звідси випливає, що різних остач при зазначеному діленні буде не більш, як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 xml:space="preserve">. Це означає, що не пізніш як через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 xml:space="preserve"> кроків ми дістанемо повторення остач, а отже, й повторення цифр час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Для доведення теореми залишається показати, що перше повторення настане після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 ділень, де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 - показник, до якого належить 10 за модулем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причому перша остача, яка повторюється, саме и буде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 w:eastAsia="uk-UA"/>
        </w:rPr>
        <w:t xml:space="preserve">. Тому знайдений дріб буде чистим періодичним з числом цифр у періоді, яке дорівнює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Але для доведення цих тверджень досить встановити, що коли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- найменший показник, для якого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>, (1)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то при діленні н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будь-якого числ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і взаємно простого з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остач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 w:eastAsia="uk-UA"/>
        </w:rPr>
        <w:t xml:space="preserve"> повториться тільки після визначення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 цифр час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>Справді, конгруенція (1) еквівалентна конгруенції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(2)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Ця конгруенція саме й показує, що приписавши до числ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 w:eastAsia="uk-UA"/>
        </w:rPr>
        <w:t xml:space="preserve">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 нулів, що відповідає визначенню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 послідовних цифр частки, дістанемо при діленні </w:t>
      </w:r>
      <w:r>
        <w:rPr>
          <w:lang w:val="uk-UA" w:eastAsia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lang w:val="uk-UA" w:eastAsia="uk-UA"/>
        </w:rPr>
        <w:t xml:space="preserve"> н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остачу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 w:eastAsia="uk-UA"/>
        </w:rPr>
        <w:t xml:space="preserve">. Через те що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-найменше невід'ємне число, для якого мають місце конгруенції (1) і (2), то жодна остача не може повторитись раніш як через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 ділень. Зокрема, при діленні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н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 w:eastAsia="uk-UA"/>
        </w:rPr>
        <w:t xml:space="preserve"> перша остача, що повторюється, саме й буде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 w:eastAsia="uk-UA"/>
        </w:rPr>
        <w:t xml:space="preserve"> причому вона повториться точно через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 ділень. Цим теорему доведе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Бачимо,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 залежить тільки від знаменника нашого дробу і, звичайно, від основи нашої системи числення, тобто від числа g = 10. Тому два дроби </w:t>
      </w: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 w:eastAsia="uk-UA"/>
        </w:rPr>
        <w:t xml:space="preserve"> і </w:t>
      </w:r>
      <w:r>
        <w:rPr>
          <w:lang w:val="uk-UA" w:eastAsia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 w:eastAsia="uk-UA"/>
        </w:rPr>
        <w:t xml:space="preserve">, які задовольняють умову теореми </w:t>
      </w:r>
      <w:r>
        <w:rPr>
          <w:lang w:val="uk-UA"/>
        </w:rPr>
        <w:t>1, матимуть одну й ту саму довжину періоду при перетворенні їх у десяткові дроб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Приклад. Знайти довжину періоду, який утворюється при перетворенні дробів </w:t>
      </w:r>
      <w:r>
        <w:rPr>
          <w:lang w:val="uk-UA" w:eastAsia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 w:eastAsia="uk-UA"/>
        </w:rPr>
        <w:t xml:space="preserve">, де </w:t>
      </w:r>
      <w:r>
        <w:rPr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 w:eastAsia="uk-UA"/>
        </w:rPr>
        <w:t xml:space="preserve"> - будь-яке ціле, взаємно-просте з 21 у десяткові. Тут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lang w:val="uk-UA" w:eastAsia="uk-UA"/>
        </w:rPr>
        <w:t>; ділим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У частці маємо 6 цифр, беручи до уваги й 0, який відповідає першій дев′ятці. Отже,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 w:eastAsia="uk-UA"/>
        </w:rPr>
        <w:t>, тобто шуканий період складається з 6 циф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Теорема 2. Якщо </w:t>
      </w: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 w:eastAsia="uk-UA"/>
        </w:rPr>
        <w:t xml:space="preserve"> </w:t>
      </w:r>
      <w:r>
        <w:rPr>
          <w:b/>
          <w:i/>
          <w:lang w:val="uk-UA" w:eastAsia="uk-UA"/>
        </w:rPr>
        <w:t xml:space="preserve">нескоротний дріб і </w:t>
      </w:r>
      <w:r>
        <w:rPr>
          <w:b/>
          <w:bCs/>
          <w:i/>
          <w:iCs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lang w:val="uk-UA" w:eastAsia="uk-UA"/>
        </w:rPr>
        <w:t xml:space="preserve">, де </w:t>
      </w:r>
      <w:r>
        <w:rPr>
          <w:b/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lang w:val="uk-UA" w:eastAsia="uk-UA"/>
        </w:rPr>
        <w:t xml:space="preserve">, то цей дріб перетворюється у мішаний періодичний десятковий дріб; число цифр у періоді дробу дорівнює </w:t>
      </w:r>
      <w:r>
        <w:rPr>
          <w:b/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/>
          <w:i/>
          <w:lang w:val="uk-UA" w:eastAsia="uk-UA"/>
        </w:rPr>
        <w:t xml:space="preserve">де </w:t>
      </w:r>
      <w:r>
        <w:rPr>
          <w:b/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/>
          <w:i/>
          <w:lang w:val="uk-UA" w:eastAsia="uk-UA"/>
        </w:rPr>
        <w:t xml:space="preserve"> - показник, якому належить 10 за модулем </w:t>
      </w:r>
      <w:r>
        <w:rPr>
          <w:b/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  <w:i/>
          <w:lang w:val="uk-UA" w:eastAsia="uk-UA"/>
        </w:rPr>
        <w:t xml:space="preserve">; число цифр до періоду дорівнює </w:t>
      </w:r>
      <w:r>
        <w:rPr>
          <w:b/>
          <w:bCs/>
          <w:i/>
          <w:iCs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/>
          <w:i/>
          <w:lang w:val="uk-UA" w:eastAsia="uk-UA"/>
        </w:rPr>
        <w:t xml:space="preserve"> де </w:t>
      </w:r>
      <w:r>
        <w:rPr>
          <w:b/>
          <w:i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/>
          <w:i/>
          <w:lang w:val="uk-UA" w:eastAsia="uk-UA"/>
        </w:rPr>
        <w:t xml:space="preserve"> - найбільше з чисел </w:t>
      </w:r>
      <w:r>
        <w:rPr>
          <w:b/>
          <w:bCs/>
          <w:i/>
          <w:iCs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i/>
          <w:lang w:val="uk-UA" w:eastAsia="uk-UA"/>
        </w:rPr>
        <w:t xml:space="preserve"> або </w:t>
      </w:r>
      <w:r>
        <w:rPr>
          <w:b/>
          <w:bCs/>
          <w:i/>
          <w:iCs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  <w:i/>
          <w:lang w:val="uk-UA" w:eastAsia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Доведення. Справді, нехай дріб </w:t>
      </w: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 w:eastAsia="uk-UA"/>
        </w:rPr>
        <w:t xml:space="preserve"> - нескоротний, причому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 w:eastAsia="uk-UA"/>
        </w:rPr>
        <w:t xml:space="preserve">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 w:eastAsia="uk-UA"/>
        </w:rPr>
        <w:t xml:space="preserve">,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  <w:t xml:space="preserve">Помножимо </w:t>
      </w: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 w:eastAsia="uk-UA"/>
        </w:rPr>
        <w:t xml:space="preserve"> на </w:t>
      </w:r>
      <w:r>
        <w:rPr>
          <w:lang w:val="uk-UA" w:eastAsia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>
          <w:lang w:val="uk-UA" w:eastAsia="uk-UA"/>
        </w:rPr>
        <w:t>; після скорочення в знаменнику множників 2 і 5 отримаєм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  <w:lang w:val="uk-UA" w:eastAsia="uk-UA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 w:eastAsia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де дріб </w:t>
      </w:r>
      <w:r>
        <w:rPr>
          <w:lang w:val="uk-UA" w:eastAsia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 w:eastAsia="uk-UA"/>
        </w:rPr>
        <w:t xml:space="preserve"> - нескоротний і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 w:eastAsia="uk-UA"/>
        </w:rPr>
        <w:t xml:space="preserve">. За теоремою 1, цей дріб перетворюється у чистий періодичний з числом цифр у періоді, яке дорівнює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, де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 - показник, до якого належить 10 за модулем </w:t>
      </w:r>
      <w:r>
        <w:rPr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 w:eastAsia="uk-UA"/>
        </w:rPr>
        <w:t xml:space="preserve">. Щоб з нього дістати дріб </w:t>
      </w: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 w:eastAsia="uk-UA"/>
        </w:rPr>
        <w:t xml:space="preserve">, треба </w:t>
      </w:r>
      <w:r>
        <w:rPr>
          <w:lang w:val="uk-UA" w:eastAsia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 w:eastAsia="uk-UA"/>
        </w:rPr>
        <w:t xml:space="preserve"> поділити на </w:t>
      </w:r>
      <w:r>
        <w:rPr>
          <w:lang w:val="uk-UA" w:eastAsia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>
          <w:lang w:val="uk-UA" w:eastAsia="uk-UA"/>
        </w:rPr>
        <w:t xml:space="preserve">, тобто перенести кому в знайденому періодичному дробі на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uk-UA" w:eastAsia="uk-UA"/>
        </w:rPr>
        <w:t xml:space="preserve"> знаків ліворуч. У результаті отримаємо мішаний періодичний дріб з числом цифр до періоду, що дорівнює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uk-UA" w:eastAsia="uk-UA"/>
        </w:rPr>
        <w:t>. Цим теорему доведе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Приклад.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lang w:val="uk-UA" w:eastAsia="uk-UA"/>
        </w:rPr>
        <w:t xml:space="preserve">; маємо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 w:eastAsia="uk-UA"/>
        </w:rPr>
        <w:t xml:space="preserve">. Знайдемо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>, тобто показник, до якого належить 10 за модулем 7. Маєм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,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Отже,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 w:eastAsia="uk-UA"/>
        </w:rPr>
        <w:t xml:space="preserve"> (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 можна знайти згідно з зауваженням зробленим вище). Таким способом усі дроби виду </w:t>
      </w: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lang w:val="uk-UA" w:eastAsia="uk-UA"/>
        </w:rPr>
        <w:t xml:space="preserve">, де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 w:eastAsia="uk-UA"/>
        </w:rPr>
        <w:t>, перетворюються в мішані періодичні дроби з числом цифр у періоді, яке дорівнює 6, і з числом цифр до періоду яке дорівнює 2. Так наприклад, безпосередньо переконуємось,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1428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>Розглянемо обернену задачу: знайти звичайний дріб, який відповідає заданому періодичному дроб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  <w:t xml:space="preserve">Нехай дано чистий періодичний дріб: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 w:eastAsia="uk-UA"/>
        </w:rPr>
        <w:t xml:space="preserve">де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 w:eastAsia="uk-UA"/>
        </w:rPr>
        <w:t xml:space="preserve"> - ціла частина, тобто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 w:eastAsia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  <w:t>аб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uk-UA"/>
        </w:rPr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  <w:t>а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 w:eastAsia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  <w:t xml:space="preserve">де число </w:t>
      </w:r>
      <w:r>
        <w:rPr>
          <w:lang w:val="uk-UA" w:eastAsia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 w:eastAsia="uk-UA"/>
        </w:rPr>
        <w:t xml:space="preserve"> зображається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 w:eastAsia="uk-UA"/>
        </w:rPr>
        <w:t xml:space="preserve"> дев'ятками. Отже отримаєм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 w:eastAsia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rStyle w:val="Style14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>тобто для того, щоб перетворити чистий періодичний дріб у звичайний, треба період дробу зробити чисельником, а в знаменнику написати стільки дев'яток, скільки цифр у періоді, і знайдений дріб додати до цілої частини. Нехай тепер дано мішаний періодичний дріб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lang w:val="uk-UA" w:eastAsia="uk-UA"/>
        </w:rPr>
        <w:t xml:space="preserve"> </w:t>
      </w:r>
      <w:r>
        <w:rPr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  <w:t>Його можна подати так: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uk-UA"/>
        </w:rPr>
      </w:pP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bar>
      </m:oMath>
      <w:r>
        <w:rPr>
          <w:lang w:val="uk-UA" w:eastAsia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</m:sSub>
                  </m:e>
                </m:bar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ba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9"/>
          <w:tab w:val="left" w:pos="726" w:leader="none"/>
        </w:tabs>
        <w:rPr>
          <w:rStyle w:val="Style14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 xml:space="preserve">Звідси виводимо таке правило: щоб перетворити мішаний періодичний дріб у звичайний, треба від числа, що стоїть між комою і другим періодом (тобто від числа </w:t>
      </w:r>
      <w:r>
        <w:rPr>
          <w:bCs/>
          <w:lang w:val="uk-UA" w:eastAsia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>
          <w:lang w:val="uk-UA" w:eastAsia="uk-UA"/>
        </w:rPr>
        <w:t xml:space="preserve">), відняти число, яке стоїть між комою і першим періодом (тобто число </w:t>
      </w:r>
      <w:r>
        <w:rPr>
          <w:bCs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lang w:val="uk-UA" w:eastAsia="uk-UA"/>
        </w:rPr>
        <w:t>), і цю різницю зробити чисельником; у знаменнику треба написати стільки дев'яток, скільки цифр у періоді, й після них - стільки нулів, скільки цифр між комою й першим періодом, і цей дріб додати до цілої частини N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4"/>
          <w:lang w:val="uk-UA"/>
        </w:rPr>
        <w:t>Зауваження. Можна відразу перетворити періодичний дріб у звичайний неправильний дріб (не виділяючи цілої частини). Для цього треба цифри цілої частини вважати цифрами, що стоять до періоду, й застосувати правило для перетворення мішаного періодичного дробу в звичайний. При такій побудові знаменника цифри цілої частини враховувати не слі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4"/>
          <w:lang w:val="uk-UA"/>
        </w:rPr>
        <w:t>Приклад.</w:t>
      </w:r>
    </w:p>
    <w:p>
      <w:pPr>
        <w:pStyle w:val="Normal"/>
        <w:tabs>
          <w:tab w:val="clear" w:pos="709"/>
          <w:tab w:val="left" w:pos="726" w:leader="none"/>
        </w:tabs>
        <w:rPr>
          <w:rStyle w:val="Style14"/>
          <w:b/>
          <w:b/>
          <w:lang w:val="uk-UA" w:eastAsia="uk-UA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>
          <w:rStyle w:val="Style14"/>
          <w:lang w:val="uk-UA"/>
        </w:rPr>
        <w:t xml:space="preserve">, або </w:t>
      </w:r>
      <w:r>
        <w:rPr>
          <w:b/>
          <w:bCs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>
          <w:rStyle w:val="Style14"/>
          <w:lang w:val="uk-UA"/>
        </w:rPr>
        <w:t>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Cs w:val="36"/>
          <w:lang w:val="uk-UA" w:eastAsia="en-US"/>
        </w:rPr>
      </w:pPr>
      <w:r>
        <w:rPr/>
      </w:r>
    </w:p>
    <w:p>
      <w:pPr>
        <w:pStyle w:val="Heading1"/>
        <w:ind w:hanging="0"/>
        <w:rPr>
          <w:lang w:val="uk-UA" w:eastAsia="en-US"/>
        </w:rPr>
      </w:pPr>
      <w:bookmarkStart w:id="2" w:name="__RefHeading___Toc295681772"/>
      <w:bookmarkEnd w:id="2"/>
      <w:r>
        <w:rPr>
          <w:lang w:val="uk-UA" w:eastAsia="en-US"/>
        </w:rPr>
        <w:t>5. Індекси. Загальні властиво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гальновідомо, яке велике значення в різних розділах математики і особливо в обчислювальній практиці мають логарифми. У теорії чисел вводиться схожий з логарифмами апарат, який ми називатимемо індексами. Логарифмом b за основою а, як відомо, називається показник степеня а, рівний b. У теорії чисел аналогічно цьому розглядають показник степеня а, порівнянною з b по даному модулю m, і такий показник називають індексом b по модулю m і основою 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значення 1. Нехай (а,m) = l, (b,m) = 1; число s називається індексом b по модулю m і основою а, як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ким чином, згідно з означенням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(1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uk-UA"/>
        </w:rPr>
        <w:t xml:space="preserve">, то з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слідує також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бто індекс числа b є також індексом і всіх чисел з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uk-UA"/>
        </w:rPr>
        <w:t xml:space="preserve">, і ми можемо таке число s називати індексом клас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значення 2. Нехай (а, m) =l, (b, m) = 1. s називається індексом клас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uk-UA"/>
        </w:rPr>
        <w:t xml:space="preserve"> пo модулю m і основою а, якщо по цьому модулю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клади. Нехай модуль m =13, основа а = 2,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, і для будь-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буде також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обт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, і в той же час, оскіль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маємо також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Нехай модуль m = 21, основа а = 5.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бто по модулю 21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. По цьому модулю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не існує, оскільки не існує s таког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що як основу взяти число а, що не є первісним коренем по модулю m, то індекси будуть існувати не для всіх чисел, взаємно простих з модулем m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еорема 1. Нехай g-будь-який первісний корінь по модулю m. Для кожного числа b, взаємно простого з модулем m, існують індекси за основою g, тобто існують s такі, що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Безліч всіх таких індексів s для даного фіксованого b збігається з не від′ємними числами деякого класу по модул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ластивості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. Нехай g - первісний корінь по модулю m, (b,m) = 1; порівняння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>(2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ає місце тоді і лише тоді, коли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(3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. Нехай g - первісний корінь по модулю m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 То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3. Нехай g - первісний корінь по модулю m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 То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d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</w:t>
      </w:r>
      <w:r>
        <w:rPr>
          <w:lang w:val="uk-UA"/>
        </w:rPr>
        <w:t>(5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4. Нехай g - первісний корінь по модулю m, (а,m) = l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 то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(6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значення 2. Якщ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 під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uk-UA"/>
        </w:rPr>
        <w:t xml:space="preserve"> розумітимем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бто індекс будь-якого числа з клас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uk-UA"/>
        </w:rPr>
        <w:t xml:space="preserve"> пo модулю m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5. Нехай g - первісний корінь по модул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 тод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≡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Індекси по простому модулю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обливо велике значення має випадок, коли модуль - просте число. Оскільки, по будь-якому простому модулю р існують первісні корені, то, узявши за основу який-небудь з них, отримаємо систему індексів, в якій кожне число, що не ділиться на р, матиме свої індекси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Індекси кожного такого числа згідно з теоремою 1 є невід′ємні числа деякого класу по модулю р-1, а теореми а теореми 2-5 дають наступні правила операцій з індексами по модулю р.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якщо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ind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і, навпаки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ind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иходи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nind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ind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nd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корочено тут скрізь опущений знак g, який вказує основу, яка передбачається однаковою в лівій і правою частинах. Всі індексовані числа передбачаються що діляться на 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 простому модулю р для кожного числа існує безліч індексів, порівнянних по модулю р - 1, і як індекс можна брати будь-яке з них. Зазвичай зі всіх можливих значень індексів по даній основі беруть найменше; при такому виборі індексів вони мають значення менші ніж р -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блиці індексів для простих модулів р містять індекси чисел від 1 до р - 1. Для кожного такого числа і всіх порівнянних з ним по модулю р в таблиці вказується індекс, який являє собою одне з чисел: 0,1., р - 1. У деяких таблицях як індекс одиниці вказується не 0, а р - 1. Таблиці індексів складалися багатьма авторами. У 1839 р. таблиці індексів для простих чисел, менших чим 1000, були опубліковані Якобі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i w:val="false"/>
          <w:i w:val="false"/>
          <w:iCs/>
          <w:caps w:val="false"/>
          <w:smallCaps w:val="false"/>
          <w:szCs w:val="32"/>
          <w:lang w:val="uk-UA"/>
        </w:rPr>
      </w:pPr>
      <w:r>
        <w:rPr>
          <w:i w:val="false"/>
          <w:iCs/>
          <w:caps w:val="false"/>
          <w:smallCaps w:val="false"/>
          <w:szCs w:val="32"/>
          <w:lang w:val="uk-UA"/>
        </w:rPr>
        <w:t>Індекси по складеному модул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ля складених модулів вигляд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>, де р - просте число (р&gt;2), існують первісні корені, і тому для будь-якого числа, взаємно простого з таким модулем, існують індекс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клад. Скласти таблицю індексів по модулю 27 з основою g = 5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Власні дільники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 рівні 1, 2,3. Оскіль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 незрівнянні з 1 по модулю 9, то 5 - первісний корінь по модул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а отже і по модул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тримуємо послідовн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,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,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5"/>
        <w:gridCol w:w="467"/>
        <w:gridCol w:w="355"/>
        <w:gridCol w:w="355"/>
        <w:gridCol w:w="467"/>
        <w:gridCol w:w="467"/>
        <w:gridCol w:w="467"/>
        <w:gridCol w:w="469"/>
        <w:gridCol w:w="468"/>
        <w:gridCol w:w="468"/>
        <w:gridCol w:w="468"/>
        <w:gridCol w:w="468"/>
        <w:gridCol w:w="469"/>
        <w:gridCol w:w="468"/>
        <w:gridCol w:w="468"/>
        <w:gridCol w:w="468"/>
        <w:gridCol w:w="468"/>
        <w:gridCol w:w="469"/>
      </w:tblGrid>
      <w:tr>
        <w:trPr>
          <w:trHeight w:val="6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63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da</m:t>
                </m:r>
              </m:oMath>
            </m:oMathPara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осить мати таблиці індексів по модулях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val="uk-UA"/>
        </w:rPr>
        <w:t xml:space="preserve"> з основами g, що є непарними первісними корен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еорема 2. Нехай g-непарний первісний корінь по модул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; тоді кожен індекс числа а по модул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val="uk-UA"/>
        </w:rPr>
        <w:t xml:space="preserve">і основою g є індексом а по модул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val="uk-UA"/>
        </w:rPr>
        <w:t xml:space="preserve"> і основою g. Теорема 3.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два числа вигляд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>
          <w:lang w:val="uk-UA"/>
        </w:rPr>
        <w:t xml:space="preserve">порівнянні по модул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val="uk-UA"/>
        </w:rPr>
        <w:t xml:space="preserve"> тоді і тільки тоді, коли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еорема 4.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будь-яке непарне число порівнянне по модул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val="uk-UA"/>
        </w:rPr>
        <w:t xml:space="preserve"> з одним і тільки одним числом з множини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,5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значення 3. Індексом непарного числа а по модул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називається пара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 така,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ку пару ( (u, v)) інколи записуватимемо також у вигляді ind a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клад. Пара ( (0, 0)) є індексом 1 по будь-якому модул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Дійсн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значення 4. Дві пари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 називаються порівнянними по подвійному модул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як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орівнянність пар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 по подвійному модул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писуватимемо у вигляді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чевидно, що дві пари, порівнянні по подвійному модулю з однією і тією ж третьою, порівнянні між соб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еорема 5.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тоді і тільки тоді, коли індекс а порівнянний з індексом b пo подвійному модул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,2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значення 5. Сумою індексів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азивається індекс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Теорема 6.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для модул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val="uk-UA"/>
        </w:rPr>
        <w:t xml:space="preserve"> індекс добутку непарних чисел порівнянний з сумою індексів співмножників по подвійному модул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,2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Індекси можна застосовувати для обчислення залишків від ділення на заданий модул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добуток з двома або декількома співмножниками і, зокрема, степенів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Маючи таблицю індексів по модул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щоб знайти остачу від діле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де вс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взаємно прості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ми шукану остачу позначає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і записуєм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дексуючи попереднє рівняння отримуєм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≡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находимо в таблиці індекс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, так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ind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відси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 частинному випадку, як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ми отримуємо прийом для обчислення остачі від ділення на модул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степе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клад. Користуючись таблицею індексів, знайти остачу від ділення на 61 числ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ind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ind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У таблицях по модулю 61 з підставою g=59 або g=-2 знаходи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lang w:val="uk-UA"/>
        </w:rPr>
        <w:t>, так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а значенням індексу знаходимо х. Число 24 є індексом 20, так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x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ind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bSup>
      </m:oMath>
      <w:r>
        <w:rPr>
          <w:lang w:val="uk-UA"/>
        </w:rPr>
        <w:t xml:space="preserve">, то для знаходження остачі від діленн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добутку або степеня знаходимо остач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uk-UA"/>
        </w:rPr>
        <w:t xml:space="preserve"> при діленні на модулі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bSup>
      </m:oMath>
      <w:r>
        <w:rPr>
          <w:lang w:val="uk-UA"/>
        </w:rPr>
        <w:t xml:space="preserve"> потім розв′язуємо систему рівнянь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остача від ділення н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lang w:val="uk-UA"/>
        </w:rPr>
        <w:t xml:space="preserve"> знаходимо іншими методами (без вживання теорії індексів) або розглядаємо індекси по модул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ми можемо представи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bSup>
      </m:oMath>
      <w:r>
        <w:rPr>
          <w:lang w:val="uk-UA"/>
        </w:rPr>
        <w:t xml:space="preserve">і знаходимо за допомогою індексів остачі від діленн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bSup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клад. Знайти остачу від ділення на 1242 числ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находимо остач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від ділення по модулю 27 з основ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знаходим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ак щ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о модулю 27 знаход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d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lang w:val="uk-UA"/>
        </w:rPr>
        <w:t>, так щ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находимо остач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ід ділення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lang w:val="uk-UA"/>
        </w:rPr>
        <w:t xml:space="preserve"> на 23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d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Розв’язуючи систе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знаход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24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Остача рівна 127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ана курсова робота стосується теорії конгруенцій, зокрема застосуванню конгруенцій: ознаки подільності, перевірка арифметичних дій, перетворення десяткового дробу у звичайний, індекси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Style13">
    <w:name w:val="Стиль курсив"/>
    <w:qFormat/>
    <w:rPr>
      <w:rFonts w:cs="Times New Roman"/>
      <w:iCs/>
    </w:rPr>
  </w:style>
  <w:style w:type="character" w:styleId="Style14">
    <w:name w:val="Стиль полужирный"/>
    <w:qFormat/>
    <w:rPr>
      <w:rFonts w:cs="Times New Roman"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>
      <w:lang w:val="uk-UA"/>
    </w:rPr>
  </w:style>
  <w:style w:type="paragraph" w:styleId="Style19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размещено"/>
    <w:basedOn w:val="Normal"/>
    <w:qFormat/>
    <w:pPr/>
    <w:rPr>
      <w:color w:val="FFFFFF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3:00Z</dcterms:created>
  <dc:creator>Юляшка</dc:creator>
  <dc:description/>
  <cp:keywords/>
  <dc:language>en-US</dc:language>
  <cp:lastModifiedBy>SYSTEM</cp:lastModifiedBy>
  <dcterms:modified xsi:type="dcterms:W3CDTF">2011-09-01T02:53:00Z</dcterms:modified>
  <cp:revision>2</cp:revision>
  <dc:subject/>
  <dc:title>Розрізняють загальні ознаки, що мають силу для будь-якого m  і  приватні — для окремих значень m</dc:title>
</cp:coreProperties>
</file>