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УКРАИНЫ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ВРИЧЕСКИЙ НАЦИОНАЛЬНЫЙ УНИВЕРСИТЕТ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. В.И.ВЕРНАДСКОГО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РЧЕНСКИЙ ЭКОНОМИКО-ГУМАНИТАРНЫ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Анатомо-физиологические особенности детей и подростк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 «Гигиен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чь, 20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АНАТОМО-ФИЗИОЛОГИЧЕСКИЕ ОСОБЕННОСТИ СЕРДЕЧНО-СОСУДИСТОЙ, ДЫХАТЕЛЬНОЙ И НЕРВОНОЙ СИСТЕМЫ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АЗДЕЛ 2. АНАТОМО-ФИЗИОЛОГИЧЕСКИЕ ОСОБЕННОСТИ КОСТНО-МЫШЕЧНОЙ, ПИЩЕВАРИТЕЛЬНОЙ, ЭНДОКРИННОЙ СИСТЕМ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м возрастом принято считать возраст от рождения до наступления полового созревания. У большинства детей этот период охватывает первые 14 лет жизни. Однако динамика роста и динамика развития у ребёнка на его протяжении далеко не одинаковы, и каждому возрастному «подпериоду» характерны свои анатомо-физиологические особенности. Наиболее наглядно об этом свидетельствуют пропорции тела ребёнка. У новорождённого, например, длина головы составляет 1/4 длины тела, тогда как у взрослого человека — 1/8, у детей раннего возраста относительно короче по отношению к общей длине тела нижние конечности и длиннее туловище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и масса тела ребёнка особенно активно увеличиваются на первом году жизни, затем интенсивность этого процесса уменьшается и отмечаются период ускоренного роста — вытяжения (с 5 до 7 и с 10 до 12 лет) и период округления, когда интенсивнее нарастает масса тела (с 3 до 5 и с 8 до 11 лет). В период полового созревания опять идёт более активное увеличение и длины, и массы тел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личественными тесно связаны и качественные изменения в организме ребёнка, которые важно учитывать в процессе ухода за ним и воспитания. Так, с ростом и увеличением массы тела связано развитие мышечной и костной систем, изменение поверхности тела, двигательных и других функций организма. Для каждого органа тела ребёнка также имеются свои закономерности нарастания массы, качественного созревания его структуры и совершенствования функций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АНАТОМО-ФИЗИОЛОГИЧЕСКИЕ ОСОБЕННОСТИ СЕРДЕЧНО-СОСУДИСТОЙ, ДЫХАТЕЛЬНОЙ И НЕРВОНОЙ СИСТЕ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анатомический физиологический ребенок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детском возрасте органы кровообращения имеют ряд анатомических особенностей, которые отражаются на функциональной способности сердц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ворожденного сердце относительно велико и составляет 0,8% от массы тела. К 3 годам жизни масса сердца становится равной 0,5%, то есть начинает соответствовать сердцу взрослого. Детское сердце растет неравномерно: наиболее энергично в первые два года жизни и в период созревания; до 2 лет наиболее интенсивно растут предсердия, с 10 лет — желудочки. Однако во все периоды детства увеличение объема сердца отстает от роста тела. Сердце новорожденного ребенка имеет округлую форму, что связано с недостаточным развитием желудочков и сравнительно большими размерами предсердий. К 6 годам форма сердца приближается к овальной, свойственной сердцу взрослого. Положение сердца зависит от возраста ребенка. У новорожденных и детей первых двух лет жизни из-за высокого стояния диафрагмы сердце расположено горизонтально, к 2—3 годам оно принимает косое положение. Толщина стенок правого и левого желудочков у новорожденных почти одинакова. В дальнейшем рост происходит неравномерно: из-за большей нагрузки толщина левого желудочка увеличивается более значительно, чем правого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детей раннего возраста сосуды относительно широкие. Просвет вен приблизительно равен просвету артерий. Вены растут более интенсивно и к 15—16 годам становятся в 2 раза шире артерий. Аорта до 10 лет уже легочной артерии, постепенно их диаметры становятся одинаковыми, в период полового созревания аорта по ширине превосходит легочный ствол. Капилляры хорошо развиты. Их проницаемость значительно выше, чем у взрослых. Ширина и обилие капилляров предрасполагают к застою крови, что является одной из причин более частого развития у детей первого года жизни некоторых заболеваний, например пневмоний и остеомиелит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ртериальный пульс у детей более частый, чем у взрослых; это связано с более быстрой сокращаемостью сердечной мышцы ребенка, меньшим влиянием на сердечную деятельность блуждающего нерва и более высоким уровнем обмена веществ. Повышенные потребности тканей в крови удовлетворяются не за счет большего систолического (ударного) объема, а за счет более частых сердечных сокращений. Наибольшая частота сердечных сокращений (ЧСС) отмечается у новорожденных (120—140 в 1 мин). С возрастом она постепенно уменьшается; к году ЧСС составляет 110—120 в 1 мин, к 5 годам — 100, к 10 годам — 90, к 12—13 годам — 80—70 в 1 мин. Пульс в детском возрасте отличается большой лабильностью. Крик, плач, физическое напряжение, подъем температуры вызывают его заметное учащение. Для пульса детей характерна дыхательная аритмия: на вдохе он учащается, на выдохе — урежается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 у детей к рождению сформированы. Слизистая оболочка их богато снабжена кровеносными сосудами, покрыта слоем слизи, которая движется со скоростью 0,25-1 см/мин. Особенностью бронхов у детей является то, что эластичные и мышечные волокна развиты слабо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альное дерево разветвляется до бронхов 21-го порядка. С возрастом количество ветвей и их распределение остаются постоянными. Размеры бронхов интенсивно меняются на первом году жизни и в периоде полового созревания. Их основу составляют хрящевые полукольца в раннем детском возрасте. Бронхиальные хрящи очень эластичные, податливые, мягкие и легко смещаются. Правый бронх шире левого и является продолжением трахеи, поэтому в нем чаще обнаруживаются инородные тел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ождения ребенка в бронхах формируется цилиндрический эпителий с мерцательным аппаратом. При гиперемии бронхов и их отеке резко снижается их просвет (вплоть до полного его закрытия)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развитие дыхательной мускулатуры способствует слабому кашлевому толчку у маленького ребенка, что может привести к закупорке слизью мелких бронхов, а это, в свою очередь, приводит к инфицированию легочной ткани, нарушению очистительной дренажной функции бронхов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растом по мере роста бронхов, появлением широких просветов бронхов, продуцированием бронхиальными железами менее вязкого секрета реже встречаются острые заболевания бронхо - легочной системы по сравнению с детьми более раннего возраст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е у детей, как и у взрослых, делятся на доли, доли на сегменты. Легкие имеют дольчатое строение, сегменты в легких отделены друг от друга узкими бороздами и перегородками из соединительной ткани. Основной структурной единицей являются альвеолы. Число их у новорожденного в 3 раза меньше, чем у взрослого человека. Альвеолы начинают развиваться с 4-6-недельного возраста, их формирование происходит до 8 лет. После 8 лет легкие у детей увеличиваются за счет линейного размера, параллельно нарастает дыхательная поверхность легких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легких можно выделить следующие периоды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рождения до 2 лет, когда происходит интенсивный рост альвеол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 2 до 5 лет, когда интенсивно развивается эластическая ткань, формируются бронхи с перебронхиальными включениями легочной ткани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 5 до 7 лет окончательно формируются функциональные способности легких;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 7 до 12 лет, когда происходит дальнейшее увеличение массы легких за счет созревания легочной ткан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легких у детей является незрелость альвеол, они имеют небольшой объем. Это компенсируется учащением дыхания: чем младше ребенок, тем более поверхностное у него дыхание. Частота дыхания у новорожденного равна 60, у подростка – уже 16–18 дыхательных движений в 1 минуту. Завершается развитие легких к 20 годам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 и характерным показателем развития различных периодов детского возраста является становление центральной нервной системы. Вслед за совершенствованием функций анализаторов идет развитие сложной, присущей только человеку психической и психомоторной деятельности. При этом особенно выраженные изменения происходят на протяжении первого года жизни, когда каждый месяц сопровождается качественно новыми, ощутимыми показателями развития, позволяющими достаточно точно и объективно дифференцировать эти небольшие этапы жизни, что невозможно осуществить ни в каких других возрастных периодах. Так, появление первой улыбки в ответ на разговор взрослых происходит в возрасте 1 мес., в 4 мес. ребенок устойчиво встает на ножки при посторонней поддержке, появление лепета (произнесение отдельных слогов) - в 6 мес., реагирование на элементарные вопросы с указыванием при этом на предметы, о которых спрашивают, - 9 мес.; самостоятельная устойчивая опора на ножки - в 11 мес. и т.д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растом постепенно (первые простые осмысленные слова в 11 мес) развивается разговорная речь; к 3 годам речевой запас достигает 1200 - 1500 слов, ребенок начинает понимать смысл речи о событиях, не связанных с его личным опытом, говорит сложными фразам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арактерным показателем возрастной динамики ребенка первого года жизни является исчезновение у него специфических рефлексов, так называемых рефлексов обратного развития (примитивных, физиологических рефлексов новорожденных). Они обусловлены деятельностью преимущественно таламо-паллидарной системы ввиду незрелости коры головного мозга и по мере созревания последней подвергаются обратному развитию. Каждый из рефлексов (Робинсона, Моро, Магнуса - Клейна, поисковый, ладонно-ротовой, "заходящего солнца", "кукольных глаз", хоботковый, плавания, ползания, автоматической ходьбы и др.) исчезает в определенные возрастные интервалы, и к концу первого года жизни ребенок приобретает неврологический статус, уже практически идентичный взрослому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происходит дальнейшее усложнение и дифференцировка психического развития. Более выражено влияние тормозных процессов. Ребенок активно воспринимает окружающий мир, усваивает моральные понятия и представления об обязанностях, проявляет большой интерес к детям. Многие дети начинают читать и писать, легко овладевают элементами иностранного язык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периоде продолжается развитие сложных форм поведения, формируются индивидуальные особенности. У подростков все больше выявляются особенности поведения, связанные с гормональной перестройкой. Мышление отличается склонностью к абстрагированию и обобщению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АНАТОМО-ФИЗИОЛОГИЧЕСКИЕ ОСОБЕННОСТИ КОСТНО-МЫШЕЧНОЙ, ПИЩЕВАРИТЕЛЬНОЙ, ЭНДОКРИННОЙ СИСТЕМ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правильного развития ребенка является хорошо сформированная и функционирующая опорно-двигательная система. К моменту рождения структурная дифференцировка костной системы не закончена. Особенностью костной ткани у детей является то, что эпифизы трубчатых костей, костей кисти и стопы состоят из хрящевой ткан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ядра окостенения в хрящевой ткани закладываются на 7-8-й неделе внутриутробного развития эмбриона. После рождения ребенка костный скелет увеличивается, одновременно перестраивается структура костной ткани. У плода и новорожденного она имеет волокнистое строение, к 3–4 годам появляется пластинчатое строение костей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ная ткань детей содержит большее количество воды и органических веществ и меньшее – минеральных веществ. Эти особенности отличают кости ребенка от костей взрослого, они у ребенка более податливы, эластичны при давлении и сгибании. Они имеют меньшую хрупкость. В связи с более толстой надкостницей переломы у детей часто бывают поднадкостным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стей у них происходит благодаря хорошему кровоснабжению. После появления точек окостенения удлинение костей происходит за счет ростковой хрящевой ткани, которая находится между окостеневшим эпифизом и метафизом. Рост костей в толщину происходит за счет надкостницы, при этом со стороны костномозгового пространства происходит увеличение размера кости в поперечнике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цы детей нарастают к периоду полового развития. На первом году жизни они составляют 20–25 % массы тела, к 8 годам – 27 %, к 15 годам – 15–44 %. Увеличение мышечной массы происходит за счет изменения размера каждой миофибриллы. В развитии мышц важную роль играет соответствующий возрасту двигательный режим, в более старшем возрасте – занятия спортом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мышечной деятельности детей большую роль играют тренировки, повторяемость и совершенствование быстрых навыков. С ростом ребенка и развитием мышечного волокна увеличивается интенсивность нарастания мышечной силы. Показатели мышечной силы, определяемой с помощью динамометрии. Наибольшее увеличение силы мышц происходит в возрасте 17–18 лет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мышцы развиваются неравномерно. В первые годы жизни формируются крупные мышцы плеч и предплечий. До 5–6 лет развиваются двигательные умения, после 6–7 лет развиваются способности к письму, лепке, рисованию. С 8–9 лет нарастает объем мышц рук, ног, шеи, плечевого пояса. В период полового созревания отмечается прирост объема мышц рук, спины, ног. В 10–12 лет координация движений улучшается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е полового созревания из-за нарастания массы мышц появляются угловатость, неловкость, резкость движений. Физические упражнения в этот период должны быть строго определенного объем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двигательной нагрузки на мышцы (гипокинезии) возникает задержка развития мышц, могут развиться ожирение, вегетососудистая дистония, нарушение роста костей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молочные зубы, отличающиеся хрупкостью и нежностью, прорезываются у 6 – 7-месячных детей. К 1-му году жизни число зубов должно равняться 8, а к 2 годам – 20. В 6 – 7-летнем возрасте начинается процесс смены молочных зубов на постоянные: к 7 – 8-му году жизни ребенка меняются 4 внутренних резца, в 8 – 9 лет – 4 наружных резца, в 10 – 12 лет – 4 клыка и в 12 – 14 лет – 4 больших коренных зуба. У детей эмаль постоянных зубов более тонкая, чем у взрослых, легко подвергается перерождению. Поэтому столь важен бережный уход за ним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юнные железы, хотя уже сформированы к моменту рождения ребенка, тем не менее в первые 6 мес. жизни еще недостаточно функционируют. Это обусловливает определенную сухость слизистой оболочки полости рт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од ребенка покрыт нежной, легкоранимой слизистой оболочкой. Желудок интенсивно растет в течение первых месяцев и более медленно на 2-м году жизни. Его кислотообразующая функция еще плохо развита. Содержание в желудочном соке переваривающих ферментов невелико, особенно у годовалых детей и новорожденных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кишечника у малыша грудного возраста в 6 раз превышает длину тела (у взрослого в 4,5 раза). Покрывающая его слизистая оболочка нежна, обильно снабжена кровеносными и лимфатическими сосудами, поэтому питательные вещества лучше всасываются. Между тем мышечный слой кишечника и его эластические волокна развиты хуже, чем у взрослых. Это обусловливает более слабую перистальтику и склонность детей к запорам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ные анатомо-физиологические особенности органов пищеварения диктуют необходимость особого режима питания новорожденных и детей младшего возраста, тщательной кулинарной обработки пищи, более частого ее приема небольшими порциям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зменения происходят и в эндокринной системе. При этом ведущую роль играют гипоталамус, который является частью нервной системы и центральной эндокринной железой, а также гипофиз, половые железы, надпочечники и щитовидная железа. Масса гипофиза по сравнению с его массой в дошкольном возрасте увеличивается в 2 раза, размеры турецкого седла становятся больше у девушек, чем у юношей. Увеличивается и число клеток, участвующих в выделении гонадотропных гормонов: фолликулостимулирующего гормона (ФСГ), лютеинизирующего гормона (ЛГ) или гормона, стимулирующего интерстициальные клетки тестикул, адренокортикотропного гормона (АКТГ) и тиреотропного гормона (ТГ). Гонадотропные гормоны обусловливают созревание половых желез, стимуляцию биосинтеза их гормонов. ФСГ участвует в развитии половых желез у юношей, а у девушек – в росте фолликулов и в образовании эстрогенов в яичнике. ЛГ у девушек способствует превращению созревших фолликулов в желтое тело, а у юношей стимулирует образование андрогенов клетками Лейдига тестикул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исследователей считает, что биологический эффект андрогенов и эстрогенов зависит от преобладания одного из них. Однако нельзя исключить и особую реакцию тканей рецепторов, которая определяется генетическими и другими факторами. Так, при гинекомастии содержание андрогенов и эстрогенов может быть нормальным, а внешне эстрогенный эффект преобладает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монами роста являются соматотропный гормон (СТГ) гипофиза, гормоны щитовидной железы – тироксин и трийодтиронин, андроген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очечников и тестикул, а также инсулин. Действуют они в сочетании, но в различные периоды тем или иным из них принадлежит ведущая роль. У подростков наибольшее значение для роста тела в длину имеют андрогены надпочечников, а также гормоны щитовидной железы, которые вне зависимости от пола способствуют росту тела в длину. Роль андрогенов надпочечников и тестикул сказывается также на развитии вторичных половых признаков, наружных половых органов, спермато</w:t>
        <w:softHyphen/>
        <w:t>генезе и мутации голос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андрогенов, особенно андрогенов надпочечников, масса которых возрастает с 7 до 13 г, в физическом и половом развитии в связи с акселерацией у современных подростков начинает сказываться в более ранние сроки, чем это отмечалось ранее в литературе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огены оказывают также стимулирующее действие на биосинтез белка, усиливают развитие мышечной ткани, энхондральное окостенение и хондропластический рост костей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быточной продукции андрогены тормозят пролиферацию хрящевой ткани, стимулируют ее оссификацию и способствуют закрытию зон роста, а при их недостатке происходит торможение окостенения хрящ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стоянно растет и развивается и на каждом возрастном этапе своей жизни предстает в особом морфологическом, физиологическом и психологическом качествах, поэтому необходимо выделять ряд периодов, или этапов, развития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анатомо-физиологические особенности каждого периода имеют большое значение для научно обоснованной разработки медицинских, социальных и других мер охраны здоровья и развития ребенка. Поэтому периоды детства важны как для врачебной деятельности, так и для рекомендации адекватных режимов жизни, питания, воспитания, профилактики заболеваний и многого другого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ронин Л.Г. Физиология высшей нервной деятельности. - М., 1979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илова Н.Н. Психофизиология. - М., 2000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рмолаев Ю.А. Возрастная физиология. - М., 1985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рский Л.И. Физиологические основы обучения и воспитания. - Владимир, 1972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пин М.Р., Брыксина З.Г. Анатомия и физиология детей и подро-стков. - М., 2000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мирнов В.М. Нейрофизиология и высшая нервная деятельность детей и подростков. - М., 2000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зрастная физиология / Ю. А. Ермалаев. - М.: Высш. шк. 1985. 384 с., ил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. Физиология ВНД / Л. Г. Воронин. - М.: Высш. шк. 1979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зиология человека / под. ред. Н. В. Зимкина. - 3-е изд. - М.: Физкультура и спорт. 1964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1:00Z</dcterms:created>
  <dc:creator>User</dc:creator>
  <dc:description/>
  <cp:keywords/>
  <dc:language>en-US</dc:language>
  <cp:lastModifiedBy>SYSTEM</cp:lastModifiedBy>
  <dcterms:modified xsi:type="dcterms:W3CDTF">2011-09-01T02:51:00Z</dcterms:modified>
  <cp:revision>2</cp:revision>
  <dc:subject/>
  <dc:title/>
</cp:coreProperties>
</file>