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lineRule="auto" w:line="360"/>
        <w:jc w:val="center"/>
        <w:rPr>
          <w:sz w:val="28"/>
          <w:lang w:eastAsia="ar-SA"/>
        </w:rPr>
      </w:pPr>
      <w:r>
        <w:rPr>
          <w:sz w:val="28"/>
          <w:lang w:eastAsia="ar-SA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lineRule="auto" w:line="360"/>
        <w:jc w:val="center"/>
        <w:rPr>
          <w:bCs/>
          <w:sz w:val="28"/>
          <w:szCs w:val="20"/>
          <w:lang w:eastAsia="ar-SA"/>
        </w:rPr>
      </w:pPr>
      <w:r>
        <w:rPr>
          <w:bCs/>
          <w:sz w:val="28"/>
          <w:szCs w:val="20"/>
          <w:lang w:eastAsia="ar-SA"/>
        </w:rPr>
        <w:t>НАЦИОНАЛЬНЫЙ ИССЛЕДОВАТЕЛЬСКИЙ УНИВЕРСИТЕТ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lineRule="auto" w:line="360"/>
        <w:jc w:val="center"/>
        <w:rPr>
          <w:bCs/>
          <w:sz w:val="28"/>
          <w:szCs w:val="20"/>
          <w:lang w:eastAsia="ar-SA"/>
        </w:rPr>
      </w:pPr>
      <w:r>
        <w:rPr>
          <w:bCs/>
          <w:sz w:val="28"/>
          <w:szCs w:val="20"/>
          <w:lang w:eastAsia="ar-SA"/>
        </w:rPr>
        <w:t>«БЕЛГОРОДСКИЙ ГОСУДАРСТВЕННЫЙ УНИВЕРСИТЕТ»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lineRule="auto" w:line="360"/>
        <w:jc w:val="center"/>
        <w:rPr>
          <w:bCs/>
          <w:sz w:val="28"/>
          <w:szCs w:val="20"/>
          <w:lang w:eastAsia="ar-SA"/>
        </w:rPr>
      </w:pPr>
      <w:r>
        <w:rPr>
          <w:bCs/>
          <w:sz w:val="28"/>
          <w:szCs w:val="20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lineRule="auto" w:line="360"/>
        <w:jc w:val="center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ИСТОРИЧЕСКИЙ ФАКУЛЬТЕТ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lineRule="auto" w:line="360"/>
        <w:jc w:val="center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lineRule="auto" w:line="360"/>
        <w:jc w:val="center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КАФЕДРА ДОКУМЕНТОВЕДЕНИЯ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lineRule="auto" w: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пломная работа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lineRule="auto" w:line="360"/>
        <w:jc w:val="center"/>
        <w:rPr/>
      </w:pPr>
      <w:r>
        <w:rPr>
          <w:sz w:val="28"/>
          <w:szCs w:val="28"/>
        </w:rPr>
        <w:t>АНАЛИЗ ОРГАНИЗАЦИИ ДЕЛОПРОИЗВОДСТВА В ДОШКОЛЬНОМ УЧРЕЖДЕНИИ (НА ПРИМЕРЕ МУНИЦИПАЛЬНОГО ДОШКОЛЬНОГО ОБРАЗОВАТЕЛЬНОГО УЧРЕЖДЕНИЯ ДЕТСКОГО САДА 19 – ЦЕНТРА РАЗВИТИЯ РЕБЕНКА Г.РОССОШИ РОССОШАНСКОГО МУНИЦИПАЛЬНОГО РАЙОНА ВОРОНЕЖСКОЙ ОБЛАСТИ)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ки дневного отделения 5 курса 070606 группы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селевой Ирины Николаевны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567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444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чный руководитель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444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.и.н., ст.преподаватель Сергиенко М.А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444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4446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ецензент: к.и.н. Орехова М.С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4446" w:leader="none"/>
          <w:tab w:val="left" w:pos="567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4446" w:leader="none"/>
          <w:tab w:val="left" w:pos="567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567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5670" w:leader="none"/>
        </w:tabs>
        <w:spacing w:lineRule="auto" w:line="360"/>
        <w:jc w:val="center"/>
        <w:rPr>
          <w:b/>
          <w:b/>
          <w:sz w:val="28"/>
        </w:rPr>
      </w:pPr>
      <w:r>
        <w:rPr>
          <w:sz w:val="28"/>
          <w:szCs w:val="28"/>
        </w:rPr>
        <w:t>БЕЛГОРОД, 2011</w:t>
      </w:r>
      <w:r>
        <w:br w:type="page"/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А 1. ОБЩАЯ ХАРАКТЕРИСТИКА МУНИЦИПАЛЬНОГО ДОШКОЛЬНОГО ОБРАЗОВАТЕЛЬНОГО УЧРЕЖДЕНИЯ ЦЕНТРА РАЗВИТИЯ РЕБЕНКА – ДЕТСКОГО САДА №19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lineRule="auto" w:line="360"/>
        <w:rPr/>
      </w:pPr>
      <w:r>
        <w:rPr>
          <w:sz w:val="28"/>
          <w:szCs w:val="28"/>
        </w:rPr>
        <w:t>§ 1. История создания, основные направления и организация деятельности МДОУ №19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§ 2. Организационно-правовой статус МДОУ №19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А 2. ОРГАНИЗАЦИЯ ДЕЛОПРОИЗВОДСТВА В МДОУ №19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567" w:leader="none"/>
          <w:tab w:val="left" w:pos="127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§</w:t>
        <w:tab/>
        <w:t xml:space="preserve"> 1.</w:t>
        <w:tab/>
        <w:t xml:space="preserve"> Должностные обязанности сотрудника, ответственного за делопроизводство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§ 2. Основные управленческие документы МДОУ №19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§ 3. Оперативное и архивное хранение документов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lineRule="auto" w:line="360"/>
        <w:rPr/>
      </w:pPr>
      <w:r>
        <w:rPr>
          <w:sz w:val="28"/>
          <w:szCs w:val="28"/>
        </w:rPr>
        <w:t>ГЛАВА 3. НАПРАВЛЕНИЯ СОВЕРШЕНСТВОВАНИЯ ДОКУМЕНТАЦИОННОГО ОБЕСПЕЧЕНИЯ ДЕЯТЕЛЬНОСТИ МДОУ №19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§ 1. Разработка должностной инструкции делопроизводителя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§ 2. Разработка инструкции по делопроизводству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ИБЛИОГРАФИЧЕСКИЙ СПИСОК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ЛОЖЕНИЯ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sz w:val="28"/>
        </w:rPr>
      </w:pPr>
      <w:r>
        <w:rPr>
          <w:b/>
          <w:sz w:val="28"/>
        </w:rPr>
        <w:t>ВВЕДЕНИЕ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b/>
          <w:sz w:val="28"/>
        </w:rPr>
        <w:t xml:space="preserve">Актуальность исследования </w:t>
      </w:r>
      <w:r>
        <w:rPr>
          <w:sz w:val="28"/>
        </w:rPr>
        <w:t>заключается в том, что организация работы с документами – это одна из составных частей процессов управления и принятия управленческих решений, которая существенно влияет на оперативность и качество управления. Каждый этап процесса принятия управленческого решения в дошкольном образовательном учреждении самым тесным образом связан с документационным обеспечением управления. В современном обществе дошкольным образовательным учреждениям требуется системный подход к организации управления, следовательно, возникает необходимость документационного обеспечения управленческой деятельности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</w:rPr>
        <w:t>Документационное обеспечение управления в дошкольных образовательных учреждениях требует создания многих видов управленческих документов, без которых невозможно решать задачи планирования, финансирования, оперативного управления, кадрового обеспечения деятельности учреждения. Основные задачи делопроизводства в дошкольном учреждении – это сокращение информационных потоков до оптимального минимума и обеспечение упрощения и удешевления процессов сбора, обработки и передачи информации с помощью новейших технологий автоматизации этих процессов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sz w:val="28"/>
        </w:rPr>
      </w:pPr>
      <w:r>
        <w:rPr>
          <w:sz w:val="28"/>
        </w:rPr>
        <w:t>Таким образом, качество управления дошкольным образовательным учреждением напрямую зависит от уровня организации делопроизводства.</w:t>
      </w:r>
      <w:r>
        <w:rPr>
          <w:b/>
          <w:sz w:val="28"/>
        </w:rPr>
        <w:t xml:space="preserve"> </w:t>
      </w:r>
      <w:r>
        <w:rPr>
          <w:sz w:val="28"/>
        </w:rPr>
        <w:t>При этом, с ростом дошкольных образовательных учреждений и численности сотрудников вопрос об эффективности документационного обеспечения управления становится все более актуальным. К числу наиболее актуальных проблем можно отнести такие направления, как информационно-документационный менеджмент, электронный документооборот, защиту информации, создание электронных архивов и т.д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b/>
          <w:sz w:val="28"/>
        </w:rPr>
        <w:t>Степень изученности проблемы.</w:t>
      </w:r>
      <w:r>
        <w:rPr>
          <w:sz w:val="28"/>
        </w:rPr>
        <w:t xml:space="preserve"> При написании дипломной работы использовались законодательные и нормативно-методические документы, опубликованные и неопубликованные источники, справочная, исследовательская, научная литература, периодические издания и специальная литература.</w:t>
      </w:r>
    </w:p>
    <w:p>
      <w:pPr>
        <w:pStyle w:val="1"/>
        <w:shd w:fill="auto" w:val="clear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/>
        <w:ind w:firstLine="709"/>
        <w:rPr/>
      </w:pPr>
      <w:r>
        <w:rPr>
          <w:sz w:val="28"/>
        </w:rPr>
        <w:t>Отечественным документоведением к настоящему времени накоплен значительный объем знаний, отраженный в сборниках статей, учебных и методических пособиях, материалах конференций. К сожалению, до сих пор нет крупных монографических исследований по теме нашего исследования. Опубликованные работы представлены в основном учебниками и учебными пособиями и т.д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Кроме того, при написании дипломной работы были использованы учебные пособия В.И. Андреевой, Т.В. Кузнецовой, </w:t>
      </w:r>
      <w:r>
        <w:rPr>
          <w:sz w:val="28"/>
          <w:szCs w:val="28"/>
          <w:lang w:val="en-US"/>
        </w:rPr>
        <w:t>J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. Дорониной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2"/>
      </w:r>
      <w:r>
        <w:rPr>
          <w:sz w:val="28"/>
          <w:szCs w:val="28"/>
        </w:rPr>
        <w:t>, которые содержат информацию, необходимую для делопроизводителей о правилах составления документов по действующим стандартам. Рассмотрены нор- мативно-методическая база, основные понятия и терминология, общие правила работы с документами, включая компьютерные технологии подготовки текстовых и табличных документов. Раскрыты способы и методы оптимизации документооборота, обеспечения конфиденциальности информации. Представлены справочные данные, необходимые для подготовки деловых документов и ведения переписки, для работы с персональным компьютером, решения других вопросов, возникающих в повседневной работе делопроизводителя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В учебных пособиях Л.М. Маневцевой, Т.С. Орловой, Е.П. Смирновой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3"/>
      </w:r>
      <w:r>
        <w:rPr>
          <w:sz w:val="28"/>
          <w:szCs w:val="28"/>
        </w:rPr>
        <w:t xml:space="preserve"> представлены примеры заполнения основных документов учреждения: приказов о приеме, переводе, увольнении работников, справок по персоналу, командировочных удостоверений; приведены образцы оформления записей в трудовых книжках и личных делах работников, примерные образцы трудовых договоров по общеотраслевым должностям руководителей, специалистов, служащих и рабочих, а также примеры должностных инструкций работников. Пособие подготовлено с учетом требований ГОСТ Р 6.30—2003 и Правил ведения и хранения трудовых книжек и дает ответы на основные вопросы организации работы с документами по персоналу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Так же были использованы публикации в периодических изданиях - таких, как журнал «Делопроизводство»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4"/>
      </w:r>
      <w:r>
        <w:rPr>
          <w:sz w:val="28"/>
          <w:szCs w:val="28"/>
        </w:rPr>
        <w:t xml:space="preserve">, который целесообразно использовать в процессе изучения организации делопроизводства и путей его совершенствования. Тщательно разработанная тематическая группировка библиографических записей делает легко обозримым весь массив статей. При необходимости можно получить исчерпывающую информацию о степени освещенности и разработанности тех или иных тем. Ценно то, что эти сведения весьма полно раскрыты в обзорно-аналитических статьях составителя, вошедших в </w:t>
      </w:r>
      <w:r>
        <w:rPr>
          <w:bCs/>
          <w:sz w:val="28"/>
          <w:szCs w:val="28"/>
        </w:rPr>
        <w:t>структуру указателей содержания. Следует отметить публикации в журнале «Секретарское дело»</w:t>
      </w:r>
      <w:r>
        <w:rPr>
          <w:rStyle w:val="FootnoteCharacters"/>
          <w:rStyle w:val="FootnoteAnchor"/>
          <w:bCs/>
          <w:position w:val="0"/>
          <w:sz w:val="28"/>
          <w:sz w:val="28"/>
          <w:szCs w:val="28"/>
          <w:vertAlign w:val="baseline"/>
        </w:rPr>
        <w:footnoteReference w:id="5"/>
      </w:r>
      <w:r>
        <w:rPr>
          <w:bCs/>
          <w:sz w:val="28"/>
          <w:szCs w:val="28"/>
        </w:rPr>
        <w:t>, которые послужили одним из направлений определения актуальности задач для документирования управленческой деятельности учреждения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качестве </w:t>
      </w:r>
      <w:r>
        <w:rPr>
          <w:b/>
          <w:bCs/>
          <w:sz w:val="28"/>
          <w:szCs w:val="28"/>
        </w:rPr>
        <w:t>объекта исследования</w:t>
      </w:r>
      <w:r>
        <w:rPr>
          <w:bCs/>
          <w:sz w:val="28"/>
          <w:szCs w:val="28"/>
        </w:rPr>
        <w:t xml:space="preserve"> документационное обеспечение деятельности дошкольных образовательных учреждений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едметом исследования</w:t>
      </w:r>
      <w:r>
        <w:rPr>
          <w:bCs/>
          <w:sz w:val="28"/>
          <w:szCs w:val="28"/>
        </w:rPr>
        <w:t xml:space="preserve"> является документационное обеспечение управления детского сада №19 – Центра развития ребенка г. Россоши Россошанского муниципального района Воронежской области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Целью</w:t>
      </w:r>
      <w:r>
        <w:rPr>
          <w:bCs/>
          <w:sz w:val="28"/>
          <w:szCs w:val="28"/>
        </w:rPr>
        <w:t xml:space="preserve"> данной работы является изучение организации делопроизводства, а также разработка рекомендаций по совершенствованию документационного обеспечения управления детского сада №19 – Центра развития ребенка г. Россоши Россошанского муниципального района Воронежской области с учетом современной ситуации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Для достижения цели последовательно должны быть решены следующие </w:t>
      </w:r>
      <w:r>
        <w:rPr>
          <w:b/>
          <w:bCs/>
          <w:sz w:val="28"/>
          <w:szCs w:val="28"/>
        </w:rPr>
        <w:t>задачи</w:t>
      </w:r>
      <w:r>
        <w:rPr>
          <w:bCs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зучить </w:t>
      </w:r>
      <w:r>
        <w:rPr>
          <w:sz w:val="28"/>
          <w:szCs w:val="28"/>
        </w:rPr>
        <w:t>историю создания, основные направления и организацию деятельности МДОУ №19, а также организационно-правовой статус учрежд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рассмотреть организацию делопроизводства в данном учреждении: проанализировать основные управленческие документы, организацию оперативного и архивного хранения докумен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разработать основные направления совершенствования документационного обеспечения деятельности МДОУ №19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овая база. </w:t>
      </w:r>
      <w:r>
        <w:rPr>
          <w:sz w:val="28"/>
        </w:rPr>
        <w:t>К числу нормативных источников, использовавшихся при написании дипломной работы относятся: Гражданский кодекс Российской Федерации</w:t>
      </w:r>
      <w:r>
        <w:rPr>
          <w:rStyle w:val="FootnoteCharacters"/>
          <w:rStyle w:val="FootnoteAnchor"/>
          <w:position w:val="0"/>
          <w:sz w:val="28"/>
          <w:sz w:val="28"/>
          <w:vertAlign w:val="baseline"/>
        </w:rPr>
        <w:footnoteReference w:id="6"/>
      </w:r>
      <w:r>
        <w:rPr>
          <w:sz w:val="28"/>
        </w:rPr>
        <w:t>, регулирующий общие принципы документационного обеспечения деятельности юридических лиц; Трудовой кодекс Российской Федерации</w:t>
      </w:r>
      <w:r>
        <w:rPr>
          <w:rStyle w:val="FootnoteCharacters"/>
          <w:rStyle w:val="FootnoteAnchor"/>
          <w:position w:val="0"/>
          <w:sz w:val="28"/>
          <w:sz w:val="28"/>
          <w:vertAlign w:val="baseline"/>
        </w:rPr>
        <w:footnoteReference w:id="7"/>
      </w:r>
      <w:r>
        <w:rPr>
          <w:sz w:val="28"/>
        </w:rPr>
        <w:t>; Федеральный закон «Об архивном деле в Российской Федерации»</w:t>
      </w:r>
      <w:r>
        <w:rPr>
          <w:rStyle w:val="FootnoteCharacters"/>
          <w:rStyle w:val="FootnoteAnchor"/>
          <w:position w:val="0"/>
          <w:sz w:val="28"/>
          <w:sz w:val="28"/>
          <w:vertAlign w:val="baseline"/>
        </w:rPr>
        <w:footnoteReference w:id="8"/>
      </w:r>
      <w:r>
        <w:rPr>
          <w:sz w:val="28"/>
        </w:rPr>
        <w:t>, определяющий отношения в сфере организации хранения, комплектования, учета и использования документов Архивного фонда Российской Федерации и других архивных документов независимо от их форм собственности; Федеральный закон «Об информации, информационных технологиях и защите информации»</w:t>
      </w:r>
      <w:r>
        <w:rPr>
          <w:rStyle w:val="FootnoteCharacters"/>
          <w:rStyle w:val="FootnoteAnchor"/>
          <w:position w:val="0"/>
          <w:sz w:val="28"/>
          <w:sz w:val="28"/>
          <w:vertAlign w:val="baseline"/>
        </w:rPr>
        <w:footnoteReference w:id="9"/>
      </w:r>
      <w:r>
        <w:rPr>
          <w:sz w:val="28"/>
        </w:rPr>
        <w:t>; Государственная система документационного обеспечения управления (ГСДОУ)</w:t>
      </w:r>
      <w:r>
        <w:rPr>
          <w:rStyle w:val="FootnoteCharacters"/>
          <w:rStyle w:val="FootnoteAnchor"/>
          <w:position w:val="0"/>
          <w:sz w:val="28"/>
          <w:sz w:val="28"/>
          <w:vertAlign w:val="baseline"/>
        </w:rPr>
        <w:footnoteReference w:id="10"/>
      </w:r>
      <w:r>
        <w:rPr>
          <w:sz w:val="28"/>
        </w:rPr>
        <w:t>; Унифицированная система документации. Требования к оформлению документов</w:t>
      </w:r>
      <w:r>
        <w:rPr>
          <w:rStyle w:val="FootnoteCharacters"/>
          <w:rStyle w:val="FootnoteAnchor"/>
          <w:position w:val="0"/>
          <w:sz w:val="28"/>
          <w:sz w:val="28"/>
          <w:vertAlign w:val="baseline"/>
        </w:rPr>
        <w:footnoteReference w:id="11"/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</w:rPr>
        <w:t>Методическую базу исследования составили: Государственная система документационного обеспечения управления, которая устанавливает единые требования к документирования и организации работы с документами; Методические рекомендации по разработке инструкции по делопроизводству в федеральных органах исполнительной власти</w:t>
      </w:r>
      <w:r>
        <w:rPr>
          <w:rStyle w:val="FootnoteCharacters"/>
          <w:rStyle w:val="FootnoteAnchor"/>
          <w:position w:val="0"/>
          <w:sz w:val="28"/>
          <w:sz w:val="28"/>
          <w:vertAlign w:val="baseline"/>
        </w:rPr>
        <w:footnoteReference w:id="12"/>
      </w:r>
      <w:r>
        <w:rPr>
          <w:sz w:val="28"/>
        </w:rPr>
        <w:t>, а также государственные стандарты на документацию и работу с документами, в том числе ГОСТ Р 51141-98</w:t>
      </w:r>
      <w:r>
        <w:rPr>
          <w:rStyle w:val="FootnoteCharacters"/>
          <w:rStyle w:val="FootnoteAnchor"/>
          <w:position w:val="0"/>
          <w:sz w:val="28"/>
          <w:sz w:val="28"/>
          <w:vertAlign w:val="baseline"/>
        </w:rPr>
        <w:footnoteReference w:id="13"/>
      </w:r>
      <w:r>
        <w:rPr>
          <w:sz w:val="28"/>
        </w:rPr>
        <w:t>, в котором закреплено современное толкование терминов и определений по делопроизводству, архивному делу; ГОСТ Р 6.30-2003, устанавливающий состав и расположение на листе бумаги реквизитов, рекомендуемые требования к оформлению документов, тексту и бланкам документов; ГОСТ Р ИСО 15489-1-2007</w:t>
      </w:r>
      <w:r>
        <w:rPr>
          <w:rStyle w:val="FootnoteCharacters"/>
          <w:rStyle w:val="FootnoteAnchor"/>
          <w:position w:val="0"/>
          <w:sz w:val="28"/>
          <w:sz w:val="28"/>
          <w:vertAlign w:val="baseline"/>
        </w:rPr>
        <w:footnoteReference w:id="14"/>
      </w:r>
      <w:r>
        <w:rPr>
          <w:sz w:val="28"/>
        </w:rPr>
        <w:t>. Система стандартов по информации, библиотечному и издательскому делу. Управление документами. Требования, определяющие общие принципы управления документацией в организациях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</w:rPr>
        <w:t>Важнейшими нормативными документами, используемыми в делопроизводстве дошкольных образовательных учреждений, являются: Закон Российской Федерации «Об образовании», «Типовое положение о дошкольном образовательном учреждении», Письмо Министерства образования Российской Федерации «О направлении пакета образцов документов, реализующих новое положение о ДОУ в РФ»</w:t>
      </w:r>
      <w:r>
        <w:rPr>
          <w:rStyle w:val="FootnoteCharacters"/>
          <w:rStyle w:val="FootnoteAnchor"/>
          <w:position w:val="0"/>
          <w:sz w:val="28"/>
          <w:sz w:val="28"/>
          <w:vertAlign w:val="baseline"/>
        </w:rPr>
        <w:footnoteReference w:id="15"/>
      </w:r>
      <w:r>
        <w:rPr>
          <w:sz w:val="28"/>
        </w:rPr>
        <w:t>, Положение о порядке лицензирования образовательных учреждений</w:t>
      </w:r>
      <w:r>
        <w:rPr>
          <w:rStyle w:val="FootnoteCharacters"/>
          <w:rStyle w:val="FootnoteAnchor"/>
          <w:position w:val="0"/>
          <w:sz w:val="28"/>
          <w:sz w:val="28"/>
          <w:vertAlign w:val="baseline"/>
        </w:rPr>
        <w:footnoteReference w:id="16"/>
      </w:r>
      <w:r>
        <w:rPr>
          <w:sz w:val="28"/>
        </w:rPr>
        <w:t xml:space="preserve"> и др.</w:t>
      </w:r>
    </w:p>
    <w:p>
      <w:pPr>
        <w:pStyle w:val="1"/>
        <w:shd w:fill="auto" w:val="clear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/>
        <w:ind w:firstLine="709"/>
        <w:rPr/>
      </w:pPr>
      <w:r>
        <w:rPr>
          <w:sz w:val="28"/>
        </w:rPr>
        <w:t>При изучении темы исследования изучены следующие локальные документы:</w:t>
      </w:r>
    </w:p>
    <w:p>
      <w:pPr>
        <w:pStyle w:val="1"/>
        <w:numPr>
          <w:ilvl w:val="0"/>
          <w:numId w:val="8"/>
        </w:numPr>
        <w:shd w:fill="auto" w:val="clear"/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/>
        <w:ind w:left="0" w:firstLine="709"/>
        <w:rPr/>
      </w:pPr>
      <w:r>
        <w:rPr>
          <w:sz w:val="28"/>
        </w:rPr>
        <w:t>учредительные документы (Устав МДОУ №19, учредительный договор, должностные инструкции сотрудников и т.д.);</w:t>
      </w:r>
    </w:p>
    <w:p>
      <w:pPr>
        <w:pStyle w:val="1"/>
        <w:numPr>
          <w:ilvl w:val="0"/>
          <w:numId w:val="8"/>
        </w:numPr>
        <w:shd w:fill="auto" w:val="clear"/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/>
        <w:ind w:left="0" w:firstLine="709"/>
        <w:rPr/>
      </w:pPr>
      <w:r>
        <w:rPr>
          <w:sz w:val="28"/>
          <w:szCs w:val="28"/>
        </w:rPr>
        <w:t>распорядительные документы МДОУ №19 (приказы по основной деятельности и по личному составу);</w:t>
      </w:r>
    </w:p>
    <w:p>
      <w:pPr>
        <w:pStyle w:val="1"/>
        <w:numPr>
          <w:ilvl w:val="0"/>
          <w:numId w:val="8"/>
        </w:numPr>
        <w:shd w:fill="auto" w:val="clear"/>
        <w:tabs>
          <w:tab w:val="clear" w:pos="708"/>
          <w:tab w:val="left" w:pos="0" w:leader="none"/>
          <w:tab w:val="left" w:pos="567" w:leader="none"/>
          <w:tab w:val="left" w:pos="613" w:leader="none"/>
          <w:tab w:val="left" w:pos="1134" w:leader="none"/>
          <w:tab w:val="left" w:pos="1276" w:leader="none"/>
        </w:tabs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информационно-справочные документы;</w:t>
      </w:r>
    </w:p>
    <w:p>
      <w:pPr>
        <w:pStyle w:val="1"/>
        <w:numPr>
          <w:ilvl w:val="0"/>
          <w:numId w:val="8"/>
        </w:numPr>
        <w:shd w:fill="auto" w:val="clear"/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/>
        <w:ind w:left="0" w:firstLine="709"/>
        <w:rPr/>
      </w:pPr>
      <w:r>
        <w:rPr>
          <w:sz w:val="28"/>
          <w:szCs w:val="28"/>
        </w:rPr>
        <w:t>специфическая документация, образующаяся в деятельности дошкольного образовательного учреждения № 19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и написании дипломной работы были использованы такие </w:t>
      </w:r>
      <w:r>
        <w:rPr>
          <w:b/>
          <w:bCs/>
          <w:sz w:val="28"/>
          <w:szCs w:val="28"/>
        </w:rPr>
        <w:t>методы научного исследования</w:t>
      </w:r>
      <w:r>
        <w:rPr>
          <w:bCs/>
          <w:sz w:val="28"/>
          <w:szCs w:val="28"/>
        </w:rPr>
        <w:t>, как интервьюирование, а именно беседа с сотрудником, ответственным за делопроизводство, наблюдение, изучение документов, анализ особенностей обработки документов в сфере деятельности дошкольного образовательного учреждения; изучение нормативно-правовой базы (законов, постановлений, ГОСТов, положений)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Практическая значимость работы</w:t>
      </w:r>
      <w:r>
        <w:rPr>
          <w:bCs/>
          <w:sz w:val="28"/>
          <w:szCs w:val="28"/>
        </w:rPr>
        <w:t xml:space="preserve"> состоит в том, что посредством теоретического и практического изучения современных систем организации делопроизводства мы можем дать рекомендации по совершенствованию документационного обеспечения деятельности дошкольного образовательного учреждения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Структура работы</w:t>
      </w:r>
      <w:r>
        <w:rPr>
          <w:bCs/>
          <w:sz w:val="28"/>
          <w:szCs w:val="28"/>
        </w:rPr>
        <w:t>. Дипломная работа состоит из введения, трех глав и заключения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первой главе дипломной работы дается общая характеристика объекта исследования - МДОУ №19, в частности, рассматриваются история создания, организационно-правовой статус, а также организация деятельности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 второй главе дипломной работы проводится анализ документационного обеспечения деятельности МДОУ №19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В третьей главе разработаны основные направления совершенствования документационного обеспечения управления дошкольным учреждением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и даны основные выводы и предложения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ГЛАВА 1. ОБЩАЯ ХАРАКТЕРИСТИКА МУНИЦИПАЛЬНОГО ДОШКОЛЬНОГО ОБРАЗОВАТЕЛЬНОГО УЧРЕЖДЕНИЯ ЦЕНТРА РАЗВИТИЯ РЕБЕНКА – ДЕТСКОГО САДА №19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§ 1. История создания, основные направления и организация деятельности МДОУ №19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Ясли-сад №19 был открыт 1 ноября 1987 года. Изначально учреждение принадлежало тресту «Придонхимстрой». Каждые пять лет в саду проходила аккредитация и аттестация. 1 декабря 1991 года сад был передан в ведомство Гороно. В 1991 году в саду ввелась единица психолога, в 1994 году были открыты две логопедические группы. В 1995 году руководство открыло новый спортивный зал и ввело единицу инструктора по физвоспитанию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вязи с улучшением условий для пребывания детей и расширением услуг, оказываемых для всестороннего развития ребенка, приказом Отдела образования Воронежской области и заключением расширенной проверки областной комиссии 15 июня 2005 года детский сад был переименован в «Центр развития ребенка»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В настоящее время муниципальное дошкольное образовательное учреждение «Центр развития ребенка - детский сад №19» (далее – МДОУ №19) осуществляет свою образовательную, правовую и хозяйственно-экономическую деятельность в соответствии с действующим законодательством РФ. Учреждение является некоммерческой организацией, следовательно, не ставит извлечение прибыли в качестве основной цели своей деятельности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17"/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Целью деятельности данного муниципального образовательного учреждения является всестороннее формирование личности ребенка с учетом особенностей его физического, психического развития, индивидуальных возможностей и способностей, подготовка к обучению в школе, развитие и совершенствование образовательного процесса, осуществление дополнительных мер социальной поддержки воспитанников и работников Учреждения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МДОУ №19 является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храна жизни и укрепление здоровья детей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создание максимальных условий, обеспечивающих интеллектуальное, личностное и физическое развитие детей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осуществление необходимой коррекции отклонений в развитии ребенка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общение детей к общечеловеческим ценностям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взаимодействие с семьей для обеспечения полного развития ребенка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витие и совершенствование материально-технической базы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метом деятельности учреждения является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воспитание, обучение, присмотр, уход и оздоровление детей в возрасте от одного года до семи лет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 дошкольного образования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реализация программ дошкольного образования с приоритетным осуществлением физкультурно-оздоровительного, интеллектуального и художественно-эстетического направлений развития воспитанников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реализация программ дошкольного образования с приоритетным осуществлением квалифицированной коррекции отклонений в физическом и психическом развитии воспитанников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 дополнительного образования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казание платных дополнительных образовательных услуг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медицинская деятельность для реализации целей и задач учреждения</w:t>
      </w:r>
      <w:r>
        <w:rPr>
          <w:rStyle w:val="FootnoteAnchor"/>
          <w:sz w:val="28"/>
        </w:rPr>
        <w:footnoteReference w:id="18"/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МДОУ №19 может реализовывать дополнительные образовательные программы и оказывать дополнительные образовательные услуги, например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чевое развитие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логика и основы математики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вивающие игры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литературно-художественное развитие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зобразительное искусство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анцевально-хореографическая деятельность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атрализованная деятельность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ое развитие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атриотическое воспитание (музейная педагогика)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льклорный кружок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етский дизайн, конструирование и ручной труд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ая помощь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логопедические занятия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к обучению в школе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оздоровительные мероприятия: дыхательная гимнастика, ароматерапия и другие виды деятельности, не запрещенные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Содержание образовательного процесса в МДОУ №19 определяется программой дошкольного образования. Учреждение самостоятельно в выборе программы из комплекса вариативных программ, рекомендованных органами управления образованием, внесении изменений в них, а также разработке собственных (авторских) программ в соответствии с требованиями государственного образовательного стандарта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и обучение детей ведется на русском языке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ДОУ №19 работает по пятидневной рабочей неделе с 12-ти часовым пребыванием детей и с круглогодичным календарным временем посещения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Занятия с воспитанниками могут быть организованы как в первой, так и во второй половине дня при условии, что нагрузка на ребенка не противоречит допустимым нормам. Режим работы определяется Правилами внутреннего трудового распорядка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Прием детей осуществляется заведующим по заявлению родителей (законных представителей) на основании путевки, выданной комиссией по комплектованию государственных образовательных учреждений, реализующих общеобразовательные программы дошкольного образования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одители (или другие законные представители) обязаны предоставить следующие документы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утевку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предъявить паспорт одного из родителей (законных представителей)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пию свидетельства о рождении ребенка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дицинскую карту о состоянии здоровья ребенка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Преимущественное право поступления имеют категории лиц, установленные законом или соответствующим распоряжением Учредителя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Между МДОУ №19 и родителями (законными представителями) заключается договор(приложение 1), которым регулируются взаимные права, обязанности и ответственность сторон, возникающие в процессе обучения, воспитания, присмотра и ухода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Группы комплектуются как по одновозрастному, так и по разновозрастному принципу в соответствии с современными психологическими, педагогическими и медицинскими рекомендациями. Количество групп зависит от условий, созданных для осуществления воспитательно-образовательного процесса с учетом санитарных норм, и определяется Учредителем. Наполняемость групп устанавливается в соответствии с Типовым положением о дошкольном образовательном учреждении и соответствующим распоряжением учредителя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числение детей проводится заведующим в следующих случаях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заявлению родителей (законных представителей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заключению психолого-медико-педагогической комиссии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медицинским показаниям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за неоднократные грубые нарушения условий договора между Учреждением и родителями (законными представителями)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униципальное дошкольное образовательное учреждение «Центр развития ребенка - детский сад №19» (далее – МДОУ №19) осуществляет образовательную, правовую и хозяйственно-экономическую деятельность в соответствии с действующим законодательством. Деятельность данного муниципального образовательного учреждения направлена на всестороннее формирование личности ребенка, подготовку к обучению в школе, развитие и совершенствование образовательного процесса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2. Организационно-правовой статус МДОУ №19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МДОУ №19 является юридическим лицом, имеет самостоятельный баланс, расчетный, валютный и другие счета в банковских и иных кредитных учреждениях, имеет в оперативном управлении имущество, находящееся в муниципальной собственности и обособленное имущество на правах собственности, приобретенное за счет внебюджетных средств, круглую печать с изображением государственного герба РФ, штамп, бланки со своим наименованием и другие реквизиты. Оно приобретает права юридического лица в части ведения уставной финансово-хозяйственной деятельности, направленной на обеспечение образовательного процесса, с момента государственной регистрации в установленном законом порядке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Осуществление образовательной деятельности разрешено с момента выдачи учреждению лицензии на образовательную деятельность, аккредитуется в заявительном порядке на основании заключения по его аттестации. Аттестация учреждения проводится раз в пять лет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МДОУ №19 может с разрешения учредителя открывать свои филиалы и отделения с предоставлением им правомочий юридического лица, в том числе самостоятельного баланса и собственных счетов в банковских и других кредитных учреждениях, а также имеет право создавать и вступать в педагогические, научные и иные общественные объединения, российские и международные; принимать участие в работе конгрессов, конференций, быть участником благотворительных акций за счет собственных средств. При этом, не допускается создание и деятельность организующих структур политических партий, общественно-политических и религиозных движений и организаций, других организационных форм, запрещенных законодательством РФ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ДОУ №19 подотчетно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комитету по управлению и распоряжению муниципальной собственностью администрации г. Воронежа - по вопросам целевого использования и сохранности муниципального имущества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раслевому органу - по вопросам деятельности учреждения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иным органам власти по вопросам, относящимся к их компетенции в соответствии с действующим законодательством Российской Федерации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19"/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Руководитель МДОУ №19 в своей деятельности основывается на федеральных законах, указах, распоряжениях Президента Российской Федерации, решениях Управления образования г. Воронежа и документами в области делопроизводства, гражданского законодательства и законов о труде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Управление осуществляется на принципах единоначалия и самоуправления. Общее руководство МДОУ №19 осуществляет Совет педагогов, в состав которого входят все педагоги на основании Положения о Совете педагогов (приложение 2)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Совет педагогов как высший орган руководства всем воспитательно-образовательным процессом решает конкретные задачи дошкольного учреждения. Для более эффективной работы существует определенный алгоритм работы Совета педагогов (приложение 3)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деятельности педсовета предполагает активное участие всех членов коллектива в обсуждении вопросов повестки дня. Именно поэтому педсовет является коллективным органом управления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заседаниях Совета педагогов обсуждаются вопросы воспитательно-образовательной работы с детьми, использование в ней новых достижений в науке и педагогической практике, анализируются имеющиеся недостатки, принимаются решения для их устранения, идет обмен опытом. Тематика педагогических советов обозначается в годовом плане дошкольного учреждения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вет педагогов решает вопросы своей деятельности на заседаниях, которые проводятся не реже одного раза в два месяца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вет педагогов в МДОУ №19 имеет следующие функции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нимает Устав, изменения и дополнения, вносимые в Устав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определяет направление воспитательно-образовательной и оздоровительной деятельности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устанавливает виды платных дополнительных образовательных услуг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нимает программы воспитания и обучения детей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рассматривает и утверждает методические направления работы с детьми в различных группах, а также все другие вопросы содержания, методов и форм воспитательно-образовательного процесса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рассматривает вопросы повышения квалификации и переподготовки кадров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разрабатывает и утверждает типовой договор с родителями (законными представителями)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утверждает локальные акты в рамках своей компетенции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20"/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ое руководство текущей деятельностью осуществляет прошедший аттестацию заведующий, который назначается и освобождается от должности приказом начальника отдела образования г. Россошь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Заведующий осуществляет руководство в соответствии с действующим законодательством и Уставом и несет всю полноту ответственности за деятельность МДОУ №19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21"/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ведующий наделен следующими полномочиями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действует от имени МДОУ №19 и представляет его в органах государственной власти и управления, предприятиях, учреждениях и организациях всех форм собственности без доверенности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дает доверенности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финансово-хозяйственную деятельность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в соответствии с законодательством Российской Федерации о труде осуществляет прием на работу и расстановку кадров, поощряет работников, налагает взыскания и увольняет с работы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здает приказы, распоряжения в рамках своей компетенции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решает другие вопросы деятельности, не отнесенные к компетенции органов самоуправления МДОУ №19 и учредителя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арший воспитатель назначается из числа лиц со средним специальным или высшим профессиональным образованием, подчиняется заведующему детским садом, приказом заведующего принимается на должность и освобождается от должности приказом заведующего. В своей работе старший воспитатель так же, как и заведующий, руководствуется нормативными документами, должностной инструкцией и Правилами внутреннего трудового распорядка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арший воспитатель вместе с заведующим детским садом осуществляется руководство дошкольным учреждением и участвует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подборе кандидатов на должности воспитателей, их помощников, специалистов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оздании благоприятного морально-психологического климата в коллективе, системы морального и материального поощрения сотрудников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формулировке социального заказа своему детскому саду, выработке философии, определении целей МДОУ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тратегическом планировании, разработке и внедрении программ развития и плана работы учреждени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оздании имиджа МДОУ среди населени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выборе (разработке) образовательных программ для детей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организации воспитательно-образовательный работы с детьми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организации экспериментальной, исследовательской работы в учреждении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развитии, эффектном использовании интеллектуального потенциала МДОУ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развитии сотрудничества с другими МДОУ, школами, детскими центрами, музеями и т.п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арший воспитатель также планирует воспитательно-образовательную, методическую работу с учетом профессиональных навыков, опыта воспитателей, предусматривая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по плану работы МОУ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валификации воспитателей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мощь воспитателям в самообразовании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ттестацию воспитателей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сетки занятий по возрастным группам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одическую помощь воспитателям (в первую очередь начинающим) в подготовке и проведении занятий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мен опытом работы среди сотрудников МОУ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воспитателей с достижениями педагогической теории и практики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витие преемственности МОУ и школы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работы с родителями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мплектование групп учебными пособиями, играми, игрушками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стоянный анализ состояния учебно-методической и воспитательной работы и принятие на его основе конкретных мер по повышению эффективности методической работы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воспитательно-образовательную работу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отовит и регулярно проводит заседания педагогического совета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водит для воспитателей открытые занятия, семинары, индивидуальные и групповые консультации, выставки, конкурсы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творческих групп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 приобретает оборудование, необходимое для учебно-воспитательной, методической работы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едет картотеку издаваемой учебно-педагогической и методической литературы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мплектует и пропагандирует среди воспитателей библиотеку учебно-методической и детской литературы, пособий и т.п.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воспитателей по изготовлению пособий, дидактических материалов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водит совместные мероприятия со школой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отовит для родителей стенды, папки-передвижки об опыте семейного воспитани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 оформляет педагогическую документацию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рмирует и обобщает лучший опыт работы педагогов по разным проблемам и направлениям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контроль за работой воспитателей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истематически проверяет планы воспитательно-образовательной работы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графику посещает занятия в группах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ледит за выполнением годового плана работы, решений, принятых на заседаниях педсоветов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взаимодействие в работе воспитателей, психолога, музыкального руководителя и других специалистов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гулярно проводит диагностику развития детей, их знаний, умений, навыков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зучает планы воспитателей по самообразованию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арший воспитатель должен знать дошкольную педагогику, психологию, возрастную физиологию, анатомию; методики дошкольного образования; санитарию и гигиену; индивидуальные особенности развития личности детей; правила и нормы охраны труда, техники безопасности и противопожарной защиты; порядок оказания первой медицинской помощи; порядок действий в экстремальной ситуации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должность воспитателя принимаются лица со средним специальным или высшим образованием, имеющие медицинское заключение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ab/>
        <w:t>Воспитатель подчиняется заведующему детским садом, а работает под руководством старшего воспитателя. Принимается на должность и освобождается от нее приказом заведующего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ab/>
        <w:t>В своей работе воспитатель руководствуется нормативными документами, инструкцией по делопроизводству и Правилами внутреннего трудового распорядка, а так же должностной инструкцией (приложение 4)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Воспитатель имеет следующие должностные обязанности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осуществляет тщательный присмотр за вверенными ему детьми в строгом соответствии с требованиями инструкции по охране жизни и здоровья детей в помещениях учреждения и на детских прогулочных площадках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следит за состоянием и укреплением здоровья каждого ребенка в группе, совместно с медперсоналом регулярно проводит комплексные мероприятия, способствующие укреплению здоровья, психофизическому развитию детей, осуществляет гигиенический уход за детьми раннего возраста. Особое внимание уделяет детям, пришедшим в сад после болезни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планирует и осуществляет воспитательно-образовательную работу в соответствии с программой в тесном контакте с другими воспитателями и специалистами учреждения. Тщательно готовится к проведению занятий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изучает индивидуальные способности, склонности и интересы детей. Умело использует результаты изучения в своей педагогической деятельности с целью развития каждого ребенка. На основании изучения индивидуальных особенностей детей, рекомендаций психолога проводит коррекционно-развивающую работу со своими воспитанниками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обеспечивает строгое выполнение установленного режима дня и сетки занятий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осуществляет наблюдение за поведением детей в период адаптации, помогает им. В группах раннего возраста ведет дневник наблюдений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регулярно информирует руководителя учреждения и старшую медсестру об изменениях в состоянии здоровья детей. Сообщает старшей медсестре об отсутствующих детях, выясняет причину их отсутствия, ведет табель учета посещаемости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ведет работу с родителями по вопросам воспитания детей в семье, привлекает их к активному сотрудничеству с детским садом. Активно работает с родительским комитетом и отдельными родителями, обеспечивая создание необходимых условий в помещениях группы и на участке для успешной реализации воспитательно-образовательной программы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с уважением и заботой относится к каждому ребенку в своей группе, проявляет выдержку и педагогический такт в общении с детьми и их родителями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совместно с музыкальным руководителем и инструктором по физической культуре готовит праздники, организует досуг детей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меняет заболевшего воспитателя-сменщика в течение болезни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ходит медицинский осмотр строго по графику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выполняет требования руководителя, старшей медсестры, старшего воспитателя, связанные с педагогической работой и охраной жизни и здоровья детей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 и четко ведет документацию воспитателя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систематически повышает профессиональную квалификацию и педагогический уровень на курсах, семинарах, открытых просмотрах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на участке совместно с детьми ведет работу по благоустройству согласно программе своей возрастной группы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участвует в педсоветах учреждений, методических объединениях в районе, округе, организует смотры-конкурсы и выставки детских работ к дням открытых дверей, проводит родительские собрания, участвует в праздниках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строго выполняет трудовую дисциплину и правила трудового распорядка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должность помощника воспитателя. Помощник воспитателя подчиняется заведующему детским садом и старшему воспитателю, работает под руководством завхоза, принимается на должность и освобождается от работы приказом заведующего детским садом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ощник воспитателя имеет следующее должностные обязанности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водит своевременную уборку групповой комнаты, спальни, прихожей и других площадей влажным способом два раза в день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согласно графику проветривает помещения, строго контролирует дезинфекционную обработку посуды и соблюдает дезинфекционный режим группы при карантине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могает воспитателю одевать и раздевать детей на прогулку, сон и другие мероприяти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вместно с воспитателем проводит работу по воспитанию детей (предъявляя общие требования по указанию воспитателя): привитию культурно-гигиенических навыков во время еды, умывания, одевания и т.д. Учит детей правильно сервировать стол, аккуратно заправлять постель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помогает воспитателю в подготовке к занятиям и уборке после них, помогает разводить детей по подгруппам на заняти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ледит за чистотой детских полотенец и постельного белья, согласно графику меняет белье, своевременно вместе с воспитателем маркирует белье, следит за сохранностью имущества группы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в случае неисправности мебели и другого оборудования своевременно делает заявку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лучает питание с пищеблока строго по графику, надевает спецодежду, пищу в группу приносит в закрытой посуде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оет окна два раза в год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ддерживает санитарно-гигиенический режим в группе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меняет заболевших воспитателей в случае необходимости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полняет требования руководителя, старшей медсестры, старшего воспитател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рабочего на кухне помогает повару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 время производственных мероприятий, проводимых в тихий час с участием воспитателя, находится с детьми;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енный состав педагогических кадров МДОУ №19 по состоянию на 1.09.2010 г. можно увидеть на рисунках 1.1, 2.1, 3.1 и 4.1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lineRule="auto" w:line="360"/>
        <w:jc w:val="center"/>
        <w:rPr>
          <w:sz w:val="28"/>
        </w:rPr>
      </w:pPr>
      <w:r>
        <w:rPr>
          <w:b/>
          <w:i/>
          <w:sz w:val="28"/>
          <w:szCs w:val="28"/>
          <w:lang w:val="en-US" w:eastAsia="en-US"/>
        </w:rPr>
        <w:object w:dxaOrig="12801" w:dyaOrig="43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2.55pt;height:133.85pt" filled="f" o:ole="">
            <v:imagedata r:id="rId3" o:title=""/>
          </v:shape>
          <o:OLEObject Type="Embed" ProgID="Excel.Sheet.12" ShapeID="ole_rId2" DrawAspect="Content" ObjectID="_2081637422" r:id="rId2"/>
        </w:objec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с. 1.1. Состав педагогических кадров по уровню образования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lineRule="auto" w:line="360" w:before="0" w:after="0"/>
        <w:contextualSpacing/>
        <w:jc w:val="center"/>
        <w:rPr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object w:dxaOrig="11521" w:dyaOrig="588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1.25pt;height:174.1pt" filled="f" o:ole="">
            <v:imagedata r:id="rId5" o:title=""/>
          </v:shape>
          <o:OLEObject Type="Embed" ProgID="Excel.Sheet.12" ShapeID="ole_rId4" DrawAspect="Content" ObjectID="_287582225" r:id="rId4"/>
        </w:objec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Рис. 2.1. Состав педагогических кадров по квалификационным категориям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lineRule="auto" w:line="360" w:before="0" w:after="0"/>
        <w:contextualSpacing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 w:eastAsia="en-US"/>
        </w:rPr>
        <w:object w:dxaOrig="14081" w:dyaOrig="48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7.75pt;height:144.55pt" filled="f" o:ole="">
            <v:imagedata r:id="rId7" o:title=""/>
          </v:shape>
          <o:OLEObject Type="Embed" ProgID="Excel.Sheet.12" ShapeID="ole_rId6" DrawAspect="Content" ObjectID="_1283697286" r:id="rId6"/>
        </w:objec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с. 3.1. Состав педагогических кадров по стажу работы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lineRule="auto" w:line="360" w:before="0" w:after="0"/>
        <w:contextualSpacing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 w:eastAsia="en-US"/>
        </w:rPr>
        <w:object w:dxaOrig="7681" w:dyaOrig="230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9.45pt;height:143.9pt" filled="f" o:ole="">
            <v:imagedata r:id="rId9" o:title=""/>
          </v:shape>
          <o:OLEObject Type="Embed" ProgID="Excel.Sheet.12" ShapeID="ole_rId8" DrawAspect="Content" ObjectID="_193078381" r:id="rId8"/>
        </w:objec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с. 4.1. Возрастной состав педагогических кадров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На диаграммах мы видим, что большинство педагогов учреждения имеют высшее образование, стаж работы по специальности свыше 15 лет. Что касается возрастного состава, большинство работников уже достигли пенсионного возраста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оспитательно-образовательную работу выполняют: воспитатели, музыкальный руководитель, физкультурный руководитель, психолог, логопед и хореограф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таршая медсестра имеет в подчинении медсестру бассейна и диетсестру. Завхоз руководит работой помощников воспитателей, рабочих по стирке, сторожей, уборщицы и рабочих по комплексному обслуживанию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ерритория детского сада делится на здание и окружающую территорию. В свою очередь, здание состоит из 11 групп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бинет заведующей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дицинский кабинет-приемная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золятор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вивочная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й кабинет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абинет психолога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абинет логопеда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ачечная – приемная грязного белья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истый цех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ищеблок и пищевая кладовая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ассейн и душевая комната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двал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Хозсарай с подвалом для овощей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абинет завхоза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рритория детского сада включает в себя спортивную площадку, клумбы с цветами и прогулочные площадки с беседками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Подводя итог данной главы, следует отметить, что МДОУ №19 является юридическим лицом и осуществляет свою организационно-правовую деятельность в соответствии с действующим законодательством РФ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Целью деятельности данного муниципального образовательного учреждения является всестороннее формирование личности ребенка с учетом особенностей его развития, индивидуальных возможностей и способностей, подготовка к обучению в школе, развитие и совершенствование образовательного процесса, осуществление дополнительных мер социальной поддержки воспитанников и работников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Непосредственное руководство МДОУ №19 осуществляет Совет педагогов, в состав которого входят все педагоги. Текущей деятельностью руководит прошедший аттестацию заведующий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правильность документирования и оформление соответствующих документов несет заведующий детским садом, который в своей деятельности основывается на федеральных законах, указах, распоряжениях Президента Российской Федерации, решениях органа управления образованием и документами в области делопроизводства, гражданского законодательства и законов о труде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ГЛАВА 2. ДОКУМЕНТАЦИОННОЕ ОБЕСПЕЧЕНИЕ ДЕЯТЕЛЬНОСТИ МУНИЦИПАЛЬНОГО ДОШКОЛЬНОГО ОБРАЗОВАТЕЛЬНОГО УЧРЕЖДЕНИЯ ЦЕНТРА РАЗВИТИЯ РЕБЕНКА – ДЕТСКОГО САДА №19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1276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§1. Должностные обязанности сотрудника, ответственного за делопроизводство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1276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1276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настоящее время с появлением управленческих технологий многократно возрастает роль должностной инструкции, являющейся документом, регламентирующим производственные полномочия каждой должности и содержащим требования к работнику, занимающему эту должность. Любой организации требуются четкие формализованные описания должностных обязанностей сотрудников и средства обеспечения этих обязанностей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276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тветственным за ведение делопроизводства в МДОУ №19 является делопроизводитель, который относится к категории вспомогательного персонала, назначается и освобождается от должности и подчиняется заведующему МДОУ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276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елопроизводитель – это служащий, ведущий канцелярские дела, делопроизводство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22"/>
      </w:r>
      <w:r>
        <w:rPr>
          <w:sz w:val="28"/>
          <w:szCs w:val="28"/>
        </w:rPr>
        <w:t>. На должность делопроизводителя назначается лицо, имеющее среднее общее образование и стаж работы в должностях по делопроизводству. В своей деятельности делопроизводитель руководствуется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23"/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276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законодательными и нормативно-методическими документами, рассматривающими вопросы делопроизводства и регламентирующими правила составления и оформления документов и организацию работы с ним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вом МДОУ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ми внутреннего трудового распорядк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ами и распоряжениями заведующего МДОУ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276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елопроизводитель дошкольного образовательного учреждения должен знать: трудовое законодательство, основные правила постановки документальной части общего делопроизводства; инструкцию по делопроизводству; структуру учреждения; Правила внутреннего трудового распорядка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24"/>
      </w:r>
      <w:r>
        <w:rPr>
          <w:sz w:val="28"/>
          <w:szCs w:val="28"/>
        </w:rPr>
        <w:t>. Продолжительность рабочего времени делопроизводителя составляет 40 часов в неделю. Делопроизводитель работает по графику, составленному заместителем заведующего МДОУ по АХР и утвержденному заведующим. На делопроизводителя возлагаются функции: обеспечение учета, регистрации, контроля исполнения поручений руководства дошкольного учреждения, информационно-справочное обслуживание по документам и их хранение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27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полнения возложенных на него функций делопроизводитель обязан: принимать и регистрировать корреспонденцию, передавать руководителю дошкольного учреждения документы; осуществлять документационного обеспечение кадровой деятельности дошкольного учреждения; организовывать подготовку необходимых документов для руководства; отвечать за качество подготовки, правильности составления, согласования и оформления документов, образующихся в процессе деятельности дошкольного учреждения; осуществлять контроль исполнения документов, поручений и заданий руководства, систематически докладывать руководителю о состоянии их исполнения; следить за сроками исполнения обращений граждан; вести учет получаемой и отправляемой корреспонденции, систематизировать и хранить документы текущего архива, картотеку учета прохождения документов; подготавливать и сдавать в архив документальные материалы, законченные делопроизводством, и регистрационную картотеку; обеспечивать сохранность проходящей служебной документации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27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лопроизводитель имеет право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276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ть от администрации создания условий для выполнения прямых обязанносте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276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апрашивать для руководителя ДОУ от педагогического состава необходимые документы, а также объяснения о причинах задержки выполнения поручени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276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лекать сотрудников к выполнению поручений руководст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276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Требовать от исполнителей доработки документов, подготовленных с нарушением установленных правил составления и оформления документ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276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изировать проекты документов, связанных с управленческой деятельностью дошкольного учрежд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276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носить на рассмотрение руководителя предложения по улучшению организации работы с документами, с учетом применения компьютерных технолог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276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защиту профессиональной чести и достоинст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276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 социальные гарантии и льготы, установленные законодательством РФ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276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ежегодный оплачиваемый отпуск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27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лопроизводитель несет ответственность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а совершенные в процессе осуществления своей трудовой деятельности правонарушения в пределах, определяемых действующим административным, уголовным и граждански законодательством РФ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причинение материального ущерба в пределах, определенных действующим трудовым, уголовным и гражданским законодательством РФ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причинение материального ущерба в пределах, определенных действующим трудовым, уголовным и гражданским законодательством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а неисполнение или ненадлежащее исполнение без уважительных причин става и Правил внутреннего трудового распорядка ДОУ, иных локальных нормативных актов, законных распоряжений руководителя ДОУ, должностных обязанностей, установленных настоящей инструкцией, в том числе за неиспользование предоставленных прав, делопроизводитель несет дисциплинарную ответственность в порядке, определенном трудовым законодательством РФ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а грубое нарушение трудовых обязанностей в качестве дисциплинарного наказания может быть применено увольнени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а нарушение правил пожарной безопасности и охраны труда делопроизводитель привлекается к административной ответственности в порядке и случаях, предусмотренных административным законодательством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276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делопроизводитель назначается, освобождается и подчиняется заведующей детского сада, выполняет поручения руководителя и информирует его о возникших трудностях в работе. В процессе своей деятельности делопроизводитель взаимодействует с педагогическим, административным и обслуживающим персоналом по вопросам подготовки и представления необходимых документов, проверки выполнения поручений, приказов и указаний руководителя дошкольного учреждения. Делопроизводитель работает в режиме нормированного рабочего дня по графику, составленному, исходя из часовой рабочей недели и утвержденному руководителем МДОУ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27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1276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§2. Основные управленческие документы в МДОУ №19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1276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школьные образовательные учреждения в соответствии с Законом РФ «Об образовании»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25"/>
      </w:r>
      <w:r>
        <w:rPr>
          <w:sz w:val="28"/>
          <w:szCs w:val="28"/>
        </w:rPr>
        <w:t xml:space="preserve"> получили широкие права в самостоятельном осуществлении образовательного процесса, подборе и расстановке кадров, научной, финансовой, хозяйственной и иной деятельности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нятые руководителем и его заместителями решения фиксируются в определенном порядке и конкретных формах документов. Данный вид деятельности называется</w:t>
        <w:tab/>
        <w:t>документационным обеспечением управления, а издаваемые документы – управленческой документацией. Управление любым дошкольным образовательным учреждением должно быть документально обеспечено, и от качества документационного обеспечения управления зависит качество управленческой деятельности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документацией – создание условий, обеспечивающих хранение необходимой информации и снабжение ею потребителей в установленные сроки и с наименьшими затратами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26"/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управленческой деятельности МДОУ №19 можно выделить следующие виды документов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рганизационные документы (устав, структура и штатная численность, штатное расписание, должностные инструкции, проч.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спорядительные документы (приказы по основной деятельности, распоряжения, указания, решения, проч.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-справочные документы (акты, письма, справки, докладные и служебные записки, протоколы, проч.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 по личному составу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, заявления, жалобы граждан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о-бухгалтерские документ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ко-технологические документ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о-ревизионные документы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се документы, образующиеся в деятельности дошкольного учреждения, можно разделить на две большие группы: организующие деятельность МДОУ №19 (организационно-правовые документы - договор между МДОУ и учредителем (приложение 5), устав (приложение 6), свидетельство о государственной регистрации, лицензия на право ведения образовательной и медицинской деятельности, свидетельство о государственной аккредитации, коллективный договор, правила внутреннего трудового распорядка, штатное расписание, должностные инструкции; документы по личному составу, регламентирующие процессы движения кадров - трудовой договор, трудовая книжка, личная карточка Т-2, Личное дело; процедуру аттестации - заявление, аттестационный лист, экспертное заключение, протоколы заседаний экспертной, аттестационной комиссий; воинский учет - личные карточки Т-2 на военнообязанных и призывников, журналы и учетная документация установленных форм, согласованная с требованиями Горвоенкомата; технико-технологическую документацию - документы, организующие хозяйственную деятельность учреждения; документы, организующие медицинскую деятельность; документы, организующие педагогическую деятельность учреждения) и управляющие данной деятельностью (приказы по основной деятельности (приложение 7, 8), личному составу, распоряжения руководителя; информационно-справочные документы – письма (приложение 9), протоколы, акты, справки, докладные и служебные записки, телефонограммы, документация, содержащая сведения о воспитанниках; документация по работе с гражданами; заявления о зачислении ребенка в учреждение; заявления от бывших работников о предоставлении архивных сведений о стаже работы и заработной плате; жалобы о ненадлежащем уходе, присмотре за ребенком)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любого дошкольного образовательного учреждения, в том числе, и МДОУ №19 по управлению документацией достаточно специфична в связи с отсутствием в его структуре службы документационного обеспечения управления. Процессы работы с документами распределены между заведующим детским садом и старшим воспитателем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27"/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документацией в детском саду включает в себя следующие направления работы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документооборот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документов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номенклатуры де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хивное хранение документов</w:t>
      </w:r>
      <w:r>
        <w:rPr>
          <w:rStyle w:val="FootnoteAnchor"/>
          <w:sz w:val="28"/>
        </w:rPr>
        <w:footnoteReference w:id="28"/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делопроизводства в МДОУ №19 имеет свою специфику, которая определяетс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м службы документационного обеспечен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значительным объемом документооборот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лабо развитой (неразветвленной) структурой управления, небольшой штатной численностью работников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тсутствием нормативных документов, непосредственно регламентирующих работу с документацией именно в дошкольном образовательном учреждени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м особой научно-исторической ценности документов детского сада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Рассмотрим подробнее особенности оформления разных видов документов в МДОУ № 19.</w:t>
      </w:r>
    </w:p>
    <w:p>
      <w:pPr>
        <w:pStyle w:val="Style19"/>
        <w:numPr>
          <w:ilvl w:val="0"/>
          <w:numId w:val="23"/>
        </w:numPr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bookmarkStart w:id="0" w:name="bookmark4"/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рганизационно-распорядительная </w:t>
      </w:r>
      <w:bookmarkEnd w:id="0"/>
      <w:r>
        <w:rPr>
          <w:rFonts w:cs="Times New Roman" w:ascii="Times New Roman" w:hAnsi="Times New Roman"/>
          <w:sz w:val="28"/>
          <w:szCs w:val="28"/>
          <w:lang w:val="en-US" w:eastAsia="en-US"/>
        </w:rPr>
        <w:t>и информационно-справочная документация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iCs/>
          <w:sz w:val="28"/>
          <w:szCs w:val="28"/>
          <w:lang w:val="en-US" w:eastAsia="en-US"/>
        </w:rPr>
        <w:t>Организационная документация</w:t>
      </w:r>
      <w:r>
        <w:rPr>
          <w:sz w:val="28"/>
          <w:szCs w:val="28"/>
          <w:lang w:val="en-US" w:eastAsia="en-US"/>
        </w:rPr>
        <w:t xml:space="preserve"> — документы, регламентирующие структуру, задачи и функции учреждения, организацию его работы, права и обязанности, ответственность руководителя и работников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  <w:lang w:val="en-US" w:eastAsia="en-US"/>
        </w:rPr>
        <w:footnoteReference w:id="29"/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 состав организационных документов МДОУ №19 учреждения входят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34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Устав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31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договор с учредителем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31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должностные инструкции сотрудников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34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труктура и штатная численность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36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штатное расписание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38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авила внутреннего трудового распорядка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 w:eastAsia="en-US"/>
        </w:rPr>
        <w:t>Устав является основным организационным документом. Это свод правил, регулирующих деятельность организаций, учреждений, их взаимоотношения с другими организациями и гражданами, их права и обязанности в определенной сфере государственного управления или хозяйственной деятельности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  <w:lang w:val="en-US" w:eastAsia="en-US"/>
        </w:rPr>
        <w:footnoteReference w:id="30"/>
      </w:r>
      <w:r>
        <w:rPr>
          <w:sz w:val="28"/>
          <w:szCs w:val="28"/>
          <w:lang w:val="en-US" w:eastAsia="en-US"/>
        </w:rPr>
        <w:t>. Устав является организационно-правовым документом, в котором закреплена структура, функции, права и обязанности МДОУ №19, вытекающие из Закона РФ «Об образовании» и Типового положения о дошкольном образовательном учреждении, полномочия, дополнительно переданные учреждению учредителем, а также иные необходимые вопросы, не противоречащие действующему законодательству и необходимые для осуществления деятельности детского сада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одержательная часть Устава заключает в себе следующие основные разделы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общие положе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76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цели и предмет деятельност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74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организация образовательного процесс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74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участники образовательного процесс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74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управление учреждением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76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финансовая и хозяйственная деятельность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76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регламентация деятельност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76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реорганизация и ликвидация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Необходимость для образовательного учреждения иметь договор с учредителем определяется пунктом 3 статьи 11 Закона РФ «Об образо-вании», в котором записано: «Отношения между учредителем и образовательным учреждением определяются договором между ними в соответствии с законодательством Российской Федерации»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  <w:lang w:val="en-US" w:eastAsia="en-US"/>
        </w:rPr>
        <w:footnoteReference w:id="31"/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остановлением Правительства Российской Федерации от 12.09.2008 г. № 666 утверждено Типовое положение о дошкольном образовательном учреждении. В статье 39 данного положения указывается, что взаимоотношения между дошкольным образовательным учреждением и родителями (лицами, их заменяющими) регулируются родительским договором, включающим в себя взаимные права, обязанности и ответственность сторон, возникающие в процессе обучения, воспитания детей, присмотра и ухода за ними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  <w:lang w:val="en-US" w:eastAsia="en-US"/>
        </w:rPr>
        <w:footnoteReference w:id="32"/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 соответствии с Уставом учреждения разрабатывается его структура и штатная численность, что закрепляется в соответствующем документе. В этом документе указываются все структурные подразделения предприятия, вводимые на предприятии должности и количество штатных единиц по каждой из должностей. Документ составляется на бланке предприятия, подписывается заместителем руководителя предприятия, согласовывается с главным бухгалтером, утверждается заведующим. Изменения в структуру и численность штата вносятся приказом руководителя учреждения. Нормативы численности работников, занятых в учреждении, разработаны с учетом обеспечения нормальных условий для всестороннего развития и воспитания детей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Должностной и численный состав учреждения с указанием фонда заработной платы закрепляется в штатном расписании. Штатное расписание составляется на бланке предприятия и содержит сведения должностей, сведения о количестве штатных единиц, должностных окладах, надбавках и месячном фонде заработной платы. Штатное расписание подписывается заведующим учреждения, согласовывается с главным бухгалтером и ут-верждается руководителем управления образования, при этом в грифе ут-верждения указываются общая штатная численность учреждения и ме-сячный фонд заработной платы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авила внутреннего трудового распорядка — нормативный акт, определяющий трудовой распорядок на предприятиях, в учреждениях, организациях. Утверждается трудовым коллективом по представлению администрации и профкома на основе типовых правил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  <w:lang w:val="en-US" w:eastAsia="en-US"/>
        </w:rPr>
        <w:footnoteReference w:id="33"/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Это один из важнейших документов, регламентирующих жизнь </w:t>
      </w:r>
      <w:r>
        <w:rPr>
          <w:sz w:val="28"/>
          <w:szCs w:val="28"/>
        </w:rPr>
        <w:t>МДОУ №19</w:t>
      </w:r>
      <w:r>
        <w:rPr>
          <w:sz w:val="28"/>
          <w:szCs w:val="28"/>
          <w:lang w:val="en-US" w:eastAsia="en-US"/>
        </w:rPr>
        <w:t>, который сочетается с положениями Устава детского сада. Организация работы учреждения, взаимные обязанности работников и администрации, предоставление отпусков, внутренний режим и другие вопросы отражаются в правилах внутреннего трудового распорядк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outlineLvl w:val="2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труктура этого документа следующа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общие положе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орядок приема, перевода и увольнения работнико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основные обязанности работнико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рабочее время и его использовани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оощрения за успехи в работ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зыскания за нарушения трудовой дисциплин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нутриобъектный режим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организация работы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огласно Уставу дошкольного образовательного учреждения, правила внутреннего трудового распорядка, равно как и изменения к ним, принимаются общим собранием коллектива в начале каждого учебного года и утверждаются заведующим детским садом. При приеме на работу заведующий детским садом обязан ознакомить каждого работника с указанным документом под роспись в приказе о назначении. Храниться этот документ должен в доступном для каждого работника месте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iCs/>
          <w:sz w:val="28"/>
          <w:szCs w:val="28"/>
          <w:lang w:val="en-US" w:eastAsia="en-US"/>
        </w:rPr>
        <w:t>Инструкция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— правовой акт, издаваемый органом государственного управления (или утверждаемый его руководителем) в целях установления правил, регулирующих организационные, научно-технические, технологические, финансовые и иные специальные стороны деятельности учреждений, организаций, предприятий (их подразделений и служб), должностных лиц и граждан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  <w:lang w:val="en-US" w:eastAsia="en-US"/>
        </w:rPr>
        <w:footnoteReference w:id="34"/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 w:eastAsia="en-US"/>
        </w:rPr>
        <w:t>Инструкция - самостоятельный правовой акт, который подписывается или утверждается заведующим детским садом. Утверждение оформляется в форме грифа или путем издания распорядительного документа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 инструкции излагается порядок осуществления какой-либо деятельности или применения положений законодательных и нормативных актов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Текст излагается от третьего лица единственного или множественного числа. В тексте используются слова «должен», «следует», «необходимо», «запрещается», «не допускается»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 w:eastAsia="en-US"/>
        </w:rPr>
        <w:t>Инструкция является документом постоянного длительного действия (до замены ее новой инструкцией)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  <w:lang w:val="en-US" w:eastAsia="en-US"/>
        </w:rPr>
        <w:footnoteReference w:id="35"/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се сотрудники ДОУ должны быть под роспись ознакомлены со своими инструкциями, один экземпляр которых находится в личном деле, другой — у сотрудника. Одной из задач оперативного контроля заведующего над данным процессом является проверка наличия подписи ответственного лица на каждой инструкции. Должностные обязанности администрации должны быть тоже доведены до сведения педагогического коллектива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 w:eastAsia="en-US"/>
        </w:rPr>
        <w:t>Правовое положение педагогического, административного и обслужи-вающего персонала регламентируется должностными инструкциями, устанавливающими задачи, функции, права, обязанности и ответственность должностных лиц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  <w:lang w:val="en-US" w:eastAsia="en-US"/>
        </w:rPr>
        <w:footnoteReference w:id="36"/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 w:eastAsia="en-US"/>
        </w:rPr>
        <w:t>При приеме работника заведующий знакомит его с должностной инструкцией, отвечает на возникшие вопросы. Каждая инструкция заверена подписью заведующего и подписью сотрудника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Текст инструкции разбивается по определенной логической схеме на разделы, пункты и подпункты. Должностная инструкция составляется на основе нормативных документов. К ним относятся Закон РФ «Об образовании», Трудовой кодекс РФ, Типовое положение о ДОУ, Тарифно-квалификационные характеристики, Устав ДОУ и другие документы, в которых прописаны обязанности и права работников. Согласно этим документам, инструкция состоит из следующих разделов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общие положе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функци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должностные обязанност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а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ответственность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заимоотношения, связи по должности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 w:eastAsia="en-US"/>
        </w:rPr>
        <w:t>Инструкция утверждается и вводится в действие приказом заведующего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Распорядительные документы. </w:t>
      </w:r>
      <w:r>
        <w:rPr>
          <w:sz w:val="28"/>
          <w:szCs w:val="28"/>
          <w:lang w:val="en-US" w:eastAsia="en-US"/>
        </w:rPr>
        <w:t>Распорядительная деятельность детского сада регламентируется, в основном, посредством издания приказов, а также распоряжений заведующего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  <w:lang w:val="en-US" w:eastAsia="en-US"/>
        </w:rPr>
        <w:footnoteReference w:id="37"/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iCs/>
          <w:sz w:val="28"/>
          <w:szCs w:val="28"/>
          <w:lang w:val="en-US" w:eastAsia="en-US"/>
        </w:rPr>
        <w:t>Приказ</w:t>
      </w:r>
      <w:r>
        <w:rPr>
          <w:i/>
          <w:iCs/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  <w:lang w:val="en-US" w:eastAsia="en-US"/>
        </w:rPr>
        <w:t xml:space="preserve"> это нормативный документ, затрагивающий права и интересы работников. Приказ – это правовой акт, издаваемый руководителем для решения основных и оперативных вопросов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  <w:lang w:val="en-US" w:eastAsia="en-US"/>
        </w:rPr>
        <w:footnoteReference w:id="38"/>
      </w:r>
      <w:r>
        <w:rPr>
          <w:sz w:val="28"/>
          <w:szCs w:val="28"/>
          <w:lang w:val="en-US" w:eastAsia="en-US"/>
        </w:rPr>
        <w:t>. Все приказы фиксируются в книге приказов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и подготовке приказа следует соблюдать следующие принципы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достоверность и объективность описываемой ситуаци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олнота информации, необходимой для обоснования принимаемых мер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краткость и лаконичность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оответствие содержания текста и распоряжений руководителя нормам права и его компетенции, определенной уставом ДОУ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ледование нормам официально-делового стиля речи.</w:t>
      </w:r>
    </w:p>
    <w:p>
      <w:pPr>
        <w:pStyle w:val="Normal"/>
        <w:tabs>
          <w:tab w:val="clear" w:pos="708"/>
          <w:tab w:val="left" w:pos="414" w:leader="none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 w:eastAsia="en-US"/>
        </w:rPr>
        <w:t>Любой приказ, независимо от его содержания, включает следующие реквизиты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наименование данного учреждения (организации, предприятия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наименование вида документа (приказ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дата изда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регистрационный номер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место изда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заголовок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текст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одпись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изы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i/>
          <w:i/>
          <w:iCs/>
          <w:sz w:val="28"/>
          <w:szCs w:val="28"/>
          <w:lang w:val="en-US" w:eastAsia="en-US"/>
        </w:rPr>
      </w:pPr>
      <w:r>
        <w:rPr>
          <w:iCs/>
          <w:sz w:val="28"/>
          <w:szCs w:val="28"/>
          <w:lang w:val="en-US" w:eastAsia="en-US"/>
        </w:rPr>
        <w:t xml:space="preserve">Книга приказов </w:t>
      </w:r>
      <w:r>
        <w:rPr>
          <w:sz w:val="28"/>
          <w:szCs w:val="28"/>
          <w:lang w:val="en-US" w:eastAsia="en-US"/>
        </w:rPr>
        <w:t>— один из самых важных видов номенклатурной документации. Это практически единственный документ, по которому, в случае необходимости, можно восстановить стаж работы сотрудника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  <w:lang w:val="en-US" w:eastAsia="en-US"/>
        </w:rPr>
        <w:footnoteReference w:id="39"/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 w:eastAsia="en-US"/>
        </w:rPr>
        <w:t xml:space="preserve">В </w:t>
      </w:r>
      <w:r>
        <w:rPr>
          <w:sz w:val="28"/>
          <w:szCs w:val="28"/>
        </w:rPr>
        <w:t xml:space="preserve">МДОУ №19 </w:t>
      </w:r>
      <w:r>
        <w:rPr>
          <w:sz w:val="28"/>
          <w:szCs w:val="28"/>
          <w:lang w:val="en-US" w:eastAsia="en-US"/>
        </w:rPr>
        <w:t>все приказы фиксируются в книге приказов (отдельной тетради), которая прошнурована, листы пронумерованы и скреплены печатью дошкольного учреждения и подписью руководителя. На последней странице, где ставится печать, имеется запись:</w:t>
      </w:r>
      <w:r>
        <w:rPr>
          <w:i/>
          <w:iCs/>
          <w:sz w:val="28"/>
          <w:szCs w:val="28"/>
          <w:lang w:val="en-US" w:eastAsia="en-US"/>
        </w:rPr>
        <w:t xml:space="preserve"> «В книге приказов пронумеровано, прошнуровано и скреплено печатью 96 (девяносто шесть) страниц»</w:t>
      </w:r>
      <w:r>
        <w:rPr>
          <w:sz w:val="28"/>
          <w:szCs w:val="28"/>
          <w:lang w:val="en-US" w:eastAsia="en-US"/>
        </w:rPr>
        <w:t>, — которая подписана заведующим ДОУ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 w:eastAsia="en-US"/>
        </w:rPr>
        <w:t>Все приказы о назначении, увольнении и административном взыскании соответствуют статьям и пунктам Трудового Кодекса Российской Федерации. В любом приказе, в котором упоминаются фамилии сотрудников, стоят росписи каждого из них, свидетельствующие об ознакомлении с приказом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ыделяются приказы по основной деятельности и приказы по личному составу. Каждый из указанных видов приказов заносится в отдельную книгу приказов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iCs/>
          <w:sz w:val="28"/>
          <w:szCs w:val="28"/>
          <w:lang w:val="en-US" w:eastAsia="en-US"/>
        </w:rPr>
        <w:t>Приказы по основной деятельности</w:t>
      </w:r>
      <w:r>
        <w:rPr>
          <w:sz w:val="28"/>
          <w:szCs w:val="28"/>
          <w:lang w:val="en-US" w:eastAsia="en-US"/>
        </w:rPr>
        <w:t xml:space="preserve"> регламентируют работу учреждения, правила техники безопасности, создание различного рода комиссий и т. д. Текст приказа по основной деятельности состоит из двух логически взаимосвязанных частей: констатирующей и распорядительной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  <w:lang w:val="en-US" w:eastAsia="en-US"/>
        </w:rPr>
        <w:footnoteReference w:id="40"/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 констатирующей части указывается причина издания приказа, ссылка на нормативный акт, послуживший основанием для его изда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34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действующее законодательство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34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одзаконные нормативные акты, регулирующие деятельность учреждения образов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34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локальные акты общеобразовательного учреждения (решения педагогического совета, собраний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34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акты проверок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 w:eastAsia="en-US"/>
        </w:rPr>
        <w:t>Распорядительная часть текста приказа, состоящего из нескольких пунктов, нумеруется арабскими цифрами с точками. Каждый пункт начинается с глагола в неопределенной форме, указывающего конкретное действие исполнителя, или с его фамилии, имени, отчества. Затем излагается содержание поручения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  <w:lang w:val="en-US" w:eastAsia="en-US"/>
        </w:rPr>
        <w:footnoteReference w:id="41"/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Указания, помещенные в распорядительной части приказа, должны быть контролируемыми, адресными, с указанием конкретных сроков и объемов выполняемой работы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 w:eastAsia="en-US"/>
        </w:rPr>
        <w:t>В последнем пункте приказа руководитель может возложить контроль исполнения приказа на одно из должностных лиц.</w:t>
      </w:r>
    </w:p>
    <w:p>
      <w:pPr>
        <w:pStyle w:val="Normal"/>
        <w:tabs>
          <w:tab w:val="clear" w:pos="708"/>
          <w:tab w:val="left" w:pos="441" w:leader="none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iCs/>
          <w:sz w:val="28"/>
          <w:szCs w:val="28"/>
          <w:lang w:val="en-US" w:eastAsia="en-US"/>
        </w:rPr>
        <w:t>Приказы по личному составу</w:t>
      </w:r>
      <w:r>
        <w:rPr>
          <w:sz w:val="28"/>
          <w:szCs w:val="28"/>
          <w:lang w:val="en-US" w:eastAsia="en-US"/>
        </w:rPr>
        <w:t xml:space="preserve"> регламентируют назначение на долж-ность сотрудников, их перевод на другую должность либо увольнение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 w:eastAsia="en-US"/>
        </w:rPr>
        <w:t>Эти приказы не имеют констатирующей части и глагола «Приказы-ваю», а начинаются сразу с распорядительного действия: «Принять», «Назначить», «Перевести», «Уволить» и т. п. Содержание приказа опреде-ляется спецификой распорядительного действия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  <w:lang w:val="en-US" w:eastAsia="en-US"/>
        </w:rPr>
        <w:footnoteReference w:id="42"/>
      </w:r>
      <w:r>
        <w:rPr>
          <w:sz w:val="28"/>
          <w:szCs w:val="28"/>
          <w:lang w:val="en-US" w:eastAsia="en-US"/>
        </w:rPr>
        <w:t>. Приказы, касающиеся перевода, увольнения, наложения дисциплинар-ных взысканий, должны иметь обязательную ссылку на соответствующую статью Трудового Кодекса РФ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иказ может быть подписан руководителем ДОУ или лицом, исполняющим обязанности руководителя в случае отсутствия последнего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За подписью помещается: «С приказом ознакомлен: подпись, Ф.И.О.». Подпись и дата ознакомления ставятся работником собственноручно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 w:eastAsia="en-US"/>
        </w:rPr>
        <w:t>Приказ вводится в действие с даты его подписания, если в тексте приказа не указаны иные сроки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  <w:lang w:val="en-US" w:eastAsia="en-US"/>
        </w:rPr>
        <w:footnoteReference w:id="43"/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здание приказа влечет за собой правовые последствия как для лиц, указанных в нем, так и для подписавшего его руководителя. В случае ущемления интересов работника должностное лицо, подписавшее приказ, обязано, в отдельных ситуациях по решению суда, внести изменения в ранее изданный приказ с целью устранения нарушений действующего законодательства со всеми вытекающими моральными и, возможно, материальными последствиями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аспоряжение – это правовой акт, издаваемый единолично руководителем, главным образом коллегиального органа, в целях разрешения оперативных вопросов; как правило, имеет ограниченный срок действия и касается узкого круга должностных лиц и граждан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а небольших предприятиях, где право подписи распорядительных документов имеет только руководитель (или при его отсутствии – исполняющий обязанности руководителя), приказы издаются по основным задачам (например, по задачам основной деятельности предприятия, по задачам совершенствования организационной структуры и т.д.), а распоряжения – по оперативным вопросам и вопросам информационно-методического характера (например, по вопросам привлечения к работе в выходные и праздничные дни в связи с производственной необходимостью, по вопросам, связанным с организацией исполнения приказов, инструкций и т.д.)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44"/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составления и оформления распоряжений в целом аналогичен порядку оформления приказов. Различия заключаются в следующем: распорядительная часть отделяется от констатирующей словом "ПРЕДЛАГАЮ" или "ОБЯЗЫВАЮ", которое так же, как в приказах печатается отдельной строкой от поля прописными буквами, или без какого-либо слова, т.е. непосредственно следует за констатирующей частью после двоеточия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оряжения оформляются на бланке распоряжения (бланк конкретного вида документа)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тельными реквизитами распоряжения являются: наименование организации, название вида документа (РАСПОРЯЖЕНИЕ), дата и регистрационный номер документа, место составления или издания, заголовок к тексту, подпись, визы согласования документа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адровая документация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На каждого сотрудника образовательного учреждения ведется личное дело – совокупность документов, содержащих наиболее полные сведения о работнике и его трудовой деятельности. Личное дело оформляется после издания приказа о приеме на работу. Порядок расположения документов при заведении личного дела следующий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енняя опись документов дел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е о приеме на работу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а из приказа о приеме на работу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сток по учету кадров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и документов об образовани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и из приказов о перемещении, совмещении профессий, о присвоении квалификационной категории, увольнени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аттестационный лист (копия)</w:t>
      </w:r>
      <w:r>
        <w:rPr>
          <w:rStyle w:val="FootnoteAnchor"/>
          <w:sz w:val="28"/>
        </w:rPr>
        <w:footnoteReference w:id="45"/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iCs/>
          <w:sz w:val="28"/>
          <w:szCs w:val="28"/>
          <w:lang w:val="en-US" w:eastAsia="en-US"/>
        </w:rPr>
        <w:t>Внутренняя опись документов, имеющихся в личном деле,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содержит сведения о порядковых номерах документов дела, датах их создания, заголовках. При нумерации листов дела листы внутренней описи нумеруются отдельно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 w:eastAsia="en-US"/>
        </w:rPr>
        <w:t>Внутренняя опись составляется на отдельном листе, подписывается ее составителем с указанием должности (на данный момент – заведующим детским садом), расшифровки подписи и даты составления описи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 w:eastAsia="en-US"/>
        </w:rPr>
        <w:t>Основу личного дела составляет</w:t>
      </w:r>
      <w:r>
        <w:rPr>
          <w:iCs/>
          <w:sz w:val="28"/>
          <w:szCs w:val="28"/>
          <w:lang w:val="en-US" w:eastAsia="en-US"/>
        </w:rPr>
        <w:t xml:space="preserve"> личный листок по учету кадров</w:t>
      </w:r>
      <w:r>
        <w:rPr>
          <w:sz w:val="28"/>
          <w:szCs w:val="28"/>
          <w:lang w:val="en-US" w:eastAsia="en-US"/>
        </w:rPr>
        <w:t>, который представляет собой перечень вопросов о биографических данных работников, образовании, выполняемой ими с начала трудовой деятель-ности работе, семейном положении и др. Личный листок заполняется от руки самим работником при поступлении на работу. Сокращения, прочерки, исправления и помарки не допускаются. При заполнении личного листка используются следующие документы: паспорт, трудовая книжка, диплом, удостоверения, свидетельства и пр. Особое внимание необходимо обращать на некоторые графы личного листка, при заполнении которых часто допускаются ошибки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  <w:lang w:val="en-US" w:eastAsia="en-US"/>
        </w:rPr>
        <w:footnoteReference w:id="46"/>
      </w:r>
      <w:r>
        <w:rPr>
          <w:sz w:val="28"/>
          <w:szCs w:val="28"/>
          <w:lang w:val="en-US" w:eastAsia="en-US"/>
        </w:rPr>
        <w:t>. Так, в графе «Образование» применяются следующие формулировки: «высшее», «незаконченное высшее», «среднее специальное», «среднее», «неполное среднее», «начальное» — в зависимости от того, какой документ об образовании имеется у работника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 w:eastAsia="en-US"/>
        </w:rPr>
        <w:t>В графе «Выполняемая работа с начала трудовой деятельности» сведения о работе отражаются в соответствии с записями в трудовой книжке. В указанную графу вносятся сведения и о перерывах в работе в связи с учебой, болезнью и др. Кроме того, если работник в одном учреждении в разные периоды занимал различные должности, то следует указывать время пребывания на каждой из них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  <w:lang w:val="en-US" w:eastAsia="en-US"/>
        </w:rPr>
        <w:footnoteReference w:id="47"/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 w:eastAsia="en-US"/>
        </w:rPr>
        <w:t>Заведующий, принимая от поступающего личный листок по учету кад-ров, проверяет полноту его заполнения и правильность указанных сведений в соответствии с предъявленными документами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 w:eastAsia="en-US"/>
        </w:rPr>
        <w:t>Наряду с заполнением личного листка по учету кадров поступающий на работу пишет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iCs/>
          <w:sz w:val="28"/>
          <w:szCs w:val="28"/>
          <w:lang w:val="en-US" w:eastAsia="en-US"/>
        </w:rPr>
        <w:t>автобиографию</w:t>
      </w:r>
      <w:r>
        <w:rPr>
          <w:sz w:val="28"/>
          <w:szCs w:val="28"/>
          <w:lang w:val="en-US" w:eastAsia="en-US"/>
        </w:rPr>
        <w:t xml:space="preserve"> — документ, содержащий краткое описание в хронологической последовательности основных этапов жизни и деятельности данного лица. Автобиография составляется работником собственноручно, в произвольной форме, без исправлений и помарок. В автобиографии должны быть указаны следующие сведения: фамилия, имя, отчество; число, месяц, год и место рождения; полученное образование (где, когда, в каких учебных заведениях); с какого времени началась самостоятельная трудовая деятельность; сведения о семейном положении и близких родственниках, паспортные данные; домашний адрес и телефон; дата составления автобиографии, подпись работника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одшитая в личное дело выписка из приказа о приеме на работу конкретного сотрудника должна быть заверена заведующим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 w:eastAsia="en-US"/>
        </w:rPr>
        <w:t>На личном листке проставляется присвоенный личному делу порядковый номер. Под этим номером личное дело регистрируется в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iCs/>
          <w:sz w:val="28"/>
          <w:szCs w:val="28"/>
          <w:lang w:val="en-US" w:eastAsia="en-US"/>
        </w:rPr>
        <w:t>книге учета личных дел</w:t>
      </w:r>
      <w:r>
        <w:rPr>
          <w:sz w:val="28"/>
          <w:szCs w:val="28"/>
          <w:lang w:val="en-US" w:eastAsia="en-US"/>
        </w:rPr>
        <w:t>. После увольнения работника его личное дело извлекается из папки и в освободившуюся обложку, под тем же номером, помещается личное дело нового работника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 целях обеспечения сохранности личных дел их регистрируют в книге учета, где предусматриваются следующие графы: порядковый номер дела, фамилия, имя, отчество работника. Дата постановки дела на учет, дата снятия с учета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Личные дела не выдаются на руки работникам, на которых они заведены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iCs/>
          <w:sz w:val="28"/>
          <w:szCs w:val="28"/>
          <w:lang w:val="en-US" w:eastAsia="en-US"/>
        </w:rPr>
        <w:t>Аттестационный лист (копия)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хранится в личном деле педагогических кадров, прошедших аттестацию. После успешного прохождения аттестации заведующий </w:t>
      </w:r>
      <w:r>
        <w:rPr>
          <w:sz w:val="28"/>
          <w:szCs w:val="28"/>
        </w:rPr>
        <w:t xml:space="preserve">МДОУ №19 </w:t>
      </w:r>
      <w:r>
        <w:rPr>
          <w:sz w:val="28"/>
          <w:szCs w:val="28"/>
          <w:lang w:val="en-US" w:eastAsia="en-US"/>
        </w:rPr>
        <w:t>издает приказ (не позднее одного месяца после заседания аттестационной комиссии) о присвоении квалификационной категории работнику и сделать соответствующую запись в трудовой книжке. Оплата по новой квалификационной категории производится со дня присвоения категории – даты принятия решения аттестационной комиссией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 w:eastAsia="en-US"/>
        </w:rPr>
        <w:t>Заведующий несет ответственность перед учредителем и финан-совыми органами за правильность документирования аттестации и свое-временное оформление соответствующих документов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  <w:lang w:val="en-US" w:eastAsia="en-US"/>
        </w:rPr>
        <w:footnoteReference w:id="48"/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 w:eastAsia="en-US"/>
        </w:rPr>
        <w:t>Наряду с личными делами, на всех работников заводятся специальные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iCs/>
          <w:sz w:val="28"/>
          <w:szCs w:val="28"/>
          <w:lang w:val="en-US" w:eastAsia="en-US"/>
        </w:rPr>
        <w:t>личные карточки</w:t>
      </w:r>
      <w:r>
        <w:rPr>
          <w:sz w:val="28"/>
          <w:szCs w:val="28"/>
          <w:lang w:val="en-US" w:eastAsia="en-US"/>
        </w:rPr>
        <w:t>, которые служат для учета кадров и анализа кадрового состава. Личные карточки имеют типовую форму Т-2, утвержденную органами статистики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 w:eastAsia="en-US"/>
        </w:rPr>
        <w:t>Личная карточка заполняется от руки, все записи формулируются пол-ностью, без сокращений. Основанием для записей являются: паспорт, тру-довая книжка, документы об образовании. Личные карточки хранятся от-дельно от личных дел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  <w:lang w:val="en-US" w:eastAsia="en-US"/>
        </w:rPr>
        <w:footnoteReference w:id="49"/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iCs/>
          <w:sz w:val="28"/>
          <w:szCs w:val="28"/>
        </w:rPr>
        <w:t>Трудовая книжка</w:t>
      </w:r>
      <w:r>
        <w:rPr>
          <w:sz w:val="28"/>
          <w:szCs w:val="28"/>
        </w:rPr>
        <w:t xml:space="preserve"> является основным документом о трудовой деятельности и трудовом стаже работника, ведется на всех сотрудников, проработавших свыше пяти дней, если работа в этой организации является основной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ием на работу без трудовой книжки не допускается. В работе с тру-довыми книжками заведующий руководствуется Правилами ведения и хранения трудовых книжек, изготовления бланков трудовой книжки и обеспечения ими работодателей, а также Инструкцией по заполнению трудовых книжек. В этой же Инструкции предусматривается ведение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iCs/>
          <w:sz w:val="28"/>
          <w:szCs w:val="28"/>
          <w:lang w:val="en-US" w:eastAsia="en-US"/>
        </w:rPr>
        <w:t>книги учета движения трудовых книжек и вкладышей к ним</w:t>
      </w:r>
      <w:r>
        <w:rPr>
          <w:sz w:val="28"/>
          <w:szCs w:val="28"/>
          <w:lang w:val="en-US" w:eastAsia="en-US"/>
        </w:rPr>
        <w:t>. В указанной книге регистрируются все трудовые книжки работников при поступлении на ра-боту с записью серии и номера книжек. Форма книги учета движения тру-довых книжек и вкладышей к ним прилагается к Инструкции.</w:t>
      </w:r>
    </w:p>
    <w:p>
      <w:pPr>
        <w:pStyle w:val="Style19"/>
        <w:numPr>
          <w:ilvl w:val="0"/>
          <w:numId w:val="23"/>
        </w:numPr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ланирование деятельности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При анализе</w:t>
      </w:r>
      <w:r>
        <w:rPr>
          <w:b/>
          <w:bCs/>
          <w:sz w:val="28"/>
          <w:shd w:fill="FFFFFF" w:val="clear"/>
        </w:rPr>
        <w:t xml:space="preserve"> </w:t>
      </w:r>
      <w:r>
        <w:rPr>
          <w:bCs/>
          <w:sz w:val="28"/>
          <w:shd w:fill="FFFFFF" w:val="clear"/>
        </w:rPr>
        <w:t>программы развития дошкольного образовательного учреждения</w:t>
      </w:r>
      <w:r>
        <w:rPr>
          <w:sz w:val="28"/>
          <w:szCs w:val="28"/>
        </w:rPr>
        <w:t xml:space="preserve"> обращают внимание на следующие параметры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42" w:leader="none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изитная карточка МДОУ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49" w:leader="none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ая справк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42" w:leader="none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нализ учебно-воспитательной работы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54" w:leader="none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цепция и ее основные положени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46" w:leader="none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лан действий на три ближайших год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51" w:leader="none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ритерии оценки проделанной работы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42" w:leader="none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рспективы развити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56" w:leader="none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руктура и содержание программы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51" w:leader="none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ложения, касающиеся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истемы лечебно-профилактических мероприятий и физкультурно-оздоровительной работы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составления графика заболеваемости детей и приведения показателей состояния здоровья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  <w:tab w:val="left" w:pos="567" w:leader="none"/>
          <w:tab w:val="left" w:pos="681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и социума и контингента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  <w:tab w:val="left" w:pos="567" w:leader="none"/>
          <w:tab w:val="left" w:pos="681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ставления режима дня, если он составляется с учетом специфики работы ДОУ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  <w:tab w:val="left" w:pos="567" w:leader="none"/>
          <w:tab w:val="left" w:pos="681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ачественного состава педагогического коллектива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  <w:tab w:val="left" w:pos="567" w:leader="none"/>
          <w:tab w:val="left" w:pos="681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ценки уровня работы ДОУ по итогам анкетирования родителей и рейтинговой оценки работы учреждения управлением образования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  <w:tab w:val="left" w:pos="567" w:leader="none"/>
          <w:tab w:val="left" w:pos="681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ценки личностно-профессиональных качеств педагогов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  <w:tab w:val="left" w:pos="567" w:leader="none"/>
          <w:tab w:val="left" w:pos="683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исания форм работы с родителями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  <w:tab w:val="left" w:pos="567" w:leader="none"/>
          <w:tab w:val="left" w:pos="683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анализа диагностики готовности детей к обучению в школе, приведения справки на выпускников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  <w:tab w:val="left" w:pos="567" w:leader="none"/>
          <w:tab w:val="left" w:pos="683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анализа выполнения программы за предшествующие три года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50"/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Ежегодно в образовательную программу вносятся коррективы в зависимости от выбранных на год задач и произошедших изменений (предметно-развивающая среда, качественный состав воспитанников и преподавателей)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роме этого, в МДОУ №19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11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ся перспективное планирование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11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ся оперативное планирование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11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воспитатели имеют тематические планы по обучению и воспитанию детей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09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освобожденные специалисты имеют тематические планы по обучению и воспитанию детей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09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тематические планы воспитателей и освобожденных специалистов скоординированы по содержанию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Годовой план согласован в управлении образования и утвержден заведующим. В годовом плане обычно отражаются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11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сстановка кадров на учебный год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нализ работы коллектива за прошедший учебный год, где дается оценка выполненных задач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рмы работы по этим задачам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методические разработки педагогов по выбранным направлениям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анализ повышения квалификации (КПК, семинары, консультации) педагогических работников за прошедший год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зменения в предметно-развивающей среде ДОУ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частие в окружных и городских мероприятиях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качественная оценка выполнения программы по поставленным задачам, как по возрастам, так и по учреждению в целом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анные обследования детей на предмет готовности к обучению в школе по линиям развития ребенка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запланированные годовые задачи и мероприятия</w:t>
      </w:r>
      <w:r>
        <w:rPr>
          <w:rStyle w:val="FootnoteAnchor"/>
          <w:sz w:val="28"/>
        </w:rPr>
        <w:footnoteReference w:id="51"/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В годовом плане работы определяется система проведения педагогических советов, тематика которых должна быть актуальна для ДОУ, отражаются его особенности и приоритетные направления работы. Решения педагогических советов должны иметь сроки и исполнителей, а выполнение решений — контролироваться и доводиться до сведения педагогического коллектива, что может быть представлено в виде справок или выписок из протоколов заседаний. Книга протоколов педагогических советов должна быть оформлена в соответствии с установленными правилами, а материалы проведенных советов полностью сохраняются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52"/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iCs/>
          <w:sz w:val="28"/>
          <w:szCs w:val="28"/>
          <w:lang w:val="en-US" w:eastAsia="en-US"/>
        </w:rPr>
        <w:t>Информационно-справочная документация</w:t>
      </w:r>
      <w:r>
        <w:rPr>
          <w:sz w:val="28"/>
          <w:szCs w:val="28"/>
          <w:lang w:val="en-US" w:eastAsia="en-US"/>
        </w:rPr>
        <w:t xml:space="preserve"> содержит информацию о фактическом положении дел в учреждениии и служит основанием для принятия распорядительных документов. К информационно-справочным документам относятся: справки, докладные и объяснительные записки, акты, письма, телеграммы и телефонограммы. Информация, содержащаяся в них, может побуждать к действию или лишь принята к сведению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  <w:lang w:val="en-US" w:eastAsia="en-US"/>
        </w:rPr>
        <w:footnoteReference w:id="53"/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1276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3. Оперативное и архивное хранение документов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и работе с документами делопроизводитель руководствуется нормативными актами Российской Федерации, которые предусматривают определенные правила подготовки и составления документов, ведение номенклатуры (списка) дел, а также создания архива учреждения для обеспечения сохранности наиболее значимых документов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теории и практике делопроизводства различают следующие виды номенклатуры: типовую, примерную и конкретную. Типовая номенклатура – это ведомственный документ, устанавливающий типовой состав дел, единую их индексацию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54"/>
      </w:r>
      <w:r>
        <w:rPr>
          <w:sz w:val="28"/>
          <w:szCs w:val="28"/>
        </w:rPr>
        <w:t>. Примерная номенклатура дел устанавливает состав дел для организаций, однородных по характеру деятельности, носит рекомендательный характер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нклатура дел – это систематизированный перечень или список наименований дел, заводимых в делопроизводстве учреждения с указанием сроков их хранения, оформления в установленном порядке. Состав документов определяется компетенцией и функционированием учреждения, порядком решения вопросов, взаимосвязей с другими организациями. Единство правил документирования управленческих действий регламентируется применением Государственной системы документационного обеспечения управления (ГСДОУ) и унифицированными системами документации (УСД). Номенклатура дел для дошкольного образовательного учреждения содержит перечень основных, необходимых для организации его деятельности документов. Вместе с тем при определении номенклатуры дел нужно опираться на Приказ Министерства образования Российской Федерации «Об утверждении документов по проведению аттестации и государственной аккредитации дошкольных образовательных учреждений»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нклатура дел выполняет целый ряд функций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110" w:leader="none"/>
          <w:tab w:val="left" w:pos="567" w:leader="none"/>
          <w:tab w:val="left" w:pos="1276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спользуется как система классификации при группировке исполненных документов, при этом заголовки дел переносятся на их обложки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110" w:leader="none"/>
          <w:tab w:val="left" w:pos="567" w:leader="none"/>
          <w:tab w:val="left" w:pos="1276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т сроки хранения документов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110" w:leader="none"/>
          <w:tab w:val="left" w:pos="567" w:leader="none"/>
          <w:tab w:val="left" w:pos="1276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ется для построения информационно-поисковой системы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110" w:leader="none"/>
          <w:tab w:val="left" w:pos="567" w:leader="none"/>
          <w:tab w:val="left" w:pos="1276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ет справочное значение при изучении деятельности учреждения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ая организация составляет свою конкретную номенклатуру дел. При наличии типовой номенклатуры заголовки дел полностью переносятся в конкретную номенклатуру. Сроки хранения дел, предусмотренные типовой или примерной номенклатурой, переносятся в конкретную номенклатуру дел без изменений. В дошкольном образовательном учреждении имеется утвержденная руководителем номенклатура дел. Заведующий дошкольным образовательным учреждением вправе вносить дополнения и уточнения в номенклатуру дел учреждения в соответствии со спецификой его деятельности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Формирование дел – это группировка исполненных документов в дела в соответствии с номенклатурой и систематизация документов внутри дела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55"/>
      </w:r>
      <w:r>
        <w:rPr>
          <w:sz w:val="28"/>
          <w:szCs w:val="28"/>
        </w:rPr>
        <w:t>. Быстрый поиск и использование документов возможны лишь при их четкой классификации. Простейшей классификацией документов является их группировка в дела в соответствии с номенклатурой дел. Формирование начинается с начала календарного года, когда на каждое названное в номенклатуре дело заводится отдельная папка. Формирование дела состоит из ряда операций: распределение и раскладка исполненных документов по папкам, расположение документов внутри дел в определенной последовательности, оформление обложек дел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лом называется совокупность документов (или документ), относящихся к одному вопросу или участку деятельности, помещенных в отдельную обложку</w:t>
      </w:r>
      <w:r>
        <w:rPr>
          <w:rStyle w:val="FootnoteAnchor"/>
          <w:bCs/>
          <w:sz w:val="28"/>
        </w:rPr>
        <w:footnoteReference w:id="56"/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 окончании года в надписи на обложках дел постоянного и долговременного хранения вносятся уточнения: проверяется соответствие заголовков дел на обложке содержанию подшитых документов, в необходимых случаях в заголовок дела вносятся дополнительные сведения (проставляются номера приказов, протоколов, виды и формы отчетности и т.п.)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а обложках дел, состоящих из нескольких томов, проставляются крайние даты документов каждого тома. При обозначении точной календарной даты указывается число, месяц и год, или год, месяц, число. Число и год обозначаются арабскими цифрами, название месяца пишется словами. При обозначении календарной даты - сокращенное цифровое написание, в том случае если это не будет приводить к неоднозначности толкования, на обложке дописывается новое название этого структурного подразделения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57"/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дел следует придерживаться определенных правил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дело подшиваются только исполненные документы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каждый документ должен соответствовать требованиям государственных стандартов и нормативных актов (для этого проверяется наличие необходимых подписей, виз, индекса, дат и др.)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дело подшиваются документы в одном экземпляре (оригиналы)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кументы постоянного и временного хранения группируются в отдельные дела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ак правило, в дело группируются дела одного календарного года, за исключением переходящих документов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документы помещаются в дело со всеми приложениями или дополнительными материалами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олщина одного дела не должна превышать 30-40 мм (около 250 листов)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Хранение документов в МДОУ №19 на персональном компьютере осуществляют по принципу: один документ – один файл. В каталоге имена файлов не повторяются. Периодически проводится ревизия документов, которая позволяет сортировать документы, избавляться от устаревших и ненужных. Для создания архива используют жесткие и лазерные диски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документы различаются по своей ценности, следовательно, у всех документов должны различаться сроки хранения, причем данное правило распространяется и на хранение электронных документов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се дела в МДОУ №19 хранятся в кабинете заведующей и у руководителей структурных подразделений (методическом, медицинском кабинетах, у заместителя по административно-хозяйственной части)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ранение дел осуществляется по следующим правилам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ела хранятся в закрывающихся шкафах и сейфах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ела располагаются вертикально, последовательно (в соответствии с номенклатурой)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для учета документов, определенных категорий дел постоянного временного хранения составлена внутренняя опись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нутренняя опись помещается в начале дела и в нее вписаны данные о каждом подшиваемого документе. По окончании формирования дела имеется итоговая запись внутренней описи. При этом указывается количество включенных документов и количество листов самой описи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изъятия документа и дела на его место закладывается лист, на котором указывается, когда, кому на какой срок выдан документ. Дело может быть выдано целиком, в этом случае заполняется карта-заместитель, в которой указывается номер выданного дела, кому оно выдано, на какой срок, а также ставятся росписи в получении и приеме после возвращения документа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рок хранения документов может быть временным (до 10 лет), свыше 10 лет и постоянным. Завершенные дела постоянного и временного (свыше 10 лет) хранения в течение двух лет остаются в структурных подразделениях. Ответственность за хранение документов руководитель МДОУ возлагает на руководителей подразделений (старшего воспитателя, старшую медицинскую сестру, главного бухгалтера)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ершающий этап работы с документами – обработка их дальнейшего хранения и подготовка документов к сдаче в архив организации, которая включает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экспертизы ценности документов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дел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описей дел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актов о выделении к уничтожению документов и дел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ение экспертизы ценности документов дает ГОСТ Р 51141-98.: экспертиза ценности документов — это изучение документов на основе принципов и критериев их ценности в целях определения сроков хранения и отбора на по личному составу, актов о выделении к уничтожению документов с истекшими сроками хранения</w:t>
      </w:r>
      <w:r>
        <w:rPr>
          <w:rStyle w:val="FootnoteAnchor"/>
          <w:sz w:val="28"/>
        </w:rPr>
        <w:footnoteReference w:id="58"/>
      </w:r>
      <w:r>
        <w:rPr>
          <w:sz w:val="28"/>
          <w:szCs w:val="28"/>
        </w:rPr>
        <w:t>. На основе экспертизы можно организовать упорядоченное уничтожение документов, потерявших оперативное значение, сроки хранения которых истекли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экспертизы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бор на временное хранение документов, имеющих практическое значение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отбор документов, имеющих хозяйственное, научное, культурное значение, для передачи их на постоянное хранение в государственные архивы РФ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выделение к уничтожению документов, не имеющих научного значения и утративших практическое значение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или изменение сроков хранения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 проводится отбор документов на постоянное и временное хранение, а также для уничтожения. Этот отбор проводится в структурных подразделениях под руководством заведующего, а при необходимости – с участием сотрудников ведомственного архива. Отбор предполагает анализ фактической ценности документов: определяется научная, практическая ценность и соответствующие сроки хранения. По результатам экспертизы ценности в ведомственный архив передаются дела постоянного хранения по личному составу. Их передача осуществляется только по описям. Дела временного (до 10 лет) хранения не сдаются в ведомственный архив, а хранятся в ДОУ и по истечении срока хранения уничтожаются. Уничтожение документов оформляется актами, которые подписывает председатель и члены экспертной комиссии. Утверждает акт руководитель МДОУ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на основе анализа документационного обеспечения деятельности МДОУ №19, можно сделать следующие выводы:</w:t>
      </w:r>
    </w:p>
    <w:p>
      <w:pPr>
        <w:pStyle w:val="Style19"/>
        <w:numPr>
          <w:ilvl w:val="0"/>
          <w:numId w:val="12"/>
        </w:numPr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деятельности учреждения предусматривает наличие многих видов документов (в отдельных случаях их разработку), без которых невозможно решать задачи эффективного управления. Залогом успеха заведующего в управленческой деятельности является глубокое знание ведомственных организационных документов, их умелое использование в практической работе, а также систематическое совершенствование личных навыков в подготовке документальных материалов.</w:t>
      </w:r>
    </w:p>
    <w:p>
      <w:pPr>
        <w:pStyle w:val="Style19"/>
        <w:numPr>
          <w:ilvl w:val="0"/>
          <w:numId w:val="12"/>
        </w:numPr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ведующий должен обладать необходимой правовой подготовкой, знать и грамотно применять на практике методику подготовки приказов, которая предусматривает обязательную проработку руководителем особенностей конкретной ситуации, требующей издания приказа, проверку наличия необходимых документальных материалов и их соответствия действующему законодательству. Заведующему необходимо скрупулезно контролировать сроки подготовки приказов о периодически проводимых в учреждении мероприятиях: ознакомление сотрудников с действующими ведомственными инструкциями, назначение ответственных за пожарную безопасность в помещениях и т.д.</w:t>
      </w:r>
      <w:bookmarkStart w:id="1" w:name="bookmark16"/>
      <w:bookmarkEnd w:id="1"/>
    </w:p>
    <w:p>
      <w:pPr>
        <w:pStyle w:val="Style19"/>
        <w:numPr>
          <w:ilvl w:val="0"/>
          <w:numId w:val="12"/>
        </w:numPr>
        <w:tabs>
          <w:tab w:val="clear" w:pos="708"/>
          <w:tab w:val="left" w:pos="284" w:leader="none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делопроизводства в данном муниципальном дошкольном образовательном учреждении, несомненно, требует совершенствования: необходимо разработать должностную инструкцию для делопроизводителя, а также инструкцию по делопроизводству.</w:t>
      </w:r>
      <w:r>
        <w:br w:type="page"/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ГЛАВА 3. НАПРАВЛЕНИЯ СОВЕРШЕНСТВОВАНИЯ ДОКУМЕНТАЦИОННОГО ОБЕСПЕЧЕНИЯ ДЕЯТЕЛЬНОСТИ МДОУ №19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1. Разработка должностной инструкции делопроизводителя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должностной инструкции делопроизводителя является одним из приоритетных направлений совершенствования документирования управленческой деятельности муниципального дошкольного образовательного учреждения Центра развития ребенка детского сада №19. Этот документ позволит организовать ведение документационного обеспечения управленческой деятельности на уровне современных требований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Должностная инструкция — это нормативный документ, в котором определены функции, права и обязанности сотрудника учреждения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59"/>
      </w:r>
      <w:r>
        <w:rPr>
          <w:sz w:val="28"/>
          <w:szCs w:val="28"/>
        </w:rPr>
        <w:t>. В делопроизводстве учреждения должностные инструкции составляют систему обязательных локальных актов и являются действенным средством управле</w:t>
      </w:r>
      <w:bookmarkStart w:id="2" w:name="bookmark0"/>
      <w:r>
        <w:rPr>
          <w:sz w:val="28"/>
          <w:szCs w:val="28"/>
        </w:rPr>
        <w:t>ния воспитательно-образовательным процессом, поскольку выполняют организационную, регламентирующую и регулирующую роль.</w:t>
      </w:r>
      <w:bookmarkEnd w:id="2"/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Должностные инструкции позволяют четко разграничить обязанности и права работников; исключить параллелизм в выполнении их функций; обеспечить взаимосвязь работников, занимающих различные и похожие должности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60"/>
      </w:r>
      <w:r>
        <w:rPr>
          <w:sz w:val="28"/>
          <w:szCs w:val="28"/>
        </w:rPr>
        <w:t>. Кроме того, они помогают объективно оценить деятельность работников, являются нормативной основой для применения к ним мер воздействия при необходимости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инструкции функции детализируются и распределяются между работниками таким образом, чтобы не было дублирования работ, и сохранялась последовательность их выполнения и взаимосвязи по должности. Кроме того, каждый работник дошкольного учреждения наделяется правами, необходимыми и достаточными для успешного выполнения возложенных на него обязанностей и являющимися детализацией прав, предоставленных органами самоуправления учреждениям в целом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Должностные инструкции разрабатываются на все включенные в штатное расписание должности и объявляются каждому сотруднику под роспись при заключении трудового договора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61"/>
      </w:r>
      <w:r>
        <w:rPr>
          <w:sz w:val="28"/>
          <w:szCs w:val="28"/>
        </w:rPr>
        <w:t>. Ежегодно должностные инструкции претерпевают изменения и дополнения в соответствии с реализацией Программы развития, Образовательной программы, Годового плана и экспериментальной деятельности учреждения. Изменения и дополнения к должностным инструкциям обсуждаются ежегодно на заседании Совета педагогов в августе, и затем руководителем на начало учебного года издается приказ «О должностных инструкциях». В разработке должностных инструкций принимают участие руководитель учреждения и руководители структурных подразделений (заместитель руководителя, заместитель по АХЧ, руководитель медико-психолого-педагогической службы, руководитель структурного подразделения — пищеблока, главный бухгалтер)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Должностная инструкция заканчивается перечнем основных нормативных документов, которые используются при составлении того или иного раздела инструкции для того, чтобы работник знал, к какому документу можно обратиться в спорных ситуациях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62"/>
      </w:r>
      <w:r>
        <w:rPr>
          <w:sz w:val="28"/>
          <w:szCs w:val="28"/>
        </w:rPr>
        <w:t>. Каждая должностная инструкция согласовывается с председателем Совета учреждения для совместного с администрацией контроля за выполнением должностных обязанностей. Председатель Совета учреждения имеет право внести свои дополнения. После этого каждая должностная инструкция утверждается руководителем учреждения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твержденные инструкции доводятся до сведения каждого работника. Потом с его подписью: «Ознакомлен» и датой в двух экземплярах они отправляются в личное дело и выдаются на руки работнику. Кроме этого, у руководителя имеется отдельная папка с перечнем и полным набором всех должностных инструкций по учреждению. Папка №1 в делопроизводстве дошкольного образовательного учреждения № 19 называется «Должностные инструкции». Каждая инструкция имеет свой порядковый номер, поэтому их перечень выглядит следующим образом: первая цифра — это номер папки, а вторая — номер инструкции в этой папке. Перечень должностных инструкций утверждается внутренним приказом руководителя. Номер этого приказа можно указать и на бланке каждой должностной инструкции, и на бланке перечня инструкций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составления должностной инструкции делопроизводителя были проанализированы все виды работ, выполняемые делопроизводителем, что позволило сформулировать комплекс требований, предъявляемых к данной должности (приложение10). Нормативной основой для разработки, данной должностной инструкции являются: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Квалификационный справочник должностей руководителей, специалистов и других служащих, утвержденный постановлением Минтруда России от 21 августа 1998 г. №37 (в редакции от 20.06.02.)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Типовое положение о дошкольном образовательном учреждении, утвержденное постановлением Правительства РФ от 12.09.2008 № 666.</w:t>
      </w:r>
    </w:p>
    <w:p>
      <w:pPr>
        <w:pStyle w:val="Normal"/>
        <w:tabs>
          <w:tab w:val="clear" w:pos="708"/>
          <w:tab w:val="left" w:pos="567" w:leader="none"/>
          <w:tab w:val="left" w:pos="114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Тарифно-квалификационные характеристики (требования) по должностям работников учреждений образования, утвержденные приказом Минобразования РФ и Госкомвуза РФ от 31.08.95 № 463/1268.</w:t>
      </w:r>
    </w:p>
    <w:p>
      <w:pPr>
        <w:pStyle w:val="Style19"/>
        <w:numPr>
          <w:ilvl w:val="0"/>
          <w:numId w:val="14"/>
        </w:numPr>
        <w:tabs>
          <w:tab w:val="clear" w:pos="708"/>
          <w:tab w:val="left" w:pos="567" w:leader="none"/>
          <w:tab w:val="left" w:pos="1167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тановление Минтруда РФ от 17 августа 1995 года №46 «О согласовании разрядов оплаты труда и тарифно-квалификационных характеристик (требований) но должностям работников учреждений образования Российской Федерации (в ред. от 22.11.95).</w:t>
      </w:r>
    </w:p>
    <w:p>
      <w:pPr>
        <w:pStyle w:val="Style19"/>
        <w:numPr>
          <w:ilvl w:val="0"/>
          <w:numId w:val="14"/>
        </w:numPr>
        <w:tabs>
          <w:tab w:val="clear" w:pos="708"/>
          <w:tab w:val="left" w:pos="567" w:leader="none"/>
          <w:tab w:val="left" w:pos="1152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мерные рекомендации по организации службы охраны труда и образовательных учреждениях системы Минобразования РФ от 27.08.95 № 92.</w:t>
      </w:r>
    </w:p>
    <w:p>
      <w:pPr>
        <w:pStyle w:val="Style19"/>
        <w:numPr>
          <w:ilvl w:val="0"/>
          <w:numId w:val="14"/>
        </w:numPr>
        <w:tabs>
          <w:tab w:val="clear" w:pos="708"/>
          <w:tab w:val="left" w:pos="567" w:leader="none"/>
          <w:tab w:val="left" w:pos="1152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бщероссийский классификатор профессий рабочих, должностей служащих и тарифных разрядов (ОК 016-94) (руководитель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пециалист, младший обслуживающий персонал, технический исполнитель)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лжностная инструкция должна содержать набор обязательных реквизитов: наименование организации, дата и номер документа, заголовок к тексту, место составления или издания документа, текст, визы согласования, гриф утверждения, подпись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руктура текста должностной инструкции установлена ГСДОУ, в этой связи текст данного документа состоит из следующих разделов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  <w:tab w:val="left" w:pos="1131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щие положени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  <w:tab w:val="left" w:pos="1131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ункци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  <w:tab w:val="left" w:pos="1131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лжностные обязанност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  <w:tab w:val="left" w:pos="1131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ава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  <w:tab w:val="left" w:pos="1131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ветственность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  <w:tab w:val="left" w:pos="1131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заимоотношения.</w:t>
      </w:r>
      <w:bookmarkStart w:id="3" w:name="bookmark1"/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дел «Общие положения» содержит основные сведения о должности (требования к образованию и квалификации), наименование подразделения, в котором работает сотрудник, нормативные и законодательные документы,</w:t>
      </w:r>
      <w:bookmarkEnd w:id="3"/>
      <w:r>
        <w:rPr>
          <w:bCs/>
          <w:sz w:val="28"/>
          <w:szCs w:val="28"/>
        </w:rPr>
        <w:t xml:space="preserve"> которыми он руководствуется в своей деятельности, его подчиненность, порядок назначения и освобождения от должности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разделе «Функции» указаны основные направления деятельности, например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  <w:tab w:val="left" w:pos="1131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циональная организация документационного обеспечени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  <w:tab w:val="left" w:pos="1131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формационно - справочное обслуживание документов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  <w:tab w:val="left" w:pos="1131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едение базы данных по кадрам, воспитанникам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  <w:tab w:val="left" w:pos="1131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вершенствование форм и методов работы с документам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  <w:tab w:val="left" w:pos="1131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рмирование отчетов любых форм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составлении раздела «Должностные обязанности» многие формулировки были взяты из квалификационных характеристик по отраслевым должностям. Раздел устанавливает виды работ, выполняемых делопроизводителем, в частности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  <w:tab w:val="left" w:pos="1131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нимает участие в планировании, организации и совершенствовании своей деятельност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  <w:tab w:val="left" w:pos="1126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недряет современные технологические процессы работы с документами и документной информацией на основе использования информационных технологий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  <w:tab w:val="left" w:pos="1138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нимает участие в постановке задач, проектировании, эксплуатации, совершенствовании автоматизированных информационных систем, применяемых в МДОУ№19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  <w:tab w:val="left" w:pos="1131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уществляет документационное обеспечение кадровой деятельности дошкольного учреждени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  <w:tab w:val="left" w:pos="1131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шает учетно-аналитические, прогностические и информационные задачи, связанные с деятельностью дошкольного учреждени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  <w:tab w:val="left" w:pos="111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рганизовывает подготовку документов для руководителя дошкольного учреждени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  <w:tab w:val="left" w:pos="1130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уществляет контроль за своевременным исполнением документов, за соблюдением сроков исполнения обращений граждан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  <w:tab w:val="left" w:pos="1130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нимает непосредственное участие в разработке нормативных и методических документов по делопроизводству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  <w:tab w:val="left" w:pos="1131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уществляет консультативную и методическую помощь работникам структурных подразделений по вопросам работы с документам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  <w:tab w:val="left" w:pos="1131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носит предложения заведующему дошкольного учреждения по совершенствованию форм и методов работы с документами, по применению средств организационной и компьютерной техник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  <w:tab w:val="left" w:pos="1131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едет учет получаемой и отправляемой корреспонденции, картотеку учета прохождения документов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  <w:tab w:val="left" w:pos="1131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дготавливает для архива документальные материалы, законченные делопроизводством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  <w:tab w:val="left" w:pos="1131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еспечивает качество подготовки, правильность составления, согласования и оформления документов, образующихся в процессе деятельности МДОУ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дел «Права» должностной инструкции определяют полномочия делопроизводителя, обеспечивающие выполнение вышеперечисленных должностных обязанностей, в частности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  <w:tab w:val="left" w:pos="1131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аво контролировать соблюдения работниками дошкольного учреждения правил работы с документам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  <w:tab w:val="left" w:pos="1131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аво запрашивать в подразделениях учреждения необходимую информацию по вопросам, входящим в его компетенцию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  <w:tab w:val="left" w:pos="1131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аво требовать от руководителя учреждения создания благоприятных условий труда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  <w:tab w:val="left" w:pos="1131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аво вносить на рассмотрение руководителя предложения по улучшению организации работы с документами, с учетом применения компьютерных технологий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  <w:tab w:val="left" w:pos="1131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аво на защиту профессиональной чести и достоинства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  <w:tab w:val="left" w:pos="1131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аво на социальные гарантии и льготы, установленные законодательством РФ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  <w:tab w:val="left" w:pos="1131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аво на ежегодный оплачиваемый отпуск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разделе «Ответственность» устанавливаются меры персональной ответственности делопроизводителя за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  <w:tab w:val="left" w:pos="1131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вершенные в процессе осуществления своей трудовой деятельности правонарушения в пределах, определяемых действующим административным, уголовным и гражданским законодательством РФ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  <w:tab w:val="left" w:pos="1131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чинение материального ущерба в пределах, определенных действующим трудовым, уголовным и гражданским законодательством РФ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  <w:tab w:val="left" w:pos="1131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исполнение или ненадлежащее исполнение без уважительных причин Устава и Правил внутреннего трудового распорядка дошкольного учреждения, законных распоряжений руководителя, иных локальных нормативных актов, должностных обязанностей, установленной инструкцией, в том числе за неиспользование предоставленных прав, делопроизводитель несет дисциплинарную ответственность в порядке, определенном трудовым законодательством РФ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  <w:tab w:val="left" w:pos="1131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соблюдение трудовой дисциплины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разделе «Взаимоотношения» устанавливаются информационные взаимосвязи, указывается с кем, сотрудничает, при выполнении своих должностных обязанностей делопроизводител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134" w:leader="none"/>
          <w:tab w:val="left" w:pos="1276" w:leader="none"/>
          <w:tab w:val="left" w:pos="156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 заведующим муниципальным дошкольным образовательным Учреждением - по вопросам, совершенствования делопроизводства учрежд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 административным, педагогическим и обслуживающим персоналом по вопросам подготовки и предоставления необходимых документов, проверки выполнения поручений, приказов и указаний руководителя учреждения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Таким образом, разработанная должностная инструкция делопроизводителя позволит непосредственно воздействовать на деятельность делопроизводителя, направляя его должностные обязанности на совершенствование документирования управленческой деятельности и рационализации порядка работы с документами в соответствии с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требованиями современного автоматизированного делопроизводства в муниципальном дошкольном образовательном учреждении Центре развития ребенка детском саду № 19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2. Разработка инструкции по делопроизводству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грамотного документирования информации и эффективной организации работы с документами необходима регламентация технологических процессов обработки документов. Одним из главенствующих нормативным документом в организации делопроизводства в любом образовательном учреждении является Инструкция по документационному обеспечению управления (инструкция по делопроизводству). Данный документ устанавливает правила оформления, составления документов и работы с ними. Поэтому инструкция по делопроизводству должна быть разработана для каждой конкретной организации, в том числе, и для изучаемого дошкольного образовательного учреждения. Инструкция по делопроизводству должна основываться на нормативно-методической базе делопроизводства и отображать специфику работы детского сада.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инструкции по делопроизводству МДОУ №19 (приложение 11) были изучены основные правовые акты и нормативные документы в сфере документации и информации, извлечены из них полезные сведения, а также проанализирован порядок работы с документами. При создании инструкции по делопроизводству использовались методические рекомендации по разработке инструкций по делопроизводству в Федеральных органах исполнительной власти, утверждённые приказом Росархива от 23.12.2009, а также методические рекомендации по работе с документами в общеобразовательных учреждениях.</w:t>
      </w:r>
      <w:r>
        <w:rPr>
          <w:bCs/>
          <w:sz w:val="28"/>
          <w:szCs w:val="28"/>
        </w:rPr>
        <w:t xml:space="preserve"> Инструкция по делопроизводству</w:t>
      </w:r>
      <w:r>
        <w:rPr>
          <w:sz w:val="28"/>
          <w:szCs w:val="28"/>
        </w:rPr>
        <w:t xml:space="preserve"> – основной нормативный акт, регламентирующий технологию работы с документами на предприятии, правила, приемы, процессы создания документов, порядок работы с ними, узловые организационные моменты.</w:t>
      </w:r>
    </w:p>
    <w:p>
      <w:pPr>
        <w:pStyle w:val="HTML2"/>
        <w:tabs>
          <w:tab w:val="left" w:pos="567" w:leader="none"/>
          <w:tab w:val="left" w:pos="916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зработке инструкции по делопроизводству учтены положения следующих законодательных и иных нормативных правовых актов в сфере информации, документации, архивного дела:</w:t>
      </w:r>
    </w:p>
    <w:p>
      <w:pPr>
        <w:pStyle w:val="HTML2"/>
        <w:tabs>
          <w:tab w:val="left" w:pos="567" w:leader="none"/>
          <w:tab w:val="left" w:pos="916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Федеральный закон от 14.06.1994 г. № 5-ФЗ «О порядке опубликования и вступления в силу федеральных конституционных законов, федеральных законов, актов палат Федерального Собрания» (с изм. от 22 октября 1999 г.)</w:t>
      </w:r>
      <w:r>
        <w:rPr>
          <w:rStyle w:val="FootnoteCharacters"/>
          <w:rStyle w:val="FootnoteAnchor"/>
          <w:rFonts w:cs="Times New Roman" w:ascii="Times New Roman" w:hAnsi="Times New Roman"/>
          <w:position w:val="0"/>
          <w:sz w:val="28"/>
          <w:sz w:val="28"/>
          <w:szCs w:val="28"/>
          <w:vertAlign w:val="baseline"/>
        </w:rPr>
        <w:footnoteReference w:id="63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HTML2"/>
        <w:tabs>
          <w:tab w:val="left" w:pos="567" w:leader="none"/>
          <w:tab w:val="left" w:pos="916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Федеральный конституционный закон от 25 декабря 2000 г. № 2-ФКЗ «О Государственном гербе Российской Федерации» (с изм. от 09.07.2002, 30.06.2003)</w:t>
      </w:r>
      <w:r>
        <w:rPr>
          <w:rStyle w:val="FootnoteCharacters"/>
          <w:rStyle w:val="FootnoteAnchor"/>
          <w:rFonts w:cs="Times New Roman" w:ascii="Times New Roman" w:hAnsi="Times New Roman"/>
          <w:position w:val="0"/>
          <w:sz w:val="28"/>
          <w:sz w:val="28"/>
          <w:szCs w:val="28"/>
          <w:vertAlign w:val="baseline"/>
        </w:rPr>
        <w:footnoteReference w:id="64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HTML2"/>
        <w:tabs>
          <w:tab w:val="left" w:pos="567" w:leader="none"/>
          <w:tab w:val="left" w:pos="916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Федеральный закон от 10 января 2002 г. № 1-ФЗ «Об электронной цифровой подписи» (с изм. от 8 ноября 2007 г.)</w:t>
      </w:r>
      <w:r>
        <w:rPr>
          <w:rStyle w:val="FootnoteCharacters"/>
          <w:rStyle w:val="FootnoteAnchor"/>
          <w:rFonts w:cs="Times New Roman" w:ascii="Times New Roman" w:hAnsi="Times New Roman"/>
          <w:position w:val="0"/>
          <w:sz w:val="28"/>
          <w:sz w:val="28"/>
          <w:szCs w:val="28"/>
          <w:vertAlign w:val="baseline"/>
        </w:rPr>
        <w:footnoteReference w:id="65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HTML2"/>
        <w:tabs>
          <w:tab w:val="left" w:pos="567" w:leader="none"/>
          <w:tab w:val="left" w:pos="916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Федеральный закон от 22 октября 2004 г. № 125-ФЗ «Об архивном деле в Российской Федерации» (с изм. от 4 декабря 2006 г., 1 декабря 2007 г., 13 мая 2008 г.)</w:t>
      </w:r>
      <w:r>
        <w:rPr>
          <w:rStyle w:val="FootnoteCharacters"/>
          <w:rStyle w:val="FootnoteAnchor"/>
          <w:rFonts w:cs="Times New Roman" w:ascii="Times New Roman" w:hAnsi="Times New Roman"/>
          <w:position w:val="0"/>
          <w:sz w:val="28"/>
          <w:sz w:val="28"/>
          <w:szCs w:val="28"/>
          <w:vertAlign w:val="baseline"/>
        </w:rPr>
        <w:footnoteReference w:id="66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HTML2"/>
        <w:tabs>
          <w:tab w:val="left" w:pos="567" w:leader="none"/>
          <w:tab w:val="left" w:pos="916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Федеральный закон от 2 мая 2006 г. № 59-ФЗ «О порядке рассмотрения обращений граждан Российской Федерации»</w:t>
      </w:r>
      <w:r>
        <w:rPr>
          <w:rStyle w:val="FootnoteCharacters"/>
          <w:rStyle w:val="FootnoteAnchor"/>
          <w:rFonts w:cs="Times New Roman" w:ascii="Times New Roman" w:hAnsi="Times New Roman"/>
          <w:position w:val="0"/>
          <w:sz w:val="28"/>
          <w:sz w:val="28"/>
          <w:szCs w:val="28"/>
          <w:vertAlign w:val="baseline"/>
        </w:rPr>
        <w:footnoteReference w:id="67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HTML2"/>
        <w:tabs>
          <w:tab w:val="left" w:pos="567" w:leader="none"/>
          <w:tab w:val="left" w:pos="916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Федеральный закон от 27 июля 2006 г. № 149-ФЗ «Об информации, информационных технологиях и о защите информации»</w:t>
      </w:r>
      <w:r>
        <w:rPr>
          <w:rStyle w:val="FootnoteCharacters"/>
          <w:rStyle w:val="FootnoteAnchor"/>
          <w:rFonts w:cs="Times New Roman" w:ascii="Times New Roman" w:hAnsi="Times New Roman"/>
          <w:position w:val="0"/>
          <w:sz w:val="28"/>
          <w:sz w:val="28"/>
          <w:szCs w:val="28"/>
          <w:vertAlign w:val="baseline"/>
        </w:rPr>
        <w:footnoteReference w:id="68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HTML2"/>
        <w:tabs>
          <w:tab w:val="left" w:pos="567" w:leader="none"/>
          <w:tab w:val="left" w:pos="916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Федеральный закон от 27 июля 2006 г. № 152-ФЗ «О персональных данных»</w:t>
      </w:r>
      <w:r>
        <w:rPr>
          <w:rStyle w:val="FootnoteCharacters"/>
          <w:rStyle w:val="FootnoteAnchor"/>
          <w:rFonts w:cs="Times New Roman" w:ascii="Times New Roman" w:hAnsi="Times New Roman"/>
          <w:position w:val="0"/>
          <w:sz w:val="28"/>
          <w:sz w:val="28"/>
          <w:szCs w:val="28"/>
          <w:vertAlign w:val="baseline"/>
        </w:rPr>
        <w:footnoteReference w:id="69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HTML2"/>
        <w:tabs>
          <w:tab w:val="left" w:pos="567" w:leader="none"/>
          <w:tab w:val="left" w:pos="916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Федеральный закон от 9 февраля 2009 г. № 8-ФЗ «Об обеспечении доступа к информации о деятельности государственных органов и органов местного самоуправления» (вступает в силу с 1 января 2010 г.)</w:t>
      </w:r>
      <w:r>
        <w:rPr>
          <w:rStyle w:val="FootnoteCharacters"/>
          <w:rStyle w:val="FootnoteAnchor"/>
          <w:rFonts w:cs="Times New Roman" w:ascii="Times New Roman" w:hAnsi="Times New Roman"/>
          <w:position w:val="0"/>
          <w:sz w:val="28"/>
          <w:sz w:val="28"/>
          <w:szCs w:val="28"/>
          <w:vertAlign w:val="baseline"/>
        </w:rPr>
        <w:footnoteReference w:id="70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HTML2"/>
        <w:tabs>
          <w:tab w:val="left" w:pos="567" w:leader="none"/>
          <w:tab w:val="left" w:pos="916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Указ Президента Российской Федерации от 2 мая 1996 г. № 638 «О порядке подготовки проектов указов, распоряжений Президента Российской Федерации, предусматривающих принятие постановлений, распоряжений Правительства Российской Федерации»</w:t>
      </w:r>
      <w:r>
        <w:rPr>
          <w:rStyle w:val="FootnoteCharacters"/>
          <w:rStyle w:val="FootnoteAnchor"/>
          <w:rFonts w:cs="Times New Roman" w:ascii="Times New Roman" w:hAnsi="Times New Roman"/>
          <w:position w:val="0"/>
          <w:sz w:val="28"/>
          <w:sz w:val="28"/>
          <w:szCs w:val="28"/>
          <w:vertAlign w:val="baseline"/>
        </w:rPr>
        <w:footnoteReference w:id="71"/>
      </w:r>
      <w:r>
        <w:rPr>
          <w:rFonts w:cs="Times New Roman" w:ascii="Times New Roman" w:hAnsi="Times New Roman"/>
          <w:sz w:val="28"/>
          <w:szCs w:val="28"/>
        </w:rPr>
        <w:t>;.</w:t>
      </w:r>
    </w:p>
    <w:p>
      <w:pPr>
        <w:pStyle w:val="HTML2"/>
        <w:tabs>
          <w:tab w:val="left" w:pos="567" w:leader="none"/>
          <w:tab w:val="left" w:pos="916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Указ Президента Российской Федерации от 23 мая 1996 г. № 763 «О порядке опубликования и вступления в силу актов Президента Российской Федерации, Правительства Российской Федерации и нормативных правовых актов федеральных органов исполнительной власти» (с изм. от 16 мая 1997 г., 13 августа 1998 г., 28 июня 2005 г.)</w:t>
      </w:r>
      <w:r>
        <w:rPr>
          <w:rStyle w:val="FootnoteCharacters"/>
          <w:rStyle w:val="FootnoteAnchor"/>
          <w:rFonts w:cs="Times New Roman" w:ascii="Times New Roman" w:hAnsi="Times New Roman"/>
          <w:position w:val="0"/>
          <w:sz w:val="28"/>
          <w:sz w:val="28"/>
          <w:szCs w:val="28"/>
          <w:vertAlign w:val="baseline"/>
        </w:rPr>
        <w:footnoteReference w:id="72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HTML2"/>
        <w:tabs>
          <w:tab w:val="left" w:pos="567" w:leader="none"/>
          <w:tab w:val="left" w:pos="916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Указ Президента Российской Федерации от 6 марта 1997 г. № 188 «Об утверждении перечня сведений конфиденциального характера» (с изм. от 23 сентября 2005 г.)</w:t>
      </w:r>
      <w:r>
        <w:rPr>
          <w:rStyle w:val="FootnoteCharacters"/>
          <w:rStyle w:val="FootnoteAnchor"/>
          <w:rFonts w:cs="Times New Roman" w:ascii="Times New Roman" w:hAnsi="Times New Roman"/>
          <w:position w:val="0"/>
          <w:sz w:val="28"/>
          <w:sz w:val="28"/>
          <w:szCs w:val="28"/>
          <w:vertAlign w:val="baseline"/>
        </w:rPr>
        <w:footnoteReference w:id="73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HTML2"/>
        <w:tabs>
          <w:tab w:val="left" w:pos="567" w:leader="none"/>
          <w:tab w:val="left" w:pos="916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Постановление Правительства Российской Федерации от 3 ноября 1994 г. № 1233 «Об утверждении положения о порядке обращения со служебной информацией ограниченного распространения в федеральных органах исполнительной власти» (с изм. от 8 августа 2003 г., 4 августа 2006 г.)</w:t>
      </w:r>
      <w:r>
        <w:rPr>
          <w:rStyle w:val="FootnoteCharacters"/>
          <w:rStyle w:val="FootnoteAnchor"/>
          <w:rFonts w:cs="Times New Roman" w:ascii="Times New Roman" w:hAnsi="Times New Roman"/>
          <w:position w:val="0"/>
          <w:sz w:val="28"/>
          <w:sz w:val="28"/>
          <w:szCs w:val="28"/>
          <w:vertAlign w:val="baseline"/>
        </w:rPr>
        <w:footnoteReference w:id="74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HTML2"/>
        <w:tabs>
          <w:tab w:val="left" w:pos="567" w:leader="none"/>
          <w:tab w:val="left" w:pos="916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Постановление Правительства Российской Федерации от 27 декабря 1995 г. № 1268 «Об упорядочении изготовления, использования, хранения и уничтожения печатей и бланков с воспроизведением Государственного герба Российской Федерации» (с изм. от 8 июня 2001 г., 14 декабря 2006 г.)</w:t>
      </w:r>
      <w:r>
        <w:rPr>
          <w:rStyle w:val="FootnoteCharacters"/>
          <w:rStyle w:val="FootnoteAnchor"/>
          <w:rFonts w:cs="Times New Roman" w:ascii="Times New Roman" w:hAnsi="Times New Roman"/>
          <w:position w:val="0"/>
          <w:sz w:val="28"/>
          <w:sz w:val="28"/>
          <w:szCs w:val="28"/>
          <w:vertAlign w:val="baseline"/>
        </w:rPr>
        <w:footnoteReference w:id="75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HTML2"/>
        <w:tabs>
          <w:tab w:val="left" w:pos="567" w:leader="none"/>
          <w:tab w:val="left" w:pos="916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Постановление Правительства Российской Федерации от 13 августа 1997 г. № 1009 «Об утверждении Правил подготовки нормативных правовых актов федеральных органов исполнительной власти и их государственной регистрации» (с изм. от 11 декабря 1997 г., 6 ноября 1998 г., 11 февраля 1999 г., 30 сентября 2002 г., 7 июля 2006 г., 29 декабря 2008 г., 17 марта 2009 г.)</w:t>
      </w:r>
      <w:r>
        <w:rPr>
          <w:rStyle w:val="FootnoteCharacters"/>
          <w:rStyle w:val="FootnoteAnchor"/>
          <w:rFonts w:cs="Times New Roman" w:ascii="Times New Roman" w:hAnsi="Times New Roman"/>
          <w:position w:val="0"/>
          <w:sz w:val="28"/>
          <w:sz w:val="28"/>
          <w:szCs w:val="28"/>
          <w:vertAlign w:val="baseline"/>
        </w:rPr>
        <w:footnoteReference w:id="76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HTML2"/>
        <w:tabs>
          <w:tab w:val="left" w:pos="567" w:leader="none"/>
          <w:tab w:val="left" w:pos="916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Постановление Правительства Российской Федерации от 1 июня 2004 г. № 260 «О Регламенте Правительства Российской Федерации и Положении об Аппарате Правительства Российской Федерации»</w:t>
      </w:r>
      <w:r>
        <w:rPr>
          <w:rStyle w:val="FootnoteCharacters"/>
          <w:rStyle w:val="FootnoteAnchor"/>
          <w:rFonts w:cs="Times New Roman" w:ascii="Times New Roman" w:hAnsi="Times New Roman"/>
          <w:position w:val="0"/>
          <w:sz w:val="28"/>
          <w:sz w:val="28"/>
          <w:szCs w:val="28"/>
          <w:vertAlign w:val="baseline"/>
        </w:rPr>
        <w:footnoteReference w:id="77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HTML2"/>
        <w:tabs>
          <w:tab w:val="left" w:pos="567" w:leader="none"/>
          <w:tab w:val="left" w:pos="916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Постановление Правительства Российской Федерации от 19 января 2005 г. № 30 «О типовом регламенте взаимодействия федеральных органов исполнительной власти» (с изм. от 11 ноября 2005 г., 15 октября 2007 г., 21 февраля, 28 марта 2008 г., 10 марта, 15 июня 2009 г.)</w:t>
      </w:r>
      <w:r>
        <w:rPr>
          <w:rStyle w:val="FootnoteCharacters"/>
          <w:rStyle w:val="FootnoteAnchor"/>
          <w:rFonts w:cs="Times New Roman" w:ascii="Times New Roman" w:hAnsi="Times New Roman"/>
          <w:position w:val="0"/>
          <w:sz w:val="28"/>
          <w:sz w:val="28"/>
          <w:szCs w:val="28"/>
          <w:vertAlign w:val="baseline"/>
        </w:rPr>
        <w:footnoteReference w:id="78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HTML2"/>
        <w:tabs>
          <w:tab w:val="left" w:pos="567" w:leader="none"/>
          <w:tab w:val="left" w:pos="916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Постановление Правительства Российской Федерации от 28 июля 2005 г. № 452 «О типовом регламенте внутренней организации федеральных органов исполнительной власти» (с изм. от 15 октября 2007 г., 21 февраля, 28 марта, 7 ноября 2008 г., 17 марта, 30 апреля, 15 июня 2009 г.)</w:t>
      </w:r>
      <w:r>
        <w:rPr>
          <w:rStyle w:val="FootnoteCharacters"/>
          <w:rStyle w:val="FootnoteAnchor"/>
          <w:rFonts w:cs="Times New Roman" w:ascii="Times New Roman" w:hAnsi="Times New Roman"/>
          <w:position w:val="0"/>
          <w:sz w:val="28"/>
          <w:sz w:val="28"/>
          <w:szCs w:val="28"/>
          <w:vertAlign w:val="baseline"/>
        </w:rPr>
        <w:footnoteReference w:id="79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HTML2"/>
        <w:tabs>
          <w:tab w:val="left" w:pos="567" w:leader="none"/>
          <w:tab w:val="left" w:pos="916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Постановление Правительства Российской Федерации от 15 июня 2009 г. № 477 «Об утверждении Правил делопроизводства в федеральных органах исполнительной власти»</w:t>
      </w:r>
      <w:r>
        <w:rPr>
          <w:rStyle w:val="FootnoteCharacters"/>
          <w:rStyle w:val="FootnoteAnchor"/>
          <w:rFonts w:cs="Times New Roman" w:ascii="Times New Roman" w:hAnsi="Times New Roman"/>
          <w:position w:val="0"/>
          <w:sz w:val="28"/>
          <w:sz w:val="28"/>
          <w:szCs w:val="28"/>
          <w:vertAlign w:val="baseline"/>
        </w:rPr>
        <w:footnoteReference w:id="80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19. Постановление Правительства Российской Федерации от 22 сентября 2009 г. № 754 «Об утверждении Положения о системе межведомственного электронного документооборота»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81"/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Внесение изменений в Инструкцию по делопроизводству осуществляется приказом заведующего МДОУ №19.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разделе «Общие положения» Инструкции по делопроизводству определяется назначение инструкции, область ее применения, правовые основания разработки инструкции. В частности, устанавливается, что Инструкция по делопроизводству разрабатывается в целях установления единых требований к подготовке, обработке, хранению и использованию документов МДОУ №19, совершенствования и повышения эффективности его деятельности.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В разделе «Основные понятия» обозначены определения основных понятий, используемых в Инструкции по делопроизводству.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звание третьего раздела: «Создание документов». Этот раздел включает в себя три подраздела.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 xml:space="preserve">Первый подраздел называется «Бланки документов» в нем </w:t>
      </w:r>
      <w:r>
        <w:rPr>
          <w:sz w:val="28"/>
          <w:szCs w:val="28"/>
        </w:rPr>
        <w:t xml:space="preserve">рассматривается порядок разработки, изготовления и введения в действие бланков документов, виды бланков, требования к изготовлению бланков. </w:t>
      </w:r>
      <w:r>
        <w:rPr>
          <w:bCs/>
          <w:sz w:val="28"/>
          <w:szCs w:val="28"/>
        </w:rPr>
        <w:t>Бланк документа – набор реквизитов, идентифицирующих автора официального письменного документа</w:t>
      </w:r>
      <w:r>
        <w:rPr>
          <w:rStyle w:val="FootnoteCharacters"/>
          <w:rStyle w:val="FootnoteAnchor"/>
          <w:bCs/>
          <w:position w:val="0"/>
          <w:sz w:val="28"/>
          <w:sz w:val="28"/>
          <w:szCs w:val="28"/>
          <w:vertAlign w:val="baseline"/>
        </w:rPr>
        <w:footnoteReference w:id="82"/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>В соответствии с Правилами делопроизводства образцы бланков утверждаются приказом заведующего детским садом. Образцы бланков в Инструкции по делопроизводству помещены в качестве приложения.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 xml:space="preserve">Второй подраздел третьего раздела «Оформление реквизитов в процессе подготовки документов в </w:t>
      </w:r>
      <w:r>
        <w:rPr>
          <w:sz w:val="28"/>
          <w:szCs w:val="28"/>
        </w:rPr>
        <w:t>МДОУ №19</w:t>
      </w:r>
      <w:r>
        <w:rPr>
          <w:bCs/>
          <w:sz w:val="28"/>
          <w:szCs w:val="28"/>
        </w:rPr>
        <w:t>. Оформление документов это – проставление необходимых реквизитов, установленных правилами документирования</w:t>
      </w:r>
      <w:r>
        <w:rPr>
          <w:rStyle w:val="FootnoteCharacters"/>
          <w:rStyle w:val="FootnoteAnchor"/>
          <w:bCs/>
          <w:position w:val="0"/>
          <w:sz w:val="28"/>
          <w:sz w:val="28"/>
          <w:szCs w:val="28"/>
          <w:vertAlign w:val="baseline"/>
        </w:rPr>
        <w:footnoteReference w:id="83"/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 xml:space="preserve"> Документы, создаваемые МДОУ, имеют стабильный состав реквизитов, их расположение и оформление. Состав реквизитов конкретного документа определяется его видом и назначением. При подготовке раздела Инструкции по делопроизводству, устанавливающего порядок оформления реквизитов документов, использовались Правила оформления реквизитов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ретий подраздел носит название «</w:t>
      </w:r>
      <w:r>
        <w:rPr>
          <w:sz w:val="28"/>
          <w:szCs w:val="28"/>
        </w:rPr>
        <w:t>Особенности подготовки и оформления отдельных видов документов</w:t>
      </w:r>
      <w:r>
        <w:rPr>
          <w:bCs/>
          <w:sz w:val="28"/>
          <w:szCs w:val="28"/>
        </w:rPr>
        <w:t xml:space="preserve">». </w:t>
      </w:r>
      <w:r>
        <w:rPr>
          <w:sz w:val="28"/>
          <w:szCs w:val="28"/>
        </w:rPr>
        <w:t>Приказы и распоряжения, являющиеся индивидуальными правовыми актами, оформляют решения персонального характера (кадровые приказы), решения по оперативным, организационным и другим вопросам работы, рассчитанные на разовое выполнение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84"/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В разделе Инструкции по делопроизводству устанавливаются следующие положения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виды приказов, назначение приказов (распоряжений) в управленческой деятельности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рядок подготовки приказов (распоряжений) Общества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порядок оформления проекта приказа (распоряжения): состав реквизитов приказа (распоряжения), оформление заголовка к тексту приказа (распоряжения), требования к структуре и изложению текста приказа (распоряжения), оформление приложений к проекту приказа (распоряжения) и др.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процедура согласования проекта приказа (распоряжения) с указанием обязательных инстанций согласования и установления сроков согласования проекта приказа должностными лицами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рядок представления проекта приказа (распоряжения) на подпись, подписание приказа (распоряжения)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ведение приказа (распоряжения) до исполнителей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рядок внесения изменений в ранее изданный приказ (распоряжение).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Инструкция по делопроизводству содержит положения, определяющие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правил, положений, инструкций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порядок подготовки правил, положений, инструкций и порядок их оформления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согласование правил, положений, инструкций с заинтересованными должностными лицами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порядок утверждения правил, положений, инструкций (приказом директора общества)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ведение правил, положений, инструкций до исполнителей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внесение изменений в утвержденные правила, положения, инструкции.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Протокол</w:t>
      </w:r>
      <w:r>
        <w:rPr>
          <w:sz w:val="28"/>
          <w:szCs w:val="28"/>
        </w:rPr>
        <w:t xml:space="preserve"> – документ информационного характера, предназначенный для фиксации хода рассмотрения вопросов и принятия решений на заседаниях коллегиальных, совещательных, координационных, экспертных и др. органов, совещаний.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нструкция по делопроизводству определяет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виды протоколов, используемых в деятельности федерального органа исполнительной власти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порядок оформления протоколов (состав реквизитов, особенности построения текста, особенности записи решений, особых мнений, результатов голосования и др.)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оки подготовки протокола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рядок подписания протоколов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ведение протоколов для исполнителей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выписки из протокола и др.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Служебные письма рассматриваются в одноименном разделе Инструкции по делопроизводству, где устанавливается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виды записок, создаваемых в Обществе и используемых для информационного обмена между структурными подразделениями, должностными лицами, работниками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порядок составления записок (на бумажном носителе или в электронной форме)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квизиты записок различных видов и их оформление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руктура текста аналитической (докладной, служебной, объяснительной) записки.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В разделе Инструкции по делопроизводству устанавливаются правила составления текстов записок различных видов.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Четвёртый раздел называется «Организация документооборота и исполнения документов», </w:t>
      </w:r>
      <w:r>
        <w:rPr>
          <w:bCs/>
          <w:sz w:val="28"/>
          <w:szCs w:val="28"/>
        </w:rPr>
        <w:t>включает в себя девять подразделов.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числе которых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документооборота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доставки документов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ём, обработка и распределение поступающих документов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бработки и передачи отправляемых документов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рядок прохождения внутренних документов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чёт количества документов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гистрация документов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оисковой системы по документам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документов.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При установлении требований к организации документооборота в Обществе происходит исключение возвратных движений документа, не обусловленных деловой необходимостью, однократность регистрации документов, устранение необоснованных согласований проектов документов, регламентация операций по обработке, рассмотрению и согласованию документов.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ятый раздел называется «Документальный фонд МДОУ №19» и </w:t>
      </w:r>
      <w:r>
        <w:rPr>
          <w:bCs/>
          <w:sz w:val="28"/>
          <w:szCs w:val="28"/>
        </w:rPr>
        <w:t>включает в себя три подпункта. Первый подпункт «Составление номенклатуры дел».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Номенклатура дел является основой формирования документального фонда МДОУ №19. Под формулировкой документальный фонд МДОУ №19 понимается совокупность документов, образующихся в процессе его деятельности. Документальный фонд составляют документы, созданные им, а также полученные в результате взаимодействия с другими организациями и гражданами.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Ответственность за составление номенклатуры дел, порядок формирования и оформления дел, обеспечения их учета и сохранности, организация передачи дел в архив лежит на заведующем детским садом №19.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Инструкция по делопроизводству определяет порядок разработки, составления, оформления, согласования и утверждения номенклатуры дел, а также порядок ведения номенклатуры дел в течение делопроизводственного (календарного) года.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нструкция по делопроизводству устанавливает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номенклатуры дел в делопроизводстве, выполняемые ею функции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рму номенклатуры дел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рядок разработки, согласования и утверждения номенклатуры дел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рядок ведения номенклатуры дел.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Инструкция по делопроизводству должна предусматривать порядок составления номенклатуры дел, в частности, порядок расположения разделов в сводной номенклатуре дел, правила индексации дел, правила составления заголовков дел и последовательности их расположения в разделах номенклатуры дел, порядок установления сроков хранения документов и дел, порядок корректировки номенклатуры дел в течение делопроизводственного года (уточнение заголовков дел, внесение заголовков дел, не предусмотренных при составлении номенклатуры дел, внесение сведений о количестве и крайних датах единиц хранения (томов, частей дела), внесение отметок в графу «Примечание» и др.), также правила составления итоговой записи о количестве и категориях дел, сформированных в делопроизводстве МДОУ №19.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торой подраздел носит название «</w:t>
      </w:r>
      <w:r>
        <w:rPr>
          <w:bCs/>
          <w:sz w:val="28"/>
          <w:szCs w:val="28"/>
        </w:rPr>
        <w:t>Формирование и оформление дел».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Формирование дел - группировка исполненных документов в дела в соответствии с номенклатурой дел и систематизация документов внутри дела. Инструкцией по делопроизводству устанавливаются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нцип формирования дел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сто текущего хранения дел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принципы систематизации документов и их группировки в дела в зависимости от срока хранения документов: постоянного (свыше 10 лет) и временного (до 10 лет)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одическая функция архива в вопросах формирования дел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срок передачи исполнителем законченного делопроизводством документа в дело (срок передачи документа в дело должен быть не более 10 дней)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лица, осуществляющие формирование дел в структурных подразделениях МДОУ №19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лица, определяющие место хранения документа (индекс дела, в которое в соответствии с номенклатурой дел должен быть подшит исполненный документ (комплект документов)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словия хранения дел в структурных подразделениях МДОУ №19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рядок учета дел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рядок выдачи дел во временное пользование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рядок изъятия документов из дела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подразделение, осуществляющее контроль за правильным формированием дел в структурных подразделениях, проверки наличия и состояния дел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ретий подраздел называется «Организация оперативного хранения документов». Определен порядок расположения дел в шкафах, а так же порядок выдачи дел различным лицам.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Четвертый подраздел называется «Порядок передачи документов на хранение в архив». В</w:t>
      </w:r>
      <w:r>
        <w:rPr>
          <w:bCs/>
          <w:sz w:val="28"/>
          <w:szCs w:val="28"/>
        </w:rPr>
        <w:t xml:space="preserve"> нем перечисляетс</w:t>
      </w:r>
      <w:r>
        <w:rPr>
          <w:sz w:val="28"/>
          <w:szCs w:val="28"/>
        </w:rPr>
        <w:t>я комплекс работ, выполняемых в учреждении в целях подготовки дел к передаче на хранение в архив.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Подготовка документов и дел к передаче на архивное хранение и на уничтожение предусматривает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кспертизу ценности документов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дел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описей дел по результатам экспертизы их ценности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актов на уничтожение документов и дел с истекшими сроками хранения.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ятый подраздел называется «Экспертиза ценности документов». В Инструкции по делопроизводству устанавливается, что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для организации и проведения экспертизы ценности документов в МДОУ №19 создается экспертная комиссия (ЭК) действующая на основании Устава МДОУ №19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ределяется порядок проведения экспертизы ценности документов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при проведении экспертизы ценности документов осуществляется отбор дел постоянного и временного (свыше 10 лет) хранения для передачи в архив. Отбор дел с временными сроками хранения (до 10 лет) и с пометкой «До минования надобности», подлежащих дальнейшему хранению в структурных подразделениях, а также выделение к уничтожению дел за предыдущие годы, сроки хранения которых истекли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отбор документов для постоянного хранения проводится на основании законодательных и иных нормативных правовых актов Российской Федерации, перечней документов с указанием сроков их хранения и номенклатуры дел МДОУ №19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оформление дел проводится делопроизводителем при методической помощи и под контролем заведующего детским садом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полному оформлению подлежат дела постоянного и временного (свыше 10 лет) хранения, в том числе дела по личному составу, дела временного (до 10 лет) подлежат частичному оформлению;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полное оформление дела предусматривает: оформление реквизитов обложки дела по установленной форме; нумерацию листов в деле и составление листа-заверителя дела; составление в необходимых случаях, внутренней описи документов дела; подшивку и переплет дела; внесение необходимых уточнений в реквизиты обложки дела.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 xml:space="preserve">В шестом подразделе </w:t>
      </w:r>
      <w:r>
        <w:rPr>
          <w:sz w:val="28"/>
          <w:szCs w:val="28"/>
        </w:rPr>
        <w:t>Инструкции по делопроизводству</w:t>
      </w:r>
      <w:r>
        <w:rPr>
          <w:bCs/>
          <w:sz w:val="28"/>
          <w:szCs w:val="28"/>
        </w:rPr>
        <w:t xml:space="preserve"> «Подготовка и передача документов в архив»</w:t>
      </w:r>
      <w:r>
        <w:rPr>
          <w:sz w:val="28"/>
          <w:szCs w:val="28"/>
        </w:rPr>
        <w:t xml:space="preserve"> было отмечено, все имеющиеся документы в делах оформляются и передаются в архив делопроизводителем. Поскольку за ним же закреплено и ведение архива организации, то передача дел на хранение в архив осуществляется без описи дел.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едьмом подразделе Инструкции по делопроизводству, рассказывается об обязанностях сотрудников при работе с документами и называется «Работа исполнителей с документами».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>Шестой раздел называется «Изготовление, учет, использование и хранение бланков документов», состоит из одного подраздела, в котором указывается организация работы по изготовлению и учету бланков документов учреждения.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Таким образом, содержание разработанной инструкции по делопроизводству в МДОУ №19 соответствует действующим нормативным документам и современным методическим рекомендациям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лог обоснованного и эффективного управленческого решения, продуктивной и целесообразной деятельности - своевременность получения и достоверность информации. По мнению экспертов, объемы информации в мире каждые три года удваиваются, что отражает высокие темпы развития человеческого общества по всем направлениям. В нашей стране каждый год появляется масса новых предприятий различных форм собственности, созданных с различными целями, и которые становятся объектами и субъектами передачи информации. Таким образом, актуальность знания вопросов документирования велика постоянно возрастает. Информация — важнейший товар. Средством материализации информации, закрепления ее в пространстве и во времени является документ, а деятельность по составлению и оформлению документов есть документационное обеспечение управления учреждением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В современных условиях значительного роста объемов информации, увеличения номенклатуры выпускаемой продукции, расширения международных экономических связей, роль организации процесса создания и оформления документов, а также контроля за их исполнением значительно возросла. Повы</w:t>
      </w:r>
      <w:r>
        <w:rPr>
          <w:sz w:val="28"/>
        </w:rPr>
        <w:t>сил</w:t>
      </w:r>
      <w:r>
        <w:rPr>
          <w:sz w:val="28"/>
          <w:szCs w:val="28"/>
        </w:rPr>
        <w:t>ась значимость единого порядка составления документов и работы с ними, возросла необходимость составления на предприятиях специальных инструкций по делопроизводству, обязательного ознакомления с ними всех сотрудников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Документационное обеспечение управления - это деятельность аппарата явления, охватывающая вопросы документирования и организации работы с документами в процессе осуществления им управленческих функций. Документационное обеспечение управления является основополагающей технологией менеджмента, основной целью которого является обеспечение руководства информацией о состоянии дел в учреждении для принятия обоснованных управленческих решений и контроле их выполнения, организация работы с документами влияет на качество работы управления. От того, насколько профессионально ведется документация, зависит успех управленческой деятельности в целом. Все этапы организационной работы обычно документируются. Работа с документами требует специальных знаний и навыков. Документы многообразны и каждый документ - устав, протокол, приказ, справка и др., - имеет свои особенности и правила работы с ними. Документы необходимо не только правильно составить и оформить, но и передать, сохранить, быстро найти в случае необходимости. Анализ основных управленческих документов, оперативного и архивного хранения муниципального дошкольного образовательного учреждения Центра развития ребенка детского сада №19 г. Россошь позволил нам определить современные пути эффективной организации документирования управленческой деятельности дошкольного образовательного учреждения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делопроизводства в МДОУ №19 характеризуется: отсутствием службы документационного обеспечения; незначительным объемом документооборота; слабо развитой (неразветвленной) структурой управления, небольшой штатной численностью работников; отсутствием нормативных документов, непосредственно регламентирующих работу с документацией именно в дошкольном образовательном учреждении; отсутствием особой научно-исторической ценности документов детского сада. В связи с этим остро стоит вопрос о необходимости построения эффективной системы информационно-документационного обеспечения управления в МДОУ №19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ейшим направлением совершенствования делопроизводства является разработка инструкции по делопроизводству, которая четко и подробно установит единый порядок составления, оформления документов и работы с ними в МДОУ №19, а так же должностная инструкция делопроизводителя, устанавливающая сотрудника ответственного за делопроизводство и разграничивающая его права и обязанности. Эти документы помогут решать учетно-аналитические, прогностические и информационные задачи, связанные с деятельностью МДОУ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наш взгляд в решении задач необходим глубокое изучение и исследование состава документов, анализ сложившегося порядка документирования в дошкольном учреждении, выработка оптимальных решений. Поэтому для успешной организации документирования управленческой деятельности муниципального дошкольного образовательного учреждения детского сада №19 - Центра развития ребенка г. Россоши Россошанского района Воронежской области важно комплексное решение вопросов документационного обеспечения управления, что позволит повысить качество и эффективность делопроизводства на всех уровнях управления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БЛИОГРАФИЧЕСКИЙ СПИСОК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lineRule="auto" w:line="360" w:before="0" w:after="0"/>
        <w:contextualSpacing/>
        <w:jc w:val="center"/>
        <w:rPr>
          <w:color w:val="FFFFFF"/>
          <w:sz w:val="28"/>
          <w:szCs w:val="28"/>
        </w:rPr>
      </w:pPr>
      <w:r>
        <w:rPr>
          <w:color w:val="FFFFFF"/>
          <w:sz w:val="28"/>
        </w:rPr>
        <w:t>делопроизводство дошкольный учреждение должностная инструкция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  <w:tab w:val="left" w:pos="1276" w:leader="none"/>
        </w:tabs>
        <w:spacing w:lineRule="auto" w:line="360" w:before="0" w:after="0"/>
        <w:ind w:lef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Неопубликованные источники</w:t>
      </w:r>
    </w:p>
    <w:p>
      <w:pPr>
        <w:pStyle w:val="Style19"/>
        <w:numPr>
          <w:ilvl w:val="1"/>
          <w:numId w:val="21"/>
        </w:numPr>
        <w:tabs>
          <w:tab w:val="clear" w:pos="708"/>
          <w:tab w:val="left" w:pos="0" w:leader="none"/>
          <w:tab w:val="left" w:pos="567" w:leader="none"/>
          <w:tab w:val="left" w:pos="1276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тав Муниципального дошкольного образовательного учреждения Центра развития ребенка – детского сада №19 (утв. учредителем 12.08.2005). – г. Россошь, 2005. – 22 с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Опубликованные источники</w:t>
      </w:r>
    </w:p>
    <w:p>
      <w:pPr>
        <w:pStyle w:val="Style19"/>
        <w:numPr>
          <w:ilvl w:val="0"/>
          <w:numId w:val="10"/>
        </w:numPr>
        <w:tabs>
          <w:tab w:val="clear" w:pos="708"/>
          <w:tab w:val="left" w:pos="0" w:leader="none"/>
          <w:tab w:val="left" w:pos="567" w:leader="none"/>
          <w:tab w:val="left" w:pos="1276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Гражданский кодекс Российской Федерации. – М.: Проспект, 2011. – 544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567" w:leader="none"/>
          <w:tab w:val="left" w:pos="1276" w:leader="none"/>
        </w:tabs>
        <w:spacing w:lineRule="auto" w:line="360" w:before="0" w:after="0"/>
        <w:ind w:left="0" w:hanging="0"/>
        <w:contextualSpacing/>
        <w:rPr/>
      </w:pPr>
      <w:r>
        <w:rPr>
          <w:sz w:val="28"/>
          <w:szCs w:val="28"/>
        </w:rPr>
        <w:t xml:space="preserve">Трудовой кодекс Российской Федерации [Электронный ресурс]. — Электрон. дан.—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>: http://www.trkodeks.ru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567" w:leader="none"/>
          <w:tab w:val="left" w:pos="1276" w:leader="none"/>
        </w:tabs>
        <w:spacing w:lineRule="auto" w:line="360" w:before="0" w:after="0"/>
        <w:ind w:left="0" w:hanging="0"/>
        <w:contextualSpacing/>
        <w:rPr>
          <w:sz w:val="28"/>
          <w:szCs w:val="28"/>
        </w:rPr>
      </w:pPr>
      <w:r>
        <w:rPr>
          <w:sz w:val="28"/>
          <w:szCs w:val="20"/>
        </w:rPr>
        <w:t xml:space="preserve">Федеральный закон от 10 июля 1992 № 3266-1 «Об образовании» </w:t>
      </w:r>
      <w:r>
        <w:rPr>
          <w:sz w:val="28"/>
          <w:szCs w:val="28"/>
        </w:rPr>
        <w:t xml:space="preserve">[Электронный ресурс]. — Электрон. дан.—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>:</w:t>
      </w:r>
      <w:r>
        <w:rPr>
          <w:sz w:val="28"/>
          <w:szCs w:val="20"/>
        </w:rPr>
        <w:t xml:space="preserve"> http://www.consultant.ru/popular/edu/43_2.html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  <w:tab w:val="left" w:pos="1276" w:leader="none"/>
        </w:tabs>
        <w:spacing w:lineRule="auto" w:line="360" w:before="0" w:after="0"/>
        <w:ind w:left="0" w:hanging="0"/>
        <w:contextualSpacing/>
        <w:rPr/>
      </w:pPr>
      <w:r>
        <w:rPr>
          <w:sz w:val="28"/>
          <w:szCs w:val="28"/>
        </w:rPr>
        <w:t xml:space="preserve">Федеральный закон от 22.11.2004 № 125-ФЗ «Об архивном деле в Российской Федерации» (в ред. от 04.12.2006 № 202-ФЗ, 01.12.2007 № 318-ФЗ, 13.05.2008 № 68-ФЗ) [Электронный ресурс]. — Электрон. дан.—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>: http://www.rg.ru/2004/10/27/arhiv-dok.html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  <w:tab w:val="left" w:pos="1276" w:leader="none"/>
        </w:tabs>
        <w:spacing w:lineRule="auto" w:line="360" w:before="0" w:after="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Федеральный закон от 27.07.2006 № 152-ФЗ «О персональных данных» [Электронный ресурс]. — Электрон. дан.—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>: http://www.rg.ru/2006/07/29/personaljnye-dannye-dok.html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  <w:tab w:val="left" w:pos="567" w:leader="none"/>
          <w:tab w:val="left" w:pos="1276" w:leader="none"/>
        </w:tabs>
        <w:spacing w:lineRule="auto" w:line="360" w:before="0" w:after="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Федеральный закон от 27.07.2006 № 149-ФЗ «Об информации, информационных технологиях и о защите информации» [Электронный ресурс]. — Электрон. дан.—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 xml:space="preserve">: </w:t>
      </w:r>
      <w:hyperlink r:id="rId10">
        <w:r>
          <w:rPr>
            <w:rStyle w:val="InternetLink"/>
            <w:sz w:val="28"/>
            <w:szCs w:val="28"/>
          </w:rPr>
          <w:t>http://www.rg.ru/2006/07/29/informacia-dok.html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  <w:tab w:val="left" w:pos="1276" w:leader="none"/>
        </w:tabs>
        <w:spacing w:lineRule="auto" w:line="360" w:before="0" w:after="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Федеральный закон от 09.02.2009 № 8-ФЗ «Об обеспечении доступа к информации о деятельности государственных органов и органов местного самоуправления» [Электронный ресурс]. — Электрон. дан.—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>: http://www.rg.ru/2009/02/13/dostup-dok.html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  <w:tab w:val="left" w:pos="567" w:leader="none"/>
          <w:tab w:val="left" w:pos="1276" w:leader="none"/>
        </w:tabs>
        <w:spacing w:lineRule="auto" w:line="360" w:before="0" w:after="0"/>
        <w:ind w:left="0" w:hanging="0"/>
        <w:contextualSpacing/>
        <w:rPr/>
      </w:pPr>
      <w:r>
        <w:rPr>
          <w:sz w:val="28"/>
          <w:szCs w:val="28"/>
        </w:rPr>
        <w:t xml:space="preserve">Указ Президента Российской Федерации от 06.03.1997 № 188 «Об утверждении перечня сведений конфиденциального характера» [Электронный ресурс]. — Электрон. дан.— </w:t>
      </w:r>
      <w:r>
        <w:rPr>
          <w:sz w:val="28"/>
          <w:szCs w:val="28"/>
          <w:lang w:val="en-US"/>
        </w:rPr>
        <w:t>URL: http://www.internet-law.ru/law/inflaw/ukaz-97.htm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  <w:tab w:val="left" w:pos="1276" w:leader="none"/>
        </w:tabs>
        <w:spacing w:lineRule="auto" w:line="360" w:before="0" w:after="0"/>
        <w:ind w:left="0" w:hanging="0"/>
        <w:contextualSpacing/>
        <w:rPr/>
      </w:pPr>
      <w:r>
        <w:rPr>
          <w:sz w:val="28"/>
          <w:szCs w:val="28"/>
        </w:rPr>
        <w:t xml:space="preserve">Постановление Правительства Российской Федерации от 03.11.1994 № 1233 «Об утверждении положения о порядке обращения со служебной информацией ограниченного распространения в федеральных органах исполнительной власти» [Электронный ресурс]. — Электрон. дан.—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 xml:space="preserve">: </w:t>
      </w:r>
      <w:hyperlink r:id="rId11">
        <w:r>
          <w:rPr>
            <w:rStyle w:val="InternetLink"/>
            <w:sz w:val="28"/>
            <w:szCs w:val="28"/>
          </w:rPr>
          <w:t>http://base.garant.ru/188429/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  <w:tab w:val="left" w:pos="1276" w:leader="none"/>
        </w:tabs>
        <w:spacing w:lineRule="auto" w:line="360" w:before="0" w:after="0"/>
        <w:ind w:left="0" w:hanging="0"/>
        <w:contextualSpacing/>
        <w:rPr/>
      </w:pPr>
      <w:r>
        <w:rPr>
          <w:sz w:val="28"/>
          <w:szCs w:val="28"/>
        </w:rPr>
        <w:t xml:space="preserve">Постановление Правительства Российской Федерации от 13.08.1997 № 1009 «Об утверждении Правил подготовки нормативных правовых актов федеральных органов исполнительной власти и их государственной регистрации» (в ред. Постановления Правительства РФ от 11.12.97 № 1538). [Электронный ресурс]. — Электрон. дан.—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>: http://www.libertarium.ru/l_sormlaw_1009 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  <w:tab w:val="left" w:pos="567" w:leader="none"/>
          <w:tab w:val="left" w:pos="1276" w:leader="none"/>
        </w:tabs>
        <w:spacing w:lineRule="auto" w:line="360" w:before="0" w:after="0"/>
        <w:ind w:left="0" w:hanging="0"/>
        <w:contextualSpacing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остановление Государственного комитета РФ по статистике «Об утверждении унифицированных форм первичной учетной документации по учету труда и его оплаты» от 05.01.2004 №1 [Электронный ресурс]. — Электрон. дан.— </w:t>
      </w:r>
      <w:r>
        <w:rPr>
          <w:sz w:val="28"/>
          <w:szCs w:val="28"/>
          <w:lang w:val="en-US"/>
        </w:rPr>
        <w:t>URL: http://www.consultant.ru/online/base/?req=doc;base=LAW;n=47274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  <w:tab w:val="left" w:pos="567" w:leader="none"/>
          <w:tab w:val="left" w:pos="1276" w:leader="none"/>
        </w:tabs>
        <w:spacing w:lineRule="auto" w:line="360" w:before="0" w:after="0"/>
        <w:ind w:left="0" w:hanging="0"/>
        <w:contextualSpacing/>
        <w:rPr/>
      </w:pPr>
      <w:r>
        <w:rPr>
          <w:sz w:val="28"/>
          <w:szCs w:val="28"/>
        </w:rPr>
        <w:t xml:space="preserve">Постановление Правительства Российской Федерации от 19.01.2005 № 30 «О типовом регламенте взаимодействия федеральных органов исполнительной власти» [Электронный ресурс]. — Электрон. дан.—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>: http://www.rg.ru/2005/01/25/reglament-fedorgany-dok.html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  <w:tab w:val="left" w:pos="1276" w:leader="none"/>
        </w:tabs>
        <w:spacing w:lineRule="auto" w:line="360" w:before="0" w:after="0"/>
        <w:ind w:left="0" w:hanging="0"/>
        <w:contextualSpacing/>
        <w:rPr/>
      </w:pPr>
      <w:r>
        <w:rPr>
          <w:sz w:val="28"/>
          <w:szCs w:val="28"/>
        </w:rPr>
        <w:t xml:space="preserve">Постановление Правительства Российской Федерации от 28.07.2005 № 452 «О типовом регламенте внутренней организации федеральных органов исполнительной власти» [Электронный ресурс]. — Электрон. дан.—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>: http://www.rg.ru/2005/08/05/reglament.html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  <w:tab w:val="left" w:pos="1276" w:leader="none"/>
        </w:tabs>
        <w:spacing w:lineRule="auto" w:line="360" w:before="0" w:after="0"/>
        <w:ind w:left="0" w:hanging="0"/>
        <w:contextualSpacing/>
        <w:rPr>
          <w:sz w:val="28"/>
          <w:szCs w:val="28"/>
        </w:rPr>
      </w:pPr>
      <w:r>
        <w:rPr>
          <w:sz w:val="28"/>
        </w:rPr>
        <w:t>Постановление Правительства Российской Федерации от 31.03.2009 № 277 «Об утверждении Положения о лицензировании образовательной деятельности». - Доступ из справ. - правовой системы «Консультант Плюс»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  <w:tab w:val="left" w:pos="1276" w:leader="none"/>
        </w:tabs>
        <w:spacing w:lineRule="auto" w:line="360" w:before="0" w:after="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Постановление Правительства Российской Федерации от 15.06.2009 № 477 «Об утверждении Правил делопроизводства в федеральных органах исполнительной власти» [Электронный ресурс]. — Электрон. дан.—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>: http://www.rg.ru/2009/06/24/deloproizvodstvo-dok.html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  <w:tab w:val="left" w:pos="1276" w:leader="none"/>
        </w:tabs>
        <w:snapToGrid w:val="false"/>
        <w:spacing w:lineRule="auto" w:line="360" w:before="0" w:after="0"/>
        <w:ind w:left="0" w:hanging="0"/>
        <w:contextualSpacing/>
        <w:rPr/>
      </w:pPr>
      <w:r>
        <w:rPr>
          <w:sz w:val="28"/>
          <w:szCs w:val="28"/>
        </w:rPr>
        <w:t xml:space="preserve">ГОСТ Р 51141-98. Делопроизводство и архивное дело. Термины и определения.— Введ. 27.02.1998 [Электронный ресурс]. — Электрон. дан.— </w:t>
      </w:r>
      <w:r>
        <w:rPr>
          <w:sz w:val="28"/>
          <w:szCs w:val="28"/>
          <w:lang w:val="en-US"/>
        </w:rPr>
        <w:t>URL: http://www.consultant.ru/online/base/?req=doc;base=LAW;n=39999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  <w:tab w:val="left" w:pos="567" w:leader="none"/>
          <w:tab w:val="left" w:pos="1276" w:leader="none"/>
        </w:tabs>
        <w:snapToGrid w:val="false"/>
        <w:spacing w:lineRule="auto" w:line="360" w:before="0" w:after="0"/>
        <w:ind w:left="0" w:hanging="0"/>
        <w:contextualSpacing/>
        <w:rPr/>
      </w:pPr>
      <w:r>
        <w:rPr>
          <w:sz w:val="28"/>
          <w:szCs w:val="28"/>
        </w:rPr>
        <w:t xml:space="preserve">ГОСТ Р 6.30-2003. Унифицированные системы документации. Унифицированная система организационно-распорядительной документации. Требования к оформлению документов.— Введ. 03.03.2003 [Электронный ресурс]. — Электрон. дан.—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onsultan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online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base</w:t>
      </w:r>
      <w:r>
        <w:rPr>
          <w:sz w:val="28"/>
          <w:szCs w:val="28"/>
        </w:rPr>
        <w:t>/?</w:t>
      </w:r>
      <w:r>
        <w:rPr>
          <w:sz w:val="28"/>
          <w:szCs w:val="28"/>
          <w:lang w:val="en-US"/>
        </w:rPr>
        <w:t>req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doc</w:t>
      </w: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>base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LAW</w:t>
      </w: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44595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  <w:tab w:val="left" w:pos="567" w:leader="none"/>
          <w:tab w:val="left" w:pos="1276" w:leader="none"/>
        </w:tabs>
        <w:snapToGrid w:val="false"/>
        <w:spacing w:lineRule="auto" w:line="360" w:before="0" w:after="0"/>
        <w:ind w:left="0" w:hanging="0"/>
        <w:contextualSpacing/>
        <w:rPr/>
      </w:pPr>
      <w:r>
        <w:rPr>
          <w:sz w:val="28"/>
        </w:rPr>
        <w:t xml:space="preserve">ГОСТ Р ИСО 15489-1-2007. Система стандартов по информации, библиотечному и издательскому делу. Управление документами. Общие требования </w:t>
      </w:r>
      <w:r>
        <w:rPr>
          <w:sz w:val="28"/>
          <w:szCs w:val="28"/>
        </w:rPr>
        <w:t xml:space="preserve">[Электронный ресурс]. — Электрон. дан.—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>: http://www.ippnou.ru/article.php?idarticle=003513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  <w:tab w:val="left" w:pos="567" w:leader="none"/>
          <w:tab w:val="left" w:pos="1276" w:leader="none"/>
        </w:tabs>
        <w:snapToGrid w:val="false"/>
        <w:spacing w:lineRule="auto" w:line="360" w:before="0" w:after="0"/>
        <w:ind w:left="0" w:hanging="0"/>
        <w:contextualSpacing/>
        <w:rPr/>
      </w:pPr>
      <w:r>
        <w:rPr>
          <w:sz w:val="28"/>
          <w:szCs w:val="28"/>
        </w:rPr>
        <w:t xml:space="preserve">Государственная система документационного обеспечения управления. Основы положения. Общие требования к документам и службам документационного обеспечения (утв. Приказом Главархива СССР от 23.05.1988 № 33) [Электронный ресурс]. — Электрон. дан.—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kadrovi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ocs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>23.05.88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33.</w:t>
      </w:r>
      <w:r>
        <w:rPr>
          <w:sz w:val="28"/>
          <w:szCs w:val="28"/>
          <w:lang w:val="en-US"/>
        </w:rPr>
        <w:t>htm</w:t>
      </w:r>
      <w:r>
        <w:rPr>
          <w:sz w:val="28"/>
          <w:szCs w:val="28"/>
        </w:rPr>
        <w:t xml:space="preserve"> 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  <w:tab w:val="left" w:pos="567" w:leader="none"/>
          <w:tab w:val="left" w:pos="1276" w:leader="none"/>
        </w:tabs>
        <w:spacing w:lineRule="auto" w:line="360" w:before="0" w:after="0"/>
        <w:ind w:left="0" w:hanging="0"/>
        <w:contextualSpacing/>
        <w:rPr/>
      </w:pPr>
      <w:r>
        <w:rPr>
          <w:sz w:val="28"/>
          <w:szCs w:val="28"/>
        </w:rPr>
        <w:t xml:space="preserve">Общероссийский классификатор управленческой документации ОК 011-93 (утв. Постановлением Госстандарта РФ от 30.12.1993 г. № 299) [Электронный ресурс]. — Электрон. дан.—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>: http://www.pntd.ru/ok/ok_011-93.php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  <w:tab w:val="left" w:pos="1276" w:leader="none"/>
        </w:tabs>
        <w:spacing w:lineRule="auto" w:line="360" w:before="0" w:after="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Методические рекомендации по разработке инструкций по делопроизводству в федеральных органах исполнительной власти (утв. Приказом Росархива от 23.12.2009 № 76) [Электронный ресурс]. — Электрон. дан.—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>: http://www.businessuchet.ru/pravo/DocumShow_DocumID_162712.html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  <w:tab w:val="left" w:pos="1276" w:leader="none"/>
        </w:tabs>
        <w:spacing w:lineRule="auto" w:line="360" w:before="0" w:after="0"/>
        <w:ind w:left="0" w:hanging="0"/>
        <w:contextualSpacing/>
        <w:rPr/>
      </w:pPr>
      <w:r>
        <w:rPr>
          <w:sz w:val="28"/>
          <w:szCs w:val="28"/>
        </w:rPr>
        <w:t xml:space="preserve">Основные правила работы архивов организаций (одобрены Решением Коллегии Росархива от 06.02.2002) [Электронный ресурс]. — Электрон. дан.—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>: http://bestpravo.ru/fed2002/data09/tex26093.htm 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  <w:tab w:val="left" w:pos="1276" w:leader="none"/>
        </w:tabs>
        <w:spacing w:lineRule="auto" w:line="360" w:before="0" w:after="0"/>
        <w:ind w:left="0" w:hanging="0"/>
        <w:contextualSpacing/>
        <w:rPr/>
      </w:pPr>
      <w:r>
        <w:rPr>
          <w:sz w:val="28"/>
          <w:szCs w:val="28"/>
        </w:rPr>
        <w:t xml:space="preserve">Перечень типовых управленческих документов, образующихся в деятельности организаций, с указанием сроков хранения (утв. Федеральной архивной службой России 06.11.2000) [Электронный ресурс]. — Электрон. дан.—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>: http://www.storehouse.ru/po4.htm 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  <w:tab w:val="left" w:pos="1276" w:leader="none"/>
        </w:tabs>
        <w:spacing w:lineRule="auto" w:line="360" w:before="0" w:after="0"/>
        <w:ind w:left="0" w:hanging="0"/>
        <w:contextualSpacing/>
        <w:rPr/>
      </w:pPr>
      <w:r>
        <w:rPr>
          <w:sz w:val="28"/>
        </w:rPr>
        <w:t xml:space="preserve">Письмо Министерства образования Российской Федерации от 30.03.1994 № 212/19-12 «О направлении пакета образцов документов, реализующих Типовое положение о дошкольном образовательном учреждении в РФ» </w:t>
      </w:r>
      <w:r>
        <w:rPr>
          <w:sz w:val="28"/>
          <w:szCs w:val="28"/>
        </w:rPr>
        <w:t xml:space="preserve">[Электронный ресурс]. — Электрон. дан.—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>: http://www.businesspravo.ru/Docum/DocumShow_DocumID_46847.html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567" w:leader="none"/>
          <w:tab w:val="left" w:pos="1276" w:leader="none"/>
        </w:tabs>
        <w:spacing w:lineRule="auto" w:line="360" w:before="0" w:after="0"/>
        <w:ind w:lef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Style19"/>
        <w:numPr>
          <w:ilvl w:val="0"/>
          <w:numId w:val="10"/>
        </w:numPr>
        <w:tabs>
          <w:tab w:val="clear" w:pos="708"/>
          <w:tab w:val="left" w:pos="0" w:leader="none"/>
          <w:tab w:val="left" w:pos="567" w:leader="none"/>
          <w:tab w:val="left" w:pos="1276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дреева, В.И. Делопроизводство. Организация и ведение / В.И. Андреева.– М.: Кнорус, 2010. – 296 с.</w:t>
      </w:r>
    </w:p>
    <w:p>
      <w:pPr>
        <w:pStyle w:val="Footnote"/>
        <w:numPr>
          <w:ilvl w:val="0"/>
          <w:numId w:val="10"/>
        </w:numPr>
        <w:tabs>
          <w:tab w:val="clear" w:pos="708"/>
          <w:tab w:val="left" w:pos="0" w:leader="none"/>
          <w:tab w:val="left" w:pos="567" w:leader="none"/>
          <w:tab w:val="left" w:pos="1276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одина, Н.Н. Деловое письмо / Н.Н. Анодина. – М.: Омега-Л, 2008. – 104 с.</w:t>
      </w:r>
    </w:p>
    <w:p>
      <w:pPr>
        <w:pStyle w:val="Footnote"/>
        <w:numPr>
          <w:ilvl w:val="0"/>
          <w:numId w:val="10"/>
        </w:numPr>
        <w:tabs>
          <w:tab w:val="clear" w:pos="708"/>
          <w:tab w:val="left" w:pos="0" w:leader="none"/>
          <w:tab w:val="left" w:pos="567" w:leader="none"/>
          <w:tab w:val="left" w:pos="1276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одина, Н.Н. Документооборот в организации / Н.Н. Анодина. – М.: Омега-Л, 2006. – 172 с.</w:t>
      </w:r>
    </w:p>
    <w:p>
      <w:pPr>
        <w:pStyle w:val="Style19"/>
        <w:numPr>
          <w:ilvl w:val="0"/>
          <w:numId w:val="10"/>
        </w:numPr>
        <w:tabs>
          <w:tab w:val="clear" w:pos="708"/>
          <w:tab w:val="left" w:pos="0" w:leader="none"/>
          <w:tab w:val="left" w:pos="567" w:leader="none"/>
          <w:tab w:val="left" w:pos="1276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ихин, В.В. Делопроизводство / В.В. Барихин. – М.: Инфа-М, 2006. – 411 с.</w:t>
      </w:r>
    </w:p>
    <w:p>
      <w:pPr>
        <w:pStyle w:val="Style19"/>
        <w:numPr>
          <w:ilvl w:val="0"/>
          <w:numId w:val="10"/>
        </w:numPr>
        <w:tabs>
          <w:tab w:val="clear" w:pos="708"/>
          <w:tab w:val="left" w:pos="0" w:leader="none"/>
          <w:tab w:val="left" w:pos="540" w:leader="none"/>
          <w:tab w:val="left" w:pos="567" w:leader="none"/>
          <w:tab w:val="left" w:pos="1276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саков, М.И. Делопроизводство и корреспонденция / М.И. Басаков. – Ростов н/Д.: изд-во «Феникс», 2003. – 320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540" w:leader="none"/>
          <w:tab w:val="left" w:pos="567" w:leader="none"/>
          <w:tab w:val="left" w:pos="127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Басаков, М.И. Делопроизводство: уч. пособие / М.И. Басаков. – М.: Феникс, 2010. – 376 с. Бардаев, Э.А. Документоведение / Э.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540" w:leader="none"/>
          <w:tab w:val="left" w:pos="567" w:leader="none"/>
          <w:tab w:val="left" w:pos="127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Бардаев, В.Б. Кравченко. – М.: Издательство «Academia», 2008. – 304 с.</w:t>
      </w:r>
    </w:p>
    <w:p>
      <w:pPr>
        <w:pStyle w:val="Style19"/>
        <w:numPr>
          <w:ilvl w:val="0"/>
          <w:numId w:val="10"/>
        </w:numPr>
        <w:tabs>
          <w:tab w:val="clear" w:pos="708"/>
          <w:tab w:val="left" w:pos="0" w:leader="none"/>
          <w:tab w:val="left" w:pos="540" w:leader="none"/>
          <w:tab w:val="left" w:pos="567" w:leader="none"/>
          <w:tab w:val="left" w:pos="1276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зина, Н.М. Современное делопроизводство / Н.М. Березина. – М.: Питер, 2004. – 256 с.</w:t>
      </w:r>
    </w:p>
    <w:p>
      <w:pPr>
        <w:pStyle w:val="Footnote"/>
        <w:numPr>
          <w:ilvl w:val="0"/>
          <w:numId w:val="10"/>
        </w:numPr>
        <w:tabs>
          <w:tab w:val="clear" w:pos="708"/>
          <w:tab w:val="left" w:pos="0" w:leader="none"/>
          <w:tab w:val="left" w:pos="540" w:leader="none"/>
          <w:tab w:val="left" w:pos="567" w:leader="none"/>
          <w:tab w:val="left" w:pos="1276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зина, Н.М. Кадровое делопроизводство / Н.М. Березина, М.М. Бахарева. – СПб.: Питер, 2009. – 224 с.</w:t>
      </w:r>
    </w:p>
    <w:p>
      <w:pPr>
        <w:pStyle w:val="Style19"/>
        <w:numPr>
          <w:ilvl w:val="0"/>
          <w:numId w:val="10"/>
        </w:numPr>
        <w:tabs>
          <w:tab w:val="clear" w:pos="708"/>
          <w:tab w:val="left" w:pos="0" w:leader="none"/>
          <w:tab w:val="left" w:pos="540" w:leader="none"/>
          <w:tab w:val="left" w:pos="567" w:leader="none"/>
          <w:tab w:val="left" w:pos="1276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рискин, В.В. Официальное делопроизводство / В.В. Борискин. – М.: Юристъ, 2006. – 197 с.</w:t>
      </w:r>
    </w:p>
    <w:p>
      <w:pPr>
        <w:pStyle w:val="Style19"/>
        <w:numPr>
          <w:ilvl w:val="0"/>
          <w:numId w:val="10"/>
        </w:numPr>
        <w:tabs>
          <w:tab w:val="clear" w:pos="708"/>
          <w:tab w:val="left" w:pos="0" w:leader="none"/>
          <w:tab w:val="left" w:pos="540" w:leader="none"/>
          <w:tab w:val="left" w:pos="567" w:leader="none"/>
          <w:tab w:val="left" w:pos="1276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кова, Т.А. Делопроизводство: уч. пособие / Т.А. Быкова. – М.: Приор, 2006. – 560 с.</w:t>
      </w:r>
    </w:p>
    <w:p>
      <w:pPr>
        <w:pStyle w:val="Footnote"/>
        <w:numPr>
          <w:ilvl w:val="0"/>
          <w:numId w:val="10"/>
        </w:numPr>
        <w:tabs>
          <w:tab w:val="clear" w:pos="708"/>
          <w:tab w:val="left" w:pos="0" w:leader="none"/>
          <w:tab w:val="left" w:pos="540" w:leader="none"/>
          <w:tab w:val="left" w:pos="567" w:leader="none"/>
          <w:tab w:val="left" w:pos="1276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шигора, Е.Е. Менеджмент / Е.Е. Вершигора. – М.: ИНФРА-М, 2003. – 283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42" w:leader="none"/>
          <w:tab w:val="left" w:pos="540" w:leader="none"/>
          <w:tab w:val="left" w:pos="567" w:leader="none"/>
          <w:tab w:val="left" w:pos="1276" w:leader="none"/>
        </w:tabs>
        <w:spacing w:lineRule="auto" w:line="360" w:before="0" w:after="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>Вялова, Л.М. Организация движения документов / Л.М. Вялова // Секретарское дело. - 2000. - №2. - С.16-20.</w:t>
      </w:r>
    </w:p>
    <w:p>
      <w:pPr>
        <w:pStyle w:val="Style19"/>
        <w:numPr>
          <w:ilvl w:val="0"/>
          <w:numId w:val="10"/>
        </w:numPr>
        <w:tabs>
          <w:tab w:val="clear" w:pos="708"/>
          <w:tab w:val="left" w:pos="0" w:leader="none"/>
          <w:tab w:val="left" w:pos="540" w:leader="none"/>
          <w:tab w:val="left" w:pos="567" w:leader="none"/>
          <w:tab w:val="left" w:pos="1276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лахов, В.В. Делопроизводство / В.В. Галахов. – М.: Омега-Л, 2009. – 480 с.</w:t>
      </w:r>
    </w:p>
    <w:p>
      <w:pPr>
        <w:pStyle w:val="Style19"/>
        <w:numPr>
          <w:ilvl w:val="0"/>
          <w:numId w:val="10"/>
        </w:numPr>
        <w:tabs>
          <w:tab w:val="clear" w:pos="708"/>
          <w:tab w:val="left" w:pos="0" w:leader="none"/>
          <w:tab w:val="left" w:pos="540" w:leader="none"/>
          <w:tab w:val="left" w:pos="567" w:leader="none"/>
          <w:tab w:val="left" w:pos="1276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лахов, В.В. Делопроизводство: образцы документов. Организация и технология работы / В.В. Галахов. – М.: Проспект, 2004. – 114 с.</w:t>
      </w:r>
    </w:p>
    <w:p>
      <w:pPr>
        <w:pStyle w:val="Footnote"/>
        <w:numPr>
          <w:ilvl w:val="0"/>
          <w:numId w:val="10"/>
        </w:numPr>
        <w:tabs>
          <w:tab w:val="clear" w:pos="708"/>
          <w:tab w:val="left" w:pos="0" w:leader="none"/>
          <w:tab w:val="left" w:pos="540" w:leader="none"/>
          <w:tab w:val="left" w:pos="567" w:leader="none"/>
          <w:tab w:val="left" w:pos="1276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илов, В.Г. Классификация сбоев в системе делопроизводства вуза / В.Г. Данилов, Н.Д. Цкадая, Т.И. Филипсоне // Делопроизводство. – 2010. – №1. – С. 18 – 24.</w:t>
      </w:r>
    </w:p>
    <w:p>
      <w:pPr>
        <w:pStyle w:val="Style19"/>
        <w:numPr>
          <w:ilvl w:val="0"/>
          <w:numId w:val="10"/>
        </w:numPr>
        <w:tabs>
          <w:tab w:val="clear" w:pos="708"/>
          <w:tab w:val="left" w:pos="0" w:leader="none"/>
          <w:tab w:val="left" w:pos="540" w:leader="none"/>
          <w:tab w:val="left" w:pos="567" w:leader="none"/>
          <w:tab w:val="left" w:pos="1276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нина, Л.А. Основы делопроизводства / Л.А. Доронина. – М.: Дашков и Ко, 2007. – 182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42" w:leader="none"/>
          <w:tab w:val="left" w:pos="540" w:leader="none"/>
          <w:tab w:val="left" w:pos="567" w:leader="none"/>
          <w:tab w:val="left" w:pos="1276" w:leader="none"/>
        </w:tabs>
        <w:spacing w:lineRule="auto" w:line="360" w:before="0" w:after="0"/>
        <w:ind w:left="0" w:hanging="0"/>
        <w:contextualSpacing/>
        <w:rPr/>
      </w:pPr>
      <w:r>
        <w:rPr>
          <w:sz w:val="28"/>
          <w:szCs w:val="28"/>
        </w:rPr>
        <w:t>Емышева, Е.М. Методика составления номенклатуры дел / Е.М. Емышева // Секретарское дело. - 1996. - №3. - С. 31-34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42" w:leader="none"/>
          <w:tab w:val="left" w:pos="540" w:leader="none"/>
          <w:tab w:val="left" w:pos="567" w:leader="none"/>
          <w:tab w:val="left" w:pos="1276" w:leader="none"/>
        </w:tabs>
        <w:spacing w:lineRule="auto" w:line="360" w:before="0" w:after="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>Есина, Л.В. Языковые нормы делового письма / Л.В. Есина // Секретарское дело. – 2008. – №3. – С. 42 – 55.</w:t>
      </w:r>
    </w:p>
    <w:p>
      <w:pPr>
        <w:pStyle w:val="Style19"/>
        <w:numPr>
          <w:ilvl w:val="0"/>
          <w:numId w:val="10"/>
        </w:numPr>
        <w:tabs>
          <w:tab w:val="clear" w:pos="708"/>
          <w:tab w:val="left" w:pos="0" w:leader="none"/>
          <w:tab w:val="left" w:pos="540" w:leader="none"/>
          <w:tab w:val="left" w:pos="567" w:leader="none"/>
          <w:tab w:val="left" w:pos="1276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ребенкова, А.В. Делопроизводство в бухгалтерии / А.В. Жеребенкова. – М.: МЦФЭР, 2006. – 208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42" w:leader="none"/>
          <w:tab w:val="left" w:pos="540" w:leader="none"/>
          <w:tab w:val="left" w:pos="567" w:leader="none"/>
          <w:tab w:val="left" w:pos="1276" w:leader="none"/>
        </w:tabs>
        <w:spacing w:lineRule="auto" w:line="360" w:before="0" w:after="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>Иритикова, В.С. Рекомендации по разработке должностных инструкций / В.С. Иритикова // Секретарское дело. - 1998. - №3. - С.42-45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42" w:leader="none"/>
          <w:tab w:val="left" w:pos="540" w:leader="none"/>
          <w:tab w:val="left" w:pos="567" w:leader="none"/>
          <w:tab w:val="left" w:pos="1276" w:leader="none"/>
        </w:tabs>
        <w:spacing w:lineRule="auto" w:line="360" w:before="0" w:after="0"/>
        <w:ind w:left="0" w:hanging="0"/>
        <w:contextualSpacing/>
        <w:rPr/>
      </w:pPr>
      <w:r>
        <w:rPr>
          <w:sz w:val="28"/>
          <w:szCs w:val="28"/>
        </w:rPr>
        <w:t xml:space="preserve">Иритикова, </w:t>
      </w:r>
      <w:r>
        <w:rPr>
          <w:sz w:val="28"/>
          <w:szCs w:val="28"/>
          <w:lang w:val="en-US" w:eastAsia="en-US"/>
        </w:rPr>
        <w:t>B</w:t>
      </w:r>
      <w:r>
        <w:rPr>
          <w:sz w:val="28"/>
          <w:szCs w:val="28"/>
          <w:lang w:eastAsia="en-US"/>
        </w:rPr>
        <w:t>.</w:t>
      </w:r>
      <w:r>
        <w:rPr>
          <w:sz w:val="28"/>
          <w:szCs w:val="28"/>
          <w:lang w:val="en-US" w:eastAsia="en-US"/>
        </w:rPr>
        <w:t>C</w:t>
      </w:r>
      <w:r>
        <w:rPr>
          <w:sz w:val="28"/>
          <w:szCs w:val="28"/>
          <w:lang w:eastAsia="en-US"/>
        </w:rPr>
        <w:t xml:space="preserve">. </w:t>
      </w:r>
      <w:r>
        <w:rPr>
          <w:sz w:val="28"/>
          <w:szCs w:val="28"/>
        </w:rPr>
        <w:t>Делопроизводство / В.С. Иритикова // Секретарское дело. - 2007. - № 1. -</w:t>
      </w:r>
      <w:r>
        <w:rPr>
          <w:bCs/>
          <w:sz w:val="28"/>
          <w:szCs w:val="28"/>
        </w:rPr>
        <w:t xml:space="preserve"> С.</w:t>
      </w:r>
      <w:r>
        <w:rPr>
          <w:sz w:val="28"/>
          <w:szCs w:val="28"/>
        </w:rPr>
        <w:t xml:space="preserve"> 20-27.</w:t>
      </w:r>
    </w:p>
    <w:p>
      <w:pPr>
        <w:pStyle w:val="Footnote"/>
        <w:numPr>
          <w:ilvl w:val="0"/>
          <w:numId w:val="10"/>
        </w:numPr>
        <w:tabs>
          <w:tab w:val="clear" w:pos="708"/>
          <w:tab w:val="left" w:pos="0" w:leader="none"/>
          <w:tab w:val="left" w:pos="540" w:leader="none"/>
          <w:tab w:val="left" w:pos="567" w:leader="none"/>
          <w:tab w:val="left" w:pos="1276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ритикова, В.С. Практика делопроизводства в вопросах и ответах / В.С. Иритикова // Делопроизводство и документооборот на предприятии. – 2010. – № 4. </w:t>
      </w:r>
      <w:r>
        <w:rPr>
          <w:rFonts w:cs="Times New Roman" w:ascii="Times New Roman" w:hAnsi="Times New Roman"/>
          <w:sz w:val="28"/>
          <w:szCs w:val="28"/>
          <w:lang w:val="en-US"/>
        </w:rPr>
        <w:t>URL</w:t>
      </w:r>
      <w:r>
        <w:rPr>
          <w:rFonts w:cs="Times New Roman" w:ascii="Times New Roman" w:hAnsi="Times New Roman"/>
          <w:sz w:val="28"/>
          <w:szCs w:val="28"/>
        </w:rPr>
        <w:t>: http://www.delo-press.ru/magazines/documents/issue/2010/4.</w:t>
      </w:r>
    </w:p>
    <w:p>
      <w:pPr>
        <w:pStyle w:val="Footnote"/>
        <w:numPr>
          <w:ilvl w:val="0"/>
          <w:numId w:val="10"/>
        </w:numPr>
        <w:tabs>
          <w:tab w:val="clear" w:pos="708"/>
          <w:tab w:val="left" w:pos="0" w:leader="none"/>
          <w:tab w:val="left" w:pos="540" w:leader="none"/>
          <w:tab w:val="left" w:pos="567" w:leader="none"/>
          <w:tab w:val="left" w:pos="1276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ритикова, В.С. Разрабатываем инструкцию по делопроизводству на основе новых правил делопроизводства и методических рекомендаций / В.С. Иритикова // Делопроизводство и документооборот на предприятии. – 2010. – № 5. </w:t>
      </w:r>
      <w:r>
        <w:rPr>
          <w:rFonts w:cs="Times New Roman" w:ascii="Times New Roman" w:hAnsi="Times New Roman"/>
          <w:sz w:val="28"/>
          <w:szCs w:val="28"/>
          <w:lang w:val="en-US"/>
        </w:rPr>
        <w:t>URL</w:t>
      </w:r>
      <w:r>
        <w:rPr>
          <w:rFonts w:cs="Times New Roman" w:ascii="Times New Roman" w:hAnsi="Times New Roman"/>
          <w:sz w:val="28"/>
          <w:szCs w:val="28"/>
        </w:rPr>
        <w:t>: http://www.delo-press.ru/magazines/documents/issue/2010/5.</w:t>
      </w:r>
    </w:p>
    <w:p>
      <w:pPr>
        <w:pStyle w:val="Footnote"/>
        <w:numPr>
          <w:ilvl w:val="0"/>
          <w:numId w:val="10"/>
        </w:numPr>
        <w:tabs>
          <w:tab w:val="clear" w:pos="708"/>
          <w:tab w:val="left" w:pos="0" w:leader="none"/>
          <w:tab w:val="left" w:pos="540" w:leader="none"/>
          <w:tab w:val="left" w:pos="567" w:leader="none"/>
          <w:tab w:val="left" w:pos="1276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ритикова, В.С. Организационные основы процедуры согласования документов / В.С. Иритикова // Делопроизводство и документооборот на предприятии. – 2010. – № 9.</w:t>
      </w:r>
    </w:p>
    <w:p>
      <w:pPr>
        <w:pStyle w:val="Footnote"/>
        <w:tabs>
          <w:tab w:val="clear" w:pos="708"/>
          <w:tab w:val="left" w:pos="0" w:leader="none"/>
          <w:tab w:val="left" w:pos="540" w:leader="none"/>
          <w:tab w:val="left" w:pos="567" w:leader="none"/>
          <w:tab w:val="left" w:pos="1276" w:leader="none"/>
        </w:tabs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URL: http://www.delo-press.ru/magazines/documents/issue/2010/9/13615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42" w:leader="none"/>
          <w:tab w:val="left" w:pos="540" w:leader="none"/>
          <w:tab w:val="left" w:pos="567" w:leader="none"/>
          <w:tab w:val="left" w:pos="1276" w:leader="none"/>
        </w:tabs>
        <w:spacing w:lineRule="auto" w:line="360" w:before="0" w:after="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>Катузо, А.В. Шесть вопросов на тему автоматизации делопроизводства / А.В. Катузо // Делопроизводство. - 1998. - № 1. - С. 35-39.</w:t>
      </w:r>
    </w:p>
    <w:p>
      <w:pPr>
        <w:pStyle w:val="Footnote"/>
        <w:numPr>
          <w:ilvl w:val="0"/>
          <w:numId w:val="10"/>
        </w:numPr>
        <w:tabs>
          <w:tab w:val="clear" w:pos="708"/>
          <w:tab w:val="left" w:pos="0" w:leader="none"/>
          <w:tab w:val="left" w:pos="540" w:leader="none"/>
          <w:tab w:val="left" w:pos="567" w:leader="none"/>
          <w:tab w:val="left" w:pos="1276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злов, В.П. Документ и проблемы его сохранности / В.П. Козлов // Делопроизводство. – 2010. – №2. – С. 22 – 28.</w:t>
      </w:r>
    </w:p>
    <w:p>
      <w:pPr>
        <w:pStyle w:val="Footnote"/>
        <w:numPr>
          <w:ilvl w:val="0"/>
          <w:numId w:val="10"/>
        </w:numPr>
        <w:tabs>
          <w:tab w:val="clear" w:pos="708"/>
          <w:tab w:val="left" w:pos="0" w:leader="none"/>
          <w:tab w:val="left" w:pos="540" w:leader="none"/>
          <w:tab w:val="left" w:pos="567" w:leader="none"/>
          <w:tab w:val="left" w:pos="1276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злов, В.П. Общая теория документа / В.П. Козлов // Делопроизводство. – 2009. – №3. – С. 3 – 12.</w:t>
      </w:r>
    </w:p>
    <w:p>
      <w:pPr>
        <w:pStyle w:val="Footnote"/>
        <w:numPr>
          <w:ilvl w:val="0"/>
          <w:numId w:val="10"/>
        </w:numPr>
        <w:tabs>
          <w:tab w:val="clear" w:pos="708"/>
          <w:tab w:val="left" w:pos="0" w:leader="none"/>
          <w:tab w:val="left" w:pos="540" w:leader="none"/>
          <w:tab w:val="left" w:pos="567" w:leader="none"/>
          <w:tab w:val="left" w:pos="1276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злов, Н.В. Компьютерное делопроизводство и работа с офисной техникой / Н.В. Козлов. – СПб.: Наука и Техника, 2007. – 304 с.</w:t>
      </w:r>
    </w:p>
    <w:p>
      <w:pPr>
        <w:pStyle w:val="Footnote"/>
        <w:numPr>
          <w:ilvl w:val="0"/>
          <w:numId w:val="10"/>
        </w:numPr>
        <w:tabs>
          <w:tab w:val="clear" w:pos="708"/>
          <w:tab w:val="left" w:pos="0" w:leader="none"/>
          <w:tab w:val="left" w:pos="540" w:leader="none"/>
          <w:tab w:val="left" w:pos="567" w:leader="none"/>
          <w:tab w:val="left" w:pos="1276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есникова, В.Л. Документационное обеспечение управления / В.Л. Колесникова, Л.С. Половнева. – Белгород: Изд-во БелГУ, 2007. – 136 с.</w:t>
      </w:r>
    </w:p>
    <w:p>
      <w:pPr>
        <w:pStyle w:val="Footnote"/>
        <w:numPr>
          <w:ilvl w:val="0"/>
          <w:numId w:val="10"/>
        </w:numPr>
        <w:tabs>
          <w:tab w:val="clear" w:pos="708"/>
          <w:tab w:val="left" w:pos="0" w:leader="none"/>
          <w:tab w:val="left" w:pos="540" w:leader="none"/>
          <w:tab w:val="left" w:pos="567" w:leader="none"/>
          <w:tab w:val="left" w:pos="1276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неев, И.К. Деловая переписка и образцы документов / И.К. Корнеев, А.В. Пшенко. – М.: Омега-Л, 2007. – 328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42" w:leader="none"/>
          <w:tab w:val="left" w:pos="540" w:leader="none"/>
          <w:tab w:val="left" w:pos="567" w:leader="none"/>
          <w:tab w:val="left" w:pos="1276" w:leader="none"/>
        </w:tabs>
        <w:spacing w:lineRule="auto" w:line="360" w:before="0" w:after="0"/>
        <w:ind w:left="0" w:hanging="0"/>
        <w:contextualSpacing/>
        <w:rPr/>
      </w:pPr>
      <w:r>
        <w:rPr>
          <w:sz w:val="28"/>
          <w:szCs w:val="28"/>
        </w:rPr>
        <w:t>Кузнецов, С.Л. Применение современных технологий в работе с документами / С.Л. Кузнецов // Секретарское дело. — 1996. — № 3.— С. 23—26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42" w:leader="none"/>
          <w:tab w:val="left" w:pos="540" w:leader="none"/>
          <w:tab w:val="left" w:pos="567" w:leader="none"/>
          <w:tab w:val="left" w:pos="1276" w:leader="none"/>
        </w:tabs>
        <w:spacing w:lineRule="auto" w:line="360" w:before="0" w:after="0"/>
        <w:ind w:left="0" w:hanging="0"/>
        <w:contextualSpacing/>
        <w:rPr/>
      </w:pPr>
      <w:r>
        <w:rPr>
          <w:sz w:val="28"/>
          <w:szCs w:val="28"/>
        </w:rPr>
        <w:t xml:space="preserve">Кузнецов, </w:t>
      </w:r>
      <w:r>
        <w:rPr>
          <w:sz w:val="28"/>
          <w:szCs w:val="28"/>
          <w:lang w:val="en-US" w:eastAsia="en-US"/>
        </w:rPr>
        <w:t>C</w:t>
      </w:r>
      <w:r>
        <w:rPr>
          <w:sz w:val="28"/>
          <w:szCs w:val="28"/>
          <w:lang w:eastAsia="en-US"/>
        </w:rPr>
        <w:t xml:space="preserve">.Л. </w:t>
      </w:r>
      <w:r>
        <w:rPr>
          <w:sz w:val="28"/>
          <w:szCs w:val="28"/>
        </w:rPr>
        <w:t>Автоматизированные системы регистрации и контроля исполнения / С.Л. Кузнецов // Секретарское дело. - 1996. - № 4. - С. 24-29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42" w:leader="none"/>
          <w:tab w:val="left" w:pos="540" w:leader="none"/>
          <w:tab w:val="left" w:pos="567" w:leader="none"/>
          <w:tab w:val="left" w:pos="1276" w:leader="none"/>
        </w:tabs>
        <w:spacing w:lineRule="auto" w:line="360" w:before="0" w:after="0"/>
        <w:ind w:left="0" w:hanging="0"/>
        <w:contextualSpacing/>
        <w:rPr/>
      </w:pPr>
      <w:r>
        <w:rPr>
          <w:sz w:val="28"/>
          <w:szCs w:val="28"/>
        </w:rPr>
        <w:t>Кузнецов, С.Л. Примерное техническое задание на систему автоматизации делопроизводств / С.Л. Кузнецов // Делопроизводство. - 2005. - № 3. - С. 47-52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42" w:leader="none"/>
          <w:tab w:val="left" w:pos="540" w:leader="none"/>
          <w:tab w:val="left" w:pos="567" w:leader="none"/>
          <w:tab w:val="left" w:pos="1276" w:leader="none"/>
        </w:tabs>
        <w:spacing w:lineRule="auto" w:line="360" w:before="0" w:after="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>Кузнецова, Т.В. Как составить должностную инструкцию секретаря / Т.В. Кузнецова // Секретарское дело. - 1999. - №1. - С. 3-5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42" w:leader="none"/>
          <w:tab w:val="left" w:pos="540" w:leader="none"/>
          <w:tab w:val="left" w:pos="567" w:leader="none"/>
          <w:tab w:val="left" w:pos="1276" w:leader="none"/>
        </w:tabs>
        <w:spacing w:lineRule="auto" w:line="360" w:before="0" w:after="0"/>
        <w:ind w:left="0" w:hanging="0"/>
        <w:contextualSpacing/>
        <w:rPr/>
      </w:pPr>
      <w:r>
        <w:rPr>
          <w:sz w:val="28"/>
          <w:szCs w:val="28"/>
        </w:rPr>
        <w:t>Кузнецова, Т.В. Инструкция по делопроизводству: порядок составления / Т.В. Кузнецова // Секретарское дело. - 1999. - № 2. - С. 3-6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42" w:leader="none"/>
          <w:tab w:val="left" w:pos="540" w:leader="none"/>
          <w:tab w:val="left" w:pos="567" w:leader="none"/>
          <w:tab w:val="left" w:pos="1276" w:leader="none"/>
        </w:tabs>
        <w:spacing w:lineRule="auto" w:line="360" w:before="0" w:after="0"/>
        <w:ind w:left="0" w:hanging="0"/>
        <w:contextualSpacing/>
        <w:rPr/>
      </w:pPr>
      <w:r>
        <w:rPr>
          <w:sz w:val="28"/>
          <w:szCs w:val="28"/>
        </w:rPr>
        <w:t>Кузнецова, Т.В. Ведение контроля за сроками исполнения / Т.В. Кузнецова // Секретарское дело. - 1999. - № 4. - С. 3-5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42" w:leader="none"/>
          <w:tab w:val="left" w:pos="540" w:leader="none"/>
          <w:tab w:val="left" w:pos="567" w:leader="none"/>
          <w:tab w:val="left" w:pos="1276" w:leader="none"/>
        </w:tabs>
        <w:spacing w:lineRule="auto" w:line="360" w:before="0" w:after="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>Кузнецова, Т.В. Секретарское дело / Т.В. Кузнецова. - М.: ЗАО «Бизнес-школа «Интел-синтез», 2001 - 324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42" w:leader="none"/>
          <w:tab w:val="left" w:pos="540" w:leader="none"/>
          <w:tab w:val="left" w:pos="567" w:leader="none"/>
          <w:tab w:val="left" w:pos="1276" w:leader="none"/>
        </w:tabs>
        <w:spacing w:lineRule="auto" w:line="360" w:before="0" w:after="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>Кузнецова, Т.В. Делопроизводство (документационное обеспечение управления) / Т.В. Кузнецова. - М., ЗАО «Бизнес-школа «Интел – синтез», 2002 - 384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42" w:leader="none"/>
          <w:tab w:val="left" w:pos="540" w:leader="none"/>
          <w:tab w:val="left" w:pos="567" w:leader="none"/>
          <w:tab w:val="left" w:pos="1276" w:leader="none"/>
        </w:tabs>
        <w:spacing w:lineRule="auto" w:line="360" w:before="0" w:after="0"/>
        <w:ind w:left="0" w:hanging="0"/>
        <w:contextualSpacing/>
        <w:rPr/>
      </w:pPr>
      <w:r>
        <w:rPr>
          <w:sz w:val="28"/>
          <w:szCs w:val="28"/>
        </w:rPr>
        <w:t>Кузнецова, Т.В. Для чего секретарю нужны нормативно-методические документы по делопроизводству / Т.В. Кузнецова // Секретарское дело. - 2002. - № 1. - С. 3-5.</w:t>
      </w:r>
    </w:p>
    <w:p>
      <w:pPr>
        <w:pStyle w:val="Footnote"/>
        <w:numPr>
          <w:ilvl w:val="0"/>
          <w:numId w:val="10"/>
        </w:numPr>
        <w:tabs>
          <w:tab w:val="clear" w:pos="708"/>
          <w:tab w:val="left" w:pos="0" w:leader="none"/>
          <w:tab w:val="left" w:pos="540" w:leader="none"/>
          <w:tab w:val="left" w:pos="567" w:leader="none"/>
          <w:tab w:val="left" w:pos="1276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знецова, Т.В. Организация делопроизводства требует профессиональных знаний / Т.В. Кузнецова // Делопроизводство. – 2010. – №1. – С. 3 – 6.</w:t>
      </w:r>
    </w:p>
    <w:p>
      <w:pPr>
        <w:pStyle w:val="Footnote"/>
        <w:numPr>
          <w:ilvl w:val="0"/>
          <w:numId w:val="10"/>
        </w:numPr>
        <w:tabs>
          <w:tab w:val="clear" w:pos="708"/>
          <w:tab w:val="left" w:pos="0" w:leader="none"/>
          <w:tab w:val="left" w:pos="540" w:leader="none"/>
          <w:tab w:val="left" w:pos="567" w:leader="none"/>
          <w:tab w:val="left" w:pos="1276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знецова, Т.В. Изменение в законодательно-правовой и нормативно-методической базе ДОУ: 2009-2010 гг. / Т.В. Кузнецова // Делопроизводство. – 2011. – №1. – С. 3 – 8.</w:t>
      </w:r>
    </w:p>
    <w:p>
      <w:pPr>
        <w:pStyle w:val="Footnote"/>
        <w:numPr>
          <w:ilvl w:val="0"/>
          <w:numId w:val="10"/>
        </w:numPr>
        <w:tabs>
          <w:tab w:val="clear" w:pos="708"/>
          <w:tab w:val="left" w:pos="0" w:leader="none"/>
          <w:tab w:val="left" w:pos="540" w:leader="none"/>
          <w:tab w:val="left" w:pos="567" w:leader="none"/>
          <w:tab w:val="left" w:pos="1276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олес, И.И. Совместные распорядительные документы / И.И. Куролес // Секретарь-референт. – 2011 – №3.</w:t>
      </w:r>
    </w:p>
    <w:p>
      <w:pPr>
        <w:pStyle w:val="Footnote"/>
        <w:tabs>
          <w:tab w:val="clear" w:pos="708"/>
          <w:tab w:val="left" w:pos="0" w:leader="none"/>
          <w:tab w:val="left" w:pos="540" w:leader="none"/>
          <w:tab w:val="left" w:pos="567" w:leader="none"/>
          <w:tab w:val="left" w:pos="1276" w:leader="none"/>
        </w:tabs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URL: http://www.profiz.ru/sr/3_2011/sovmest_rasporiad_dok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42" w:leader="none"/>
          <w:tab w:val="left" w:pos="540" w:leader="none"/>
          <w:tab w:val="left" w:pos="567" w:leader="none"/>
          <w:tab w:val="left" w:pos="1276" w:leader="none"/>
        </w:tabs>
        <w:spacing w:lineRule="auto" w:line="360" w:before="0" w:after="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>Ларин, М.В. Проблемы совершенствования документационного обеспечения управления в современных условиях / М.В. Ларин // Экономика и жизнь. - 1999. - №4. - С. 56-59.</w:t>
      </w:r>
    </w:p>
    <w:p>
      <w:pPr>
        <w:pStyle w:val="Footnote"/>
        <w:numPr>
          <w:ilvl w:val="0"/>
          <w:numId w:val="10"/>
        </w:numPr>
        <w:tabs>
          <w:tab w:val="clear" w:pos="708"/>
          <w:tab w:val="left" w:pos="0" w:leader="none"/>
          <w:tab w:val="left" w:pos="540" w:leader="none"/>
          <w:tab w:val="left" w:pos="567" w:leader="none"/>
          <w:tab w:val="left" w:pos="1276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зенко, В.К. Время создания документа / В.К. Лозенко // Секретарское дело. – 2008. – №10. – С. 62 – 69.</w:t>
      </w:r>
    </w:p>
    <w:p>
      <w:pPr>
        <w:pStyle w:val="Footnote"/>
        <w:numPr>
          <w:ilvl w:val="0"/>
          <w:numId w:val="10"/>
        </w:numPr>
        <w:tabs>
          <w:tab w:val="clear" w:pos="708"/>
          <w:tab w:val="left" w:pos="0" w:leader="none"/>
          <w:tab w:val="left" w:pos="540" w:leader="none"/>
          <w:tab w:val="left" w:pos="567" w:leader="none"/>
          <w:tab w:val="left" w:pos="1276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патникова, Е.А. Делопроизводство / Е.А. Лопатникова. – М.: Омега-Л, 2008. – 319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540" w:leader="none"/>
          <w:tab w:val="left" w:pos="567" w:leader="none"/>
          <w:tab w:val="left" w:pos="127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Некраха, А.В. Организация конфиденциального делопроизводства и защита информации / А.В. Некраха, Г.А. Шевцова. – М.: Омега-Л, 2007. – 224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540" w:leader="none"/>
          <w:tab w:val="left" w:pos="567" w:leader="none"/>
          <w:tab w:val="left" w:pos="127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Непогода, А.В. Делопроизводство организации / А.В. Непогода, П.А. Семченко. – М.: Омега-Л, 2008. – 480 с.</w:t>
      </w:r>
    </w:p>
    <w:p>
      <w:pPr>
        <w:pStyle w:val="Footnote"/>
        <w:numPr>
          <w:ilvl w:val="0"/>
          <w:numId w:val="10"/>
        </w:numPr>
        <w:tabs>
          <w:tab w:val="clear" w:pos="708"/>
          <w:tab w:val="left" w:pos="0" w:leader="none"/>
          <w:tab w:val="left" w:pos="540" w:leader="none"/>
          <w:tab w:val="left" w:pos="567" w:leader="none"/>
          <w:tab w:val="left" w:pos="1276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иков, Е.А. Делопроизводство в службе персонала / Е.А. Новиков. – М.: Омега-Л, 2007. – 352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42" w:leader="none"/>
          <w:tab w:val="left" w:pos="540" w:leader="none"/>
          <w:tab w:val="left" w:pos="567" w:leader="none"/>
          <w:tab w:val="left" w:pos="1276" w:leader="none"/>
        </w:tabs>
        <w:spacing w:lineRule="auto" w:line="360" w:before="0" w:after="0"/>
        <w:ind w:left="0" w:hanging="0"/>
        <w:contextualSpacing/>
        <w:rPr/>
      </w:pPr>
      <w:r>
        <w:rPr>
          <w:sz w:val="28"/>
          <w:szCs w:val="28"/>
        </w:rPr>
        <w:t>Максимович, Г.Ю. Новые возможности автоматизации делопроизводства / Г.Ю. Максимович // Секретарское дело. - 1999. - № 4. - С. 19-25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42" w:leader="none"/>
          <w:tab w:val="left" w:pos="540" w:leader="none"/>
          <w:tab w:val="left" w:pos="567" w:leader="none"/>
          <w:tab w:val="left" w:pos="1276" w:leader="none"/>
        </w:tabs>
        <w:spacing w:lineRule="auto" w:line="360" w:before="0" w:after="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>Маневцева, Л.М. Организация делопроизводства в образовательном учреждении / Л.М. Маневцева. - М.: Приор, 2007. – 215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42" w:leader="none"/>
          <w:tab w:val="left" w:pos="540" w:leader="none"/>
          <w:tab w:val="left" w:pos="567" w:leader="none"/>
          <w:tab w:val="left" w:pos="1276" w:leader="none"/>
        </w:tabs>
        <w:spacing w:lineRule="auto" w:line="360" w:before="0" w:after="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>Мосягина, О.В. Современные требования к формированию и оформлению дел / О.В. Мосягина, Е.М. Емышева // Секретарское дело. - 1996. - №4. - С. 32-36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42" w:leader="none"/>
          <w:tab w:val="left" w:pos="540" w:leader="none"/>
          <w:tab w:val="left" w:pos="567" w:leader="none"/>
          <w:tab w:val="left" w:pos="1276" w:leader="none"/>
        </w:tabs>
        <w:spacing w:lineRule="auto" w:line="360" w:before="0" w:after="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>Орлова, Т.С. Организация делопроизводства в образовательных учреждениях / Т.С. Орлова. - М.: Бизнес-школа,2006. – 384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42" w:leader="none"/>
          <w:tab w:val="left" w:pos="540" w:leader="none"/>
          <w:tab w:val="left" w:pos="567" w:leader="none"/>
          <w:tab w:val="left" w:pos="1276" w:leader="none"/>
        </w:tabs>
        <w:spacing w:lineRule="auto" w:line="360" w:before="0" w:after="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>Санкина, Л.В. Должностная инструкция: рекомендации по составлению / Л.В. Санкина // Трудовое право. - 2002. - №2. - С. 10-13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42" w:leader="none"/>
          <w:tab w:val="left" w:pos="540" w:leader="none"/>
          <w:tab w:val="left" w:pos="567" w:leader="none"/>
          <w:tab w:val="left" w:pos="1276" w:leader="none"/>
        </w:tabs>
        <w:spacing w:lineRule="auto" w:line="360" w:before="0" w:after="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>Санкина, Л.В. Как составить должностную инструкцию секретаря руководителя / Л.В. Санкина // Секретарское дело. - 1998. - №2. - С. 30-34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42" w:leader="none"/>
          <w:tab w:val="left" w:pos="540" w:leader="none"/>
          <w:tab w:val="left" w:pos="567" w:leader="none"/>
          <w:tab w:val="left" w:pos="1276" w:leader="none"/>
        </w:tabs>
        <w:spacing w:lineRule="auto" w:line="360" w:before="0" w:after="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>Санкина, Л.В. Как составить должностную инструкцию секретаря-референта (рекомендации по составлению) / Л.В. Санкина // Секретарское дело. - 1997. - №4. - С. 19-24.</w:t>
      </w:r>
    </w:p>
    <w:p>
      <w:pPr>
        <w:pStyle w:val="Style19"/>
        <w:numPr>
          <w:ilvl w:val="0"/>
          <w:numId w:val="10"/>
        </w:numPr>
        <w:tabs>
          <w:tab w:val="clear" w:pos="708"/>
          <w:tab w:val="left" w:pos="0" w:leader="none"/>
          <w:tab w:val="left" w:pos="540" w:leader="none"/>
          <w:tab w:val="left" w:pos="567" w:leader="none"/>
          <w:tab w:val="left" w:pos="1276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ирнова, Е.П. Делопроизводство для секретаря. Разработка, хранение и учет служебной документации / Е.П. Смирнова. - М.: Омега-Л, 2007. — 312 с.</w:t>
      </w:r>
    </w:p>
    <w:p>
      <w:pPr>
        <w:pStyle w:val="Style19"/>
        <w:numPr>
          <w:ilvl w:val="0"/>
          <w:numId w:val="10"/>
        </w:numPr>
        <w:tabs>
          <w:tab w:val="clear" w:pos="708"/>
          <w:tab w:val="left" w:pos="0" w:leader="none"/>
          <w:tab w:val="left" w:pos="540" w:leader="none"/>
          <w:tab w:val="left" w:pos="567" w:leader="none"/>
          <w:tab w:val="left" w:pos="1276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ова, А.Н. Электронное делопроизводство / А.Н. Сокова // Делопроизводство. - 2000. - № 1.- С. 32—37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42" w:leader="none"/>
          <w:tab w:val="left" w:pos="540" w:leader="none"/>
          <w:tab w:val="left" w:pos="567" w:leader="none"/>
          <w:tab w:val="left" w:pos="1276" w:leader="none"/>
        </w:tabs>
        <w:spacing w:lineRule="auto" w:line="360" w:before="0" w:after="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>Сотов, П.В. Делопроизводство: образцы документов: Инструкции, ГОСТы / П.В. Сотов, А.Н. Тихомиров. - М.: Проспект, 2000 - 80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42" w:leader="none"/>
          <w:tab w:val="left" w:pos="567" w:leader="none"/>
          <w:tab w:val="left" w:pos="1276" w:leader="none"/>
        </w:tabs>
        <w:spacing w:lineRule="auto" w:line="360" w:before="0" w:after="0"/>
        <w:ind w:left="0" w:hanging="0"/>
        <w:contextualSpacing/>
        <w:rPr/>
      </w:pPr>
      <w:r>
        <w:rPr>
          <w:sz w:val="28"/>
          <w:szCs w:val="28"/>
        </w:rPr>
        <w:t>Стенюков, М.В. Справочник по делопроизводству / М.В. Стенюков.- М.: ПРИОР, 2008. - 176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42" w:leader="none"/>
          <w:tab w:val="left" w:pos="567" w:leader="none"/>
          <w:tab w:val="left" w:pos="1276" w:leader="none"/>
        </w:tabs>
        <w:spacing w:lineRule="auto" w:line="360" w:before="0" w:after="0"/>
        <w:ind w:left="0" w:hanging="0"/>
        <w:contextualSpacing/>
        <w:rPr/>
      </w:pPr>
      <w:r>
        <w:rPr>
          <w:sz w:val="28"/>
          <w:szCs w:val="28"/>
        </w:rPr>
        <w:t>Степанов, Е.А. Контроль исполнения документов и поручений / Е.А. Степанов // Секретарское дело. - 1997. - №2. - С. 15-19.</w:t>
      </w:r>
    </w:p>
    <w:p>
      <w:pPr>
        <w:pStyle w:val="Footnote"/>
        <w:numPr>
          <w:ilvl w:val="0"/>
          <w:numId w:val="10"/>
        </w:numPr>
        <w:tabs>
          <w:tab w:val="clear" w:pos="708"/>
          <w:tab w:val="left" w:pos="0" w:leader="none"/>
          <w:tab w:val="left" w:pos="567" w:leader="none"/>
          <w:tab w:val="left" w:pos="1276" w:leader="none"/>
        </w:tabs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Чуковенков, А.Ю. Инструкция по делопроизводству в организации / А.Ю. Чуковенков // Секретарь-референт. - 2003.- №1 [Электронный ресурс] — Электрон. дан.— </w:t>
      </w:r>
      <w:r>
        <w:rPr>
          <w:rFonts w:cs="Times New Roman" w:ascii="Times New Roman" w:hAnsi="Times New Roman"/>
          <w:sz w:val="28"/>
          <w:szCs w:val="28"/>
          <w:lang w:val="en-US"/>
        </w:rPr>
        <w:t>URL</w:t>
      </w:r>
      <w:r>
        <w:rPr>
          <w:rFonts w:cs="Times New Roman" w:ascii="Times New Roman" w:hAnsi="Times New Roman"/>
          <w:sz w:val="28"/>
          <w:szCs w:val="28"/>
        </w:rPr>
        <w:t>:http://www.edou.ru/enc/razdel21/?COURSE_ID=4&amp;LESSON_ID=61 (дата обращения: 13.12.2011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42" w:leader="none"/>
          <w:tab w:val="left" w:pos="567" w:leader="none"/>
          <w:tab w:val="left" w:pos="1276" w:leader="none"/>
        </w:tabs>
        <w:spacing w:lineRule="auto" w:line="360" w:before="0" w:after="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>Шатина, Н.В. Составление номенклатуры дел / Н.В. Шатина // Секретарское дело. - 2000. - №1. - С. 18-24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42" w:leader="none"/>
          <w:tab w:val="left" w:pos="567" w:leader="none"/>
          <w:tab w:val="left" w:pos="1276" w:leader="none"/>
        </w:tabs>
        <w:spacing w:lineRule="auto" w:line="360" w:before="0" w:after="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>Янковая, В.Ф. Нормативное обеспечение делопроизводства в учреждении, организации, на предприятии / В.Ф. Янковая // Делопроизводство. - 2001. - №1. - С. 21-25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lineRule="auto" w:line="36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pacing w:lineRule="auto" w:line="360"/>
        <w:ind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риложение 1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pacing w:lineRule="auto" w:line="360"/>
        <w:ind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лжностная инструкция делопроизводителя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ConsPlusNormal"/>
              <w:widowControl/>
              <w:tabs>
                <w:tab w:val="clear" w:pos="708"/>
                <w:tab w:val="left" w:pos="567" w:leader="none"/>
                <w:tab w:val="left" w:pos="1276" w:leader="none"/>
              </w:tabs>
              <w:spacing w:lineRule="auto" w:line="360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ое дошкольное образовательное учреждение</w:t>
            </w:r>
          </w:p>
          <w:p>
            <w:pPr>
              <w:pStyle w:val="ConsPlusNormal"/>
              <w:widowControl/>
              <w:tabs>
                <w:tab w:val="clear" w:pos="708"/>
                <w:tab w:val="left" w:pos="567" w:leader="none"/>
                <w:tab w:val="left" w:pos="1276" w:leader="none"/>
              </w:tabs>
              <w:spacing w:lineRule="auto" w:line="360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тский сад №19 – Центр развития ребенка г. Россоши</w:t>
            </w:r>
          </w:p>
          <w:p>
            <w:pPr>
              <w:pStyle w:val="ConsPlusNormal"/>
              <w:widowControl/>
              <w:tabs>
                <w:tab w:val="clear" w:pos="708"/>
                <w:tab w:val="left" w:pos="567" w:leader="none"/>
                <w:tab w:val="left" w:pos="1276" w:leader="none"/>
              </w:tabs>
              <w:spacing w:lineRule="auto" w:line="360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оссошанского муниципального района</w:t>
            </w:r>
          </w:p>
          <w:p>
            <w:pPr>
              <w:pStyle w:val="ConsPlusNormal"/>
              <w:widowControl/>
              <w:tabs>
                <w:tab w:val="clear" w:pos="708"/>
                <w:tab w:val="left" w:pos="567" w:leader="none"/>
                <w:tab w:val="left" w:pos="1276" w:leader="none"/>
              </w:tabs>
              <w:spacing w:lineRule="auto" w:line="360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оронежской области</w:t>
            </w:r>
          </w:p>
          <w:p>
            <w:pPr>
              <w:pStyle w:val="ConsPlusNormal"/>
              <w:widowControl/>
              <w:tabs>
                <w:tab w:val="clear" w:pos="708"/>
                <w:tab w:val="left" w:pos="567" w:leader="none"/>
                <w:tab w:val="left" w:pos="1276" w:leader="none"/>
              </w:tabs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МДОУ Центр развития ребенка - детский сад № 19)</w:t>
            </w:r>
          </w:p>
          <w:p>
            <w:pPr>
              <w:pStyle w:val="ConsPlusNormal"/>
              <w:widowControl/>
              <w:tabs>
                <w:tab w:val="clear" w:pos="708"/>
                <w:tab w:val="left" w:pos="567" w:leader="none"/>
                <w:tab w:val="left" w:pos="1276" w:leader="none"/>
              </w:tabs>
              <w:spacing w:lineRule="auto" w:line="360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ЛЖНОСТНАЯ ИНСТРУКЦИЯ</w:t>
            </w:r>
          </w:p>
          <w:p>
            <w:pPr>
              <w:pStyle w:val="ConsPlusNormal"/>
              <w:widowControl/>
              <w:tabs>
                <w:tab w:val="clear" w:pos="708"/>
                <w:tab w:val="left" w:pos="567" w:leader="none"/>
                <w:tab w:val="left" w:pos="1276" w:leader="none"/>
              </w:tabs>
              <w:spacing w:lineRule="auto" w:line="360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. Россошь</w:t>
            </w:r>
          </w:p>
          <w:p>
            <w:pPr>
              <w:pStyle w:val="ConsPlusNormal"/>
              <w:widowControl/>
              <w:tabs>
                <w:tab w:val="clear" w:pos="708"/>
                <w:tab w:val="left" w:pos="567" w:leader="none"/>
                <w:tab w:val="left" w:pos="1276" w:leader="none"/>
              </w:tabs>
              <w:spacing w:lineRule="auto" w:line="360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лопроизводителя</w:t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widowControl/>
              <w:tabs>
                <w:tab w:val="clear" w:pos="708"/>
                <w:tab w:val="left" w:pos="567" w:leader="none"/>
                <w:tab w:val="left" w:pos="1276" w:leader="none"/>
              </w:tabs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ТВЕРЖДАЮ</w:t>
            </w:r>
          </w:p>
          <w:p>
            <w:pPr>
              <w:pStyle w:val="ConsPlusNormal"/>
              <w:widowControl/>
              <w:tabs>
                <w:tab w:val="clear" w:pos="708"/>
                <w:tab w:val="left" w:pos="567" w:leader="none"/>
                <w:tab w:val="left" w:pos="1276" w:leader="none"/>
                <w:tab w:val="left" w:pos="6237" w:leader="none"/>
              </w:tabs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ведующий МДОУ №19</w:t>
            </w:r>
          </w:p>
          <w:p>
            <w:pPr>
              <w:pStyle w:val="ConsPlusNormal"/>
              <w:widowControl/>
              <w:tabs>
                <w:tab w:val="clear" w:pos="708"/>
                <w:tab w:val="left" w:pos="567" w:leader="none"/>
                <w:tab w:val="left" w:pos="1276" w:leader="none"/>
                <w:tab w:val="left" w:pos="5954" w:leader="none"/>
              </w:tabs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>__________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.И. Журавлева</w:t>
            </w:r>
          </w:p>
          <w:p>
            <w:pPr>
              <w:pStyle w:val="ConsPlusNormal"/>
              <w:widowControl/>
              <w:tabs>
                <w:tab w:val="clear" w:pos="708"/>
                <w:tab w:val="left" w:pos="567" w:leader="none"/>
                <w:tab w:val="left" w:pos="1276" w:leader="none"/>
                <w:tab w:val="left" w:pos="5954" w:leader="none"/>
              </w:tabs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 _______ __________</w:t>
            </w:r>
          </w:p>
          <w:p>
            <w:pPr>
              <w:pStyle w:val="ConsPlusNormal"/>
              <w:widowControl/>
              <w:tabs>
                <w:tab w:val="clear" w:pos="708"/>
                <w:tab w:val="left" w:pos="567" w:leader="none"/>
                <w:tab w:val="left" w:pos="1276" w:leader="none"/>
              </w:tabs>
              <w:spacing w:lineRule="auto" w:line="360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67" w:leader="none"/>
          <w:tab w:val="left" w:pos="709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709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ая должностная инструкция определяет функциональные обязанности, права и ответственность делопроизводителя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дошкольного образовательного учреждении Центра развития ребенка - детского сада № 19 (далее – МДОУ №19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709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Делопроизводитель относится к категории специалистов, назначается на должность и освобождается от должности в установленном действующим трудовым законодательством порядке приказом заведующего МДОУ №19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709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Делопроизводитель подчиняется непосредственно заведующему МДОУ №19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709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На должность делопроизводителя назначается лицо, имеющее начальное профессиональное образование без предъявления требований к стажу работы или среднее (полное) общее образование и специальную подготовку по установленной программе без предъявления требований к стажу работы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709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Делопроизводитель отвечает за: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709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ффективное исполнение поручаемой ему работы;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709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ение требований исполнительской, трудовой и технологической дисциплины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709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хранность находящихся у него на хранении (ставших ему известными) документов (сведений), содержащих (составляющих) коммерческую тайну МДОУ №19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709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Делопроизводитель должен знать: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709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рмативные правовые акты, положения, инструкции, другие руководящие материалы и документы по ведению делопроизводства в образовательном учреждении;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709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ные положения Единой государственной системы делопроизводства;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709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уктуру учреждения и его подразделений;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709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андарты унифицированной системы организационно-распорядительной документации;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709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контроля за прохождением служебных документов и материалов;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709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ы организации труда;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709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а эксплуатации вычислительной техники;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709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ы законодательства о труде;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709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а внутреннего трудового распорядка;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709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а и нормы охраны труда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709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Делопроизводитель в своей деятельности руководствуется: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709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окальными актами и организационно-распорядительными документами МДОУ №19;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709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ами внутреннего трудового распорядка;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709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авилами охраны труда и техники безопасности, обеспечения производственной санитарии и противопожарной защиты;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709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азаниями, приказаниями, решениями и поручениями непосредственного руководителя;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709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стоящей должностной инструкцией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709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 В период временного отсутствия делопроизводителя его обязанности возлагаются на заведующего детским садом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709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Функции</w:t>
      </w:r>
    </w:p>
    <w:p>
      <w:pPr>
        <w:pStyle w:val="ConsPlusNormal"/>
        <w:widowControl/>
        <w:numPr>
          <w:ilvl w:val="1"/>
          <w:numId w:val="28"/>
        </w:numPr>
        <w:tabs>
          <w:tab w:val="clear" w:pos="708"/>
          <w:tab w:val="left" w:pos="567" w:leader="none"/>
          <w:tab w:val="left" w:pos="709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опроизводитель осуществляет следующие трудовые функции: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709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ует документационное обеспечение деятельности МДОУ №19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091" w:leader="none"/>
          <w:tab w:val="left" w:pos="127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нимается информационно - справочным обслуживанием документов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095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едет базу данных по кадрам, воспитанникам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095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ует формы и методы работы с документами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095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формирует отчеты любых форм.</w:t>
      </w:r>
    </w:p>
    <w:p>
      <w:pPr>
        <w:pStyle w:val="Style19"/>
        <w:numPr>
          <w:ilvl w:val="0"/>
          <w:numId w:val="28"/>
        </w:numPr>
        <w:tabs>
          <w:tab w:val="clear" w:pos="708"/>
          <w:tab w:val="left" w:pos="567" w:leader="none"/>
          <w:tab w:val="left" w:pos="709" w:leader="none"/>
          <w:tab w:val="left" w:pos="1095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лжностные обязанности:</w:t>
      </w:r>
    </w:p>
    <w:p>
      <w:pPr>
        <w:pStyle w:val="Style19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опроизводитель:</w:t>
      </w:r>
    </w:p>
    <w:p>
      <w:pPr>
        <w:pStyle w:val="ConsPlusNormal"/>
        <w:widowControl/>
        <w:numPr>
          <w:ilvl w:val="1"/>
          <w:numId w:val="28"/>
        </w:numPr>
        <w:tabs>
          <w:tab w:val="clear" w:pos="708"/>
          <w:tab w:val="left" w:pos="0" w:leader="none"/>
          <w:tab w:val="left" w:pos="567" w:leader="none"/>
          <w:tab w:val="left" w:pos="709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имает участие в планировании, организации и совершенствовании своей деятельности.</w:t>
      </w:r>
    </w:p>
    <w:p>
      <w:pPr>
        <w:pStyle w:val="Style19"/>
        <w:numPr>
          <w:ilvl w:val="1"/>
          <w:numId w:val="28"/>
        </w:numPr>
        <w:tabs>
          <w:tab w:val="clear" w:pos="708"/>
          <w:tab w:val="left" w:pos="0" w:leader="none"/>
          <w:tab w:val="left" w:pos="567" w:leader="none"/>
          <w:tab w:val="left" w:pos="709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дряет современные технологические процессы работы с документами и документной информацией на основе использования информационных технологий.</w:t>
      </w:r>
    </w:p>
    <w:p>
      <w:pPr>
        <w:pStyle w:val="Style19"/>
        <w:numPr>
          <w:ilvl w:val="1"/>
          <w:numId w:val="28"/>
        </w:numPr>
        <w:tabs>
          <w:tab w:val="clear" w:pos="708"/>
          <w:tab w:val="left" w:pos="0" w:leader="none"/>
          <w:tab w:val="left" w:pos="567" w:leader="none"/>
          <w:tab w:val="left" w:pos="709" w:leader="none"/>
          <w:tab w:val="left" w:pos="1138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имает участие в постановке задач, проектировании, эксплуатации, совершенствовании автоматизированных информационных систем, применяемых в МДОУ№19.</w:t>
      </w:r>
    </w:p>
    <w:p>
      <w:pPr>
        <w:pStyle w:val="Style19"/>
        <w:numPr>
          <w:ilvl w:val="1"/>
          <w:numId w:val="28"/>
        </w:numPr>
        <w:tabs>
          <w:tab w:val="clear" w:pos="708"/>
          <w:tab w:val="left" w:pos="0" w:leader="none"/>
          <w:tab w:val="left" w:pos="567" w:leader="none"/>
          <w:tab w:val="left" w:pos="709" w:leader="none"/>
          <w:tab w:val="left" w:pos="1193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документационное обеспечение кадровой деятельности дошкольного учреждения.</w:t>
      </w:r>
    </w:p>
    <w:p>
      <w:pPr>
        <w:pStyle w:val="Style19"/>
        <w:numPr>
          <w:ilvl w:val="1"/>
          <w:numId w:val="28"/>
        </w:numPr>
        <w:tabs>
          <w:tab w:val="clear" w:pos="708"/>
          <w:tab w:val="left" w:pos="0" w:leader="none"/>
          <w:tab w:val="left" w:pos="567" w:leader="none"/>
          <w:tab w:val="left" w:pos="709" w:leader="none"/>
          <w:tab w:val="left" w:pos="1025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ает учетно-аналитические, прогностические и информационные задачи, связанные с деятельностью дошкольного учреждения.</w:t>
      </w:r>
    </w:p>
    <w:p>
      <w:pPr>
        <w:pStyle w:val="Style19"/>
        <w:numPr>
          <w:ilvl w:val="1"/>
          <w:numId w:val="28"/>
        </w:numPr>
        <w:tabs>
          <w:tab w:val="clear" w:pos="708"/>
          <w:tab w:val="left" w:pos="0" w:leader="none"/>
          <w:tab w:val="left" w:pos="567" w:leader="none"/>
          <w:tab w:val="left" w:pos="709" w:leader="none"/>
          <w:tab w:val="left" w:pos="111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овывает подготовку документов для руководителя дошкольного учреждения.</w:t>
      </w:r>
    </w:p>
    <w:p>
      <w:pPr>
        <w:pStyle w:val="Style19"/>
        <w:numPr>
          <w:ilvl w:val="1"/>
          <w:numId w:val="28"/>
        </w:numPr>
        <w:tabs>
          <w:tab w:val="clear" w:pos="708"/>
          <w:tab w:val="left" w:pos="0" w:leader="none"/>
          <w:tab w:val="left" w:pos="567" w:leader="none"/>
          <w:tab w:val="left" w:pos="709" w:leader="none"/>
          <w:tab w:val="left" w:pos="1130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контроль за своевременным исполнением документов, за соблюдением сроков исполнения обращений граждан.</w:t>
      </w:r>
    </w:p>
    <w:p>
      <w:pPr>
        <w:pStyle w:val="Style19"/>
        <w:numPr>
          <w:ilvl w:val="1"/>
          <w:numId w:val="28"/>
        </w:numPr>
        <w:tabs>
          <w:tab w:val="clear" w:pos="708"/>
          <w:tab w:val="left" w:pos="0" w:leader="none"/>
          <w:tab w:val="left" w:pos="567" w:leader="none"/>
          <w:tab w:val="left" w:pos="709" w:leader="none"/>
          <w:tab w:val="left" w:pos="1130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непосредственное участие в разработке нормативных и методических документов по делопроизводству.</w:t>
      </w:r>
    </w:p>
    <w:p>
      <w:pPr>
        <w:pStyle w:val="Style19"/>
        <w:numPr>
          <w:ilvl w:val="1"/>
          <w:numId w:val="28"/>
        </w:numPr>
        <w:tabs>
          <w:tab w:val="clear" w:pos="708"/>
          <w:tab w:val="left" w:pos="0" w:leader="none"/>
          <w:tab w:val="left" w:pos="567" w:leader="none"/>
          <w:tab w:val="left" w:pos="709" w:leader="none"/>
          <w:tab w:val="left" w:pos="1001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консультативную и методическую помощь работникам структурных подразделений по вопросам работы с документами;</w:t>
      </w:r>
    </w:p>
    <w:p>
      <w:pPr>
        <w:pStyle w:val="Style19"/>
        <w:numPr>
          <w:ilvl w:val="1"/>
          <w:numId w:val="28"/>
        </w:numPr>
        <w:tabs>
          <w:tab w:val="clear" w:pos="708"/>
          <w:tab w:val="left" w:pos="0" w:leader="none"/>
          <w:tab w:val="left" w:pos="567" w:leader="none"/>
          <w:tab w:val="left" w:pos="709" w:leader="none"/>
          <w:tab w:val="left" w:pos="970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осит предложения заведующему МДОУ №19 по совершенствованию форм и методов работы с документами, по применению средств организационной и компьютерной техники.</w:t>
      </w:r>
    </w:p>
    <w:p>
      <w:pPr>
        <w:pStyle w:val="Style19"/>
        <w:numPr>
          <w:ilvl w:val="1"/>
          <w:numId w:val="28"/>
        </w:numPr>
        <w:tabs>
          <w:tab w:val="clear" w:pos="708"/>
          <w:tab w:val="left" w:pos="0" w:leader="none"/>
          <w:tab w:val="left" w:pos="567" w:leader="none"/>
          <w:tab w:val="left" w:pos="709" w:leader="none"/>
          <w:tab w:val="left" w:pos="1001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т учет получаемой и отправляемой корреспонденции, картотеку учета прохождения документов.</w:t>
      </w:r>
    </w:p>
    <w:p>
      <w:pPr>
        <w:pStyle w:val="Style19"/>
        <w:numPr>
          <w:ilvl w:val="1"/>
          <w:numId w:val="28"/>
        </w:numPr>
        <w:tabs>
          <w:tab w:val="clear" w:pos="708"/>
          <w:tab w:val="left" w:pos="0" w:leader="none"/>
          <w:tab w:val="left" w:pos="567" w:leader="none"/>
          <w:tab w:val="left" w:pos="709" w:leader="none"/>
          <w:tab w:val="left" w:pos="997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авливает для архива документальные материалы, законченные делопроизводством.</w:t>
      </w:r>
    </w:p>
    <w:p>
      <w:pPr>
        <w:pStyle w:val="Style19"/>
        <w:numPr>
          <w:ilvl w:val="1"/>
          <w:numId w:val="28"/>
        </w:numPr>
        <w:tabs>
          <w:tab w:val="clear" w:pos="708"/>
          <w:tab w:val="left" w:pos="0" w:leader="none"/>
          <w:tab w:val="left" w:pos="567" w:leader="none"/>
          <w:tab w:val="left" w:pos="709" w:leader="none"/>
          <w:tab w:val="left" w:pos="99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вает качество подготовки, правильность составления, согласования и оформления документов, образующихся в процессе деятельности МДОУ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709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служебной необходимости делопроизводитель может привлекаться к выполнению своих обязанностей сверхурочно, в порядке, предусмотренном положениями федерального законодательства о труде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709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рава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709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опроизводитель имеет право:</w:t>
      </w:r>
    </w:p>
    <w:p>
      <w:pPr>
        <w:pStyle w:val="ConsPlusNormal"/>
        <w:widowControl/>
        <w:numPr>
          <w:ilvl w:val="1"/>
          <w:numId w:val="19"/>
        </w:numPr>
        <w:tabs>
          <w:tab w:val="clear" w:pos="708"/>
          <w:tab w:val="left" w:pos="567" w:leader="none"/>
          <w:tab w:val="left" w:pos="709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ировать соблюдения работниками дошкольного учреждения правил работы с документами;</w:t>
      </w:r>
    </w:p>
    <w:p>
      <w:pPr>
        <w:pStyle w:val="Style19"/>
        <w:numPr>
          <w:ilvl w:val="1"/>
          <w:numId w:val="19"/>
        </w:numPr>
        <w:tabs>
          <w:tab w:val="clear" w:pos="708"/>
          <w:tab w:val="left" w:pos="567" w:leader="none"/>
          <w:tab w:val="left" w:pos="709" w:leader="none"/>
          <w:tab w:val="left" w:pos="1013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ть в подразделениях учреждения необходимую информацию по вопросам, входящим в его компетенцию;</w:t>
      </w:r>
    </w:p>
    <w:p>
      <w:pPr>
        <w:pStyle w:val="Style19"/>
        <w:numPr>
          <w:ilvl w:val="1"/>
          <w:numId w:val="19"/>
        </w:numPr>
        <w:tabs>
          <w:tab w:val="clear" w:pos="708"/>
          <w:tab w:val="left" w:pos="567" w:leader="none"/>
          <w:tab w:val="left" w:pos="709" w:leader="none"/>
          <w:tab w:val="left" w:pos="1075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ть от руководителя учреждения создания благоприятных условий труда;</w:t>
      </w:r>
    </w:p>
    <w:p>
      <w:pPr>
        <w:pStyle w:val="Style19"/>
        <w:numPr>
          <w:ilvl w:val="1"/>
          <w:numId w:val="19"/>
        </w:numPr>
        <w:tabs>
          <w:tab w:val="clear" w:pos="708"/>
          <w:tab w:val="left" w:pos="567" w:leader="none"/>
          <w:tab w:val="left" w:pos="709" w:leader="none"/>
          <w:tab w:val="left" w:pos="951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осить на рассмотрение руководителя предложения по улучшению организации работы с документами, с учетом применения компьютерных технологий;</w:t>
      </w:r>
    </w:p>
    <w:p>
      <w:pPr>
        <w:pStyle w:val="Style19"/>
        <w:numPr>
          <w:ilvl w:val="1"/>
          <w:numId w:val="19"/>
        </w:numPr>
        <w:tabs>
          <w:tab w:val="clear" w:pos="708"/>
          <w:tab w:val="left" w:pos="567" w:leader="none"/>
          <w:tab w:val="left" w:pos="709" w:leader="none"/>
          <w:tab w:val="left" w:pos="967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 на защиту профессиональной чести и достоинства;</w:t>
      </w:r>
    </w:p>
    <w:p>
      <w:pPr>
        <w:pStyle w:val="Style19"/>
        <w:numPr>
          <w:ilvl w:val="1"/>
          <w:numId w:val="19"/>
        </w:numPr>
        <w:tabs>
          <w:tab w:val="clear" w:pos="708"/>
          <w:tab w:val="left" w:pos="567" w:leader="none"/>
          <w:tab w:val="left" w:pos="709" w:leader="none"/>
          <w:tab w:val="left" w:pos="8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 на социальные гарантии и льготы, установленные законодательством РФ;</w:t>
      </w:r>
    </w:p>
    <w:p>
      <w:pPr>
        <w:pStyle w:val="Style19"/>
        <w:numPr>
          <w:ilvl w:val="1"/>
          <w:numId w:val="19"/>
        </w:numPr>
        <w:tabs>
          <w:tab w:val="clear" w:pos="708"/>
          <w:tab w:val="left" w:pos="567" w:leader="none"/>
          <w:tab w:val="left" w:pos="709" w:leader="none"/>
          <w:tab w:val="left" w:pos="8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аво на ежегодный оплачиваемый отпуск.</w:t>
      </w:r>
    </w:p>
    <w:p>
      <w:pPr>
        <w:pStyle w:val="ConsPlusNormal"/>
        <w:widowControl/>
        <w:numPr>
          <w:ilvl w:val="0"/>
          <w:numId w:val="19"/>
        </w:numPr>
        <w:tabs>
          <w:tab w:val="clear" w:pos="708"/>
          <w:tab w:val="left" w:pos="284" w:leader="none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ственность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709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лопроизводитель несет административную, дисциплинарную и материальную (а в отдельных случаях, предусмотренных законодательством РФ, - и уголовную) ответственность за:</w:t>
      </w:r>
    </w:p>
    <w:p>
      <w:pPr>
        <w:pStyle w:val="Style19"/>
        <w:numPr>
          <w:ilvl w:val="1"/>
          <w:numId w:val="19"/>
        </w:numPr>
        <w:tabs>
          <w:tab w:val="clear" w:pos="708"/>
          <w:tab w:val="left" w:pos="567" w:leader="none"/>
          <w:tab w:val="left" w:pos="709" w:leader="none"/>
          <w:tab w:val="left" w:pos="1276" w:leader="none"/>
          <w:tab w:val="left" w:pos="1439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овершенные в процессе осуществления своей трудовой деятельности правонарушения в пределах, определяемых действующим административным, уголовным и гражданским законодательством РФ.</w:t>
      </w:r>
    </w:p>
    <w:p>
      <w:pPr>
        <w:pStyle w:val="Style19"/>
        <w:numPr>
          <w:ilvl w:val="1"/>
          <w:numId w:val="19"/>
        </w:numPr>
        <w:tabs>
          <w:tab w:val="clear" w:pos="708"/>
          <w:tab w:val="left" w:pos="567" w:leader="none"/>
          <w:tab w:val="left" w:pos="709" w:leader="none"/>
          <w:tab w:val="left" w:pos="1276" w:leader="none"/>
          <w:tab w:val="left" w:pos="144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ичинение материального ущерба в пределах, определенных </w:t>
      </w:r>
      <w:r>
        <w:rPr>
          <w:rFonts w:cs="Times New Roman" w:ascii="Times New Roman" w:hAnsi="Times New Roman"/>
          <w:sz w:val="28"/>
          <w:szCs w:val="28"/>
        </w:rPr>
        <w:t>действующим</w:t>
      </w:r>
      <w:r>
        <w:rPr>
          <w:rFonts w:cs="Times New Roman" w:ascii="Times New Roman" w:hAnsi="Times New Roman"/>
          <w:bCs/>
          <w:sz w:val="28"/>
          <w:szCs w:val="28"/>
        </w:rPr>
        <w:t xml:space="preserve"> трудовым, уголовным и гражданским законодательством РФ.</w:t>
      </w:r>
    </w:p>
    <w:p>
      <w:pPr>
        <w:pStyle w:val="Style19"/>
        <w:numPr>
          <w:ilvl w:val="1"/>
          <w:numId w:val="19"/>
        </w:numPr>
        <w:tabs>
          <w:tab w:val="clear" w:pos="708"/>
          <w:tab w:val="left" w:pos="567" w:leader="none"/>
          <w:tab w:val="left" w:pos="709" w:leader="none"/>
          <w:tab w:val="left" w:pos="1276" w:leader="none"/>
          <w:tab w:val="left" w:pos="143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Неисполнение или ненадлежащее исполнение без уважительных причин Устава и Правил внутреннего трудового распорядка </w:t>
      </w:r>
      <w:r>
        <w:rPr>
          <w:rFonts w:cs="Times New Roman" w:ascii="Times New Roman" w:hAnsi="Times New Roman"/>
          <w:sz w:val="28"/>
          <w:szCs w:val="28"/>
        </w:rPr>
        <w:t>МДОУ №19</w:t>
      </w:r>
      <w:r>
        <w:rPr>
          <w:rFonts w:cs="Times New Roman" w:ascii="Times New Roman" w:hAnsi="Times New Roman"/>
          <w:bCs/>
          <w:sz w:val="28"/>
          <w:szCs w:val="28"/>
        </w:rPr>
        <w:t>, законных распоряжений руководителя, иных локальных нормативных актов, должностных обязанностей, установленной инструкцией, в том числе за неиспользование предоставленных прав, делопроизводитель несет дисциплинарную ответственность в порядке, определенном трудовым законодательством РФ.</w:t>
      </w:r>
    </w:p>
    <w:p>
      <w:pPr>
        <w:pStyle w:val="Style19"/>
        <w:numPr>
          <w:ilvl w:val="1"/>
          <w:numId w:val="19"/>
        </w:numPr>
        <w:tabs>
          <w:tab w:val="clear" w:pos="708"/>
          <w:tab w:val="left" w:pos="567" w:leader="none"/>
          <w:tab w:val="left" w:pos="709" w:leader="none"/>
          <w:tab w:val="left" w:pos="1276" w:leader="none"/>
          <w:tab w:val="left" w:pos="1455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есоблюдение трудовой дисциплины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709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. </w:t>
      </w:r>
      <w:r>
        <w:rPr>
          <w:rFonts w:cs="Times New Roman" w:ascii="Times New Roman" w:hAnsi="Times New Roman"/>
          <w:b/>
          <w:bCs/>
          <w:sz w:val="28"/>
          <w:szCs w:val="28"/>
        </w:rPr>
        <w:t>Взаимоотношения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709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опроизводитель осуществляет взаимоотношения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67" w:leader="none"/>
          <w:tab w:val="left" w:pos="709" w:leader="none"/>
          <w:tab w:val="left" w:pos="1276" w:leader="none"/>
          <w:tab w:val="left" w:pos="156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С</w:t>
      </w:r>
      <w:r>
        <w:rPr>
          <w:bCs/>
          <w:sz w:val="28"/>
          <w:szCs w:val="28"/>
        </w:rPr>
        <w:t xml:space="preserve"> заведующим </w:t>
      </w:r>
      <w:r>
        <w:rPr>
          <w:sz w:val="28"/>
          <w:szCs w:val="28"/>
        </w:rPr>
        <w:t>МДОУ №19</w:t>
      </w:r>
      <w:r>
        <w:rPr>
          <w:bCs/>
          <w:sz w:val="28"/>
          <w:szCs w:val="28"/>
        </w:rPr>
        <w:t xml:space="preserve"> - по вопросам, совершенствования делопроизводства учреждения;</w:t>
      </w:r>
    </w:p>
    <w:p>
      <w:pPr>
        <w:pStyle w:val="Style19"/>
        <w:numPr>
          <w:ilvl w:val="1"/>
          <w:numId w:val="13"/>
        </w:numPr>
        <w:tabs>
          <w:tab w:val="clear" w:pos="708"/>
          <w:tab w:val="left" w:pos="567" w:leader="none"/>
          <w:tab w:val="left" w:pos="709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 административным, педагогическим и обслуживающим персоналом по вопросам подготовки и предоставления необходимых документов, проверки выполнения поручений, приказов и указаний руководителя учреждения;</w:t>
      </w:r>
    </w:p>
    <w:p>
      <w:pPr>
        <w:pStyle w:val="Style19"/>
        <w:numPr>
          <w:ilvl w:val="1"/>
          <w:numId w:val="13"/>
        </w:numPr>
        <w:tabs>
          <w:tab w:val="clear" w:pos="708"/>
          <w:tab w:val="left" w:pos="567" w:leader="none"/>
          <w:tab w:val="left" w:pos="709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 архивными учреждениями – по вопросам экспертизы ценности документов, организации архивного документов, уничтожения документов с истекшим сроком хранения.</w:t>
      </w:r>
    </w:p>
    <w:p>
      <w:pPr>
        <w:pStyle w:val="Style19"/>
        <w:tabs>
          <w:tab w:val="clear" w:pos="708"/>
          <w:tab w:val="left" w:pos="0" w:leader="none"/>
          <w:tab w:val="left" w:pos="567" w:leader="none"/>
          <w:tab w:val="left" w:pos="1276" w:leader="none"/>
          <w:tab w:val="left" w:pos="6237" w:leader="none"/>
          <w:tab w:val="left" w:pos="720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детским садом</w:t>
      </w:r>
      <w:r>
        <w:rPr>
          <w:rFonts w:cs="Times New Roman" w:ascii="Times New Roman" w:hAnsi="Times New Roman"/>
          <w:sz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Л.И. Журавлева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7200" w:leader="none"/>
          <w:tab w:val="left" w:pos="7797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 инструкцией ознакомлен</w:t>
        <w:tab/>
        <w:t>И.О. Фамилия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7797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__.___._____</w:t>
      </w:r>
      <w:r>
        <w:br w:type="page"/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2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lineRule="auto" w:line="360"/>
        <w:jc w:val="center"/>
        <w:rPr/>
      </w:pPr>
      <w:r>
        <w:rPr/>
        <w:t>Инструкция по делопроизводству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276" w:leader="none"/>
              </w:tabs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дошкольное образовательное учреждение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276" w:leader="none"/>
              </w:tabs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й сад №19 – Центр развития ребенка г. Россоши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276" w:leader="none"/>
              </w:tabs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ошан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276" w:leader="none"/>
              </w:tabs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ежской области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276" w:leader="none"/>
              </w:tabs>
              <w:suppressAutoHyphens w:val="true"/>
              <w:spacing w:lineRule="auto" w:line="360"/>
              <w:rPr/>
            </w:pPr>
            <w:r>
              <w:rPr>
                <w:sz w:val="28"/>
                <w:szCs w:val="28"/>
              </w:rPr>
              <w:t>(МДОУ Центр развития ребенка - детский сад № 19)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276" w:leader="none"/>
              </w:tabs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567" w:leader="none"/>
                <w:tab w:val="left" w:pos="1276" w:leader="none"/>
              </w:tabs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НСТРУКЦИЯ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276" w:leader="none"/>
              </w:tabs>
              <w:suppressAutoHyphens w:val="tru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276" w:leader="none"/>
              </w:tabs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оссошь</w:t>
            </w:r>
          </w:p>
        </w:tc>
        <w:tc>
          <w:tcPr>
            <w:tcW w:w="460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left" w:pos="1276" w:leader="none"/>
              </w:tabs>
              <w:suppressAutoHyphens w:val="true"/>
              <w:spacing w:lineRule="auto" w:line="360" w:before="0" w:after="0"/>
              <w:contextualSpacing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left" w:pos="1276" w:leader="none"/>
              </w:tabs>
              <w:suppressAutoHyphens w:val="true"/>
              <w:spacing w:lineRule="auto" w:line="360" w:before="0" w:after="0"/>
              <w:contextualSpacing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ом заведующего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276" w:leader="none"/>
                <w:tab w:val="left" w:pos="5954" w:leader="none"/>
              </w:tabs>
              <w:suppressAutoHyphens w:val="true"/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№19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276" w:leader="none"/>
                <w:tab w:val="left" w:pos="5954" w:leader="none"/>
              </w:tabs>
              <w:suppressAutoHyphens w:val="true"/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2011 №_______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276" w:leader="none"/>
                <w:tab w:val="left" w:pos="5954" w:leader="none"/>
              </w:tabs>
              <w:suppressAutoHyphens w:val="true"/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Л.Е.Журавлев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left" w:pos="1276" w:leader="none"/>
              </w:tabs>
              <w:suppressAutoHyphens w:val="true"/>
              <w:spacing w:lineRule="auto" w:line="360" w:before="0" w:after="0"/>
              <w:contextualSpacing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numPr>
          <w:ilvl w:val="0"/>
          <w:numId w:val="24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щие положения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1. Настоящая инструкция по делопроизводству составлена в целях рациональной организации документационного обеспечения деятельности муниципального дошкольного образовательного учреждения Центра развития ребенка – детского сада №19 (далее – МДОУ №19), а также строгого соблюдения действующих нормативных документов в сфере документации и информации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2. Ответственность за организацию делопроизводства, своевременное и качественное исполнение документов и их сохранность возлагаются на руководителя общеобразовательного учреждения – заведующего МДОУ №19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1560" w:leader="none"/>
        </w:tabs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3.</w:t>
        <w:tab/>
        <w:t>Непосредственное ведение делопроизводства в МДОУ №19 возлагается на делопроизводителя - сотрудника, назначенного ответственным за ведение делопроизводства, который обеспечивает учет прохождения документов в установленные сроки, информирует руководство о состоянии их исполнения, осуществляет ознакомление сотрудников с нормативными и методическими документами по делопроизводству.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понятия</w:t>
      </w:r>
    </w:p>
    <w:p>
      <w:pPr>
        <w:pStyle w:val="HTML2"/>
        <w:numPr>
          <w:ilvl w:val="1"/>
          <w:numId w:val="5"/>
        </w:numPr>
        <w:tabs>
          <w:tab w:val="clear" w:pos="916"/>
          <w:tab w:val="clear" w:pos="1832"/>
          <w:tab w:val="left" w:pos="0" w:leader="none"/>
          <w:tab w:val="left" w:pos="567" w:leader="none"/>
          <w:tab w:val="left" w:pos="709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ирование - фиксация информации на материальных носителях в установленном порядке.</w:t>
      </w:r>
    </w:p>
    <w:p>
      <w:pPr>
        <w:pStyle w:val="HTML2"/>
        <w:numPr>
          <w:ilvl w:val="1"/>
          <w:numId w:val="5"/>
        </w:numPr>
        <w:tabs>
          <w:tab w:val="left" w:pos="0" w:leader="none"/>
          <w:tab w:val="left" w:pos="567" w:leader="none"/>
          <w:tab w:val="left" w:pos="709" w:leader="none"/>
          <w:tab w:val="left" w:pos="916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опроизводство - деятельность, обеспечивающая создание официальных документов и организацию работы с ними в федеральных органах исполнительной власти.</w:t>
      </w:r>
    </w:p>
    <w:p>
      <w:pPr>
        <w:pStyle w:val="HTML2"/>
        <w:numPr>
          <w:ilvl w:val="1"/>
          <w:numId w:val="5"/>
        </w:numPr>
        <w:tabs>
          <w:tab w:val="left" w:pos="0" w:leader="none"/>
          <w:tab w:val="left" w:pos="567" w:leader="none"/>
          <w:tab w:val="left" w:pos="709" w:leader="none"/>
          <w:tab w:val="left" w:pos="916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 - официальный документ, созданный государственным органом, органом местного самоуправления, юридическим или физическим лицом, оформленный в установленном порядке и включенный в документооборот Общества.</w:t>
      </w:r>
    </w:p>
    <w:p>
      <w:pPr>
        <w:pStyle w:val="HTML2"/>
        <w:numPr>
          <w:ilvl w:val="1"/>
          <w:numId w:val="5"/>
        </w:numPr>
        <w:tabs>
          <w:tab w:val="clear" w:pos="916"/>
          <w:tab w:val="left" w:pos="0" w:leader="none"/>
          <w:tab w:val="left" w:pos="567" w:leader="none"/>
          <w:tab w:val="left" w:pos="709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ый документ - документ, в котором информация представлена в электронно-цифровой форме.</w:t>
      </w:r>
    </w:p>
    <w:p>
      <w:pPr>
        <w:pStyle w:val="HTML2"/>
        <w:numPr>
          <w:ilvl w:val="1"/>
          <w:numId w:val="5"/>
        </w:numPr>
        <w:tabs>
          <w:tab w:val="clear" w:pos="916"/>
          <w:tab w:val="left" w:pos="0" w:leader="none"/>
          <w:tab w:val="left" w:pos="567" w:leader="none"/>
          <w:tab w:val="left" w:pos="709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 документа - физическое или юридическое лицо, создавшее документ.</w:t>
      </w:r>
    </w:p>
    <w:p>
      <w:pPr>
        <w:pStyle w:val="HTML2"/>
        <w:numPr>
          <w:ilvl w:val="1"/>
          <w:numId w:val="5"/>
        </w:numPr>
        <w:tabs>
          <w:tab w:val="clear" w:pos="916"/>
          <w:tab w:val="left" w:pos="0" w:leader="none"/>
          <w:tab w:val="left" w:pos="567" w:leader="none"/>
          <w:tab w:val="left" w:pos="709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д документа - принадлежность документа к определенной группе документов по признакам содержания и целевого назначения.</w:t>
      </w:r>
    </w:p>
    <w:p>
      <w:pPr>
        <w:pStyle w:val="HTML2"/>
        <w:numPr>
          <w:ilvl w:val="1"/>
          <w:numId w:val="5"/>
        </w:numPr>
        <w:tabs>
          <w:tab w:val="clear" w:pos="916"/>
          <w:tab w:val="left" w:pos="0" w:leader="none"/>
          <w:tab w:val="left" w:pos="567" w:leader="none"/>
          <w:tab w:val="left" w:pos="709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документа - проставление необходимых реквизитов, установленных правилами документирования.</w:t>
      </w:r>
    </w:p>
    <w:p>
      <w:pPr>
        <w:pStyle w:val="HTML2"/>
        <w:numPr>
          <w:ilvl w:val="1"/>
          <w:numId w:val="5"/>
        </w:numPr>
        <w:tabs>
          <w:tab w:val="clear" w:pos="916"/>
          <w:tab w:val="left" w:pos="0" w:leader="none"/>
          <w:tab w:val="left" w:pos="567" w:leader="none"/>
          <w:tab w:val="left" w:pos="709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визит документа - обязательный элемент оформления документа.</w:t>
      </w:r>
    </w:p>
    <w:p>
      <w:pPr>
        <w:pStyle w:val="HTML2"/>
        <w:numPr>
          <w:ilvl w:val="1"/>
          <w:numId w:val="5"/>
        </w:numPr>
        <w:tabs>
          <w:tab w:val="clear" w:pos="916"/>
          <w:tab w:val="left" w:pos="0" w:leader="none"/>
          <w:tab w:val="left" w:pos="567" w:leader="none"/>
          <w:tab w:val="left" w:pos="709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ланк документа - набор реквизитов, идентифицирующих автора официального письменного документа.</w:t>
      </w:r>
    </w:p>
    <w:p>
      <w:pPr>
        <w:pStyle w:val="HTML2"/>
        <w:numPr>
          <w:ilvl w:val="1"/>
          <w:numId w:val="5"/>
        </w:numPr>
        <w:tabs>
          <w:tab w:val="left" w:pos="0" w:leader="none"/>
          <w:tab w:val="left" w:pos="567" w:leader="none"/>
          <w:tab w:val="left" w:pos="709" w:leader="none"/>
          <w:tab w:val="left" w:pos="916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линник документа - первый или единственный экземпляр документа.</w:t>
      </w:r>
    </w:p>
    <w:p>
      <w:pPr>
        <w:pStyle w:val="HTML2"/>
        <w:numPr>
          <w:ilvl w:val="1"/>
          <w:numId w:val="5"/>
        </w:numPr>
        <w:tabs>
          <w:tab w:val="left" w:pos="0" w:leader="none"/>
          <w:tab w:val="left" w:pos="567" w:leader="none"/>
          <w:tab w:val="left" w:pos="709" w:leader="none"/>
          <w:tab w:val="left" w:pos="916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документа - документ, полностью воспроизводящий информацию подлинника документа и его внешние признаки, не имеющий юридической силы.</w:t>
      </w:r>
    </w:p>
    <w:p>
      <w:pPr>
        <w:pStyle w:val="HTML2"/>
        <w:numPr>
          <w:ilvl w:val="1"/>
          <w:numId w:val="5"/>
        </w:numPr>
        <w:tabs>
          <w:tab w:val="left" w:pos="0" w:leader="none"/>
          <w:tab w:val="left" w:pos="567" w:leader="none"/>
          <w:tab w:val="left" w:pos="709" w:leader="none"/>
          <w:tab w:val="left" w:pos="916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ренная копия - копия документа, на которой в соответствии с установленным порядком проставляют необходимые реквизиты, придающие ей юридическую силу.</w:t>
      </w:r>
    </w:p>
    <w:p>
      <w:pPr>
        <w:pStyle w:val="HTML2"/>
        <w:numPr>
          <w:ilvl w:val="1"/>
          <w:numId w:val="5"/>
        </w:numPr>
        <w:tabs>
          <w:tab w:val="clear" w:pos="916"/>
          <w:tab w:val="left" w:pos="0" w:leader="none"/>
          <w:tab w:val="left" w:pos="567" w:leader="none"/>
          <w:tab w:val="left" w:pos="709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ая сила документа - свойство официального документа, сообщаемое ему действующим законодательством и установленным порядком оформления.</w:t>
      </w:r>
    </w:p>
    <w:p>
      <w:pPr>
        <w:pStyle w:val="HTML2"/>
        <w:numPr>
          <w:ilvl w:val="1"/>
          <w:numId w:val="5"/>
        </w:numPr>
        <w:tabs>
          <w:tab w:val="clear" w:pos="916"/>
          <w:tab w:val="left" w:pos="0" w:leader="none"/>
          <w:tab w:val="left" w:pos="567" w:leader="none"/>
          <w:tab w:val="left" w:pos="709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нифицированная форма документа - совокупность реквизитов и типовых фрагментов текста документа, установленных в соответствии с решаемыми в данной сфере деятельности задачами и расположенных в определенном порядке на носителе информации.</w:t>
      </w:r>
    </w:p>
    <w:p>
      <w:pPr>
        <w:pStyle w:val="HTML2"/>
        <w:numPr>
          <w:ilvl w:val="1"/>
          <w:numId w:val="5"/>
        </w:numPr>
        <w:tabs>
          <w:tab w:val="clear" w:pos="916"/>
          <w:tab w:val="left" w:pos="0" w:leader="none"/>
          <w:tab w:val="left" w:pos="567" w:leader="none"/>
          <w:tab w:val="left" w:pos="709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блон бланка (унифицированной формы документа) - бланк документа (унифицированная форма документа), представленный в электронной форме.</w:t>
      </w:r>
    </w:p>
    <w:p>
      <w:pPr>
        <w:pStyle w:val="HTML2"/>
        <w:numPr>
          <w:ilvl w:val="1"/>
          <w:numId w:val="5"/>
        </w:numPr>
        <w:tabs>
          <w:tab w:val="clear" w:pos="916"/>
          <w:tab w:val="left" w:pos="0" w:leader="none"/>
          <w:tab w:val="left" w:pos="567" w:leader="none"/>
          <w:tab w:val="left" w:pos="709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ооборот - движение документов с момента их создания или получения до завершения исполнения, помещения в дело и (или) отправки.</w:t>
      </w:r>
    </w:p>
    <w:p>
      <w:pPr>
        <w:pStyle w:val="HTML2"/>
        <w:numPr>
          <w:ilvl w:val="1"/>
          <w:numId w:val="5"/>
        </w:numPr>
        <w:tabs>
          <w:tab w:val="clear" w:pos="916"/>
          <w:tab w:val="left" w:pos="0" w:leader="none"/>
          <w:tab w:val="left" w:pos="567" w:leader="none"/>
          <w:tab w:val="left" w:pos="709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документооборота - количество документов, поступивших в Общество и созданных им за определенный период.</w:t>
      </w:r>
    </w:p>
    <w:p>
      <w:pPr>
        <w:pStyle w:val="HTML2"/>
        <w:numPr>
          <w:ilvl w:val="1"/>
          <w:numId w:val="5"/>
        </w:numPr>
        <w:tabs>
          <w:tab w:val="left" w:pos="0" w:leader="none"/>
          <w:tab w:val="left" w:pos="567" w:leader="none"/>
          <w:tab w:val="left" w:pos="709" w:leader="none"/>
          <w:tab w:val="left" w:pos="916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истрация документа - присвоение документу регистрационного номера и запись в установленном порядке сведений о документе.</w:t>
      </w:r>
    </w:p>
    <w:p>
      <w:pPr>
        <w:pStyle w:val="HTML2"/>
        <w:numPr>
          <w:ilvl w:val="1"/>
          <w:numId w:val="5"/>
        </w:numPr>
        <w:tabs>
          <w:tab w:val="left" w:pos="0" w:leader="none"/>
          <w:tab w:val="left" w:pos="567" w:leader="none"/>
          <w:tab w:val="left" w:pos="709" w:leader="none"/>
          <w:tab w:val="left" w:pos="916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нклатура дел - систематизированный перечень наименований дел, формируемых в Обществе, с указанием сроков их хранения.</w:t>
      </w:r>
    </w:p>
    <w:p>
      <w:pPr>
        <w:pStyle w:val="HTML2"/>
        <w:numPr>
          <w:ilvl w:val="1"/>
          <w:numId w:val="5"/>
        </w:numPr>
        <w:tabs>
          <w:tab w:val="left" w:pos="0" w:leader="none"/>
          <w:tab w:val="left" w:pos="567" w:leader="none"/>
          <w:tab w:val="left" w:pos="709" w:leader="none"/>
          <w:tab w:val="left" w:pos="916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а ценности документов - изучение документов на основании критериев их ценности в целях определения сроков хранения документов.</w:t>
      </w:r>
    </w:p>
    <w:p>
      <w:pPr>
        <w:pStyle w:val="HTML2"/>
        <w:numPr>
          <w:ilvl w:val="1"/>
          <w:numId w:val="5"/>
        </w:numPr>
        <w:tabs>
          <w:tab w:val="left" w:pos="0" w:leader="none"/>
          <w:tab w:val="left" w:pos="567" w:leader="none"/>
          <w:tab w:val="left" w:pos="709" w:leader="none"/>
          <w:tab w:val="left" w:pos="916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о - совокупность документов или отдельный документ, относящиеся к одному вопросу или участку деятельности Общества.</w:t>
      </w:r>
    </w:p>
    <w:p>
      <w:pPr>
        <w:pStyle w:val="HTML2"/>
        <w:numPr>
          <w:ilvl w:val="1"/>
          <w:numId w:val="5"/>
        </w:numPr>
        <w:tabs>
          <w:tab w:val="left" w:pos="0" w:leader="none"/>
          <w:tab w:val="left" w:pos="567" w:leader="none"/>
          <w:tab w:val="left" w:pos="709" w:leader="none"/>
          <w:tab w:val="left" w:pos="916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дела - группировка исполненных документов в дело в соответствии с номенклатурой дел.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здание документов в МДОУ №19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Бланки документов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. Документы МДОУ №19 должны, оформляться на бланках и иметь установленный комплекс обязательных реквизитов и порядок их расположения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нки документов изготавливаются на стандартных листах бумаги форматов А4 (210 x 297 мм)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лист документа, оформленный как на бланке, так и без него, должен иметь поля: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 мм - левое;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 мм - правое;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 мм - верхнее;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 мм - нижнее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2. В МДОУ №19 применяются следующие бланки: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ий бланк;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ланк письма;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ланк конкретного вида документа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висимости от расположения реквизитов устанавливают два варианта бланков – угловой и продольный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визиты бланка и ограничительные отметки для реквизитов в пределах границ зон расположения реквизитов размещают центрованно (начало и конец каждой строки реквизитов равно удалены от границ зоны расположения реквизитов) или флаговым (каждая строка реквизитов начинается от левой границы зоны расположения реквизитов)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видов и формы бланков, применяемых в МДОУ №19, утверждаются заведующим МДОУ №19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1.2. Бланки письма не подлежат учету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1.3. Введение в обращение по мере необходимости новых бланков документов осуществляется по разрешению (поручению) заведующего МДОУ №19. Соответствующие предложения вносятся делопроизводителем вместе с образцами предлагаемых бланков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4. Бланки письма изготавливаются МДОУ №19 самостоятельно с помощью компьютерной техники. Разработанные бланки (общий бланк организации, угловой бланк письма, продольный бланк письма, продольный бланк письма заведующего МДОУ №19, бланк конкретного вида документа – приказа) находятся в приложении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2. Оформление реквизитов в процессе подготовки документов в МДОУ №19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подготовке организационно-распорядительных документов делопроизводитель МДОУ №19 оформляет реквизиты документов в соответствии с требованиями ГОСТ Р 6.30-2003 «Унифицированные системы документации. Унифицированная система организационно-распорядительной документации. Требования к оформлению документов»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. Код организации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 МДОУ №19 указывается на бланке письма учреждения. Код МДОУ №19 проставляют по Общероссийскому классификатору предприятий и организаций (ОКПО)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2. Основной государственный регистрационный номер (ОГРН)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государственный регистрационный номер юридического лица указывают на бланке письма МДОУ №19. Основной государственный регистрационный номер (ОГРН) учреждения проставляют в соответствии с документами, выданными регистрирующим органом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3. Идентификационный номер налогоплательщика/код причины постановки на учет (ИНН/КПП)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нтификационный номер налогоплательщика/код причины постановки на учет (ИНН/КПП) указывается на бланке письма МДОУ №19 в соответствии с документами, выданными регистрирующим органом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4. Наименование организации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Style w:val="FontStyle18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МДОУ №19 должно соответствовать его наименованию, указанному в уставе.</w:t>
      </w:r>
      <w:r>
        <w:rPr>
          <w:rStyle w:val="FontStyle184"/>
          <w:sz w:val="28"/>
          <w:szCs w:val="28"/>
        </w:rPr>
        <w:t xml:space="preserve"> Наименование предприятия располагают ниже организационно правовой формы учреждения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5. Справочные данные об организации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авочные данные о МДОУ №19 включают: почтовый адрес, номер телефона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6. Наименование вида документа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вида документа, создаваемого МДОУ №19, должно соответствовать видам документов, предусмотренным Общероссийским классификатором управленческой документации (ОКУД)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7. Код формы документа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 формы документа проставляют в соответствии с Общероссийским классификатором управленческой документации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8. Дата документа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ой документа является дата его подписания (распорядительные документы, письма) или события, зафиксированного в документе (протокол, акт). Для утверждаемого документа (регламент, план, инструкция, положение, отчет) – дата утверждения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документа проставляется должностным лицом, подписывающим или утверждающим документ. При подготовке проекта документа печатают ограничительные отметки для проставления даты: ___. _____.______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служебные отметки на документе, связанные с его прохождением и исполнением, должны датироваться и подписываться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у документа оформляют арабскими цифрами в последовательности: день месяца, месяц, год. День месяца и месяц оформляют двумя парами арабских цифр, разделенными точкой; год – четырьмя арабскими цифрами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: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03.2010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9. Регистрационный номер документа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онный номер документа состоит из его порядкового номера, регистрационный номер приказа дополняется постфиксом, обозначающим разновидность приказа: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Д – приказ по основной деятельности;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С – приказ по личному составу;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М – приказы о направлении работников в командировку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онный номер документа, составленного несколькими юридическими лицами, состоит из присвоенных ими регистрационных номеров документа, перечисленных в порядке перечисления авторов документа через косую черту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0. Ссылка на регистрационный номер и дату документа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709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ылка на регистрационный номер и дату документа включает регистрационный номер и дату документа, на который должен быть дан ответ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  <w:tab w:val="left" w:pos="666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1. Место составления или издания документа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709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издания документа указывается по форме: г. Россошь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  <w:tab w:val="left" w:pos="666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2. Адресат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709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адресуют организациям, их структурным подразделениям, должностным или физическим лицам.</w:t>
      </w:r>
    </w:p>
    <w:p>
      <w:pPr>
        <w:pStyle w:val="Style97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rPr/>
      </w:pPr>
      <w:r>
        <w:rPr>
          <w:rStyle w:val="FontStyle184"/>
          <w:sz w:val="28"/>
          <w:szCs w:val="28"/>
        </w:rPr>
        <w:t>В состав реквизита «Адресат» может при необходимости входить почтовый адрес. Элементы почтового адреса указывают в следующей установленной Правилами оказания услуг почтовой связи последовательности: название улицы, номер дома, номер квартиры, название населенного пункта, название района, название области, края, автономного округа (области), республики, почтовый индекс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13. Гриф утверждения документа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окументах, подлежащих утверждению, гриф утверждения проставляется справа на верхнем поле первого листа документа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иф утверждения оформляется следующим образом:</w:t>
      </w:r>
      <w:r>
        <w:br w:type="page"/>
      </w:r>
    </w:p>
    <w:p>
      <w:pPr>
        <w:pStyle w:val="ConsPlusNonformat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ConsPlusNonformat"/>
        <w:tabs>
          <w:tab w:val="clear" w:pos="708"/>
          <w:tab w:val="left" w:pos="567" w:leader="none"/>
          <w:tab w:val="left" w:pos="1276" w:leader="none"/>
          <w:tab w:val="center" w:pos="2268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МДОУ №19</w:t>
      </w:r>
    </w:p>
    <w:p>
      <w:pPr>
        <w:pStyle w:val="ConsPlusNonformat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 ___________________</w:t>
      </w:r>
    </w:p>
    <w:p>
      <w:pPr>
        <w:pStyle w:val="ConsPlusNonformat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личная подпись) (инициалы, фамилия)</w:t>
      </w:r>
    </w:p>
    <w:p>
      <w:pPr>
        <w:pStyle w:val="ConsPlusNonformat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.____._______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4. Резолюция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резолюции входят следующие элементы: фамилия и инициалы исполнителя (исполнителей), содержание поручения, срок исполнения, подпись, дата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, когда поручение дается двум или нескольким лицам, равным по должности, основным исполнителем является лицо, указанное в поручении первым. Ему предоставляется право созыва соисполнителей и координация их работы. Основной исполнитель и соисполнитель вправе давать поручения в виде резолюций лицам, непосредственно им подчиненным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окументах, не требующих указаний по исполнению и имеющих типовые сроки исполнения, в резолюции указываются исполнитель, подпись автора резолюции, дата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олюция может оформляться на отдельном листе с указанием регистрационного номера и даты документа, к которому резолюция относится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5. Заголовок к тексту документа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оловок к тексту документа должен быть кратким, точно передавать содержание документа. Заголовок должен быть согласован с наименованием вида документа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оловок должен отвечать на вопросы: «о чем?» («о ком?»), например: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зменении штатного расписания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оловок составляется лицом, готовящим проект документа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6. Отметка о контроле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тку о контроле за исполнением документа обозначают штампом «Контроль»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7. Текст документа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 документа оформляют в виде анкеты, таблицы, связного текста или в виде соединения этих структур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оставлении текста в виде анкеты наименования признаков характеризуемого объекта должны быть выражены именем существительным в именительном падеже или словосочетанием с глаголом второго лица множественного числа настоящего или прошедшего времени (имеете, были, находились и т.д.). Характеристики, выраженные словесно, должны быть согласованы с наименованиями признаков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ы и строки таблицы должны иметь заголовки, выраженные именем существительным в именительном падеже. Подзаголовки граф и строк должны быть согласованы с заголовками. Если таблицу печатают более чем на одной странице, графы таблицы должны быть пронумерованы и на следующих страницах должны быть напечатаны только номера этих граф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язный текст, как правило, состоит из двух частей. В первой части указываются причины, цели, основания создания документа; во второй (заключительной) – решения, выводы, просьбы, рекомендации. Текст может содержать одну заключительную часть (например, приказы – распорядительную часть без констатирующей, письма – просьбу без пояснения). В тексте документа, подготовленного на основании или во исполнение ранее изданного документа, указывают его реквизиты: наименование документа и организации – автора, дату, регистрационный номер, заголовок к тексту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текст содержит несколько решений, выводов и т.д., его можно разбить на разделы, пункты, которые нумеруют арабскими цифрами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8. Отметка о наличии приложений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письмо имеет приложения, не названные в тексте, то указывают его наименование, число листов и число экземпляров; при наличии нескольких приложений их нумеруют, например:</w:t>
      </w:r>
    </w:p>
    <w:p>
      <w:pPr>
        <w:pStyle w:val="ConsPlusNonformat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 1. Справка о ... на 3 л. в 2 экз.</w:t>
      </w:r>
    </w:p>
    <w:p>
      <w:pPr>
        <w:pStyle w:val="ConsPlusNonformat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ект ... на 8 л. в 3 экз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приложения сброшюрованы, то число листов не указывают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к документу прилагается другой документ, также имеющий приложение, отметку о наличии приложения оформляют следующим образом:</w:t>
      </w:r>
    </w:p>
    <w:p>
      <w:pPr>
        <w:pStyle w:val="ConsPlusNonformat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 письмо МДОУ №19 от 19.01.2011 № 27</w:t>
      </w:r>
    </w:p>
    <w:p>
      <w:pPr>
        <w:pStyle w:val="ConsPlusNonformat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иложение к нему, всего на 3 л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приложение направляют не во все указанные в документе адреса, то отметку о его наличии оформляют следующим образом: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 на 3 л. в 5 экз. только в первый адрес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 к распорядительному документу (постановления, приказы, распоряжения, правила, инструкции, положения, решения) на первом его листе в правом верхнем углу пишут «Приложение №» с указанием наименования распорядительного документа, его даты и регистрационного номера, например:</w:t>
      </w:r>
    </w:p>
    <w:p>
      <w:pPr>
        <w:pStyle w:val="ConsPlusNonformat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nformat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иказу МДОУ №19</w:t>
      </w:r>
    </w:p>
    <w:p>
      <w:pPr>
        <w:pStyle w:val="ConsPlusNonformat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.02.2011 № 15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кается выражение «ПРИЛОЖЕНИЕ №» печатать прописными буквами, а также центрировать это выражение, наименование документа, его дату и регистрационный номер относительно самой длинной строки, например:</w:t>
      </w:r>
    </w:p>
    <w:p>
      <w:pPr>
        <w:pStyle w:val="ConsPlusNonformat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nformat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иказу МДОУ №19</w:t>
      </w:r>
    </w:p>
    <w:p>
      <w:pPr>
        <w:pStyle w:val="ConsPlusNonformat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8.12.2010 № 14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9. Подпись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направляемые в вышестоящие органы, федеральные органы представительной и судебной власти, подписываются заведующим МДОУ №19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направляемые другим организациям, гражданам, подписываются заведующим, старшим воспитателем МДОУ №19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подписи входят: наименование должности лица, подписавшего документ, личная подпись и ее расшифровка (инициалы и фамилия)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должностное лицо, подпись которого заготовлена на проекте документа, отсутствует, то документ подписывает лицо, исполняющее его обязанности, или его заместитель. При этом обязательно указывается фактическая должность лица, подписавшего документ, и его фамилия (исправления можно внести от руки или машинописным способом, например: «и.о.», «зам»). Не допускается подписывать документы с предлогом «за» или проставлением косой черты перед наименованием должности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дписании документа несколькими должностными лицами их подписи располагают на одном уровне или одну под другой в последовательности, соответствующей занимаемой должности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дписании документа несколькими лицами, равными по должности, но представляющими разные органы, подписи располагают на одном уровне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20. Согласование проекта документа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ие проекта документа проводится при необходимости оценки обоснованности документа, соответствия его правовым актам и ранее принятым решениям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емые на подпись документы визируются исполнителем (ответственным исполнителем) и руководителем подразделения, где готовился проект документа. Документы, содержащие поручения работникам МДОУ №19, должны быть завизированы ими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ие проекта документа оформляется визой на документе (внутреннее согласование) или грифом согласования (внешнее согласование)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за включает в себя должность визирующего документ, личную подпись, расшифровку подписи (инициалы, фамилия) и дату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за проставляется в нижней части оборотной стороны последнего листа подлинника локального акта МДОУ №19. На внутреннем информационно-справочном документе и на копии отправляемого документа визы проставляются на лицевой стороне документа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чания, особые мнения и дополнения к проекту документа оформляются на отдельном листе. В этом случае виза оформляется следующим образом:</w:t>
      </w:r>
    </w:p>
    <w:p>
      <w:pPr>
        <w:pStyle w:val="ConsPlusNonformat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чания прилагаются</w:t>
      </w:r>
    </w:p>
    <w:p>
      <w:pPr>
        <w:pStyle w:val="ConsPlusNonformat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МДОУ №19</w:t>
      </w:r>
    </w:p>
    <w:p>
      <w:pPr>
        <w:pStyle w:val="ConsPlusNonformat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 _________________</w:t>
      </w:r>
    </w:p>
    <w:p>
      <w:pPr>
        <w:pStyle w:val="ConsPlusNonformat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личная подпись) (инициалы, фамилия)</w:t>
      </w:r>
    </w:p>
    <w:p>
      <w:pPr>
        <w:pStyle w:val="ConsPlusNonformat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._____.________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чания докладываются руководителю, подписывающему документ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шнее согласование документа оформляется грифом согласования, который включает в себя слово СОГЛАСОВАНО, наименование должности лица, с которым согласовывается документ (включая наименование организации), личную подпись, расшифровку подписи и дату согласования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:</w:t>
      </w:r>
    </w:p>
    <w:p>
      <w:pPr>
        <w:pStyle w:val="ConsPlusNonformat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ConsPlusNonformat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МДОУ №22</w:t>
      </w:r>
    </w:p>
    <w:p>
      <w:pPr>
        <w:pStyle w:val="ConsPlusNonformat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 ___________________</w:t>
      </w:r>
    </w:p>
    <w:p>
      <w:pPr>
        <w:pStyle w:val="ConsPlusNonformat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личная подпись) (инициалы, фамилия)</w:t>
      </w:r>
    </w:p>
    <w:p>
      <w:pPr>
        <w:pStyle w:val="ConsPlusNonformat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._____.________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иф согласования располагается ниже реквизита «подпись» в левом нижнем поле документа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ифы согласования могут располагаться на отдельном «Листе согласования», если содержание документа затрагивает интересы нескольких организаций. На документе делается отметка «Лист согласования прилагается»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ие документа осуществляется в следующей последовательности: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олжностными лицами МДОУ №19;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федеральными органами исполнительной власти, интересы которых затрагивает содержание документа;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ышестоящими органами - в случаях, когда законодательством предусматривается возможность совершения управленческих действий только с согласия этих органов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21. Оттиск печати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ДОУ №19 имеет печать с указанием организационно правовой формы учреждения и его полного названия. Оттиск печати должен захватывать окончание наименования должности лица, подписавшего документ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22. Отметка о заверении копии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заверения соответствия копии документа подлиннику ниже реквизита «Подпись» проставляют заверительную надпись «Верно», должность лица, заверившего копию, личную подпись, расшифровку подписи, дату заверения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:</w:t>
      </w:r>
    </w:p>
    <w:p>
      <w:pPr>
        <w:pStyle w:val="ConsPlusNonformat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но</w:t>
      </w:r>
    </w:p>
    <w:p>
      <w:pPr>
        <w:pStyle w:val="ConsPlusNonformat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опроизводитель МДОУ №19 Личная подпись А.Я. Хорошая</w:t>
      </w:r>
    </w:p>
    <w:p>
      <w:pPr>
        <w:pStyle w:val="ConsPlusNonformat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10.2010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тка о заверении копии удостоверяется оттиском печати МДОУ №19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23. Отметка об исполнителе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тка об исполнителе документа проставляется в левом нижнем углу лицевой стороны последнего листа подлинника документа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тка включает инициалы, фамилию исполнителя и номер его служебного телефона, например:</w:t>
      </w:r>
    </w:p>
    <w:p>
      <w:pPr>
        <w:pStyle w:val="ConsPlusNonformat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Я. Хорошая</w:t>
      </w:r>
    </w:p>
    <w:p>
      <w:pPr>
        <w:pStyle w:val="ConsPlusNonformat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(4233) 45-654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окументе, подготовленном по поручению руководителя группой исполнителей, в отметке об исполнителе указывается фамилия основного исполнителя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24. Отметка об исполнении документа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тка об исполнении документа и направлении его в дело включает в себя следующие данные: ссылку на дату и номер документа, свидетельствующего о его исполнении, или при отсутствии такого документа – краткие сведения об исполнении; слова «В дело»; номер дела, в котором будет храниться документ. Отметка об исполнении документа и направлении его в дело подписывается и датируется исполнителем документа или руководителем структурного подразделения, в котором исполнен документ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25. Отметка о поступлении документа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тка о поступлении документа в МДОУ №19 содержит очередной порядковый номер и дату поступления документа (при необходимости – время поступления). Допускается проставлять отметку о поступлении документа в виде штампа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Особенности подготовки и оформления отдельных видов документов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1. Приказ, распоряжение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1.1. Приказами и распоряжениями оформляются решения нормативного характера, а также по оперативным, организационным, кадровым и другим вопросам работы МДОУ №19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ы приказов (распоряжений) готовят и вносят подразделения на основании поручений заведующего МДОУ №19, его заместителя либо в инициативном порядке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качественной подготовки проектов приказов (распоряжений) и их согласование с заинтересованными сторонами возлагается на руководителей подразделений, которые готовят и вносят проект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правильностью оформления проектов приказов (распоряжений) осуществляет заведующий МДОУ №19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1.2. Проекты приказов (распоряжений) и приложения к ним визируются исполнителем и руководителем подразделения, внесшим проект, руководителями подразделений, которым в проекте предусматриваются задания и поручения, а также руководителем отдела кадров и юристом (визирует проекты нормативных правовых актов). Возражения по проекту приказа (распоряжения), возникающие при согласовании, излагаются в справке, которая прилагается к проекту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 процессе согласования в проект приказа вносятся изменения принципиального характера, то он подлежит перепечатке и повторному согласованию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ы приказов (распоряжений), представляемые директору на подпись, визируются заместителями директора в соответствии с распределением обязанностей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1.3. Проекты приказов (распоряжений) печатаются на стандартных бланках установленной формы и докладываются для подписи при необходимости со справкой, которая должна содержать краткое изложение сути приказа, обоснование его необходимости, а также сведения о том, на основании чего подготовлен проект и с кем согласован. Датой приказа является дата его подписания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 нумеруются порядковой нумерацией в пределах календарного года; приказы по основной деятельности, по личному составу и распоряжения нумеруются отдельно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1.4. Копии приказов (распоряжений) или их размноженные экземпляры заверяют штампом отдела кадров и направляют адресатам в соответствии с указателем рассылки, который составляется и подписывается исполнителем. Копия обязательно направляется также исполнителю и в отдел кадров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1.5. Приказ (распоряжение) имеет следующие реквизиты: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– Муниципальное дошкольное образовательное учреждение Центра развития ребенка – детский сад №19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вида документа – приказ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и номер приказа. Дата оформляется цифровым способом, номер состоит из знака «№» и порядкового номера приказа, дополнительно соответствующим постфиксом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оловок должен кратко и точно отражать содержание текста приказа. Точка в конце заголовка не ставится. Заголовок печатается полужирным шрифтом размером 12 пт через 1 межстрочный интервал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: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Об утверждении Инструкции по делопроизводству </w:t>
      </w:r>
      <w:r>
        <w:rPr>
          <w:rFonts w:cs="Times New Roman" w:ascii="Times New Roman" w:hAnsi="Times New Roman"/>
          <w:sz w:val="28"/>
          <w:szCs w:val="28"/>
        </w:rPr>
        <w:t>МДОУ №19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оловок к документам, оформленным на бланках с продольным расположением реквизитов, выравнивается по центру. Распоряжения, как правило, заголовка не имеют. Текст отделяется от заголовка 2-3 межстрочными интервалами и печатается шрифтом размером № 14 через 1,5 интервала от левой границы текстового поля и выравнивается по левой и правой границам текстового поля. Первая строка абзаца начинается на расстоянии 1,25 см от левой границы текстового поля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 приказа может состоять из 2 частей: констатирующей (преамбулы) и распорядительной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нстатирующей части кратко излагаются цели и задачи, факты и события, послужившие основанием для издания приказа. Она может начинаться словами «в целях», «во исполнение» и т.д. Если приказ издается на основании другого документа, то в констатирующей части указывается наименование этого документа в родительном падеже, его автор, дата, номер и заголовок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амбула в проектах приказов завершается словом ПРИКАЗЫВАЮ, которое печатается в разрядку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дительная часть должна содержать перечисление предписываемых действий с указанием исполнителя каждого действия и сроков исполнения. Распорядительная часть может делиться на пункты и подпункты, которые нумеруются арабскими цифрами. Действия однородного характера могут быть перечислены в одном пункте. В качестве исполнителей указываются структурные подразделения или конкретные должностные лица. Последний пункт распорядительной части может содержать сведения о подразделении или должностном лице, на которое возлагается контроль за исполнением приказа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приказ изменяет, отменяет или дополняет ранее изданный документ или какие-то его положения, то один из пунктов распорядительной части текста должен содержать ссылку на отменяемый документ (пункт документа) с указанием его даты, номера и заголовка. Текст пункта должен начинаться словами «Признать утратившим силу...»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каз не следует включать пункт «Приказ довести до сведения...». Подразделения (должностные лица), до сведения которых доводится приказ, перечисляются в указателе рассылки, который исполнитель готовит вместе с проектом приказа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зы включают должности визирующих, личные подписи, расшифровку подписей и дату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 состоит из наименования должности лица, подписавшего документ, личной подписи и расшифровки подписи (инициалы, фамилия)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должности печатается от левой границы текстового поля, инициалы и фамилия – от правой границы текстового поля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 (распоряжения) подписывает заведующий, а в его отсутствие – лицо, его замещающее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 к приказу визируются руководителем структурного подразделения, подготовившего проект. При наличии нескольких приложений приложения нумеруются. Внесение изменений в подписанный приказ, распоряжение, а также в согласованный проект документа не допускается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2. Положение, правила, инструкция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2.1. Положение принимается в том случае, если в нем устанавливаются системно связанные между собой правила по вопросам, отнесенным к компетенции федеральных органов исполнительной власти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авилах устанавливаются нормы и требования, обязательные для выполнения. Положения (правила, инструкции) применяются как самостоятельные правовые акты, которые подписываются руководителем; утверждение оформляется в форме грифа утверждения или путем издания распорядительного документа об их утверждении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2.2. Порядок подготовки проекта положения (правил, инструкции) соответствует общему порядку подготовки проектов нормативных актов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2.3. Текст проекта положения (правил, инструкции) печатается на общем бланке МДОУ №19. Если проект положения (правил, инструкции) утверждается распорядительным документом, то положение (правила, инструкция) печатается на стандартном листе бумаги формата А4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 излагается от третьего лица единственного или множественного числа. В тексте используются слова: «должен», «следует», «необходимо», «запрещается», «не допускается»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оловок к тексту положения (правил, инструкции) отвечает на вопрос «О чем?»; заголовок к инструкции, содержащей должностные требования и порядок проведения работ (должностная инструкция), отвечает на вопрос «Кого?» (Должностная инструкция старшего воспитателя)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атирующей частью положения (правил, инструкции) служит раздел «Общие положения», в котором указываются основания разработки, основное назначение нормативного акта и сфера его распространения, ответственность за нарушение установленных правил и технологий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текст положения (правил, инструкции) может делиться на главы, пункты и подпункты. Главы должны иметь названия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пункты и подпункты нумеруются арабскими цифрами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3. Протокол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3.1. Протокол составляется на основании записей, произведенных во время совещания (заседания) Совета педагогов, представленных тезисов докладов и выступлений, справок, проектов решений и др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3.2. В МДОУ №19 протоколы могут издаваться в полной или краткой форме, при которой опускается ход обсуждения вопроса и фиксируется только принятое по нему решение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3.3. Текст полного протокола, как правило, состоит из двух частей: вводной и основной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водной части указываются: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едательствующий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кретарь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сутствовали (подчеркивается) – список присутствовавших или отсылка к прилагаемому списку присутствовавших, если их количество превышает 15 человек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одная часть заканчивается повесткой дня – перечень рассматриваемых вопросов, перечисленных в порядке их значимости, с указанием докладчика по каждому пункту повестки дня. Каждый вопрос нумеруется арабской цифрой и его наименование начинается с предлога «О» («Об»), который печатается от границы левого поля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часть протокола состоит из разделов, соответствующих пунктам повестки дня. Текст каждого раздела строится по схеме: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ШАЛИ – ВЫСТУПИЛИ – ПОСТАНОВИЛИ (РЕШИЛИ)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содержание докладов и выступлений помещается в тексте протокола или прилагается к нему; в последнем случае делается в тексте сноска «Текст выступления прилагается». Постановление (решение) – в тексте протокола печатается полностью; при необходимости приводятся итоги голосования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особого мнения, высказанного во время обсуждения, записывается в тексте протокола после соответствующего постановления (решения)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3.4. Текст краткого протокола также состоит из двух частей. Во вводной части указываются инициалы и фамилии председательствующего (председателя), а также должности, инициалы, фамилии лиц, присутствовавших на заседании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о «Присутствовали» печатается от границы левого поля, подчеркивается, в конце слова ставится двоеточие. Ниже указываются наименования должностей, инициалы и фамилии присутствующих. Наименования должностей могут указываться обобщенно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отделяется от основной части протокола сплошной чертой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часть протокола включает рассматриваемые вопросы и принятые по ним решения. Наименование вопроса нумеруется арабской цифрой и начинается с предлога «О» («Об»), печатается от левого края шрифтом размером 14 пт и подчеркивается одной чертой ниже последней строки. Под чертой указываются фамилии должностных лиц, выступивших при обсуждении данного вопроса. Фамилии печатаются через 1 межстрочный интервал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ем указывается принятое по вопросу решение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3.5. Протокол подписывается председательствующим на заседании и секретарем. Датой протокола является дата заседания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ам присваиваются порядковые номера в пределах календарного года отдельно по каждой группе протоколов: протоколы при директоре, протоколы заседаний аттестационной комиссии. Протоколы совместных заседаний имеют составные номера, включающие порядковые номера протоколов организаций, принимавших участие в заседании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а постановлений (решений), принятых на заседаниях, состоят из номера протокола, номера рассматриваемого вопроса в повестке дня и порядкового номера постановления (решения) в пределах вопроса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3.6. Копии протоколов при необходимости рассылаются заинтересованным организациям и должностным лицам в соответствии с указателем рассылки; указатель составляет и подписывает ответственный исполнитель подразделения, готовившего рассмотрение вопроса. Копии протоколов заверяются оттиском печати Общества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ые решения доводятся до исполнителей в виде выписок из протоколов, которые оформляются на соответствующем бланке и заверяются оттиском печати Общества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3.7. Протоколы печатаются на общем бланке МДОУ №19 формата А4 и имеют следующие реквизиты: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документа – слово ПРОТОКОЛ печатается от границы верхнего поля прописными буквами, полужирным шрифтом размером № 14 и выравнивается по центру;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заседания, совещания – отделяется от предыдущего реквизита 2 межстрочными интервалами, печатается полужирным шрифтом через 1 интервал и выравнивается по центру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проведения заседания, совещание выравнивается по центру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и номер протокола. Дата оформляется цифровым способом и печатается через 2 межстрочных интервала ниже предыдущего реквизита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протокола печатается арабскими цифрами и состоит из знака «№» и порядкового номера протокола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часть протокола печатается через 1,5 межстрочных интервала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 отделяется от текста 3 межстрочными интервалами и включает наименование должности лица, председательствовавшего на заседании (совещании), его личной подписи, расшифровки подписи (инициалы и фамилия)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должности печатается от левой границы текстового поля через 1 межстрочный интервал и центрируется относительно самой длинной строки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фровка подписи располагается на уровне последней строки наименования должности с пробелом между инициалами и фамилией. Последняя буква в расшифровке ограничивается правым полем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4. Служебные письма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4.1. Служебные письма МДОУ №19 </w:t>
      </w:r>
      <w:r>
        <w:rPr>
          <w:rStyle w:val="FontStyle184"/>
          <w:sz w:val="28"/>
          <w:szCs w:val="28"/>
        </w:rPr>
        <w:t>могут использоваться для организации взаимодействия с другими организациями, учреждениями, предприятиями – всех организационно- правовых форм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4.2. Сроки подготовки ответных писем устанавливаются резолюцией директора на основании имеющихся сроков исполнения поручений, запросов или по решению автора резолюции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ы ответных писем должны точно соответствовать поручениям, зафиксированным в резолюции руководителя. Сроки подготовки инициативных писем определяются руководителями структурных подразделений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4.3. Служебные письма печатаются на стандартных формата А4 на бланках писем Общества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формлении письма на двух и более страницах вторая и последующие страницы нумеруются посередине верхнего поля листа арабскими цифрами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 служебного письма, как правило, должен касаться одного вопроса или нескольких вопросов, если они взаимосвязаны и будут рассматриваться в одном структурном подразделении организации-адресата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4.4. Текст письма излагается от 3-го лица единственного числа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: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педагогов считает...», «Совет педагогов рассмотрел...»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 письма, как правило, состоит из двух частей. В первой части излагается причина, основание или обоснование составления письма, приводятся ссылки на документы, являющиеся основанием подготовки письма. Во второй части, начинающейся с абзаца, помещаются выводы, предложения, просьбы, решения и т.д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4.5. Дата письма – дата принятия решения, зафиксированного в тексте. Датой письма является дата его подписания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 подписи служебных писем устанавливается в положении, в том числе, в положениях о структурных подразделениях, в должностных инструкциях и в должностных регламентах; в названных документах должен быть предусмотрен порядок подписания при отсутствии руководящих должностных лиц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рганизация документооборота и исполнения документов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Организация документооборота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1. Движение документов в МДОУ №19 с момента их создания или получения до завершения исполнения или отправки образует документооборот учреждения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Организация доставки документов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1. Доставка документов в МДОУ №19 осуществляется средствами почтовой связи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омощью почтовой связи в МДОУ №19 доставляется письменная корреспонденция в виде простых и регистрируемых писем, почтовых карточек, бандеролей и мелких пакетов, а также печатные издания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Прием, обработка и распределение поступающих документов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1. Документы, поступающие в МДОУ №19 на бумажных носителях, проходят первичную обработку, предварительное рассмотрение, регистрацию, рассмотрение руководством и доставляются исполнителям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и первичная обработка документов осуществляются сотрудником ответственным за делопроизводство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верты с документами вскрываются (за исключением конвертов с пометкой «лично»), проверяется правильность доставки, целостность упаковки документов. Ошибочно доставленные документы пересылаются по принадлежности или возвращаются отправителю. При отсутствии на документе адреса отправителя конверт прилагается к документу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ный документ регистрируется в журнале регистрации входящих документов. На полученном документе проставляется регистрационный штамп. Регистрационный штамп проставляется в правой нижней части лицевой стороны первой страницы документа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2. Документы, адресованные руководству МДОУ №19, а также без указания конкретного лица предварительно рассматриваются сотрудником ответственным за делопроизводство, а затем направляются руководству или в подразделение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варительное рассмотрение документов проводится с целью распределения поступивших документов на требующие обязательного рассмотрения руководством и направляемые непосредственно в структурные подразделения и ответственным исполнителям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варительное рассмотрение осуществляется, исходя из оценки их содержания, на основании установленного в организации распределения обязанностей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предварительного рассмотрения передаются по назначению документы, адресованные непосредственно структурным подразделениям или должностным лицам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ные руководством документы возвращаются сотруднику ответственному за делопроизводство, в журнале регистрации входящих документов вносится содержание резолюции, а документ передается на исполнение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линник документа, который исполняется несколькими структурными подразделениями, получает ответственный исполнитель, остальным исполнителям передаются копии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Организация обработки и передачи отправляемых документов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отправляемые МДОУ №19, передаются почтовой и электронной связью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ботка документов для отправки почтовой связью осуществляется сотрудником ответственным за делопроизводство в соответствии с действующими Правилами оказания услуг почтовой связи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подлежащие отправке, должны обрабатываться и отправляться в день их подписания или не позднее следующего рабочего дня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на либо досылка разосланного ранее документа осуществляется по указанию лица, подписавшего документ, или заведующего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Порядок прохождения внутренних документов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1. Прохождение внутренних документов на этапах их подготовки и оформления должно соответствовать прохождению отправляемых документов, а на этапе исполнения – поступающих документов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2. Проекты распорядительных документов после подготовки и согласования с заинтересованными подразделениями и должностными лицами передаются заведующему, который осуществляет контроль за правильностью их оформления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ные документы передаются на подпись руководству в соответствии с правом подписи документов и распределением обязанностей. После подписания документы регистрируются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3. Размноженные экземпляры подписанных руководителями и зарегистрированных распорядительных документов в обязательном порядке рассылаются в структурные подразделения, в ведении которых находятся рассматриваемые вопросы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4. Передача документов между структурными подразделениями осуществляется через сотрудника ответственного за делопроизводство. Документы передаются с соответствующей отметкой в журнале регистрации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Учет количества документов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1. Учет количества документов за определенный период времени (год, месяц) проводится по журналу регистрации документов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учета количества документов обобщаются и представляются руководству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2. За единицу учета количества документов принимается сам документ, с учетом размноженных экземпляров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ающие и создающиеся документы подсчитываются отдельно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ые данные подсчета представляются в табличной форме. По каждой группе учитывается количество документов и отдельно их тираж (цифры проставляются через косую черту или в отдельных графах)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 Регистрация документов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1. Основой построения поисковых систем является регистрация документов – запись учетных данных о документе по установленной форме, фиксирующая факт его создания, отправления или получения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2. Регистрации подлежат все документы, требующие учета, исполнения и использования в справочных целях. Регистрируются документы, поступающие из других организаций и от физических лиц, а также создаваемые – внутренние и отправляемые. Документы регистрируются независимо от способа их доставки, передачи или создания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3. Документы регистрируются один раз: поступающие – в день поступления, создаваемые – в день подписания или утверждения. При передаче документа из одного подразделения в другое новый регистрационный номер на документе, не проставляется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4. Регистрация документов производится в пределах групп, в зависимости от названия вида документа, автора и содержания. Например, отдельно регистрируются приказы по основной деятельности, приказы по личному составу, служебная переписка, обращения граждан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5. Регистрация поступающих, внутренних и отправляемых документов производится в картотеке, находящейся в кабинете делопроизводителя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6. Регистрационный номер документа состоит из порядкового номера, который, исходя из информационных потребностей МДОУ №19, может дополняться буквенным или цифровым индексом структурного подразделения, индексом дела по номенклатуре дел, кодом документа по классификатору корреспондентов, исполнителей и др. Составные части регистрационного номера отделяются друг от друга косой чертой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7. Для создания поисковых систем и достижения информационной совместимости регистрационных данных устанавливается следующий состав основных реквизитов регистрации: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организации (автора или корреспондента);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вида документа;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а и регистрационный номер документа;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а и индекс поступления;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головок к тексту (краткое содержание документа);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золюция (исполнитель, содержание поручения, автор, дата);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 исполнения документа;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метка об исполнении документа и направлении его в дело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основных реквизитов регистрации в зависимости от характера документа и задач использования информации может дополняться другими реквизитами: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иф (отметка) ограничения доступа к документу;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утренняя переадресация документов по исполнителям;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д по тематическому классификатору;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лючевые слова;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о листов документа;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приложений;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жностное лицо, поставившее документ на контроль;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межуточные сроки исполнения;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нос сроков исполнения;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 хранения документа;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атус документа (проект, версия);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ид передачи документа (почтой, факсом и т.д.) и др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 Организация поисковой системы по документам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1. Для обеспечения эффективного использования информации при принятии решений МДОУ №19 создаются поисковые системы по документам. Поисковые системы создаются, как правило, в традиционном виде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2. Информация о документах, полученная при их регистрации, поступает в поисковую систему, которая включает в себя картотеки и классификационные справочники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3. При традиционной карточной составляются следующие картотеки: справочные (по корреспондентам, видам документов, авторам документов и др.), контрольно-справочные, кодификационные, алфавитные и другие в зависимости от задач поиска информации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9. Контроль исполнения документов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9.1. Контроль исполнения документов включает постановку документа на контроль, регулирование хода исполнения, снятие исполненного документа с контроля, направление исполненного документа в дело, учет, обобщение и анализ хода и результатов исполнения документов, информирование руководителей о состоянии исполнения документов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9.2. Контролю подлежат все зарегистрированные документы, требующие исполнения, перечень которых утверждается заведующим МДОУ №19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становке документа на контроль в правом верхнем поле документа ставится отметка о контроле, которую обозначают словом (штампом) «Контроль»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9.3. Контроль исполнения обеспечивается сотрудником ответственным за делопроизводство, или лицом назначенным приказом заведующего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9.4. Работники, обеспечивающие контроль исполнения документов, еженедельно представляют заведующему МДОУ №19 и старшему воспитателю информацию о находящихся на контроле документах по форме, определенной заведующим МДОУ №19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Документальный фонд МДОУ №19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аботы с документами в делопроизводстве представляет собой совокупность видов работ, обеспечивающих сохранность, учет, систематизацию документов, формирование и оформление дел на делопроизводственной стадии и их передачу в архив в соответствии с требованиями, установленными нормативно-методическими документами по архивному делу и делопроизводству Министерства культуры и массовых коммуникаций Российской Федерации, Федерального архивного агентства и других уполномоченных органов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Составление номенклатуры дел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. Номенклатура дел – систематизированный перечень заголовков (наименований) дел, заводимых МДОУ №19, с указанием сроков их хранения, оформленный в установленном порядке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нклатура дел предназначена для группировки исполненных документов в дела, систематизации и учета дел, определения сроков их хранения и является основой для составления описей дел постоянного и временного (свыше 10 лет) хранения, а также для учета дел временного (до 10 лет включительно) хранения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2. При составлении номенклатуры дел следует руководствоваться Уставом МДОУ №19, штатным расписанием, планами и отчетами о работе, перечнями документов с указанием сроков их хранения, номенклатурами дел за предшествующие годы. Изучаются документы, образующиеся в деятельности предприятия, их виды, состав и содержание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3. В МДОУ №19 составляется единая номенклатура дел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4. Номенклатура дел составляется (не позднее 15 ноября текущего года) делопроизводителем, подписывается заведующим МДОУ №19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5. Сводная номенклатура дел печатается в необходимом количестве экземпляров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6. Номенклатура дел в конце каждого года уточняется, утверждается и вводится в действие с 1 января следующего календарного года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10. Номенклатура дел составляется и согласовывается заново в случае коренных изменений функций и структуры МДОУ №19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1. Названиями разделов номенклатуры дел МДОУ №19 являются названия структурных подразделений. В номенклатуре дел разделы располагаются в соответствии с утвержденной структурой предприятия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2. В номенклатуру дел включаются заголовки дел, отражающие все документируемые участки работы МДОУ №19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оменклатуру дел не включаются периодические издания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3. Графы номенклатур дел заполняются следующим образом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фе 1 номенклатуры дел проставляются индексы каждого дела, включенного в номенклатуру. Индекс дела состоит из установленного в Обществе цифрового обозначения структурного подразделения и порядкового номера заголовка дела по номенклатуре в пределах структурного подразделения, согласно штатному расписанию. Индексы дел обозначаются арабскими цифрами. Например: 02-05, где 02 – обозначение структурного подразделения, 05 – порядковый номер заголовка дела по номенклатуре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оменклатуре дел рекомендуется сохранять одинаковые индексы для однородных дел в пределах разных структурных подразделений; для переходящих дел индекс сохраняется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фу 2 номенклатуры дел включаются заголовки дел (томов, частей)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оловок дела должен четко, в обобщенной форме отражать основное содержание и состав документов дела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опускается употребление в заголовке дела неконкретных формулировок («разные материалы», «общая переписка» и т.д.), а также вводных слов и сложных оборотов. Не допускается употребление сокращенных слов и сокращенных наименований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головок дела состоит из элементов, располагаемых в следующей последовательности: название вида дела (переписка, журнал и т.д.) или разновидности документов (протоколы, приказы и т.д.); название предприятия или структурного подразделения (автор документа); название организации, которой будут адресованы или от которой будут получены документы (адресат или корреспондент документа); краткое содержание документов дела; название местности (территории), с которой связано содержание документов дела; дата (период), к которым относятся документы дела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головках дел, содержащих документы по одному вопросу, но не связанных последовательностью исполнения, в качестве вида дела употребляется термин «документы», а в конце заголовка в скобках указываются основные разновидности документов, которые должны быть сгруппированы в деле (планы, списки, доклады и т.д.)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: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ы о проведении семинаров, конференций по вопросам деятельности МДОУ №19 (планы, списки, доклады, информации)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головках дел, содержащих переписку, указывается, с кем и по какому вопросу она ведется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головках дел, содержащих переписку с однородными корреспондентами, последние не указываются, а указывается их общее видовое название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: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писка с архивными учреждениями о комплектовании Архивного фонда Российской Федерации научно-технической документацией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головках дел, содержащих переписку с разнородными корреспондентами, последние не перечисляются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: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писка о награждении работников, присвоении почетных званий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головке дела указывается конкретный корреспондент, если переписка ведется только с ним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: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писка с Белгородским государственным университетом по вопросам подготовки кадров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означении в заголовках дел административно-территориальных единиц учитывается следующее: если содержание дела касается нескольких однородных административно-территориальных единиц, в заголовке дела не указываются их конкретные названия, а указывается их общее видовое название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: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писка с главами районов Белгородской области по вопросам финансирования дошкольных образовательных учреждений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содержание дела касается одной административно-территориальной единицы (населенного пункта), ее (его) название указывается в заголовке дела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: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писка с Управлением образования администрации (г. Белгород) по вопросам подготовки кадров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головках дел, содержащих плановую или отчетную документацию, указывается период (квартал, год) на (за) который составлены планы (отчеты)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: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ые планы финансовых мероприятий 2009-2010 гг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дело будет состоять из нескольких томов или частей, то составляется общий заголовок дела, а затем при необходимости составляются заголовки каждого тома (части), уточняющие содержание заголовка дела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оловок приложения к делу, сформированного в отдельный том, должен соответствовать заголовку помещенного в этот том документа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расположения заголовков дел внутри разделов и подразделов номенклатуры дел определяется степенью важности документов, составляющих дела, и их взаимосвязью. Вначале располагаются заголовки дел, содержащих организационно-распорядительную документацию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оловки дел могут уточняться в процессе формирования и оформления дел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а 3 номенклатуры дел заполняется по окончании календарного года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фе 4 указывается срок хранения дела, номера статей по перечню, а при его отсутствии – по типовой или примерной номенклатуре дел или согласованный срок хранения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фе 5 «Примечание» указываются название перечней документов, использованных при определении сроков хранения дел, проставляются отметки о заведении дел, о переходящих делах (например, переходящее с 2010 г.), о выделении дел к уничтожению, о лицах, ответственных за формирование дел и др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4. Если в течение года в МДОУ №19 возникают новые документированные участки работы, непредусмотренные дела, они дополнительно вносятся в номенклатуру. Для вновь заводимых дел в каждом разделе номенклатуры оставляются резервные номера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5. По окончании года в конце номенклатуры дел делается итоговая запись о количестве заведенных дел (томов)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Формирование и оформление дел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Формирование дел – группировка исполненных документов в дела в соответствии с номенклатурой дел и систематизация документов внутри дела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2. Дела формируются в МДОУ №19, централизованно - делопроизводителем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3. Исполненные и законченные делопроизводством документы должны в 10-дневный срок сдаваться исполнителем делопроизводителю для формирования их в дела. Номер дела, в которое должен быть подшит документ, определяет исполнитель в соответствии с номенклатурой дел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4. Контроль за правильным формированием дел осуществляется делопроизводителем и заведующим МДОУ №19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5. При формировании дел необходимо соблюдать следующие общие правила: помещать в дело только исполненные документы, в соответствии с заголовками дел по номенклатуре; группировать в дело документы одного календарного года, за исключением переходящих дел; раздельно группировать в дела документы постоянного и временных сроков хранения; помещать в дела ксерокопии факсограмм, телефонограммы на общих основаниях; в дело не должны помещаться документы, подлежащие возврату, лишние экземпляры, черновики; по объему дело не должно превышать 250 листов. При наличии в деле нескольких томов (частей) номер (индекс) и заголовок дела проставляются на каждом томе с добавлением «т. 1», «т. 2» и т.д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6. Документы внутри дела располагаются сверху вниз в хронологической, вопросно-логической последовательности или их сочетании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дительные документы группируются в дела по видам и хронологии с относящимися к ним приложениями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имеется документ о снятии с контроля нескольких актов, подшитых в разные дела, то следует подшить необходимое количество копий этого документа в соответствующие дела с указанием номера дела, в котором подшит подлинник этого документа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я, инструкции, утвержденные распорядительными документами, являются приложениями к ним и группируются вместе с указанными документами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 по основной деятельности группируются отдельно от приказов по личному составу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ы в деле располагаются в хронологическом порядке по номерам. Документы к протоколам, сгруппированные в отдельные дела, систематизируются по номерам протоколов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ные планы, отчеты, сметы, лимиты, титульные списки и другие документы группируются отдельно от проектов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в личных делах располагаются по мере их поступления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писка группируется, как правило, за период календарного года и систематизируется в хронологической последовательности; документ-ответ помещается за документом-запросом. При возобновлении переписки по определенному вопросу, начавшейся в предыдущем году, документы включаются в дело текущего года с указанием индекса дела предыдущего года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7. Дела МДОУ №19 подлежат оформлению по завершении делопроизводственного года. Оформление дела – подготовка дела к хранению. Оформление дела включает в себя комплекс работ по описанию дела на обложке, брошюровке, нумерации листов и составлению заверительной надписи. Оформление дел проводится делопроизводителем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8. В зависимости от сроков хранения проводится полное или частичное оформление дел. Полному оформлению подлежат дела постоянного, временного (свыше 10 лет) хранения и по личному составу. Полное оформление дела предусматривает: оформление реквизитов обложки дела по установленной форме; нумерацию листов в деле; составление листа-заверителя дела; составление в необходимых случаях внутренней описи документов дела; подшивку или переплет дела; внесение необходимых уточнений в реквизиты обложки дела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9. Обложка дела постоянного, временного (свыше 10 лет) хранения и по личному составу оформляется по установленной форме. На обложке дела указываются реквизиты: наименование учреждения; наименование структурного подразделения; номер (индекс) дела; заголовок дела; дата дела (тома, части); количество листов в деле; срок хранения дела; архивный шифр дела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квизиты, проставляемые на обложке дела, оформляются следующим образом: наименование учреждения указываются полностью, в именительном падеже, с указанием официально принятого сокращенного наименования, которое указывается в скобках после полного наименования; наименование структурного подразделения – записывается название структурного подразделения в соответствии с утвержденной структурой; номер дела, – проставляется цифровое обозначение (индекс) дела по номенклатуре дел МДОУ №19; заголовок дела – переносится из номенклатуры дел предприятия; дата дела – указывается год(ы) заведения и окончания дела в делопроизводстве. Датой дел, содержащих распорядительную документацию, а также для дел, состоящих из нескольких томов (частей), являются крайние даты документов дела, т.е. даты (число, месяц, год) регистрации (составления) самого раннего и самого позднего документов, включенных в дело. Датой приложения к делу, сформированному в отдельный том, является дата регистрации основного документа, приложение к которому помещено в этот том. При этом число и год обозначаются арабскими цифрами, название месяца пишется полностью словами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беспечения сохранности и закрепления порядка расположения документов, включенных в дело, все его листы, кроме листа заверителя и внутренней описи, нумеруются. Листы нумеруются простым карандашом сверху вниз, цифры проставляются в правом верхнем углу листа. Лист большого формата, подшитый за один край, нумеруется как один лист в правом верхнем углу. Документы с собственной нумерацией листов, в том числе печатные издания, нумеруются в общем порядке. Листы дел, состоящих из нескольких томов или частей, нумеруются по каждому тому или части отдельно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тографии, чертежи, диаграммы и другие иллюстративные и специфические документы, представляющие самостоятельный лист в деле, нумеруются на оборотной стороне в левом верхнем углу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шитые в дело конверты с вложениями нумеруются: сначала конверт, а затем очередным номером каждое вложение в конверте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 к делу, поступившие в переплете, оформляются как самостоятельный том и нумеруются отдельно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завершения нумерации листов составляется заверительная надпись, которая располагается в конце дела. Заверительная надпись составляется в деле на отдельном листе-заверителе дела. В заверительной надписи цифрами и прописью указывается количество листов в данном деле, особенности отдельных документов (чертежи, фотографии, рисунки и т.п.)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рительная надпись подписывается ее составителем с указанием расшифровки подписи, должности и даты составления. Количество листов в деле проставляется на обложке дела в соответствии с итоговой надписью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квизит «срок хранения дела» переносится на обложку дела из соответствующей номенклатуры дел после сверки его со сроком хранения, указанным в перечне типовых документов или в перечне документов, образующихся в деятельности предприятия, с указанием сроков хранения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елах постоянного хранения пишется: «Хранить постоянно»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0. Для учета документов определенных категорий постоянного и временного сроков (свыше 10 лет) хранения, учет которых вызывается спецификой данной документации (особо ценные, личные дела и т.д.), составляется внутренняя опись документов дела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енняя опись документов дела составляется также на дела постоянного и временного (свыше 10 лет) хранения, если они сформированы по разновидностям документов, заголовки которых не раскрывают конкретное содержание документов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енняя опись составляется на отдельном листе по установленной форме, которая содержит сведения о порядковых номерах документов дела, их индексах, датах, заголовках и номерах листов дела, на которых расположен каждый документ. К внутренней описи составляется итоговая запись, в которой указывается цифрами и прописью количество включенных в нее документов и количество листов внутренней описи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енняя опись документов дела подписывается составителем с указанием расшифровки подписи, должности и даты составления описи. Заверенная составителем внутренняя опись документов дела подклеивается за верхний край к внутренней стороне лицевой обложки дела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1. Документы, составляющие дело, подшиваются на четыре прокола в твердую обложку из картона или переплетаются с учетом возможного свободного чтения текста всех документов. При подготовке дел к подшивке (переплету) металлические скрепления (булавки, скрепки) из документов удаляются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а временного (до 10 лет включительно) хранения допускается хранить в скоросшивателях, не проводить пересистематизацию документов в деле, листы дела не нумеровать, заверительные надписи не составлять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рганизация оперативного хранения документов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В целях повышения оперативного поиска документов дела располагаются в шкафах в соответствии с номенклатурой дел. Номенклатура дел или выписка из нее помещается на внутренней стороне шкафа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орешках обложек дел указываются индексы по номенклатуре дел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ршенные дела постоянного и долговременного (свыше 10 лет) сроков хранения хранятся по месту их формирования в течение трех лет, а затем сдаются в архив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2. Выдача дел другим подразделениям производится с разрешения делопроизводителя. Выдача дел сотрудникам подразделений для работы осуществляется под расписку. На выданное дело заводится карта-заместитель. В ней указывается структурное подразделение, индекс дела, дата его выдачи, кому дело выдано, дата его возвращения, предусматриваются графы для расписок в получении и приеме дела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а выдаются во временное пользование сотрудникам МДОУ №19 на срок не более одного месяца. После истечения указанного срока дело должно быть возвращено на место его хранения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ним организациям дела выдаются на основании их письменных запросов с разрешения заведующего МДОУ №19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ъятие документов из дел постоянного хранения допускается в исключительных случаях и производится с разрешения заведующего МДОУ №19 с оставлением в деле заверенной копии документа и акта о причинах выдачи подлинника.</w:t>
      </w:r>
    </w:p>
    <w:p>
      <w:pPr>
        <w:pStyle w:val="Style90"/>
        <w:widowControl/>
        <w:tabs>
          <w:tab w:val="clear" w:pos="708"/>
          <w:tab w:val="left" w:pos="567" w:leader="none"/>
          <w:tab w:val="left" w:pos="720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rPr>
          <w:rStyle w:val="FontStyle184"/>
          <w:sz w:val="28"/>
          <w:szCs w:val="28"/>
        </w:rPr>
      </w:pPr>
      <w:r>
        <w:rPr>
          <w:rStyle w:val="FontStyle184"/>
          <w:sz w:val="28"/>
          <w:szCs w:val="28"/>
        </w:rPr>
        <w:t xml:space="preserve">5.4. </w:t>
      </w:r>
      <w:r>
        <w:rPr>
          <w:sz w:val="28"/>
          <w:szCs w:val="28"/>
        </w:rPr>
        <w:t>Порядок передачи документов на хранение в архив.</w:t>
      </w:r>
    </w:p>
    <w:p>
      <w:pPr>
        <w:pStyle w:val="Style90"/>
        <w:widowControl/>
        <w:tabs>
          <w:tab w:val="clear" w:pos="708"/>
          <w:tab w:val="left" w:pos="567" w:leader="none"/>
          <w:tab w:val="left" w:pos="720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rPr/>
      </w:pPr>
      <w:r>
        <w:rPr>
          <w:rStyle w:val="FontStyle184"/>
          <w:sz w:val="28"/>
          <w:szCs w:val="28"/>
        </w:rPr>
        <w:t xml:space="preserve">В архив </w:t>
      </w:r>
      <w:r>
        <w:rPr>
          <w:sz w:val="28"/>
          <w:szCs w:val="28"/>
        </w:rPr>
        <w:t xml:space="preserve">МДОУ №19 </w:t>
      </w:r>
      <w:r>
        <w:rPr>
          <w:rStyle w:val="FontStyle184"/>
          <w:sz w:val="28"/>
          <w:szCs w:val="28"/>
        </w:rPr>
        <w:t>передают дела с исполненными документами постоянного, временного (свыше 10 лет) хранения и дел по личному составу. Передачу этих дел производят только по описям дел не позже чем через 3 года после завершения их делопроизводством.</w:t>
      </w:r>
    </w:p>
    <w:p>
      <w:pPr>
        <w:pStyle w:val="Style89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rPr/>
      </w:pPr>
      <w:r>
        <w:rPr>
          <w:rStyle w:val="FontStyle184"/>
          <w:sz w:val="28"/>
          <w:szCs w:val="28"/>
        </w:rPr>
        <w:t>Дела временного (до 10 лет включительно) хранения, как правило, не передаются в архив, а хранятся в отделах и по истечении установленных сроков хранения уничтожаются.</w:t>
      </w:r>
    </w:p>
    <w:p>
      <w:pPr>
        <w:pStyle w:val="Style90"/>
        <w:widowControl/>
        <w:tabs>
          <w:tab w:val="clear" w:pos="708"/>
          <w:tab w:val="left" w:pos="567" w:leader="none"/>
          <w:tab w:val="left" w:pos="720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rPr/>
      </w:pPr>
      <w:r>
        <w:rPr>
          <w:rStyle w:val="FontStyle184"/>
          <w:sz w:val="28"/>
          <w:szCs w:val="28"/>
        </w:rPr>
        <w:tab/>
        <w:t>Отделы производят передачу дел в архив один раз в год за весь год по графику.</w:t>
      </w:r>
    </w:p>
    <w:p>
      <w:pPr>
        <w:pStyle w:val="Style90"/>
        <w:widowControl/>
        <w:tabs>
          <w:tab w:val="clear" w:pos="708"/>
          <w:tab w:val="left" w:pos="567" w:leader="none"/>
          <w:tab w:val="left" w:pos="720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rPr/>
      </w:pPr>
      <w:r>
        <w:rPr>
          <w:rStyle w:val="FontStyle184"/>
          <w:sz w:val="28"/>
          <w:szCs w:val="28"/>
        </w:rPr>
        <w:tab/>
        <w:t>Если отдельные дела необходимы для текущей работы, то инспектор отдела кадров оформляет выдачу этих дел во временное пользование и контролирует их состояние и хранение.</w:t>
      </w:r>
    </w:p>
    <w:p>
      <w:pPr>
        <w:pStyle w:val="Style90"/>
        <w:widowControl/>
        <w:tabs>
          <w:tab w:val="clear" w:pos="708"/>
          <w:tab w:val="left" w:pos="567" w:leader="none"/>
          <w:tab w:val="left" w:pos="720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rPr/>
      </w:pPr>
      <w:r>
        <w:rPr>
          <w:rStyle w:val="FontStyle184"/>
          <w:sz w:val="28"/>
          <w:szCs w:val="28"/>
        </w:rPr>
        <w:tab/>
        <w:t xml:space="preserve">В период подготовки отделом дел к передаче в архив </w:t>
      </w:r>
      <w:r>
        <w:rPr>
          <w:sz w:val="28"/>
          <w:szCs w:val="28"/>
        </w:rPr>
        <w:t xml:space="preserve">делопроизводителя </w:t>
      </w:r>
      <w:r>
        <w:rPr>
          <w:rStyle w:val="FontStyle184"/>
          <w:sz w:val="28"/>
          <w:szCs w:val="28"/>
        </w:rPr>
        <w:t xml:space="preserve">предварительно проверяет правильность их формирования и оформления, а также соответствие количества дел, включенных в опись, количеству дел, заведенных согласно номенклатуре дел. Все выявленные при проверке недостатки </w:t>
      </w:r>
      <w:r>
        <w:rPr>
          <w:sz w:val="28"/>
          <w:szCs w:val="28"/>
        </w:rPr>
        <w:t xml:space="preserve">делопроизводитель </w:t>
      </w:r>
      <w:r>
        <w:rPr>
          <w:rStyle w:val="FontStyle184"/>
          <w:sz w:val="28"/>
          <w:szCs w:val="28"/>
        </w:rPr>
        <w:t>обязан устранить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Экспертиза ценности документов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1. Экспертиза ценности документов – изучение документов на основании критериев их ценности в целях определения сроков хранения документов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2. Экспертиза ценности документов в МДОУ №19 на стадии делопроизводства проводится: при составлении номенклатуры дел; в процессе формирования дел и проверке правильности отнесения документов к делам; при подготовке дел к передаче в архив учреждения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3. Для организации и проведения экспертизы ценности документов в МДОУ №19 создается постоянно действующая центральная экспертная комиссия (далее именуется – ЭК)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4. Функции и права ЭК, а также организация ее работы определяются положением, которое утверждается заведующим МДОУ №19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5. Экспертиза ценности документов постоянного и временного хранения осуществляется ежегодно в МДОУ №19 непосредственно лицами, ответственными за ведение делопроизводства совместно с ЭК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6. При проведении экспертизы ценности документов осуществляется отбор дел постоянного и временного (свыше 10 лет) хранения для передачи в архив МДОУ №19; отбор дел с временными сроками хранения и с пометкой «До минования надобности», подлежащих дальнейшему хранению в отделах; выделение к уничтожению дел за предыдущие годы, сроки хранения которых истекли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7. Отбор документов для постоянного хранения проводится на основании перечней документов с указанием сроков их хранения и номенклатуры дел МДОУ №19 путем полистного просмотра дел. В делах постоянного хранения подлежат изъятию дублетные экземпляры документов, черновики, неоформленные копии документов и не относящиеся к вопросу документы с временными сроками хранения. Окончательное решение по результатам экспертизы ценности документов принимает ЭК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8. По результатам экспертизы ценности документов составляются описи дел постоянного, временного (свыше 10 лет) хранения и по личному составу, а также акты о выделении дел к уничтожению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9. Опись дела – архивный справочник, содержащий систематизированный перечень единиц хранения архивного фонда, коллекции и предназначенный для их учета и раскрытия содержания. Отдельная опись представляет собой перечень дел с самостоятельной валовой (порядковой) законченной нумерацией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10. Описи составляются отдельно на дела постоянного хранения; дела временного (свыше 10 лет) хранения; дела по личному составу; на дела временного (до 10 лет) хранения описи не составляются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11. Описи дел отделов составляются по установленной форме и представляются в архив не позднее чем через три года после завершения дел в делопроизводстве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12. Описательная статья описи дел отдела имеет следующие элементы: порядковый номер дела (тома, части) по описи; индекс дела (тома, части); заголовок дела (тома, части); дата дела (тома, части); количество листов в деле (томе, части); срок хранения дела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13. При составлении описи дел соблюдаются следующие требования: каждое дело вносится в опись под самостоятельным порядковым номером (если дело состоит из нескольких томов (частей), то каждый том (часть), в том числе сформированное в отдельный том приложение к делу, вносится в опись под самостоятельным номером; порядок нумерации дел в описи – валовый; графы описи заполняются в точном соответствии с теми сведениями, которые вынесены на обложку дела; при внесении в опись подряд дел с одинаковыми заголовками пишется полностью заголовок первого дела, а все остальные однородные дела обозначаются словами «то же», при этом другие сведения о делах вносятся в опись полностью (на каждом новом листе описи заголовок воспроизводится полностью); графа описи «примечание» используется для отметок о приеме дел, особенностях их физического состояния, о передаче дел другим отделам со ссылкой на необходимый акт, о наличии копий и т.п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14. В конце описи вслед за последней описательной статьей делается итоговая запись, в которой указывается (цифрами и прописью) количество дел, числящихся по описи, первый и последний номера дел по описи, а также оговариваются особенности нумерации дел в описи (литерные номера и пропущенные номера)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15. Опись дел отделов подписывается составителем с указанием его должности, согласовывается с начальником отдела кадров и утверждается руководителем отдела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16. Опись дел отделов общества составляется в двух экземплярах, один из которых передается вместе с делами в архив, а второй остается в качестве контрольного экземпляра в отделе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17. Отбор документов за соответствующий период к уничтожению и составление акта о выделении их к уничтожению производится после составления сводных описей дел постоянного хранения за этот же период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18. Акт о выделении документов к уничтожению составляется, как правило, на дела всего Общества. Если в акте указаны дела нескольких отделов, то название каждого отдела указывается перед группой заголовков дел этого отдела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Подготовка и передача документов в архив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1. В архив передаются дела с исполненными документами постоянного, временного (свыше 10 лет) хранения и по личному составу. Их передача производится только по описям дел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2. Дела с исполненными документами постоянного и временного (свыше 10 лет) хранения передаются в архив не позднее чем через три года после их завершения в делопроизводстве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3. Дела временного (до 10 лет включительно) хранения передаче в архив, как правило, не подлежат. Они хранятся в структурных подразделениях и по истечении сроков хранения подлежат уничтожению в установленном порядке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4. В период подготовки дел структурным подразделением к передаче в архив делопроизводителем предварительно проверяется правильность их формирования, оформления и соответствие количества дел, включенных в опись, количеству дел, заведенных в соответствии с номенклатурой дел. Все выявленные при проверке недостатки в формировании и оформлении дел работники структурного подразделения обязаны устранить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5. Прием каждого дела производится делопроизводителем в присутствии работника структурного подразделения. При этом на обоих экземплярах описи против каждого дела, включенного в нее, делается отметка о наличии дела. В конце каждого экземпляра описи указываются цифрами и прописью количество фактически принятых дел, дата приема-передачи дел, а также подписи делопроизводителя и лица, передавшего дела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Работа исполнителей с документами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1. Исполнение документа предусматривает: сбор и обработку необходимой информации, подготовку проекта документа, его оформление, согласование, представление на подписание (утверждение) заведующим МДОУ №19, подготовку к пересылке адресату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 определяет необходимое количество экземпляров документа, передает документ на тиражирование. На документ, рассылаемый более чем в четыре адреса, исполнитель готовит указатель на рассылку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2. При оперативном решении вопросов без составления дополнительных документов исполнитель делает отметки на документе: о дате поступления (если образовался интервал времени между поступлением документа и его доставкой исполнителю), о датах промежуточного исполнения (запрос сведений, телефонные переговоры и т.д.), о дате и результатах окончательного исполнения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отметки размещаются на свободных от текста местах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Изготовление, учет, использование и хранение бланков документов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1. Учет бланков документов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боты по изготовлению и учету бланков документов МДОУ №19 возлагается на делопроизводителя, который: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олучает заявки на изготовление бланков документов, а также, при необходимости, их образцы (макеты);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формляет заказы на изготовление печатно-бланочной продукции в типографии;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получение, учет поступления бланков и выдачу в отдел изготовленных бланков документов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ланки выдаются работникам, ответственным за делопроизводство. В отделах бланки документов используются строго по назначению и хранятся в надежно запираемых шкафах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редача бланков другим организациям и лицам не допускается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обеспечение сохранности бланков и правильность их использования несет делопроизводитель МДОУ №19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спорченные и невостребованные бланки возвращаются делопроизводителю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lineRule="auto" w:line="360" w:before="0" w:after="0"/>
        <w:contextualSpacing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12"/>
      <w:footnotePr>
        <w:numFmt w:val="decimal"/>
      </w:footnotePr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21"/>
        <w:shd w:fill="auto" w:val="clear"/>
        <w:spacing w:lineRule="auto" w:line="240" w:before="0" w:after="0"/>
        <w:ind w:left="40" w:right="280" w:hanging="4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 xml:space="preserve"> </w:t>
      </w:r>
      <w:r>
        <w:rPr>
          <w:sz w:val="20"/>
          <w:szCs w:val="20"/>
        </w:rPr>
        <w:t xml:space="preserve">Андреева В.И. Делопроизводство. Организация и ведение. - М., 2010. - 296 с.; Кузнецова Т.В. Делопроизводство - М., 2003. - 360 с.; Доронина </w:t>
      </w:r>
      <w:r>
        <w:rPr>
          <w:sz w:val="20"/>
          <w:szCs w:val="20"/>
          <w:lang w:val="en-US" w:eastAsia="en-US"/>
        </w:rPr>
        <w:t>JI</w:t>
      </w:r>
      <w:r>
        <w:rPr>
          <w:sz w:val="20"/>
          <w:szCs w:val="20"/>
        </w:rPr>
        <w:t>.</w:t>
      </w:r>
      <w:r>
        <w:rPr>
          <w:sz w:val="20"/>
          <w:szCs w:val="20"/>
          <w:lang w:val="en-US" w:eastAsia="en-US"/>
        </w:rPr>
        <w:t>A</w:t>
      </w:r>
      <w:r>
        <w:rPr>
          <w:sz w:val="20"/>
          <w:szCs w:val="20"/>
        </w:rPr>
        <w:t>. Основы делопроизводства. - М., 2007. - 182 с.</w:t>
      </w:r>
    </w:p>
  </w:footnote>
  <w:footnote w:id="3">
    <w:p>
      <w:pPr>
        <w:pStyle w:val="Normal"/>
        <w:spacing w:before="0" w:after="0"/>
        <w:ind w:left="20" w:right="180" w:hanging="0"/>
        <w:contextualSpacing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аневцева Л.М. Организация делопроизводства в образовательном учреждении - М., 2007. - 215 с.; Орлова Т.С. Организация делопроизводства в образовательных учреждениях - М.,2006. - 384 с.; Смирнова Е.П. Делопроизводство для секретаря. Разработка, хранение и учет служебной документации. - М., 2007. - 312 с.</w:t>
      </w:r>
    </w:p>
  </w:footnote>
  <w:footnote w:id="4">
    <w:p>
      <w:pPr>
        <w:pStyle w:val="Normal"/>
        <w:spacing w:before="0" w:after="0"/>
        <w:ind w:left="20" w:right="320" w:hanging="0"/>
        <w:contextualSpacing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атузо А.В. Шесть вопросов на тему автоматизации делопроизводства // Делопроизводство. - 1998. - № 1. - С. 35-39; Кузнецов С.Л. Примерное техническое задание на систему автоматизации делопроизводств // Делопроизводство. - 2005. - № 3. - С. 47-52; Сокова А.Н. Электронное делопроизводство // Делопроизводство. - 2000. - № 1.- С. 32—37; Янковская В.Ф. Нормативное обеспечение делопроизводства в учреждении, организации, на предприятии // Делопроизводство. - 2001. - № 1. - С. 21-25; Кузнецова Т.В. Изменение в законодательно-правовой и нормативно-методической базе ДОУ: 2009-2010 гг. // Делопроизводство. – 2011. – №1. – С. 3 – 8; Ее же. Организация делопроизводства требует профессиональных знаний // Там же. – 2010. – №1. – С. 3 – 6.</w:t>
      </w:r>
    </w:p>
  </w:footnote>
  <w:footnote w:id="5">
    <w:p>
      <w:pPr>
        <w:pStyle w:val="Normal"/>
        <w:spacing w:before="0" w:after="0"/>
        <w:ind w:right="120" w:hanging="0"/>
        <w:contextualSpacing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Иритикова </w:t>
      </w:r>
      <w:r>
        <w:rPr>
          <w:sz w:val="20"/>
          <w:szCs w:val="20"/>
          <w:lang w:val="en-US" w:eastAsia="en-US"/>
        </w:rPr>
        <w:t>B</w:t>
      </w:r>
      <w:r>
        <w:rPr>
          <w:sz w:val="20"/>
          <w:szCs w:val="20"/>
          <w:lang w:eastAsia="en-US"/>
        </w:rPr>
        <w:t>.</w:t>
      </w:r>
      <w:r>
        <w:rPr>
          <w:sz w:val="20"/>
          <w:szCs w:val="20"/>
          <w:lang w:val="en-US" w:eastAsia="en-US"/>
        </w:rPr>
        <w:t>C</w:t>
      </w:r>
      <w:r>
        <w:rPr>
          <w:sz w:val="20"/>
          <w:szCs w:val="20"/>
          <w:lang w:eastAsia="en-US"/>
        </w:rPr>
        <w:t xml:space="preserve">. </w:t>
      </w:r>
      <w:r>
        <w:rPr>
          <w:sz w:val="20"/>
          <w:szCs w:val="20"/>
        </w:rPr>
        <w:t>Делопроизводство // Секретарское дело. - 2007. - № 1. -</w:t>
      </w:r>
      <w:r>
        <w:rPr>
          <w:bCs/>
          <w:sz w:val="20"/>
          <w:szCs w:val="20"/>
        </w:rPr>
        <w:t xml:space="preserve"> С.</w:t>
      </w:r>
      <w:r>
        <w:rPr>
          <w:sz w:val="20"/>
          <w:szCs w:val="20"/>
        </w:rPr>
        <w:t xml:space="preserve"> 20-27; Кузнецова Т.В. Ведение контроля за сроками исполнения // Секретарское дело. - 1999. - № 4. - С. 3-5; Кузнецова Т.В. Для чего секретарю нужны нормативно-методические документы по делопроизводству // Секретарское дело. - 2002. - № 1. - С. 3-5; Кузнецова Т.В. Инструкция по делопроизводству: порядок составления // Секретарское дело. - 1999. - № 2. - С. 3-6; Кузнецов С.Л. Применение современных технологий в работе с документами // Секретарское дело. - 1996. - № 3. - С. 23-26; Кузнецов </w:t>
      </w:r>
      <w:r>
        <w:rPr>
          <w:sz w:val="20"/>
          <w:szCs w:val="20"/>
          <w:lang w:val="en-US" w:eastAsia="en-US"/>
        </w:rPr>
        <w:t>C</w:t>
      </w:r>
      <w:r>
        <w:rPr>
          <w:sz w:val="20"/>
          <w:szCs w:val="20"/>
          <w:lang w:eastAsia="en-US"/>
        </w:rPr>
        <w:t xml:space="preserve">.Л. </w:t>
      </w:r>
      <w:r>
        <w:rPr>
          <w:sz w:val="20"/>
          <w:szCs w:val="20"/>
        </w:rPr>
        <w:t>Автоматизированные системы регистрации и контроля исполнения // Секретарское дело. - 1996. - № 4. - С. 24-29; Максимович Г.Ю. Новые возможности автоматизации делопроизводства // Секретарское дело. - 1999. - № 4. - С. 19-25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ражданский кодекс Российской Федерации. - М., 2011. - 544 с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Трудовой кодекс Российской Федерации. - </w:t>
      </w:r>
      <w:r>
        <w:rPr>
          <w:rFonts w:cs="Times New Roman" w:ascii="Times New Roman" w:hAnsi="Times New Roman"/>
          <w:lang w:val="en-US"/>
        </w:rPr>
        <w:t>URL</w:t>
      </w:r>
      <w:r>
        <w:rPr>
          <w:rFonts w:cs="Times New Roman" w:ascii="Times New Roman" w:hAnsi="Times New Roman"/>
        </w:rPr>
        <w:t>: http://www.trkodeks.ru/ (дата обращения: 27.03.2011)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Федеральный закон от 22 октября 2004 г. №125-ФЗ «Об архивном деле в Российской Федерации». - </w:t>
      </w:r>
      <w:r>
        <w:rPr>
          <w:rFonts w:cs="Times New Roman" w:ascii="Times New Roman" w:hAnsi="Times New Roman"/>
          <w:lang w:val="en-US"/>
        </w:rPr>
        <w:t>URL</w:t>
      </w:r>
      <w:r>
        <w:rPr>
          <w:rFonts w:cs="Times New Roman" w:ascii="Times New Roman" w:hAnsi="Times New Roman"/>
        </w:rPr>
        <w:t xml:space="preserve">: </w:t>
      </w:r>
      <w:hyperlink r:id="rId1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http://www.rg.ru/2004/10/27/arhiv-dok.html</w:t>
        </w:r>
      </w:hyperlink>
      <w:r>
        <w:rPr>
          <w:rFonts w:cs="Times New Roman" w:ascii="Times New Roman" w:hAnsi="Times New Roman"/>
        </w:rPr>
        <w:t xml:space="preserve"> (дата обращения: 27.04.2011)</w:t>
      </w:r>
    </w:p>
  </w:footnote>
  <w:footnote w:id="9"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Федеральный закон от 27 июля 2006 г. №149-ФЗ «Об информации, информационных технологиях и защите информации». - </w:t>
      </w:r>
      <w:r>
        <w:rPr>
          <w:sz w:val="20"/>
          <w:szCs w:val="20"/>
          <w:lang w:val="en-US"/>
        </w:rPr>
        <w:t>URL</w:t>
      </w:r>
      <w:r>
        <w:rPr>
          <w:sz w:val="20"/>
          <w:szCs w:val="20"/>
        </w:rPr>
        <w:t>: http://www.rg.ru/2006/07/29/informacia-dok.html (дата обращения: 22.04.2011)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Государственная система документационного обеспечения управления. Основные положения. Общие требования к документам и службам документационного обеспечения. - </w:t>
      </w:r>
      <w:r>
        <w:rPr>
          <w:rFonts w:cs="Times New Roman" w:ascii="Times New Roman" w:hAnsi="Times New Roman"/>
          <w:lang w:val="en-US"/>
        </w:rPr>
        <w:t>URL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http</w:t>
      </w:r>
      <w:r>
        <w:rPr>
          <w:rFonts w:cs="Times New Roman" w:ascii="Times New Roman" w:hAnsi="Times New Roman"/>
        </w:rPr>
        <w:t>://</w:t>
      </w:r>
      <w:r>
        <w:rPr>
          <w:rFonts w:cs="Times New Roman" w:ascii="Times New Roman" w:hAnsi="Times New Roman"/>
          <w:lang w:val="en-US"/>
        </w:rPr>
        <w:t>www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kadrovik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en-US"/>
        </w:rPr>
        <w:t>docs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en-US"/>
        </w:rPr>
        <w:t>pr</w:t>
      </w:r>
      <w:r>
        <w:rPr>
          <w:rFonts w:cs="Times New Roman" w:ascii="Times New Roman" w:hAnsi="Times New Roman"/>
        </w:rPr>
        <w:t>23.05.88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>33.</w:t>
      </w:r>
      <w:r>
        <w:rPr>
          <w:rFonts w:cs="Times New Roman" w:ascii="Times New Roman" w:hAnsi="Times New Roman"/>
          <w:lang w:val="en-US"/>
        </w:rPr>
        <w:t>htm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ГОСТ Р 6.30-2-2003. Унифицированные системы документации. Унифицированная система организационно-распорядительной документации. Требования к оформлению документов. - </w:t>
      </w:r>
      <w:r>
        <w:rPr>
          <w:rFonts w:cs="Times New Roman" w:ascii="Times New Roman" w:hAnsi="Times New Roman"/>
          <w:lang w:val="en-US"/>
        </w:rPr>
        <w:t>URL</w:t>
      </w:r>
      <w:r>
        <w:rPr>
          <w:rFonts w:cs="Times New Roman" w:ascii="Times New Roman" w:hAnsi="Times New Roman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http://zakon.kuban.ru/nd2/2003-3/65st-03.shtml</w:t>
        </w:r>
      </w:hyperlink>
      <w:r>
        <w:rPr>
          <w:rFonts w:cs="Times New Roman" w:ascii="Times New Roman" w:hAnsi="Times New Roman"/>
        </w:rPr>
        <w:t xml:space="preserve"> (дата обращения: 27.03.2011)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Методические рекомендации по разработке инструкций по делопроизводству в федеральных органах исполнительной власти.- </w:t>
      </w:r>
      <w:r>
        <w:rPr>
          <w:rFonts w:cs="Times New Roman" w:ascii="Times New Roman" w:hAnsi="Times New Roman"/>
          <w:lang w:val="en-US"/>
        </w:rPr>
        <w:t>URL</w:t>
      </w:r>
      <w:r>
        <w:rPr>
          <w:rFonts w:cs="Times New Roman" w:ascii="Times New Roman" w:hAnsi="Times New Roman"/>
        </w:rPr>
        <w:t>: http://www.businessuchet.ru/pravo/DocumShow_DocumID_162712.html (дата обращения: 27.03.2011)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ГОСТ Р 51141-98. Делопроизводство и архивное дело. Термины и определения. - </w:t>
      </w:r>
      <w:r>
        <w:rPr>
          <w:rFonts w:cs="Times New Roman" w:ascii="Times New Roman" w:hAnsi="Times New Roman"/>
          <w:lang w:val="en-US"/>
        </w:rPr>
        <w:t>URL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http</w:t>
      </w:r>
      <w:r>
        <w:rPr>
          <w:rFonts w:cs="Times New Roman" w:ascii="Times New Roman" w:hAnsi="Times New Roman"/>
        </w:rPr>
        <w:t>://</w:t>
      </w:r>
      <w:r>
        <w:rPr>
          <w:rFonts w:cs="Times New Roman" w:ascii="Times New Roman" w:hAnsi="Times New Roman"/>
          <w:lang w:val="en-US"/>
        </w:rPr>
        <w:t>www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consultant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en-US"/>
        </w:rPr>
        <w:t>online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en-US"/>
        </w:rPr>
        <w:t>base</w:t>
      </w:r>
      <w:r>
        <w:rPr>
          <w:rFonts w:cs="Times New Roman" w:ascii="Times New Roman" w:hAnsi="Times New Roman"/>
        </w:rPr>
        <w:t>/?</w:t>
      </w:r>
      <w:r>
        <w:rPr>
          <w:rFonts w:cs="Times New Roman" w:ascii="Times New Roman" w:hAnsi="Times New Roman"/>
          <w:lang w:val="en-US"/>
        </w:rPr>
        <w:t>req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lang w:val="en-US"/>
        </w:rPr>
        <w:t>doc</w:t>
      </w:r>
      <w:r>
        <w:rPr>
          <w:rFonts w:cs="Times New Roman" w:ascii="Times New Roman" w:hAnsi="Times New Roman"/>
        </w:rPr>
        <w:t>;</w:t>
      </w:r>
      <w:r>
        <w:rPr>
          <w:rFonts w:cs="Times New Roman" w:ascii="Times New Roman" w:hAnsi="Times New Roman"/>
          <w:lang w:val="en-US"/>
        </w:rPr>
        <w:t>base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lang w:val="en-US"/>
        </w:rPr>
        <w:t>LAW</w:t>
      </w:r>
      <w:r>
        <w:rPr>
          <w:rFonts w:cs="Times New Roman" w:ascii="Times New Roman" w:hAnsi="Times New Roman"/>
        </w:rPr>
        <w:t>;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>=39999 (дата обращения: 27.03.2011)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ГОСТ Р ИСО 15489-1-2007. Система стандартов по информации, библиотечному и издательскому делу. Управление документами. Общие требования. - </w:t>
      </w:r>
      <w:r>
        <w:rPr>
          <w:rFonts w:cs="Times New Roman" w:ascii="Times New Roman" w:hAnsi="Times New Roman"/>
          <w:lang w:val="en-US"/>
        </w:rPr>
        <w:t>URL</w:t>
      </w:r>
      <w:r>
        <w:rPr>
          <w:rFonts w:cs="Times New Roman" w:ascii="Times New Roman" w:hAnsi="Times New Roman"/>
        </w:rPr>
        <w:t>:</w:t>
      </w:r>
      <w:r>
        <w:rPr/>
        <w:t xml:space="preserve"> </w:t>
      </w:r>
      <w:r>
        <w:rPr>
          <w:rFonts w:cs="Times New Roman" w:ascii="Times New Roman" w:hAnsi="Times New Roman"/>
        </w:rPr>
        <w:t>http://www.ippnou.ru/article.php?idarticle=003513 (дата обращения: 22.04.2011).</w:t>
      </w:r>
    </w:p>
  </w:footnote>
  <w:footnote w:id="15">
    <w:p>
      <w:pPr>
        <w:pStyle w:val="21"/>
        <w:shd w:fill="auto" w:val="clear"/>
        <w:spacing w:lineRule="auto" w:line="240" w:before="0" w:after="0"/>
        <w:ind w:left="40" w:right="40" w:hanging="0"/>
        <w:contextualSpacing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исьмо Министерства образования Российской Федерации от 30.03.1994 № 212/19-12 «О направлении пакета образцов документов, реализующих Типовое положение о дошкольном образовательном учреждении в РФ». - </w:t>
      </w:r>
      <w:r>
        <w:rPr>
          <w:sz w:val="20"/>
          <w:szCs w:val="20"/>
          <w:lang w:val="en-US" w:eastAsia="en-US"/>
        </w:rPr>
        <w:t>URL</w:t>
      </w:r>
      <w:r>
        <w:rPr>
          <w:sz w:val="20"/>
          <w:szCs w:val="20"/>
        </w:rPr>
        <w:t xml:space="preserve">: </w:t>
      </w:r>
      <w:hyperlink r:id="rId3">
        <w:r>
          <w:rPr>
            <w:rStyle w:val="InternetLink"/>
            <w:color w:val="000000"/>
            <w:sz w:val="20"/>
            <w:szCs w:val="20"/>
            <w:u w:val="none"/>
          </w:rPr>
          <w:t>http://www.businesspravo.ru/Docum/DocumShow_DocumID_46847.html</w:t>
        </w:r>
      </w:hyperlink>
      <w:r>
        <w:rPr>
          <w:sz w:val="20"/>
          <w:szCs w:val="20"/>
        </w:rPr>
        <w:t xml:space="preserve"> (дата обращения: 23.04.2011).</w:t>
      </w:r>
    </w:p>
  </w:footnote>
  <w:footnote w:id="16">
    <w:p>
      <w:pPr>
        <w:pStyle w:val="21"/>
        <w:shd w:fill="auto" w:val="clear"/>
        <w:spacing w:lineRule="auto" w:line="240" w:before="0" w:after="0"/>
        <w:ind w:left="40" w:right="40" w:hanging="4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 xml:space="preserve"> </w:t>
      </w:r>
      <w:r>
        <w:rPr>
          <w:sz w:val="20"/>
          <w:szCs w:val="20"/>
        </w:rPr>
        <w:t>Постановление Правительства Российской Федерации от 31.03.2009 № 277 «Об утверждении Положения о лицензировании образовательной деятельности». - Доступ из справ. - правовой системы «Консультант Плюс».</w:t>
      </w:r>
    </w:p>
  </w:footnote>
  <w:footnote w:id="17"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Устав Муниципального дошкольного образовательного учреждения Центра развития ребенка – детского сада №19 (утв. учредителем 12.08.2005). – Россошь, 2005. – С. 2. </w:t>
      </w:r>
    </w:p>
  </w:footnote>
  <w:footnote w:id="18"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Устав Муниципального дошкольного образовательного учреждения Центра развития ребенка – детского сада №19 (утв. учредителем 12.08.2005). - Россошь, 2005. - С. 3.</w:t>
      </w:r>
    </w:p>
  </w:footnote>
  <w:footnote w:id="19">
    <w:p>
      <w:pPr>
        <w:pStyle w:val="Footnote"/>
        <w:spacing w:before="0" w:after="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став Муниципального дошкольного образовательного учреждения Центра развития ребенка – детского сада №19 (утв. учредителем 12.08.2005). – Россошь, 2005. – С. 5.</w:t>
      </w:r>
    </w:p>
  </w:footnote>
  <w:footnote w:id="20">
    <w:p>
      <w:pPr>
        <w:pStyle w:val="Footnote"/>
        <w:spacing w:before="0" w:after="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став Муниципального дошкольного образовательного учреждения Центра развития ребенка – детского сада №19 (утв. учредителем 12.08.2005). – Россошь, 2005. – С. 5.</w:t>
      </w:r>
    </w:p>
  </w:footnote>
  <w:footnote w:id="21">
    <w:p>
      <w:pPr>
        <w:pStyle w:val="Footnote"/>
        <w:spacing w:before="0" w:after="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ам же.</w:t>
      </w:r>
    </w:p>
  </w:footnote>
  <w:footnote w:id="22">
    <w:p>
      <w:pPr>
        <w:pStyle w:val="Footnote"/>
        <w:spacing w:before="0" w:after="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Быкова Т.А Делопроизводство. – М., 2006. – С. 62</w:t>
      </w:r>
    </w:p>
  </w:footnote>
  <w:footnote w:id="23">
    <w:p>
      <w:pPr>
        <w:pStyle w:val="Footnote"/>
        <w:spacing w:before="0" w:after="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оронина Л.А. Основы делопроизводства. – М., 2007. – С. 82.</w:t>
      </w:r>
    </w:p>
  </w:footnote>
  <w:footnote w:id="24">
    <w:p>
      <w:pPr>
        <w:pStyle w:val="Footnote"/>
        <w:spacing w:before="0" w:after="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огожин М.Ю. Делопроизводство. - М., 2006. - С. 132.</w:t>
      </w:r>
    </w:p>
  </w:footnote>
  <w:footnote w:id="25">
    <w:p>
      <w:pPr>
        <w:pStyle w:val="21"/>
        <w:shd w:fill="auto" w:val="clear"/>
        <w:spacing w:lineRule="auto" w:line="240" w:before="0" w:after="0"/>
        <w:ind w:left="40" w:right="40" w:hanging="0"/>
        <w:contextualSpacing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Федеральный закон от 10 июля 1992 г. № 3266-1 «Об образовании». - </w:t>
      </w:r>
      <w:r>
        <w:rPr>
          <w:sz w:val="20"/>
          <w:szCs w:val="20"/>
          <w:lang w:val="en-US" w:eastAsia="en-US"/>
        </w:rPr>
        <w:t>URL</w:t>
      </w:r>
      <w:r>
        <w:rPr>
          <w:sz w:val="20"/>
          <w:szCs w:val="20"/>
        </w:rPr>
        <w:t>: http://www.consultant.ru/popular/edu/43_2.html (дата обращения: 23.04.2011).</w:t>
      </w:r>
    </w:p>
  </w:footnote>
  <w:footnote w:id="26">
    <w:p>
      <w:pPr>
        <w:pStyle w:val="Style19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Березина Н.М. Современное делопроизводство. – М., 2004. – С. 77.</w:t>
      </w:r>
    </w:p>
  </w:footnote>
  <w:footnote w:id="27"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contextualSpacing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аневцева Л.М. Организация делопроизводства в образовательном учреждении. - М., 2007. – С. 23.</w:t>
      </w:r>
    </w:p>
  </w:footnote>
  <w:footnote w:id="28">
    <w:p>
      <w:pPr>
        <w:pStyle w:val="Footnote"/>
        <w:spacing w:before="0" w:after="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ам же.</w:t>
      </w:r>
    </w:p>
  </w:footnote>
  <w:footnote w:id="29">
    <w:p>
      <w:pPr>
        <w:pStyle w:val="Style19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Галахов В.В. Делопроизводство: образцы документов. Организация и технология работы. - М., 2004. - С. 7.</w:t>
      </w:r>
    </w:p>
  </w:footnote>
  <w:footnote w:id="30"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contextualSpacing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рлова Т.С. Организация делопроизводства в образовательных учреждениях. - М.,2006. – С. 15.</w:t>
      </w:r>
    </w:p>
  </w:footnote>
  <w:footnote w:id="31">
    <w:p>
      <w:pPr>
        <w:pStyle w:val="21"/>
        <w:shd w:fill="auto" w:val="clear"/>
        <w:spacing w:lineRule="auto" w:line="240" w:before="0" w:after="0"/>
        <w:ind w:left="40" w:right="40" w:hanging="0"/>
        <w:contextualSpacing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Федеральный закон от 10 июля 1992 г. № 3266-1 «Об образовании».- </w:t>
      </w:r>
      <w:r>
        <w:rPr>
          <w:sz w:val="20"/>
          <w:szCs w:val="20"/>
          <w:lang w:val="en-US" w:eastAsia="en-US"/>
        </w:rPr>
        <w:t>URL</w:t>
      </w:r>
      <w:r>
        <w:rPr>
          <w:sz w:val="20"/>
          <w:szCs w:val="20"/>
        </w:rPr>
        <w:t>: http://www.consultant.ru/popular/edu/43_2.html (дата обращения: 23.04.2011).</w:t>
      </w:r>
    </w:p>
  </w:footnote>
  <w:footnote w:id="32"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contextualSpacing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исьмо Министерства образования Российской Федерации от 30.03.1994 № 212/19-12 «О направлении пакета образцов документов, реализующих Типовое положение о дошкольном образовательном учреждении в РФ».- </w:t>
      </w:r>
      <w:r>
        <w:rPr>
          <w:sz w:val="20"/>
          <w:szCs w:val="20"/>
          <w:lang w:val="en-US"/>
        </w:rPr>
        <w:t>URL</w:t>
      </w:r>
      <w:r>
        <w:rPr>
          <w:sz w:val="20"/>
          <w:szCs w:val="20"/>
        </w:rPr>
        <w:t>: http://www.businesspravo.ru/Docum/DocumShow_DocumID_46847.html (дата обращения: 24.04.2011).</w:t>
      </w:r>
    </w:p>
  </w:footnote>
  <w:footnote w:id="33"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contextualSpacing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тенюков М.В. Справочник по делопроизводству. - М., 2008. - С. 22.</w:t>
      </w:r>
    </w:p>
  </w:footnote>
  <w:footnote w:id="34">
    <w:p>
      <w:pPr>
        <w:pStyle w:val="Footnote"/>
        <w:spacing w:before="0" w:after="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Березина Н.М. Современное делопроизводство. - М., 2004. - С. 64.</w:t>
      </w:r>
    </w:p>
  </w:footnote>
  <w:footnote w:id="35">
    <w:p>
      <w:pPr>
        <w:pStyle w:val="Footnote"/>
        <w:spacing w:before="0" w:after="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Березина Н.М. Современное делопроизводство. - М., 2004. - С. 65.</w:t>
      </w:r>
    </w:p>
  </w:footnote>
  <w:footnote w:id="36"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contextualSpacing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анкина Л.В. Должностная инструкция: рекомендации по составлению // Трудовое право. - 2002. - №2. - С. 10.</w:t>
      </w:r>
    </w:p>
  </w:footnote>
  <w:footnote w:id="37">
    <w:p>
      <w:pPr>
        <w:pStyle w:val="Footnote"/>
        <w:spacing w:before="0" w:after="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аневцева Л.М. Организация делопроизводства в образовательном учреждении. - М., 2007. - С. 81.</w:t>
      </w:r>
    </w:p>
  </w:footnote>
  <w:footnote w:id="38">
    <w:p>
      <w:pPr>
        <w:pStyle w:val="Footnote"/>
        <w:spacing w:before="0" w:after="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ам же.</w:t>
      </w:r>
    </w:p>
  </w:footnote>
  <w:footnote w:id="39">
    <w:p>
      <w:pPr>
        <w:pStyle w:val="Footnote"/>
        <w:spacing w:before="0" w:after="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Березина Н.М. Современное делопроизводство. - М., 2004. - С. 92.</w:t>
      </w:r>
    </w:p>
  </w:footnote>
  <w:footnote w:id="40"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contextualSpacing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узнецова Т.В. Секретарское дело. - М., 2001. - С. 54.</w:t>
      </w:r>
    </w:p>
  </w:footnote>
  <w:footnote w:id="41"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contextualSpacing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узнецова Т.В. Делопроизводство (документационное обеспечение управления). - М., 2002. - С. 84.</w:t>
      </w:r>
    </w:p>
  </w:footnote>
  <w:footnote w:id="42">
    <w:p>
      <w:pPr>
        <w:pStyle w:val="Style19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Галахов В.В. Делопроизводство. - М., 2009. - С. 122. </w:t>
      </w:r>
    </w:p>
  </w:footnote>
  <w:footnote w:id="43">
    <w:p>
      <w:pPr>
        <w:pStyle w:val="Footnote"/>
        <w:spacing w:before="0" w:after="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ам же.</w:t>
      </w:r>
    </w:p>
  </w:footnote>
  <w:footnote w:id="44">
    <w:p>
      <w:pPr>
        <w:pStyle w:val="Style19"/>
        <w:widowControl w:val="false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Быкова, Т.А. Делопроизводство: уч. пособие. – М., 2006. – С. 348.</w:t>
      </w:r>
    </w:p>
    <w:p>
      <w:pPr>
        <w:pStyle w:val="Style19"/>
        <w:widowControl w:val="false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</w:footnote>
  <w:footnote w:id="45">
    <w:p>
      <w:pPr>
        <w:pStyle w:val="Style19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Доронина Л.А. Основы делопроизводства. - М., 2007. - С. 121.</w:t>
      </w:r>
    </w:p>
  </w:footnote>
  <w:footnote w:id="46">
    <w:p>
      <w:pPr>
        <w:pStyle w:val="Style19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Жеребенкова А.В. Делопроизводство в бухгалтерии. - М., 2006. - С. 20.</w:t>
      </w:r>
    </w:p>
  </w:footnote>
  <w:footnote w:id="47">
    <w:p>
      <w:pPr>
        <w:pStyle w:val="Style19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Борискин В.В. Официальное делопроизводство. - М., 2006. - С. 63.</w:t>
      </w:r>
    </w:p>
  </w:footnote>
  <w:footnote w:id="48">
    <w:p>
      <w:pPr>
        <w:pStyle w:val="Footnote"/>
        <w:spacing w:before="0" w:after="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аневцева Л.М. Организация делопроизводства в образовательном учреждении. - М., 2007. - С. 45.</w:t>
      </w:r>
    </w:p>
  </w:footnote>
  <w:footnote w:id="49"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contextualSpacing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рлова Т.С. Организация делопроизводства в образовательных учреждениях. - М.,2006. - С. 69.</w:t>
      </w:r>
    </w:p>
  </w:footnote>
  <w:footnote w:id="50">
    <w:p>
      <w:pPr>
        <w:pStyle w:val="Footnote"/>
        <w:spacing w:before="0" w:after="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аневцева Л.М. Организация делопроизводства в образовательном учреждении. - М., 2007. – С. 80.</w:t>
      </w:r>
    </w:p>
  </w:footnote>
  <w:footnote w:id="51">
    <w:p>
      <w:pPr>
        <w:pStyle w:val="Footnote"/>
        <w:spacing w:before="0" w:after="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аневцева Л.М. Организация делопроизводства в образовательном учреждении. - М., 2007. – С. 92.</w:t>
      </w:r>
    </w:p>
  </w:footnote>
  <w:footnote w:id="52">
    <w:p>
      <w:pPr>
        <w:pStyle w:val="Footnote"/>
        <w:spacing w:before="0" w:after="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ам же.</w:t>
      </w:r>
    </w:p>
  </w:footnote>
  <w:footnote w:id="53">
    <w:p>
      <w:pPr>
        <w:pStyle w:val="Style19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Березина Н.М. Современное делопроизводство. – М., 2004. – С. 40.</w:t>
      </w:r>
    </w:p>
  </w:footnote>
  <w:footnote w:id="54">
    <w:p>
      <w:pPr>
        <w:pStyle w:val="Footnote"/>
        <w:spacing w:before="0" w:after="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огожин М.Ю. Делопроизводство. - М., 2006. - С. 382.</w:t>
      </w:r>
    </w:p>
  </w:footnote>
  <w:footnote w:id="55"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contextualSpacing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осягина О.В. Современные требования к формированию и оформлению дел // Секретарское дело. - 1996. - №4. - С. 32.</w:t>
      </w:r>
    </w:p>
  </w:footnote>
  <w:footnote w:id="56"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ГОСТ Р 51141-98… . - URL: http://www.termika.ru/dou/docs/detail.php?ID=1658 (дата обращения 22.03.2010).</w:t>
      </w:r>
    </w:p>
  </w:footnote>
  <w:footnote w:id="57"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contextualSpacing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осягина О.В. Современные требования к формированию и оформлению дел // Секретарское дело. - 1996. - №4. - С. 33.</w:t>
      </w:r>
    </w:p>
  </w:footnote>
  <w:footnote w:id="58"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ГОСТ Р 51141-98… . - URL: http://www.termika.ru/dou/docs/detail.php?ID=1658 (дата обращения 22.03.2011).</w:t>
      </w:r>
    </w:p>
  </w:footnote>
  <w:footnote w:id="59"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contextualSpacing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анкина Л.В. Должностная инструкция: рекомендации по составлению // Трудовое право. - 2002. - №2. - С. 10.</w:t>
      </w:r>
    </w:p>
  </w:footnote>
  <w:footnote w:id="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Иритикова В.С. Рекомендации по разработке должностных инструкций // Секретарское дело. - 1998. - №3. - С.42.</w:t>
      </w:r>
    </w:p>
  </w:footnote>
  <w:footnote w:id="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Кузнецова Т.В. Как составить должностную инструкцию секретаря // Секретарское дело. - 1999. - №1. - С. 4.</w:t>
      </w:r>
    </w:p>
  </w:footnote>
  <w:footnote w:id="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анкина Л.В. Как составить должностную инструкцию секретаря руководителя // Секретарское дело. - 1998. - №2. - С. 32.</w:t>
      </w:r>
    </w:p>
  </w:footnote>
  <w:footnote w:id="63">
    <w:p>
      <w:pPr>
        <w:pStyle w:val="Style19"/>
        <w:widowControl w:val="false"/>
        <w:spacing w:lineRule="auto" w:line="240" w:before="0" w:after="200"/>
        <w:ind w:left="0" w:hanging="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Федеральный закон от 14.06.1994 № 5-ФЗ «О порядке опубликования и вступления в силу федеральных конституционных законов, федеральных законов, актов палат Федерального Собрания». – URL: http://www.base.spinform.ru/show.fwx?Regnom=1441 (дата обращения 22.03.2010).</w:t>
      </w:r>
    </w:p>
  </w:footnote>
  <w:footnote w:id="64">
    <w:p>
      <w:pPr>
        <w:pStyle w:val="Style19"/>
        <w:widowControl w:val="false"/>
        <w:spacing w:lineRule="auto" w:line="240" w:before="0" w:after="200"/>
        <w:ind w:left="0" w:hanging="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Федеральный конституционный закон от 25.12.2000 № 2-ФКЗ «О Государственном гербе Российской Федерации». – URL: http://rf.boom.ru/rus15.html (дата обращения 22.03.2010).</w:t>
      </w:r>
    </w:p>
  </w:footnote>
  <w:footnote w:id="65">
    <w:p>
      <w:pPr>
        <w:pStyle w:val="Style19"/>
        <w:widowControl w:val="false"/>
        <w:spacing w:lineRule="auto" w:line="240" w:before="0" w:after="0"/>
        <w:ind w:left="0" w:hanging="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>ФЗ «Об электронной цифровой..». – URL: http://www.rg.ru/oficial/doc/federal_zak/1-fz.shtm (дата обращения 22.03.2010).</w:t>
      </w:r>
    </w:p>
  </w:footnote>
  <w:footnote w:id="66">
    <w:p>
      <w:pPr>
        <w:pStyle w:val="Style19"/>
        <w:widowControl w:val="false"/>
        <w:spacing w:lineRule="auto" w:line="240" w:before="0" w:after="0"/>
        <w:ind w:left="0" w:hanging="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Федеральный закон от 22.11.2004 г. № 125-ФЗ «Об архивном деле в Российской Федерации». – URL: http://www.rg.ru/2004/10/27/arhiv-dok.html (дата обращения 22.03.2010).</w:t>
      </w:r>
    </w:p>
  </w:footnote>
  <w:footnote w:id="67">
    <w:p>
      <w:pPr>
        <w:pStyle w:val="Style19"/>
        <w:widowControl w:val="false"/>
        <w:spacing w:lineRule="auto" w:line="240" w:before="0" w:after="0"/>
        <w:ind w:left="0" w:hanging="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Федеральный закон от 2.05.2006 № 59-ФЗ «О порядке рассмотрения обращений граждан Российской Федерации». – URL: http://www.rg.ru/2006/05/05/obraschenie-doc-dok.html (дата обращения 22.03.2010).</w:t>
      </w:r>
    </w:p>
  </w:footnote>
  <w:footnote w:id="68"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>ФЗ «Об информации… . – URL: http://www.rg.ru/2006/07/29/informacia-dok.html (дата обращения 22.03.2010).</w:t>
      </w:r>
    </w:p>
  </w:footnote>
  <w:footnote w:id="69">
    <w:p>
      <w:pPr>
        <w:pStyle w:val="Style19"/>
        <w:widowControl w:val="false"/>
        <w:spacing w:lineRule="auto" w:line="240" w:before="0" w:after="0"/>
        <w:ind w:left="0" w:hanging="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Федеральный закон от 27.07.2006 № 152-ФЗ «О персональных данных». – URL: http://www.rg.ru/2006/07/29/personaljnye-dannye-dok.html (дата обращения 22.03.2010).</w:t>
      </w:r>
    </w:p>
  </w:footnote>
  <w:footnote w:id="70">
    <w:p>
      <w:pPr>
        <w:pStyle w:val="Style19"/>
        <w:widowControl w:val="false"/>
        <w:spacing w:lineRule="auto" w:line="240" w:before="0" w:after="0"/>
        <w:ind w:left="0" w:hanging="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Федеральный закон от 9.02.2009 № 8-ФЗ «Об обеспечении доступа к информации о деятельности государственных органов и органов местного самоуправления». – URL: http://www.rg.ru/2009/02/13/dostup-dok.html (дата обращения 22.03.2010).</w:t>
      </w:r>
    </w:p>
  </w:footnote>
  <w:footnote w:id="71">
    <w:p>
      <w:pPr>
        <w:pStyle w:val="Style19"/>
        <w:widowControl w:val="false"/>
        <w:spacing w:lineRule="auto" w:line="240" w:before="0" w:after="0"/>
        <w:ind w:left="0" w:hanging="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Указ Президента Российской Федерации от 2.05.1996 № 638 «О порядке подготовки проектов указов, распоряжений Президента Российской Федерации, предусматривающих принятие постановлений, распоряжений Правительства Российской Федерации». – URL: http://lawrussia.ru/texts/legal_185/doc185a947x394.htm (дата обращения 22.03.2010).</w:t>
      </w:r>
    </w:p>
  </w:footnote>
  <w:footnote w:id="72">
    <w:p>
      <w:pPr>
        <w:pStyle w:val="Style19"/>
        <w:widowControl w:val="false"/>
        <w:spacing w:lineRule="auto" w:line="240" w:before="0" w:after="0"/>
        <w:ind w:left="0" w:hanging="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Указ Президента Российской Федерации</w:t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т 23 .05.1996 № 763 «О порядке опубликования и вступления в силу актов Президента Российской Федерации, Правительства Российской Федерации и нормативных правовых актов федеральных органов исполнительной власти». – URL: http://base.garant.ru/10123081/ (дата обращения 22.03.2010).</w:t>
      </w:r>
    </w:p>
  </w:footnote>
  <w:footnote w:id="73">
    <w:p>
      <w:pPr>
        <w:pStyle w:val="Style19"/>
        <w:widowControl w:val="false"/>
        <w:spacing w:lineRule="auto" w:line="240" w:before="0" w:after="0"/>
        <w:ind w:left="0" w:hanging="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Указ Президента Российской Федерации от 6.03.1997 № 188 «Об утверждении перечня сведений конфиденциального характера» . – URL: http://www.internet-law.ru/law/inflaw/ukaz-97.htm (дата обращения 22.03.2010).</w:t>
      </w:r>
    </w:p>
  </w:footnote>
  <w:footnote w:id="74">
    <w:p>
      <w:pPr>
        <w:pStyle w:val="Style19"/>
        <w:widowControl w:val="false"/>
        <w:spacing w:lineRule="auto" w:line="240" w:before="0" w:after="0"/>
        <w:ind w:left="0" w:hanging="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остановление Правительства Российской Федерации от 3.11.1994 № 1233 «Об утверждении положения о порядке обращения со служебной информацией ограниченного распространения в федеральных органах исполнительной власти». – URL: http://base.garant.ru/188429/ (дата обращения 22.03.2010).</w:t>
      </w:r>
    </w:p>
  </w:footnote>
  <w:footnote w:id="75">
    <w:p>
      <w:pPr>
        <w:pStyle w:val="Style19"/>
        <w:widowControl w:val="false"/>
        <w:spacing w:lineRule="auto" w:line="240" w:before="0" w:after="0"/>
        <w:ind w:left="0" w:hanging="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остановление Правительства Российской Федерации от 27.12.95 № 1268 «Об упорядочении изготовления, использования, хранения и уничтожения печатей и бланков с воспроизведением Государственного герба Российской Федерации» . – URL: http://lawrussia.ru/texts/legal_185/doc185a284x935.htm (дата обращения 22.03.2010).</w:t>
      </w:r>
    </w:p>
  </w:footnote>
  <w:footnote w:id="76">
    <w:p>
      <w:pPr>
        <w:pStyle w:val="Style19"/>
        <w:widowControl w:val="false"/>
        <w:spacing w:lineRule="auto" w:line="240" w:before="0" w:after="0"/>
        <w:ind w:left="0" w:hanging="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остановление Правительства Российской Федерации от 13.08.1997 № 1009 «Об утверждении Правил подготовки нормативных правовых актов федеральных органов исполнительной власти и их государственной регистрации». – URL: http://www.libertarium.ru/l_sormlaw_1009 (дата обращения 22.03.2010).</w:t>
      </w:r>
    </w:p>
  </w:footnote>
  <w:footnote w:id="77">
    <w:p>
      <w:pPr>
        <w:pStyle w:val="Style19"/>
        <w:widowControl w:val="false"/>
        <w:spacing w:lineRule="auto" w:line="240" w:before="0" w:after="0"/>
        <w:ind w:left="0" w:hanging="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остановление Правительства Российской Федерации от 1.06.2004 № 260 «О Регламенте Правительства Российской Федерации и Положении об Аппарате Правительства Российской Федерации». – URL: http://base.garant.ru/187076/ (дата обращения 22.03.2010).</w:t>
      </w:r>
    </w:p>
  </w:footnote>
  <w:footnote w:id="78">
    <w:p>
      <w:pPr>
        <w:pStyle w:val="Style19"/>
        <w:widowControl w:val="false"/>
        <w:spacing w:lineRule="auto" w:line="240" w:before="0" w:after="0"/>
        <w:ind w:left="0" w:hanging="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остановление Правительства Российской Федерации от 19.01.2005 № 30 «О типовом регламенте взаимодействия федеральных органов исполнительной власти». – URL: http://www.rg.ru/2005/01/25/reglament-fedorgany-dok.html (дата обращения 22.03.2010).</w:t>
      </w:r>
    </w:p>
  </w:footnote>
  <w:footnote w:id="79">
    <w:p>
      <w:pPr>
        <w:pStyle w:val="Style19"/>
        <w:widowControl w:val="false"/>
        <w:spacing w:lineRule="auto" w:line="240" w:before="0" w:after="0"/>
        <w:ind w:left="0" w:hanging="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остановление Правительства Российской Федерации от 28.07.2005 № 452 «О типовом регламенте внутренней организации федеральных органов исполнительной власти». – URL: http://www.rg.ru/2005/08/05/reglament.html (дата обращения 22.03.2010).</w:t>
      </w:r>
    </w:p>
  </w:footnote>
  <w:footnote w:id="80">
    <w:p>
      <w:pPr>
        <w:pStyle w:val="Style19"/>
        <w:widowControl w:val="false"/>
        <w:spacing w:lineRule="auto" w:line="240" w:before="0" w:after="0"/>
        <w:ind w:left="0" w:hanging="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остановление Правительства Российской Федерации от 15.06.2009 № 477 «Об утверждении Правил делопроизводства в федеральных органах исполнительной власти». – URL: http://www.rg.ru/2009/06/24/deloproizvodstvo-dok.html (дата обращения 22.03.2010).</w:t>
      </w:r>
    </w:p>
  </w:footnote>
  <w:footnote w:id="81">
    <w:p>
      <w:pPr>
        <w:pStyle w:val="Style19"/>
        <w:widowControl w:val="false"/>
        <w:spacing w:lineRule="auto" w:line="240" w:before="0" w:after="0"/>
        <w:ind w:left="0" w:hanging="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остановление Правительства Российской Федерации от 22.09.2009 г. № 754 «Об утверждении Положения о системе межведомственного электронного документооборота». – URL: http://www.rg.ru/2009/09/30/elektr-dok.html (дата обращения 22.03.2010).</w:t>
      </w:r>
    </w:p>
  </w:footnote>
  <w:footnote w:id="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Организационно-распорядительная документация требования к оформлению документов. Методические рекомендации по внедрению ГОСТ Р 6.30 – 2003. – М., 2005. – С. 8. (далее: Методические рекомендации по внедрению…).</w:t>
      </w:r>
    </w:p>
  </w:footnote>
  <w:footnote w:id="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Методические рекомендации по внедрению…- С. 8. </w:t>
      </w:r>
    </w:p>
  </w:footnote>
  <w:footnote w:id="84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етодические рекомендации по разработке… .– URL: http://www.businessuchet.ru/pravo/DocumShow_DocumID_162712.html (дата обращения 22.03.2010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435" w:hanging="43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46"/>
        </w:tabs>
        <w:ind w:left="1146" w:hanging="360"/>
      </w:pPr>
      <w:rPr>
        <w:sz w:val="28"/>
        <w:szCs w:val="28"/>
        <w:rFonts w:cs="Times New Roman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13">
    <w:lvl w:ilvl="0">
      <w:start w:val="6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>
        <w:rFonts w:cs="Times New Roman"/>
      </w:rPr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729"/>
        </w:tabs>
        <w:ind w:left="1729" w:hanging="1020"/>
      </w:pPr>
      <w:rPr>
        <w:rFonts w:cs="Times New Roman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4"/>
      <w:numFmt w:val="decimal"/>
      <w:lvlText w:val="%1."/>
      <w:lvlJc w:val="left"/>
      <w:pPr>
        <w:tabs>
          <w:tab w:val="num" w:pos="0"/>
        </w:tabs>
        <w:ind w:left="435" w:hanging="43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>
        <w:rFonts w:cs="Times New Roman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sz w:val="28"/>
      <w:szCs w:val="28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cs="Times New Roman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Основной текст_"/>
    <w:qFormat/>
    <w:rPr>
      <w:rFonts w:cs="Times New Roman"/>
      <w:shd w:fill="FFFFFF" w:val="clear"/>
      <w:lang w:bidi="ar-SA"/>
    </w:rPr>
  </w:style>
  <w:style w:type="character" w:styleId="2">
    <w:name w:val="Основной текст (2)_"/>
    <w:qFormat/>
    <w:rPr>
      <w:rFonts w:cs="Times New Roman"/>
      <w:sz w:val="17"/>
      <w:szCs w:val="17"/>
      <w:shd w:fill="FFFFFF" w:val="clear"/>
      <w:lang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HTML1">
    <w:name w:val="Стандартный HTML Знак1"/>
    <w:qFormat/>
    <w:rPr>
      <w:rFonts w:ascii="Courier New" w:hAnsi="Courier New" w:cs="Courier New"/>
    </w:rPr>
  </w:style>
  <w:style w:type="character" w:styleId="FontStyle184">
    <w:name w:val="Font Style184"/>
    <w:qFormat/>
    <w:rPr>
      <w:rFonts w:ascii="Times New Roman" w:hAnsi="Times New Roman" w:cs="Times New Roman"/>
      <w:sz w:val="16"/>
      <w:szCs w:val="16"/>
    </w:rPr>
  </w:style>
  <w:style w:type="character" w:styleId="Style17">
    <w:name w:val="Верхний колонтитул Знак"/>
    <w:qFormat/>
    <w:rPr>
      <w:rFonts w:cs="Times New Roman"/>
      <w:sz w:val="24"/>
      <w:szCs w:val="24"/>
    </w:rPr>
  </w:style>
  <w:style w:type="character" w:styleId="Style18">
    <w:name w:val="Нижний колонтитул Знак"/>
    <w:qFormat/>
    <w:rPr>
      <w:rFonts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1">
    <w:name w:val="Основной текст1"/>
    <w:basedOn w:val="Normal"/>
    <w:qFormat/>
    <w:pPr>
      <w:shd w:fill="FFFFFF" w:val="clear"/>
      <w:spacing w:lineRule="exact" w:line="339"/>
      <w:jc w:val="both"/>
    </w:pPr>
    <w:rPr>
      <w:sz w:val="20"/>
      <w:szCs w:val="20"/>
      <w:shd w:fill="FFFFFF" w:val="clear"/>
      <w:lang w:val="en-US" w:eastAsia="en-US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187" w:before="60" w:after="0"/>
      <w:jc w:val="both"/>
    </w:pPr>
    <w:rPr>
      <w:sz w:val="17"/>
      <w:szCs w:val="17"/>
      <w:shd w:fill="FFFFFF" w:val="clear"/>
      <w:lang w:val="en-US" w:eastAsia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7">
    <w:name w:val="Style97"/>
    <w:basedOn w:val="Normal"/>
    <w:qFormat/>
    <w:pPr>
      <w:widowControl w:val="false"/>
      <w:autoSpaceDE w:val="false"/>
      <w:spacing w:lineRule="exact" w:line="238"/>
      <w:ind w:firstLine="523"/>
      <w:jc w:val="both"/>
    </w:pPr>
    <w:rPr/>
  </w:style>
  <w:style w:type="paragraph" w:styleId="Style89">
    <w:name w:val="Style89"/>
    <w:basedOn w:val="Normal"/>
    <w:qFormat/>
    <w:pPr>
      <w:widowControl w:val="false"/>
      <w:autoSpaceDE w:val="false"/>
      <w:spacing w:lineRule="exact" w:line="234"/>
      <w:ind w:firstLine="509"/>
      <w:jc w:val="both"/>
    </w:pPr>
    <w:rPr/>
  </w:style>
  <w:style w:type="paragraph" w:styleId="Style90">
    <w:name w:val="Style90"/>
    <w:basedOn w:val="Normal"/>
    <w:qFormat/>
    <w:pPr>
      <w:widowControl w:val="false"/>
      <w:autoSpaceDE w:val="false"/>
      <w:spacing w:lineRule="exact" w:line="241"/>
      <w:ind w:firstLine="49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png"/><Relationship Id="rId10" Type="http://schemas.openxmlformats.org/officeDocument/2006/relationships/hyperlink" Target="http://www.rg.ru/2006/07/29/informacia-dok.html" TargetMode="External"/><Relationship Id="rId11" Type="http://schemas.openxmlformats.org/officeDocument/2006/relationships/hyperlink" Target="http://base.garant.ru/188429/" TargetMode="External"/><Relationship Id="rId12" Type="http://schemas.openxmlformats.org/officeDocument/2006/relationships/header" Target="header1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rg.ru/2004/10/27/arhiv-dok.html" TargetMode="External"/><Relationship Id="rId2" Type="http://schemas.openxmlformats.org/officeDocument/2006/relationships/hyperlink" Target="http://zakon.kuban.ru/nd2/2003-3/65st-03.shtml" TargetMode="External"/><Relationship Id="rId3" Type="http://schemas.openxmlformats.org/officeDocument/2006/relationships/hyperlink" Target="http://www.businesspravo.ru/Docum/DocumShow_DocumID_46847.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2:45:00Z</dcterms:created>
  <dc:creator>Admin</dc:creator>
  <dc:description/>
  <cp:keywords/>
  <dc:language>en-US</dc:language>
  <cp:lastModifiedBy>SYSTEM</cp:lastModifiedBy>
  <dcterms:modified xsi:type="dcterms:W3CDTF">2011-09-01T02:45:00Z</dcterms:modified>
  <cp:revision>2</cp:revision>
  <dc:subject/>
  <dc:title>ГОСУДАРСТВЕННОЕ ОБРАЗОВАТЕЛЬНОЕ УЧРЕЖДЕНИЕ ВЫСШЕГО ПРОФЕССИОНАЛЬНОГО ОБРАЗОВАНИЯ</dc:title>
</cp:coreProperties>
</file>