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АЯ НЕКОМЕРЧЕСКАЯ ОРГАНИЗАЦ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СИЙСКИЙ УНИВЕРСИТЕТ КООПЕРАЦИИ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ИЙ КООПЕРАТИВНЫЙ ИНСТИТУТ (ФИЛИАЛ)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КОНОМИЧЕСКИЙ ФАКУЛЬТЕ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40"/>
        </w:rPr>
        <w:t>«Культура Приморско-Ахтарского района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ил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удент группы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0-БУп-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4"/>
        </w:rPr>
        <w:t>11д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удкова Екатерин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итель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. преподаватель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Фешина Е.В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Краснодар 2011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7"/>
        <w:widowControl w:val="false"/>
        <w:numPr>
          <w:ilvl w:val="0"/>
          <w:numId w:val="1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черты района</w:t>
      </w:r>
    </w:p>
    <w:p>
      <w:pPr>
        <w:pStyle w:val="Style17"/>
        <w:widowControl w:val="false"/>
        <w:numPr>
          <w:ilvl w:val="0"/>
          <w:numId w:val="1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культуры</w:t>
      </w:r>
    </w:p>
    <w:p>
      <w:pPr>
        <w:pStyle w:val="Style17"/>
        <w:widowControl w:val="false"/>
        <w:numPr>
          <w:ilvl w:val="0"/>
          <w:numId w:val="1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ых и туризм</w:t>
      </w:r>
    </w:p>
    <w:p>
      <w:pPr>
        <w:pStyle w:val="Style17"/>
        <w:widowControl w:val="false"/>
        <w:numPr>
          <w:ilvl w:val="0"/>
          <w:numId w:val="1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ко-краеведческий музей</w:t>
      </w:r>
    </w:p>
    <w:p>
      <w:pPr>
        <w:pStyle w:val="Style17"/>
        <w:widowControl w:val="false"/>
        <w:numPr>
          <w:ilvl w:val="0"/>
          <w:numId w:val="1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уб СДК Приморский</w:t>
      </w:r>
    </w:p>
    <w:p>
      <w:pPr>
        <w:pStyle w:val="Style17"/>
        <w:widowControl w:val="false"/>
        <w:numPr>
          <w:ilvl w:val="0"/>
          <w:numId w:val="1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культуры «Централизованная библиотечная система Приморско - Ахтарского городского поселения»</w:t>
      </w:r>
    </w:p>
    <w:p>
      <w:pPr>
        <w:pStyle w:val="Style17"/>
        <w:widowControl w:val="false"/>
        <w:numPr>
          <w:ilvl w:val="0"/>
          <w:numId w:val="1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 культуры хутора «Садки</w:t>
      </w:r>
    </w:p>
    <w:p>
      <w:pPr>
        <w:pStyle w:val="Style17"/>
        <w:widowControl w:val="false"/>
        <w:numPr>
          <w:ilvl w:val="0"/>
          <w:numId w:val="1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ейный отдых</w:t>
      </w:r>
    </w:p>
    <w:p>
      <w:pPr>
        <w:pStyle w:val="Style17"/>
        <w:widowControl w:val="false"/>
        <w:numPr>
          <w:ilvl w:val="0"/>
          <w:numId w:val="1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доровительный отдых</w:t>
      </w:r>
    </w:p>
    <w:p>
      <w:pPr>
        <w:pStyle w:val="Style17"/>
        <w:widowControl w:val="false"/>
        <w:numPr>
          <w:ilvl w:val="0"/>
          <w:numId w:val="1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ота и рыбалка</w:t>
      </w:r>
    </w:p>
    <w:p>
      <w:pPr>
        <w:pStyle w:val="Style17"/>
        <w:widowControl w:val="false"/>
        <w:numPr>
          <w:ilvl w:val="0"/>
          <w:numId w:val="1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 отдыха «Лотос»</w:t>
      </w:r>
    </w:p>
    <w:p>
      <w:pPr>
        <w:pStyle w:val="Style17"/>
        <w:widowControl w:val="false"/>
        <w:numPr>
          <w:ilvl w:val="0"/>
          <w:numId w:val="1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клуба серфинга</w:t>
      </w:r>
    </w:p>
    <w:p>
      <w:pPr>
        <w:pStyle w:val="Style17"/>
        <w:widowControl w:val="false"/>
        <w:numPr>
          <w:ilvl w:val="0"/>
          <w:numId w:val="1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орско-Ахтарский район - один из самобытных и крупнейших районов Краснодарского края с уникальным сочетанием природно-климатических возможностей и большим инвестиционным потенциалом. Он расположен в северо-западной части Краснодарского кра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ясь в самом центре восточного Приазовья, район живёт и работает на перекрестке трех стихий: с запада и севера его берега омывают теплые воды Азовского моря и обширного Бейсугского лимана. Между ними большим ровным пластом простираются благородные черноземы. А на юге на 90 тысячах гектаров растянулось царство плавней и лиман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орско-Ахтарск омывает Азовское море, которое богато минералами, хорошо прогреваемое, причем зачастую до +25 градусов и выше. Учеными подтверждено, что вода в Азовском море является целебной. Благодаря его минимальной глубине, естественное перемешивание воды происходит по всей ее толще, от поверхности до дна, поэтому в воде постоянно находится почти сто полезных для оздоровления организма химических элем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е черты района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Приморско-Ахтарск расположен на берегу теплого Азовского мор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я района составляет 250,4 кв.к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– 59,5 тысяч человек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ые ресурсы-35 тыс.человек. Удачное географическое положение, благоприятные природно-климатические условия, сбалансированная экономика создают исключительную инвестиционную привлекательность район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орско-Ахтарский район – экологически чистая зона Азовского побережья с мягким климатом, обширными пляжами, набором уникальных лечебных факторов, богатыми рыбой лиманами, прекрасными охотничьими угодьями с водоплавающей (утка, гусь) и более крупной дичью (выдрой, ондатрой, диким кабаном 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ные лечебные ресурсы Приморско-Ахтарского района - это минеральные воды, лечебные грязи, рапа лиманов, пляжи водных объектов, ландшафтно-климатические и другие услов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ый теплый месяц – июль. Средняя температура теплого периода (с мая по сентябрь) плюс 20,8 С. В теплый период среднемесячные температуры воды превышают 20 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 Приморско-Ахтарск уникален по своей красоте и данными природой геоклиматическими условиями. Экскурсоводы организуют туристские поездки и маршруты выходного дня. Тот, кому повезет, сможет полюбоваться сказочным лотосом, родина которого - далекая Индия. Коротка жизнь лотоса, всего несколько дней, да и расцветает он один раз в году – на исходе ле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иод морских купаний в Приморско-Ахтарском районе продолжается с мая по сентябрь. Прибрежная мелководная часть моря и лиманов летом прогревается до 25-26 C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кальным природным местом являются косы Ясенская и Ачуевская. Здесь прогретые солнцем песчаные пляжи, глубокое море, богатый животный и растительный мир Азовского мор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ое сельское хозяйство района дает возможность наполнять рынок экологически чистыми и сравнительно дешевыми продуктами питания. Богатые черноземные почвы приазовской низменности позволяют выращивать овощи и фрукты без применения химических удобрений, что значительно повышает их безопасность и пищевую цен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 культуры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Приморско-Ахтарского района расположено 41 учреждение культуры, в том числе:</w:t>
      </w:r>
    </w:p>
    <w:p>
      <w:pPr>
        <w:pStyle w:val="Style17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дворец культуры - 1;</w:t>
      </w:r>
    </w:p>
    <w:p>
      <w:pPr>
        <w:pStyle w:val="Style17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ие дома культуры – 9;</w:t>
      </w:r>
    </w:p>
    <w:p>
      <w:pPr>
        <w:pStyle w:val="Style17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ельские клубы – 11;</w:t>
      </w:r>
    </w:p>
    <w:p>
      <w:pPr>
        <w:pStyle w:val="Style17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организационно-методический центр – 1;</w:t>
      </w:r>
    </w:p>
    <w:p>
      <w:pPr>
        <w:pStyle w:val="Style17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художественная школа (филиал) – 1;</w:t>
      </w:r>
    </w:p>
    <w:p>
      <w:pPr>
        <w:pStyle w:val="Style17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музыкальная школа – 1;</w:t>
      </w:r>
    </w:p>
    <w:p>
      <w:pPr>
        <w:pStyle w:val="Style17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и ЦБС – 11;</w:t>
      </w:r>
    </w:p>
    <w:p>
      <w:pPr>
        <w:pStyle w:val="Style17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парк культуры и отдыха – 1;</w:t>
      </w:r>
    </w:p>
    <w:p>
      <w:pPr>
        <w:pStyle w:val="Style17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краеведческий музей – 1;</w:t>
      </w:r>
    </w:p>
    <w:p>
      <w:pPr>
        <w:pStyle w:val="Style17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 ст. Бриньковской им. Г.Я.Бахчиванджи – 1;</w:t>
      </w:r>
    </w:p>
    <w:p>
      <w:pPr>
        <w:pStyle w:val="Style17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о-досуговый центр "Родина" – 1;</w:t>
      </w:r>
    </w:p>
    <w:p>
      <w:pPr>
        <w:pStyle w:val="Style17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жной социально-культурный центр "Лотос" - 1;</w:t>
      </w:r>
    </w:p>
    <w:p>
      <w:pPr>
        <w:pStyle w:val="Style17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изованная бухгалтерия учреждений культуры - 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морско-Ахтарском районе зарегистрировано 22 клубных учреждения (1 клубное учреждение передвижное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действуют 83 коллектива самодеятельного народного творчества, из них 53 - детских. Число детских формирований увеличилось на 8 единиц, число формирований самодеятельного народного творчества в 2008 году увеличилось на 3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частников коллективов самодеятельного народного творчества составило 1061 человек. Число участников детских коллективов самодеятельного народного творчества - 673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рошедших 2 года по отрасли "Культура" были произведены следующие капитальные влож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Были газифицированы своими котельными за счет краевых, привлеченных и собственных средств на сумму около 4-х млн. рублей 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тельное учреждение дополнительного образования детей "Детская художественная школа",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сельский Дом культуры хутора Садки,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 станицы Бриньковской им. Г.Я. Бахчиванджи,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сельский Дом культуры станицы Бриньковск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ыли произведены капитальные ремонты за счет краевых и собственных средств на сумму около 70 млн. рублей:</w:t>
      </w:r>
    </w:p>
    <w:p>
      <w:pPr>
        <w:pStyle w:val="Style17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 станицы Бриньковской им. Г.Я. Бахчиванджи,</w:t>
      </w:r>
    </w:p>
    <w:p>
      <w:pPr>
        <w:pStyle w:val="Style17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сельский Дом культуры станицы Бриньковской,</w:t>
      </w:r>
    </w:p>
    <w:p>
      <w:pPr>
        <w:pStyle w:val="Style17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ДЦ "Родина",</w:t>
      </w:r>
    </w:p>
    <w:p>
      <w:pPr>
        <w:pStyle w:val="Style17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Дом культуры (ремонт рассчитан на 3-4 год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тельное учреждение дополнительного образования детей "Детская музыкальная школа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плану работы в целях стимулирования развития жанров и видов любительского художественного творчества в 2008 году были организованы и проведены: </w:t>
      </w:r>
    </w:p>
    <w:p>
      <w:pPr>
        <w:pStyle w:val="Style17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стиваль народного творчества и декоративно-прикладного искусства "Во Славу Кубани – на благо России";</w:t>
      </w:r>
    </w:p>
    <w:p>
      <w:pPr>
        <w:pStyle w:val="Style17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льный этап краевого фестиваля современного молодёжного творчества "Свежий ветер";</w:t>
      </w:r>
    </w:p>
    <w:p>
      <w:pPr>
        <w:pStyle w:val="Style17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Наш долг и честь, завещанный отцами" - смотр-конкурс патриотической песни;</w:t>
      </w:r>
    </w:p>
    <w:p>
      <w:pPr>
        <w:pStyle w:val="Style17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ый смотр-конкурс "Жизнь стоит того, чтобы жить!" на лучшее проведение танцевального вечера по анти наркотической пропаганде и воспитанию здорового образа жизни молодежи среди клубных учреждений района;</w:t>
      </w:r>
    </w:p>
    <w:p>
      <w:pPr>
        <w:pStyle w:val="Style17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ый конкурс клубных учреждений на лучшую тематическую программу "Ты, Кубань, ты наша Родина!", </w:t>
      </w:r>
    </w:p>
    <w:p>
      <w:pPr>
        <w:pStyle w:val="Style17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российский слет авторской песни на Ясинской косе "В кругу друзей; </w:t>
      </w:r>
    </w:p>
    <w:p>
      <w:pPr>
        <w:pStyle w:val="Style17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али проведение Второго Кубанского музейного фестиваля в Приморско-Ахтарском райо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му из этих мероприятий предшествовала большая подготовительная работа по учебе кадров, в оказании методической помощи в подборе репертуара, в умении правильно преподнести сценарный материал, расставить акценты, активизировать зрите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рошедший 2008 год наши творческие коллективы приняли участие: 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VII краевой фестиваль детских фольклорных коллективов "Кубанский казачок-2008", а так же участвовали в заключительных мероприятиях в качестве победителей зонального смотра-конкурса;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 краевой конкурс афганской песни "Нам долг и честь завещаны отцами";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V открытый Кубанский фестиваль православной песни "Величай душе моя"; 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российский фестиваль народного творчества "Казачье подворье";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фестиваль детских семейных ансамблей и творческих коллективов "Кубанские просторы";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стиваль народного творчества "Золотое яблоко";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фестиваль семейных ансамблей и творческих коллективов "Любить и беречь"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л краевого фестиваля современного молодёжного творчества "Свежий ветер" в номинации "Рок", в котором рок-группа "Театр теней" заняла 1 место;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й смотр творческих коллективов на подтверждение званий "народного" и "образцового"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направления деятельности осуществлялись в союзе с учреждениями культуры района, комитетом по делам молодежи, физкультуры и спорта, Домом детского творчества, управлением образования, управлением социальной защиты, творческими объединениями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социально-культурной ситуации в районе выявил необходимость в продолжении и активизации работы по патриотическому, нравственному, правовому и эстетическому воспитанию населения. Важность этой работы определяли федеральные, краевые и районные программы, поэтому вся работа была направлена на реализацию целевых программ и выполнение задач, обозначенных их рамка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военно-патриотического воспитания подрастающего поколения и всего населения района, пропаганды и сохранения культурно-исторического наследия, в рамках краевой целевой программы "Патриотическое воспитание населения Краснодарского края" в учреждениях культуры были проведены следующие мероприятия: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еделя Боевой Славы":</w:t>
      </w:r>
    </w:p>
    <w:p>
      <w:pPr>
        <w:pStyle w:val="Style17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хта Памяти (на памятных местах и местах захоронений воинов-интернационалистов по району);</w:t>
      </w:r>
    </w:p>
    <w:p>
      <w:pPr>
        <w:pStyle w:val="Style17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ки мужества (встречи с ветеранами и участниками Великой Отечественной войны);</w:t>
      </w:r>
    </w:p>
    <w:p>
      <w:pPr>
        <w:pStyle w:val="Style17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 Кубановедения. </w:t>
      </w:r>
    </w:p>
    <w:p>
      <w:pPr>
        <w:pStyle w:val="Style17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инг "Пусть знают и помнят потомки", посвященный 65-ой годовщине со дня Освобождения Приморско-Ахтарского района от немецко-фашистских захватчиков.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рт Кубанского казачьего квартета "Кумовья", посвященный Освобождению Приморско-Ахтарского района от немецко-фашистских захватчиков.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тическое мероприятие (торжественное собрание, концерт), митинг и автопробег, посвященные Дню памяти воинов-интернационалистов и 19-ой годовщине вывода ограниченного контингента советских войск из Афганистана.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здничный концерт для военнослужащих воинской части, посвященный "Дню защитника Отечества".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одное гуляние "Широкая Масленица" с представлением театрализованных постановок творческих коллективов СДК и клубов проведения "Масленичной недели".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здничный концерт, посвященный Международному женскому дню. Концерт-чествование женщин – ветеранов и участниц ВОВ, посвященный Международному женскому дню. 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посвященные празднованию Дня города Приморско-Ахтарска и военно-морского флота;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ция (концерт), посвященная Дню Государственного флага России;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 Кубановедения "России верные сыны", посвященные 65-летию первого полета на реактивном самолете Г.Я.Бахчиванджи; 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инг, посвященный памяти погибших в Беслане; 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тические мероприятия (торжественные линейки, концерты), посвященные Дню знаний - празднику начала нового учебного года;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мужества "Подвиг Малой земли", посвященный 65-летию обороны Малой земли; 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рт - чествование, посвященное "Дню матери" и друг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краевой целевой программы "Дети Кубани" и районной целевой программы "Организация отдыха, оздоровления и занятости детей и подростков Приморско-Ахтарского района в 2007 году", было организовано огромное количество мероприятий различных по форме и интересных по содержанию: театрализованные игровые программы, обменные творческие встречи, концертные программы "Здесь Родины моей начало", театрализованные конкурсные программы "Солнце русской поэзии", посвященные Пушкинскому дню, организованы поездки детей на море, в городской парк, организация отдыха одаренных детей в оздоровительных лагерях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интересный, перспективный и новаторский, объединяющий в своих рядах людей разных возрастных групп, но увлеченных, находящихся постоянно в творческом поиске стал интеллектуальный клуб "Восхождение"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 объединил людей различных профессий, самодеятельных певцов, поэтов, музыкантов, умеющих щедро дарить тепло своих сердец, романтиков в душе и с активной жизненной позицией. За плечами этого клуба слеты, творческие вечера, встречи с бардами всего края. Участники клуба возложили на себя и обучающие функции – молодежь с удовольствием обучается игре на гитаре, пению и искусству декламации, старшие товарищи помогают молодым с подбором репертуара, с первыми выходами на сцен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культуры стал организатором проведения "Уроков по кубановедению" для школьников города и района совместно с интеллектуальным клубом "Восхождение"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дущем году мы предполагаем, продолжить эту работу, используя новые методики и технолог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чется отметить, что весь опыт взаимодействия с творческими коллективами, все мероприятия и творческие встречи находят свое отражение в публикациях на страницах районной периодической печати. Работники телевидения всегда фиксируют, монтируют материал и потом знакомят всех жителей с последними культурными новостями района.</w:t>
      </w:r>
    </w:p>
    <w:p>
      <w:pPr>
        <w:pStyle w:val="Normal"/>
        <w:widowControl w:val="false"/>
        <w:tabs>
          <w:tab w:val="clear" w:pos="708"/>
          <w:tab w:val="left" w:pos="108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орско-Ахтарск омывает Азовское море, которое богато минералами, хорошо прогреваемое, причем зачастую до +25 градусов и выше. Учеными подтверждено, что вода в Азовском море является целебной. Благодаря его минимальной глубине, естественное перемешивание воды происходит по всей ее толще, от поверхности до дна, поэтому в воде постоянно находится почти сто полезных для оздоровления организма химических элементов. </w:t>
      </w:r>
    </w:p>
    <w:p>
      <w:pPr>
        <w:pStyle w:val="Normal"/>
        <w:widowControl w:val="false"/>
        <w:tabs>
          <w:tab w:val="clear" w:pos="708"/>
          <w:tab w:val="left" w:pos="1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ых и туризм</w:t>
      </w:r>
    </w:p>
    <w:p>
      <w:pPr>
        <w:pStyle w:val="Normal"/>
        <w:widowControl w:val="false"/>
        <w:tabs>
          <w:tab w:val="clear" w:pos="708"/>
          <w:tab w:val="left" w:pos="1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орско-Ахтарск расположен на Юго-Восточном побережье Краснодарского края, в 156 км северо-западнее г. Краснодара. Это экологически чистая зона Азовского побережья с мягким климатом, просторными пляжами, набором уникальных лечебных факторов, богатыми рыбой и дичью лиманами и прекрасными охотничьими угодьями. Отдых в г. Приморско-Ахтарске популярен у всех возрастных категорий - здесь каждый гарантированно находит развлечение по душе и открывает для себя свое Азовское море. Во-первых, популярности Приморско-Ахтарска как курорта, способствуют доступные цены на проживание и питание, а так же дешевизна и изобилие фруктов и овощей на местных рынках. Во-вторых, температура воды в Азовском море существенно выше, чем например, в том же Черном море и летом достигает +25С, поскольку является самым мелким в мире. Эти уникальные факторы привлекают в Приморско-Ахтарск сотни родителей с маленькими детьми. На мелкопесчаных пляжах и детских площадках города детвора с удовольствием резвится и плескается не вызывая тревоги у взрослых. </w:t>
      </w:r>
    </w:p>
    <w:p>
      <w:pPr>
        <w:pStyle w:val="Normal"/>
        <w:widowControl w:val="false"/>
        <w:tabs>
          <w:tab w:val="clear" w:pos="708"/>
          <w:tab w:val="left" w:pos="108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орско-Ахтарский район также привлекателен для охотников и рыболовов. Регион богат лиманами, в которых полно рыбы, прекрасными охотничьими угодьями с водоплавающей (утка, гусь) и более крупной дичью (выдрой, ондатрой, диким кабаном).</w:t>
      </w:r>
    </w:p>
    <w:p>
      <w:pPr>
        <w:pStyle w:val="Normal"/>
        <w:widowControl w:val="false"/>
        <w:tabs>
          <w:tab w:val="clear" w:pos="708"/>
          <w:tab w:val="left" w:pos="1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тничьи и рыболовные угодья, расположенные на площади 125 тыс. гектар, и комфортабельные охотничьи домики и приюты, принимают в сезон до одной тысячи охотников ежедневно.</w:t>
      </w:r>
    </w:p>
    <w:p>
      <w:pPr>
        <w:pStyle w:val="Normal"/>
        <w:widowControl w:val="false"/>
        <w:tabs>
          <w:tab w:val="clear" w:pos="708"/>
          <w:tab w:val="left" w:pos="1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ортный сезон начинается в мае и заканчивается в сентябре. Пляж песчано-галечный, протяженностью несколько километров. В городе расположены благоустроенные пляжи с развлечениями для детей и взрослых, спортивные площадки, водные аттракционы для всех возрастов, также в распоряжение отдыхающих бары, кафе, рестораны, клубы, магазины, газетные и сувенирные киоски - всего перечислить просто невозможно. </w:t>
      </w:r>
    </w:p>
    <w:p>
      <w:pPr>
        <w:pStyle w:val="Normal"/>
        <w:widowControl w:val="false"/>
        <w:tabs>
          <w:tab w:val="clear" w:pos="708"/>
          <w:tab w:val="left" w:pos="1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ющие могут посетить историко-краеведческий музей, в котором собрана интереснейшая коллекция экспонатов, повествующих об истории Приморско-Ахтарского района. Также в городе есть кинотеатр, фитнес-центр, боулинг, несколько саун.</w:t>
      </w:r>
    </w:p>
    <w:p>
      <w:pPr>
        <w:pStyle w:val="Normal"/>
        <w:widowControl w:val="false"/>
        <w:tabs>
          <w:tab w:val="clear" w:pos="708"/>
          <w:tab w:val="left" w:pos="108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ый рельеф побережья и характер местного ветра создают исключительные условия для занятий виндсерфингом. В 2003 году на берегу возле центрального пляжа появилась станция виндсерфингклуба "АхтариSurf".</w:t>
      </w:r>
    </w:p>
    <w:p>
      <w:pPr>
        <w:pStyle w:val="Normal"/>
        <w:widowControl w:val="false"/>
        <w:tabs>
          <w:tab w:val="clear" w:pos="708"/>
          <w:tab w:val="left" w:pos="1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итной карточкой города является плантация прекрасного растения - индийского лотоса. </w:t>
      </w:r>
    </w:p>
    <w:p>
      <w:pPr>
        <w:pStyle w:val="Normal"/>
        <w:widowControl w:val="false"/>
        <w:tabs>
          <w:tab w:val="clear" w:pos="708"/>
          <w:tab w:val="left" w:pos="1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торико-краеведческий муз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1960 года секция преподавателей истории вышла с инициативой об организации межшкольного музея, музей открыт 19 мая 1962 года и работал на общественных началах. В совет музея входили ветераны Великой Отечественной войны и учителя истории. Первым директором музея был Пётр Кузьмич Пичугин, преподаватель школы №2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 декабря 1980 года приказом министра культуры РСФСР № 758 музею присвоено звание народного. С 2002 года - муниципальный музей Приморско-Ахтарского района, с 2007 года - муниципальный музей Приморско-Ахтарского городского посе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озиция состоит из: </w:t>
      </w:r>
    </w:p>
    <w:p>
      <w:pPr>
        <w:pStyle w:val="Style17"/>
        <w:widowControl w:val="false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ока археологии, включающего случайные находки на территории района; </w:t>
      </w:r>
    </w:p>
    <w:p>
      <w:pPr>
        <w:pStyle w:val="Style17"/>
        <w:widowControl w:val="false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а казачьей и купеческой истории, в основном конца XIX - начала ХХ века;</w:t>
      </w:r>
    </w:p>
    <w:p>
      <w:pPr>
        <w:pStyle w:val="Style17"/>
        <w:widowControl w:val="false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а, посвящённого нашим землякам;</w:t>
      </w:r>
    </w:p>
    <w:p>
      <w:pPr>
        <w:pStyle w:val="Style17"/>
        <w:widowControl w:val="false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а "военных предметов" (оружие, форма, личные вещи и документы);</w:t>
      </w:r>
    </w:p>
    <w:p>
      <w:pPr>
        <w:pStyle w:val="Style17"/>
        <w:widowControl w:val="false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а сельскохозяйственной техн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кальные экспонаты в коллекции: </w:t>
      </w:r>
    </w:p>
    <w:p>
      <w:pPr>
        <w:pStyle w:val="Style17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отская сероглинная посуда; римская амфора II четверти I века н.э., подписная византийская амфора XIV-XV в.в. н.э.;</w:t>
      </w:r>
    </w:p>
    <w:p>
      <w:pPr>
        <w:pStyle w:val="Style17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мориальная доска "урядникам и казакам станицы Бриньковской, погибшим и умершим от ран";</w:t>
      </w:r>
    </w:p>
    <w:p>
      <w:pPr>
        <w:pStyle w:val="Style17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ги Главного командования вооружённых сил на юге страны (1918-1919 год, Ростов-на-Дону); грамота за личной подписью Будённого комэску Яну Берзину к первой годовщине первой конной армии; </w:t>
      </w:r>
    </w:p>
    <w:p>
      <w:pPr>
        <w:pStyle w:val="Style17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лемёт ШКАС (Шпитального-Комарницкого авиационный скорострельный) в удовлетворительном состоянии; пулемёт "Максим" на станине образца 1938 года (учебный); автомобиль "УралЗИС";</w:t>
      </w:r>
    </w:p>
    <w:p>
      <w:pPr>
        <w:pStyle w:val="Style17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ктор СТЗ 1936 г.в. (наш советский "Фордзон"); </w:t>
      </w:r>
    </w:p>
    <w:p>
      <w:pPr>
        <w:pStyle w:val="Style17"/>
        <w:widowControl w:val="false"/>
        <w:numPr>
          <w:ilvl w:val="1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ы, не вошедшие в экспозицию по техническим причинам: </w:t>
      </w:r>
    </w:p>
    <w:p>
      <w:pPr>
        <w:pStyle w:val="Style17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аппарат "Кодак" (трофейный, производства фирмы "Кодак") и коллекция других фотоаппаратов</w:t>
      </w:r>
    </w:p>
    <w:p>
      <w:pPr>
        <w:pStyle w:val="Style17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фмометр "Феликс"</w:t>
      </w:r>
    </w:p>
    <w:p>
      <w:pPr>
        <w:pStyle w:val="Style17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сты: В.И. Ленина, И.В. Сталина, Ф.Э. Дзержинского</w:t>
      </w:r>
    </w:p>
    <w:p>
      <w:pPr>
        <w:pStyle w:val="Style17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странные разменные монеты ХХ века (в том числе государств, вошедших в зону евро).</w:t>
      </w:r>
    </w:p>
    <w:p>
      <w:pPr>
        <w:pStyle w:val="Style17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война на Кубани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лижайших окрестностях музея нет маршрутов городского транспорта, но он находится в пешей досягаемости от основных опорных точек: 2 квартала от автостанции, 1 квартал от городского сквера, 2 квартала от рынка, 5 кварталов от городского пляж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луб СДК «Приморский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клуба построено в сороковые годы прошлого столетия. Постепенно к нему было пристроено еще несколько модулей, а также сооружена танцплощадка. Менялись руководители, но клуб по-прежнему остается местом для проведения досуга, воплощения творческой меч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ым востребованным является танцевальный кружок. Наши танцоры принимают активное участие в конкурсах и мероприятиях не только городского поселения, но и район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году танцевальный коллектив "Радуга" привез диплом за участие в фестивале "Гран Па" г. Ейск. С приходом молодого специалиста О.А. Мигуновой стали работать кружки для младшего возраста: "Рисование", "Поделки из природных материалов", "Волшебная бумага" и др. В летний период на территории танцплощадки проводятся вечера танце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ядом с ДК установлена игровая площадка для детей, качели, горка, спортивный городок. Молодежь активно занимается спортом, отдавая предпочтение футболу. Сборная команда поселка Приморского участвует в выездных матчах, принимает гостей и на своем поле. В День молодежи спортсмены были награждены футбольными мячами. Глава городского поселения В.В. Спичка лично отметил старший состав танцевального кружка "Радуга". Не остается в стороне от культурной и спортивной жизни поселка депутат городского Совета Л.Г. Бурдин, который оказывает помощь клуб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униципальное учреждение культуры «Централизованная библиотечная система Приморско-Ахтарского городского поселения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системы входят: "Приморско-Ахтарская детская библиотека" и библиотека пос. Приморский - филиал №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библиотека основана 1 июля 1952 года. Размещалась по адресу ул. Ленина, 66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56 году был открыт Дом пионеров по адресу: ул. Ленина, 70. Там же справила новоселье и детская библиот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65 году - библиотека получила статус районной. Она возглавила библиотечную работу с детьми в районе, оказывала методическую и практическую помощь библиотекам разных ведом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0 года, после реорганизации ЦБС Приморско-Ахтарского района, библиотека вошла в состав "ЦБС Приморско-Ахтарского городского поселения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в библиотеке насчитывается 37972 экземпляра кни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ется 3156 читателей-детей. В год библиотека выдает 90901 экземпляр книг и журналов, при посещении читателями 30047 раз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4-ом микрорайоне, по адресу: ул. Комиссара Шевченко, 105, читателей - детей обслуживает пункт выдач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бят младшего школьного возраста проводит свои заседания клуб "Королевство" Многочитателей. Для среднего и старшего школьного возраста действует клуб "Эрудит". Ребята участвуют в литературных путешествиях, викторинах, интеллектуально-экономических играх и т.д. Библиотеку обслуживают шесть сотрудни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ом Культуры хутора «Садки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дома культуры построено в 1957 году рыбколхозом им. Чапаева. С 1972 года клуб рыбколхоза им. Чапаева преобразован в сельский Домкультуры хутора Сад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02 года Сельский Дом культуры преобразован в Муниципальноеучреждение Сельский Дом культуры хутора Сад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многих веков хранителями народных традиций была и остается глубинка России – сёла, деревни, небольшие города, хутора и станицы. Фундамент которой – душа человека. На сегодняшний день это единственная, незыблемая духовно – нравственная ценность, которую у народа никто не в силах отнять. Умельцы СДК сохраняют свои корни-традиции. И это подтверждают слова из книги отзывов, которая ведется у нас в ДК с 1998года: работники садок Своим искусством создали себе памятник и заложили в души человеческие истинную русскую духовность, именно то, чем силён в мире русский человек!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дома культуры это – развитие народного творчества и самодеятельного искусства, сохранение культурного наследия и традиционной бытовой национальной культуры. В нашем хуторе Садки проживает -1175 человек. В школе обучается на сегодняшний день -83 учащихся. Детский сад посещает -35 челове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ме культуры занимается в кружках и клубах, любительских объединениях 162 человека, из них -20 взрослых, остальные дети. В ДК работают следующие кружки и клубы:</w:t>
      </w:r>
    </w:p>
    <w:p>
      <w:pPr>
        <w:pStyle w:val="Style17"/>
        <w:widowControl w:val="false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овый коллектив «Молодость»</w:t>
      </w:r>
    </w:p>
    <w:p>
      <w:pPr>
        <w:pStyle w:val="Style17"/>
        <w:widowControl w:val="false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й клуб декоративно-прикладного творчества.</w:t>
      </w:r>
    </w:p>
    <w:p>
      <w:pPr>
        <w:pStyle w:val="Style17"/>
        <w:widowControl w:val="false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тково-молодежный клуб «Выходного дня»</w:t>
      </w:r>
    </w:p>
    <w:p>
      <w:pPr>
        <w:pStyle w:val="Style17"/>
        <w:widowControl w:val="false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«Патриот»</w:t>
      </w:r>
    </w:p>
    <w:p>
      <w:pPr>
        <w:pStyle w:val="Style17"/>
        <w:widowControl w:val="false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альный ансамбль «Родничек»</w:t>
      </w:r>
    </w:p>
    <w:p>
      <w:pPr>
        <w:pStyle w:val="Style17"/>
        <w:widowControl w:val="false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самбль частушечниц «Комарики»</w:t>
      </w:r>
    </w:p>
    <w:p>
      <w:pPr>
        <w:pStyle w:val="Style17"/>
        <w:widowControl w:val="false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ок –«Биссероплетения»</w:t>
      </w:r>
    </w:p>
    <w:p>
      <w:pPr>
        <w:pStyle w:val="Style17"/>
        <w:widowControl w:val="false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ок «Соломка, природный материал»и друг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же результаты основного направления дома культу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К – два народных коллектив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оба народных коллектива отметят свой юбилей -20 л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е коллективы своим мастерством покоряли - Францию, Италию, трижды Белоруссию. Достойно представили себя во многих городах России: Москве, Геленджике, Анапе, Джубг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м лагере«Орленок», Краснодаре, Тимашевске, Тихорец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народного клуба – экспонировались в музеях им.Фелицина г. Краснодар, Армавира, Новороссийска и друг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аших коллективах писал Российский журнал «Народное Творчество», федеральные и краевые газеты. Издана книгаТуманова «Ими Рассветает жизнь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и коллективы имеют множество наград, среди которых Кубки Международного, Краевых фестивалей. За 20 лет работы этих коллективов -35 дипломов лауреатов-конкурсов международного, Всероссийского, краевого уровн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рады с денежными премиями Краевого фонда«Истоки» при Кубанском казачьем хоре им.В.Г.Захарченк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дома культуры проходили и проходят краевые мастер-классы, которые проводит государственный Кубанский казачий хо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емейный отды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орско-Ахтарск идеально подходит для семейного отдыха с детьми. Мягкий климат с относительной влажностью 70-75% способствует быстрой акклиматизации детей, особенно тех, кто приезжает из районов с резко-континентальном климат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е, неглубокое море с лечебными свойствами позволит укрепить здоровье и взрослым и детям. За счет того, что дно пляжа углубляется медленно и постепенно и практически не бывает штормов, родители могут не волноваться за безопасность своих де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городском пляже достаточно много развлечений для детей, это и различные батуты, спортивные площадки, надувной аквапарк, электромобили, детские бассейны, студия детского творчества, в которой вы можете оставить своих детей за увлекательным занятием по художественной раскраске различных фигурок. Также в городском Доме Культуры ежегодно в летний период проходят представления с известными героями любимых мультфильмов. Рядом с Домом Культуры находится парк аттракцион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верной части города расположена туристическая база "Лотос".Уютные домики, многоэтажный корпус турбазы раскинулись на берегу Азовского моря. Ласковое солнце, удобный песчано-гравийный пляж, пологое песчаное дно моря, спортивные площадки радуют и детей и взрослых. Для отдыхающих ежедневно проводятся вечера отдыха, спортивные соревнования, конкурсы и другие мероприя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здоровительный отды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орско-Ахтарск расположен в экологически чистом районе Краснодарского края. Отсутствие больших заводов, портов и минимум промышленности позволило сохранить в неприкосновенной чистоте экосистему райо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ыми подтверждено, что вода в Азовском море, которое омывает Приморско-Ахтарск, является целебной. Благодаря его минимальной глубине, естественное перемешивание воды происходит по всей ее толще, от поверхности до дна, поэтому в воде постоянно находится почти сто полезных для оздоровления организма. По биологической продуктивности Азовское море занимает одно из первых мест, поэтому даже при незначительных волнениях на море вода перемешивается с массой биоактивных веществ, которые благоприятно влияют на здоровье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бные факторы побережья Азовского моря - иловая грязь, минеральные воды, уникальный природно-степной климат, морской воздух, высушенный дыханием степей и насыщенный фитонцидами более чем восьмидесяти видов вечнозеленых раст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орско-Ахтарский район располагает уникальными по составу минеральными йодобромными водами и лечебными сероводородными гряз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овское море издавна славилось своими целебными свойствами. Еще древнегреческий историк Геродот писал об использовании грязей Азовского моря при лечении различных кожных заболеваний. Плиний Старший в своем фундаментальном труде "Естественная история" отмечал, что вода Азовского моря "исцеляет всякие раны" - это объясняется уникальным химическим составом морской воды, содержащей 92 химических элемен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хота и рыбал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орско-Ахтарский район богат лиманами, в которых полно рыбы, прекрасными охотничьими угодьями с водоплавающей (утка, гусь) и более крупной дичью (выдрой, ондатрой, диким кабаном). Охотничьи и рыболовные угодья, расположенные на площади 125 тыс.гектар оборудованы комфортабельныеми домиками, которые принимают в сезон до одной тысячи охотников ежеднев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вки на охоту можно приобрести в Приморско-Ахтарской районной организации охотников и рыболов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можно остановиться на базе отдыха "Кирпили", расположенной на берегу кирпильского лимана. Любителям охоты и рыбалки предоставляются моторные и гребные лодки с егер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База отдыха "Лотос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илие солнца и тепла, степной морской воздух, солнечные и морские ванны, обладающие лечебными свойствами, оздоровительные спортивные мероприятия, а также изобилие фруктов и овощей порадуют Вас и ваших детей на базе отдыха "Лотос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а отдыха "Лотос" расположена на берегу Азовского моря, имеет свой песчано-гравийный пляж. Территория базы отдыха утопает в цветущей зелени. Обилие ярких цветов порадует Вас и ваших детей, позволив быстро забыть о суете и шуме мегаполиса. Отдыхающие проживают 3-х этажном корпусе в одно-, двух-, трех- и четырехместных номерах со всеми удобствами, а также в летних домиках без удобств, расположенных в парковой зоне базы отдыха. Для проживающих в летних домиках имеются все необходимые службы: душевые и другие бытовые комнаты, которые расположены рядом с жилой зон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отдыха организовано трех разовое питание в светлой, просторной столовой, имеющей два обеденных зала на 300 посадочных мест. Приветливый и доброжелательный обслуживающий персонал, качественное и разнообразное питание приятно удивят Ва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Вашим услугам на территории базы отдыха имеются спортивные площадки, детская игровая площадка, настольный теннис, дискотека, медпункт, а также единственная в крае станция осветления и очистки питьевой воды методом озонирования. Для отдыхающих ежедневно проводятся вечера отдыха, спортивные и другие мероприятия, экскурс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дополнительную плату работают бильярд, бар, буфет, организуются экскурсии на плантации индийского лотоса, Ясенскую косу, музей животного мира плавней Приазовья, в аквапарки горо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История клуба серфинг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ндсерфинг появился в нашем городе в конце 90-х годов, в лице одного человека, который на протяжении нескольких лет самостоятельно катался и не без труда научил этому занятию своего 12-ти летнего сына, который сейчас является одним из лучших виндсерферов России. Это Михеев Сергей и его отец Сергей Михеев. В 2001 году к ним примкнул Святенко Артур, и ещё через год Вольвич Геннадий Иванович. Усилиями и средствами последних в 2003 году на берегу возле центрального пляжа появилась станция виндсерфингклуба «АхтариSurf». Благодаря этому в городе появился интерес к виндсерфинг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ый год своего существования станция обеспечивала себя небольшими средствами полученными от проката трёх комплектов старенькой матчасти. Но тем не менее атмосфера и обстановка созданная на станции постепенно притягивала к себе любителей спорта и активного отдых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4 году был приобретен ещё один комплект б.у. матчасти. Количество серферов увеличилось до 10 человек. В прокате стали постоянными посетителями гости нашего города из Москвы и Питера. Благодаря дружбе и сотрудничеству с магазином «Вертикаль», Ростовским виндсерфингклубом «Дракон» и Таганрогским «Южные паруса» в августе 2004 года был проведен I фестиваль Юга России по виндсерфингу. Мероприятие имело большой успех. В соревнованиях участвовало около 30 человек, а всего приехало порядка 200 человек. Генеральным спонсором выступил магазин «Вертикаль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5 году виндсерфингклубу стала помогать местная администрация. Благодаря средствам выделенным администрацией района, станция приобрела ещё 2 комплекта снаряжения. Был произведен набор детей 11-14 лет и появилась городская детская спортивная секция виндсерфинга. Этим летом тренировалось 17 мальчиков и девочек, среди которых выделялось явно 5 мальчиков, они сразу начали успешно принимать участие в региональных соревнованиях. В августе этого же года прошел II фестиваль Юга России по виндсерфингу, который превзошел первый по количеству участников фестиваля (порядка 250 человек) и соревнований (40 человек), добавилась культурная программа: выступление Краснодарской рок-группы, проведение масштабной дискотеки на берегу моря, огромный экран с серфовым видео на борту станции. В начале сентября был проведен I открытый кубок города по виндсерфингу. А завершением года явилось участие детской команды в этапе Кубка России «Black Sea Cup 2005» в Анапе. В этом же году у нас появился свой сайт www.ahtarisurf.narod.ru ведущим которого и ныне является Антон Дубаче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06 год мы начали с участия в Кубке России в Ейске, трое мальчиков из детской команды (Акентьев Е. Акентьев Д. и Попов И.) соревновались в классе «Навигатор», Святенко А. в классе Super-X. На кубке виндсерфингклуба Дракон, в детском классе, собрали все призовые места, а также очень удачно погонялись в классе "Монотип" в общем зачете со взрослыми и смогли занять 3 и 4 призовые места. Провели Кубок открытия сезона по виндсерфингу, встречали гостей у себя на станции. Съездили в Зеленогорск на Балтийский кубок 2006, также не обошлось без призовых мест - привезли 1,2 и 3 места в классе 6.8м2. Провели, ставший уже доброй традицией, III Фестиваль Виндсерфинга - ANIMAL CUP! Осенью, в конце сентября, принимали гостей из Новосибирска, был проведен кубок города по виндсерфингу среди детей, в котором принимали участие команды из Приморско-Ахтарска, Таганрога и Новосибирска. Участвовали в "Кубке Европы по фристайлу и финале Чемпионата России по виндсерфингу и кайтсерфингу - Black Sea Cup 2006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риморский ахтарский музей культура отдых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 Приморско-Ахтарск уникален по своей красоте и данными природой геоклиматическими условиями. Экскурсоводы организуют ту-ристские поездки и маршруты выходного дня. Тот, кому повезет, сможет полюбоваться сказочным лотосом, родина которого - далекая Индия. Коротка жизнь лотоса, всего несколько дней, да и расцветает он один раз в году – на исходе ле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морских купаний вПриморско-Ахтарском районе продолжается с мая по сентябрь. Прибрежная мелководная часть моря и лиманов летом прогревается до 25-26 C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мероприятия и творческие встречи находят свое отражение в публикациях на страницах районной периодической печати. Работники телевидения всегда фиксируют, монтируют материал и потом знакомят всех жителей с последними культурными новостями района.Для ребят младшего школьного возраста проводит свои заседания клуб "Королевство" Многочитателей. Для среднего и старшего школьного возраста действует клуб "Эрудит". Ребята участвуют в литературных путешествиях, викторинах, интеллектуально-экономических играх и т.д. Библиотеку обслуживают шесть сотрудни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дома культуры это – развитие народного творчества и самодеятельного искусства, сохранение культурного наследия и традиционной бытовой национальной культуры. В нашем хуторе Садки проживает - 1175 человек. В школе обучается на сегодняшний день -83 учащихся. Детский сад посещает - 35 челове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ме культуры занимается в кружках и клубах, любительских объединениях 162 человека, из них - 20 взрослых, остальные дети. В ДК работают следующие кружки и клуб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овское море издавна славилось своими целебными свойствами. Еще древнегреческий историк Геродот писал об использовании грязей Азовского моря при лечении различных кожных заболеваний. Плиний Старший в своем фундаментальном труде "Естественная история" отмечал, что вода Азовского моря "исцеляет всякие раны" - это объясняется уникальным химическим составом морской воды, содержащей 92 химических элемен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-ExtB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56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imSun-ExtB" w:hAnsi="SimSun-ExtB" w:eastAsia="SimSun-ExtB" w:cs="SimSun-ExtB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34:00Z</dcterms:created>
  <dc:creator>1</dc:creator>
  <dc:description/>
  <cp:keywords/>
  <dc:language>en-US</dc:language>
  <cp:lastModifiedBy>SYSTEM</cp:lastModifiedBy>
  <dcterms:modified xsi:type="dcterms:W3CDTF">2011-09-01T02:34:00Z</dcterms:modified>
  <cp:revision>2</cp:revision>
  <dc:subject/>
  <dc:title/>
</cp:coreProperties>
</file>