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38482">
            <w:r>
              <w:rPr>
                <w:rStyle w:val="IndexLink"/>
                <w:lang w:val="en-US" w:eastAsia="en-US"/>
              </w:rPr>
              <w:t>1. Основная часть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оотношение понятий "Источник права" и "Форма права"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38484">
            <w:r>
              <w:rPr>
                <w:rStyle w:val="IndexLink"/>
                <w:lang w:val="en-US" w:eastAsia="en-US"/>
              </w:rPr>
              <w:t>Понятие источника права и его признак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сновные классификации источников прав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38486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>Список использованных источников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szCs w:val="3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ктуальность избранной темы обуславливается важностью для правовой теории и практики вопросов понятия источников права, их структуры и содержания, соотношения источников права с формами права, вопросы классификации источников права и их системно-иерархического построения, вопросы юридической природы различных источников права и характера их соотношения с другими источниками права, и других вопросов. Успешное решение данных и им подобных проблем является весьма значимым не только для национальных правовых систем, но и для различных правовых семей, таких, как романо-германская, англо-саксонская и другие правовые семьи, а также для развития сравнительного правоведения в цел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Целью курсовой работы является рассмотрение вопросов, касающихся источников (форм) права. В связи с указанной целью, перед курсовой работой ставятся следующи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ние соотношения источников права с формами пр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Формулирование определения понятия "Источника (формы) права" и выделение его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ние современных подходов к классификации источников пра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написании курсовой работы использовалась научная литература следующих авторов: Г.Ф. Шершеневича, А.Ф. Шебанова, М.Н. Марченко, Н.Н. Вопленко, С.А. Голунский, А.А. Рубанов, А.Б. Венгерова, А.В. Мицкевич, Н.Г. Александрова, О.В. Маловой, С.С. Алексеев, О.Э. Лейст, А.П. Рожнов.</w:t>
      </w:r>
      <w:r>
        <w:br w:type="page"/>
      </w:r>
    </w:p>
    <w:p>
      <w:pPr>
        <w:pStyle w:val="Heading1"/>
        <w:ind w:hanging="0"/>
        <w:rPr/>
      </w:pPr>
      <w:bookmarkStart w:id="0" w:name="__RefHeading___Toc295638482"/>
      <w:bookmarkEnd w:id="0"/>
      <w:r>
        <w:rPr/>
        <w:t>1. Основн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Соотношение понятий "Источник права" и "Форма права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стать реальностью и успешно выполнять присущие праву регулятивные, воспитательные и иные функции, право, так же, как и государство, должно иметь свое внешнее выражение. В отечественной и зарубежной литературе это "внешнее выражение права" в одних случаях называют формой или формами права, в других - источниками, а в третьих случаях их именуют одновременно и формами, и источниками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связи необходимо остановится на данной проблеме подробнее. В юридической литературе дореволюционных лет и в современных научных произведениях многие авторы рассматривают категории "Источник права" и "Форма права". В частности, Г.Ф. Шершеневич, признавая тот факт, что "различные формы, в которых выражается право, носят издавна название источников права", тем не менее, считал, что данный термин является "малопригодным ввиду своей многозначности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Развивая эту мысль, он вполне справедливо отмечал, что под термином "источник права" поним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лы, творящие право. Например, источником права считают "волю Бога, волю народную, правосознание, идею справедливости, государственную власть"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ериалы, положенные в основу того или иного законодательства. Этот смысл источника права используется, например, тогда, когда констатируют, что римское право послужило источником при подготовке германского гражданского кодекса;</w:t>
      </w:r>
    </w:p>
    <w:p>
      <w:pPr>
        <w:pStyle w:val="Style18"/>
        <w:rPr/>
      </w:pPr>
      <w:r>
        <w:rPr/>
        <w:t>источник право форма соотношен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торические памятники, которые "когда-то имели значение действующего права". Например, о таких правовых памятниках, как об источниках права, говорят, когда пользуются в исследованиях Corpus juris сivilis, Русской правдой и т.п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ства познания действующего права. Этот смысл источника права используется, когда говорят, что право можно познать из зак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, разнообразие значений, придаваемых выражению "источник права", вызывает необходимость обойти его и заменить другой категорией - "формы права". Под этим именем следует понимать различные виды права, отличающиеся по способу выработки содержания норм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я свое отношение к рассматриваемому вопросу и высказанному мнению, следует обратить внимание на то, что термин "источник права", кроме названных, имеет и другие смысловые значения. Например, в качестве источников права можно трактовать те материальные, социальные и иные условия жизни общества, которые объективно вызывают необходимость издания или изменения и дополнения тех или иных нормативно-правовых актов, а также - правовой системы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жественность смысловых значений термина "источник права" лишь подтверждает верность тезиса Г.Ф. Шершеневича о невозможности использования его самого по себе в качестве термина, адекватного "внешнему выражению пра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яд авторов связывает понятие источник права с его узким значением и употребляет только в смысле силы, создающей право, то есть в качестве правообразуюших факторов или же только в виде внешних форм и способов объективизации, выражения правовых норм. По мысли А.Ф. Шебанова, употребление термина "форма права" более предпочтительно, ибо выражаемое понятием "источник права" в формальном смысле значение не соответствует общепринятому в русском языке пониманию слова "источник" как силы, причины, создающей данное явление. Во-вторых, использование понятия формы права выводит исследователя и практика на решение таких сугубо юридических проблем, как правотворчество, взаимоотношение формы и содержания права, структура и форма правовой нормы, взаимосвязь отдельных форм права. Наконец, по мнению А.Ф. Шебанова, с позиции термина "форма права" удобнее объяснять юридическую природу интерпретационных актов, разъясняющих правовые нормы, актов, вводящих нормативные акты в действие или прекращающих их силу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наш взгляд, стоит согласиться с М.Н. Марченко, считающего, что "однозначно смысловым по своему содержанию термин "форма права", который рекомендуется использовать для внешнего выражения права, не является, так как даже самое приближенное ознакомление с термином и понятием "форма", с которыми ассоциируется понятие "форма права", содержащимися в отечественных и зарубежных философских, толковых и иных словарях, убеждает в этом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Так, в одних случаях категория "формы" (права, нравственности и т.п.) рассматривается как выражение внутренней связи и способа организации, взаимодействия элементов и процессов как между собой, так и с внешними условиями. В других случаях - просто как "внешнее выражение какого-либо содержания". В третьих же случаях понятием формы охватывается вся совокупность средств, методов и способов, с помощью которых в обществе решаются те или иные задачи, касающиеся, в том числе государства и права. Все это ставит под сомнение тезис о целесообразности использования термина "форма права" вместо "источник права" лишь на том основании, что он не допускает многочисленных и разноречивых толк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обую позицию занимает Н.Н. Вопленко, считающий, что понятие "источник права", в большей мере раскрывает социальную обусловленность правовых норм, их жизненные истоки и реальное многообразие форм выражения государственной и иной официальной воли, получившей государственное санкционирование. Автор склоняется к идее наличия собственного специфического смысла как у термина "источник права", так и у термина "форма права"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четом сказанного, а также исходя из того, что форму права (закон, декрет, указ и т.п.) саму можно рассматривать в качестве "юридического" источника права, наиболее логичным и целесообразным является их использование как синонимов, как идентичных терминов и понятий. Именно в этом, "юридическом смысле" форма права и источник права широко применяются отечественными и зарубежными правоведами как тождественные понятия во всех тех случаях, когда они рассматриваются в виде "способа выражения государственной воли", "способа установления правовых велений" или "способа, которым правилу поведения придается государственной властью общеобязательная сила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" w:name="__RefHeading___Toc295638484"/>
      <w:bookmarkEnd w:id="1"/>
      <w:r>
        <w:rPr/>
        <w:t>Понятие источника права и его призна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сточник права является продуктом античного взгляда на мир. В Древней Греции, Древнем Риме принято было считать, что журчащие источники воды - места, где жили и проявляли себя боги и герои. Здесь же селились и люди, к источникам они ходили за водой. Этот античный взгляд позволил римскому историку Титу Ливию сформулировать, что Законы XII таблиц явились источником всего публичного и частного права (</w:t>
      </w:r>
      <w:r>
        <w:rPr>
          <w:lang w:val="en-GB" w:eastAsia="en-GB"/>
        </w:rPr>
        <w:t>fons</w:t>
      </w:r>
      <w:r>
        <w:rPr>
          <w:lang w:eastAsia="en-GB"/>
        </w:rPr>
        <w:t xml:space="preserve"> </w:t>
      </w:r>
      <w:r>
        <w:rPr>
          <w:lang w:val="en-GB" w:eastAsia="en-GB"/>
        </w:rPr>
        <w:t>omni</w:t>
      </w:r>
      <w:r>
        <w:rPr>
          <w:lang w:eastAsia="en-GB"/>
        </w:rPr>
        <w:t xml:space="preserve"> </w:t>
      </w:r>
      <w:r>
        <w:rPr>
          <w:lang w:val="en-GB" w:eastAsia="en-GB"/>
        </w:rPr>
        <w:t>publice</w:t>
      </w:r>
      <w:r>
        <w:rPr>
          <w:lang w:eastAsia="en-GB"/>
        </w:rPr>
        <w:t xml:space="preserve"> </w:t>
      </w:r>
      <w:r>
        <w:rPr>
          <w:lang w:val="en-GB" w:eastAsia="en-GB"/>
        </w:rPr>
        <w:t>privatique</w:t>
      </w:r>
      <w:r>
        <w:rPr>
          <w:lang w:eastAsia="en-GB"/>
        </w:rPr>
        <w:t xml:space="preserve"> </w:t>
      </w:r>
      <w:r>
        <w:rPr>
          <w:lang w:val="en-GB" w:eastAsia="en-GB"/>
        </w:rPr>
        <w:t>juris</w:t>
      </w:r>
      <w:r>
        <w:rPr>
          <w:lang w:eastAsia="en-GB"/>
        </w:rPr>
        <w:t xml:space="preserve">). </w:t>
      </w:r>
      <w:r>
        <w:rPr/>
        <w:t>Данная формула впоследствии прочно вошла в систему правовой терминологии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юридической науке под формой права понимается "объективированное закрепление и проявление содержания нрава в определенных актах государственных органов, решениях судов, договорах, обычаях и иных источниках"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 Однако стоит отметить, что не все ученые юристы и философы соглашались с подобным нормативистским подходом к форме права. Те, кто, опираясь на естественно-правовые концепции, разводил право и закон, полагали, что право - естественные, неотчуждаемые права - закрепляется, выражается в различных рациональных построениях (как одна из форм общественного сознания), в нравственных началах (у тех, кто сводит право к справедливости или присоединяет справедливость к закону и объявляет эту совокупность правом). Ту же часть права, которая идет от государства, от власти путем установления или признания правил поведения и формально закрепляется в различных актах и иных источниках, приверженцы естественно-правовых концепций обозначают как положительное, позитивное или объективное пра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опрос о форме права становится одной из сложных проблем, которые пытаются развязать как нормативисты, так и сторонники естественно-правовой концеп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едставляет интерес точка зрения Н.Н. Вопленко, понимающего под источником права "официально принятые в данном государстве способы и формы возведения в закон государственной воли, рассчитанной на неоднократное применение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 Данное определение, акцентирует внимание на способах и формах внешнего выражения государственной воли, достаточно точно раскрывает процесс и результаты правотворчества. "Способы возведения в закон государственной воли" показывают многообразие и социальную обусловленность правотворчества, а "формы" раскрывают его воплощение и закрепление в системе юридических документов, выступающих носителями правовых нор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лагаем, что предложенное понимание источника права не противоречит его определению как внешней формы объективизации, выражения права или закрепления нормативной государственной воли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 Оно позволяет акцентировать внимание на правотворческом характере источника права и юридическом выражении его в системе официальных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соответствии с предложенным определением Н.Н. Волпенко выделяет следующие признаки источников пра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) правотворческая значимость источника пра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) содержание в виде юридически оформленной государственной вш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) государственная обязательность и гарантированность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) особая юридическая форм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) установление основ, начал правового регулирования в определенных сферах общественной жизни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авотворческое значение источника права определяется тем, что он либо создается в процессе специальной правотворческой деятельности, либо его практическое значение выражается в установлении норм права, созданных в особом порядке. В первом случае источники права в виде нормативных актов, договоров проходят особую процедуру разработки и принятия, наделяются при этом официальной юридической силой, производной от компетенции субъектов правотворчества. Правотворческая работа здесь осуществляется целенаправленно, особыми органами и в особом порядке. Результатом правотворчества является установление, изменение или отмена каких-либо правовых норм. Именно в этом смысле Н.Г. Александров называл источником права "вид деятельности государства, заключающийся в установлении юридических норм или а признании юридическими иных социальных норм"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 xml:space="preserve"> Показателем правотворческого характера источника права является также использование приемов и средств законодательной техники, обеспечивающей разработку и формулирование норм пра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 втором случае правовая доктрина, обычаи, юридическая практика, религиозные догматы могут приобретать правотворческое значение после их санкционирования органами государственной власти. В науке выделяется несколько способов санкционирования социальных нор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законодательны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авоприменительны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ведомственны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прямо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опосредованны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6" w:leader="none"/>
        </w:tabs>
        <w:ind w:left="0" w:firstLine="709"/>
        <w:rPr>
          <w:vertAlign w:val="superscript"/>
          <w:lang w:eastAsia="en-GB"/>
        </w:rPr>
      </w:pPr>
      <w:r>
        <w:rPr/>
        <w:t xml:space="preserve">"молчаливый" и т.д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ой же смысл государственного санкционирования норм, созданных субъектами, не обладающими правотворческими полномочиями, состоит в том, что в результате этого происходит "возведение в закон", то есть наделение юридической силой правил общественного поведения, которые до этого не обладали свойством государственной обязательности. Особым правотворческим характером могут обладать такие явления юридической практики как прецедент, деловое обыкновение, которые санкционируются в качестве общеобязательных высшими правоприменительными органами и "молчаливо" признаются легитимными со стороны субъектов конституционного контроля и законодательных органов. Они приобретают правотворческий статус не за счет процедуры их создания или компетенции субъектов, а в результате фактического выполнения функций источников права, основанного на "общеизвестности, авторитетности, практической и юридической значимости"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 В целом же правотворческое значение источника права определяется его содержанием, раскрывающемся в нормативных велениях обшего характера, рассчитанных на неоднократное применение и опирающихся на авторитет власти и государственное принужде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связи с этим в правовой науке принято выделять такие признаки правотворческой значимости источников права, ка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не конкретность адреса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неоднократного приме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сохранение действия предписания независимо от его исполнения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 Данные свойства позволяют отграничивать нормативные акты от индивидуальных, а также от общих актов руководства партийного, политического или организационного характера. Поэтому, определяя правотворческую значимость источника права, наряду с его неперсонифииированностью, общим характером и неоднократностью действия, важно помнить, что он вносит новый элемент в правовое регулирование и является юридическим критерием правильности и законности правового поряд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сточник права есть официальная форма выражения и закрепления государственной воли. Государственная воля, воплощенная в системе источников права, имеет свое социальное и юридическое содержание. С точки зрения социальной, в ней представлены юридически выраженные и защищенные интересы классов, наций, народностей, социальных групп в основных социальных сферах их жизнедеятельности. Это наиболее значимые социальные интересы в области экономики, политики, культуры, быта и т.д., принявшие форму юридических мотивов и воплотившиеся в правовых нормах, составляющих юридическое содержание законов, указов, постановлений и т.д. Правовые нормы составляют специфически юридическую форму бытия государственной воли в отличие от государственной идеологии, политики, морали и других нормативных регуляторов. В них государственная воля приобретает обезличенный, формально-определенный и гарантированный возможностью государственного принуждения характе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ажным признаком источника права является его государственная обязательность и гарантированность. В этом смысле источник права представляет собой не просто "резервуар", наполненный нормами права, а юридический документ, обладающий свойством длящейся во времени государственной обязательности и служащий основанием для применения мер государственного принуждения. Это правовой акт, содержащий в себе дозволения, запреты, несоблюдение которых влечет своеобразное "включение" механизма правоохранительной деятельности. При этом юридическая процедура осуществления охраны права от нарушения предполагает и основывается на указании конкретного источника права, его статей, норм, которые нарушены субъектами. Ссылка на определенный источник права всегда обязательна и сообщает черты законности и легитимности применяемого государственного принуждения. В этом смысле юридическая ответственность и содержащиеся в ней меры государственного принуждения основываются на источниках права как нормативной почве своего бытия. Без источников права любые меры государственного принуждения незаконны и нелегитим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Источники права характеризуются специфической формой своего выражения. В связи с этим в науке справедливо отмечается, что форма организует своеобразную юридическую материю, само содержание права, воплощая его в юридических структурах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 Содержание права зависит от государственной воли, но юридическую силу это содержание получает лишь с момента облечения его в соответствующую форму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ажным признаком источников права являются юридические последствия их установления, введения в действие в виде закрепления основ, начал типичного правового регулирования в определенных сферах общественной жизни. Это означает, что каждый источник права "монополизирует" за собой регулирование особой сферы общественной жизни и целенаправленно воздействует на строго определенные виды общественных отношений. В нем заложены все юридические возможности обеспечения эффективного правового воздействия на общественную жизнь. Определяя истоки, начала правового регулирования, источники концентрируют и распределяют энергию правовой материи по основным институтам и отраслям прав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сновные классификации источников пра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ие же источники (формы) права существовали и существуют? Все когда-либо имевшие место источники (формы) права трудно перечислить, но наиболее важными и широко известными из них являются следующие. Это - правовые обычаи, нормативно-правовые акты государственных органов, правовые договоры, нормативно-правовые акты, принимаемые с санкции государства общественными организациями, прецеденты. Важными источниками римского права были деловые обыкновения, представлявшие собой правила, вырабатывавшиеся повседневной деловой практикой консулов, преторов и других должностных лиц. В качестве важнейших форм (источников) мусульманского права выступают: Коран - священная книга ислама, Сунна, или традиции, связанные с посланцем Бога, иджма, или "единое соглашение мусульманского общества", и кияс, или суждение по аналогии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озвращаясь к общему пониманию источников права как способов и форм возведения в закон государственной воли, рассчитанной на неоднократное применение, следует обратить внимание на проблему многообразия их видов раскрывающуюся в различных классификац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цировать источники права можно по различным основаниям. В частности, можно выделить такое основание как относимость к той или иной правовой системе. В рамках данной классификации выделяю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точники романо-германской правовой систем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точники англо-саксонской правовой систем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сточники религиозных правовых систем (например, Мусульманская правовая семья) 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тественно, что источники в разных правовых системах повторяются, однако, они будут иметь свои особенности исходя из специфики правовой системы. Так, ведущим источником права в романо-германской правовой системе является закон, в англо-саксонской правовой системе - прецедент, а на религиозную правовую систему накладывают отпечаток религиозные источ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Н. Вопленко предлагает следующую классификацию источников пра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Формальные (правовы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оциальны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анное деление основывается на различии двух основных факторов и способов формирования пра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/>
        <w:t>Целенаправленное возникновение правовых норм в результате деятельности специально уполномоченных на это государственных правотворческих органов, которые в пределах своей компетенции осуществляют правотворческие фун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/>
        <w:t>Спонтанное формирование правовых норм под влиянием факторов, процессов и явлений общественной жизни. Их действие относительно незаметно, а сам момент "рождения" нормы не всегда рационально осознается. И как то или иное явление общественной жизни повлияло на содержание соответствующей правовой нормы, как правило, может быть понято в ретроспективе, по прошествии значительного време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деятельность правотворческих органов и влияние на право социальных условий жизни общества в равной мере инициируют правообразование и влияют на его содержание. Однако отождествлять их недопустимо, ибо юридические и социальные источники права, как результаты этих двух процессов, существенно различаются. Деятельность субъектов правотворчества юридически урегулирована, протекает в определенных процедурно-процессуальных рамках, упорядочена, целенаправленна и имеет, как правило, профессиональный характер. В свою очередь, действие социальных истоков права спонтанно, относительно незаметно в ближайшем измерении и подчиняется влиянию более глобальных закономерностей - законов общественного развит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ритерием первичного деления всех источников права на социальные и легальные выступают субъекты и способы их издания и формирования, т.е. вопрос о том: как и откуда возникают источники права. Как уже отмечалось, социальные источники есть объективно сложившиеся в данном обществе в различных сферах социальной жизни факторы правообразования, которые спонтанно обусловливают правотворческую деятельность субъектов, привнося и воплощая в содержание правовых норм экономические, политические, групповые и прочие интересы людей. Наиболее значимую роль в качестве социальных факторов или источников правообразования играет экономика, политика, социальная структура общества, его идеология и психология, нравственнос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свою очередь, правовые источники делятся на на установленные государством и санкционированные им</w:t>
      </w:r>
      <w:r>
        <w:rPr>
          <w:rStyle w:val="FootnoteCharacters"/>
          <w:rStyle w:val="FootnoteAnchor"/>
          <w:color w:val="000000"/>
        </w:rPr>
        <w:footnoteReference w:id="21"/>
      </w:r>
      <w:r>
        <w:rPr/>
        <w:t>. Деление источников права на установленные государством и санкционированные им имеет исключительно важное познавательное и практическое значение. Оно позволяет не только привести в единую систему многочисленные юридические источники права, но и прогнозировать их юридическую силу в зависимости от правотворческой "близости" к органам государственной власти их породившей. В познавательном же смысле данная классификация показывает пути и способы происхождения права вообще и его формально-определенных источников. В связи с этим представляется, что данная классификация имеет право на существова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ледующей недостаточно исследованной в науке классификацией источников права является их подразделение на традиционные и нетрадиционные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. Сложность и проблемность этой классификации определяются недостаточной ясностью самого понятия "правовая традиция". Вместе с тем в науке отмечается, что традиция в праве характеризуется такими признаками как: устойчивость. неизменность, стабильность, повторяемость и характерность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lang w:eastAsia="en-GB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обенность российской правовой системы, на наш взгляд, состоит в том, что значительный научный и практический интерес в ней вызывают нетрадиционные источники права, в то время как традиционные, представленные системой нормативных актов, получили значительную научную разработку и являются признанными и наиболее авторитетными формами выражения и закрепления норм права. Нетрадиционные источники российского права, по мнению А.П. Рожнова, представляют собой систему нормативных предписаний создаваемых, как правило, в процессе правоприменительной деятельности не уполномоченными на то государственными органами или хотя и уполномоченными на то органами, но при безусловном субсидиарном характере применения таких предписаний для у регулирования общественных отношений по сравнению с нормативно-правовыми актами, возникающими без прямого государственного вмешательства, но при последующем государственном одобрении</w:t>
      </w:r>
      <w:r>
        <w:rPr>
          <w:rStyle w:val="FootnoteCharacters"/>
          <w:rStyle w:val="FootnoteAnchor"/>
          <w:color w:val="000000"/>
        </w:rPr>
        <w:footnoteReference w:id="24"/>
      </w:r>
      <w:r>
        <w:rPr/>
        <w:t>. При таком понимании, по сути, речь идет о формах права, санкционированных государством. Однако нетрадиционные источники права это не просто все формы права, которые санкционируются государством, а те из них, которые молчаливо признаются им в качестве возможных дополнительных регуляторов в сфере права. Государство "терпит" их присутствие в силу понимания закономерного характера их возникновения и полезной роли в тех областях социального регулирования, где жесткое государственное регулирование нецелесообразно. Поэтому нетрадиционные источники права России представлены правовыми обычаями, судебной практикой, правовой доктриной (научно-практические комментарии к кодексам), некоторыми видами нормативных договоров в сфере частного права. В целом понятие нетрадиционных источников носит условный характер и конкретизируется применительно к конкретным формам права. Значение этого понятия состоит в том, что оно удачно оттеняет, акцентирует внимание на не типичности для данной правовой системы отдельных форм права.</w:t>
      </w:r>
      <w:r>
        <w:br w:type="page"/>
      </w:r>
    </w:p>
    <w:p>
      <w:pPr>
        <w:pStyle w:val="Heading1"/>
        <w:ind w:hanging="0"/>
        <w:rPr/>
      </w:pPr>
      <w:bookmarkStart w:id="2" w:name="__RefHeading___Toc295638486"/>
      <w:bookmarkEnd w:id="2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представленной курсовой работе была рассмотрена тема "Источники (формы) права". В ходе написания работы были затронуты наиболее спорные в науке права вопросы, касающиеся, в частности, соотношения источников права и форм права, приведены классификации источников права, а так же было дано определение источникам права, и были выявлены и раскрыты признаки источников пра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окончанию работы приходим к следующим вывод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разные подходы к определению источника права. Но в современной теории права особых проблем с этим понятием уже не возникает. Учитывая предыдущие разработки, в том числе в дореволюционной литературе, наиболее распространенным является вывод, что понятие источник права - это синоним понятия формы права. Поэтому в учебных курсах по теории права можно встретить такое обозначение темы "формы (источники) права". В этом контексте говорится и о видах источников права. При этом имеется в виду разновидность формы права (акты государственных органов, прецедентные решения судов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источником права понимают объективированное закрепление и проявление содержания нрава в определенных актах государственных органов, решениях судов, договорах, обычаях и иных источник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.Н. Вопленко выделяет следующие признаки источников пра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а) правотворческая значимость источника пра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) содержание в виде юридически оформленной государственной вш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) государственная обязательность и гарантированность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г) особая юридическая форм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) установление основ, начал правового регулирования в определенных сферах общественной жизни</w:t>
      </w:r>
      <w:r>
        <w:rPr>
          <w:rStyle w:val="FootnoteCharacters"/>
          <w:rStyle w:val="FootnoteAnchor"/>
          <w:color w:val="000000"/>
        </w:rPr>
        <w:footnoteReference w:id="2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цировать источники права можно по различным основаниям. В частности, можно выделить такое основание как относимость к той или иной правовой системе. В рамках данной классификации выделяют источники романо-германской правовой системы, источники англо-саксонской правовой системы, источники религиозных правовых систем. Так же, выделяют формальные (правовые) и социальные источники. В свою очередь, правовые источники делятся на установленные государством и санкционированные им. В работе осветилась такая редкая и не распространенная классификация как деление источников права на традиционные и не традицио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вышеизложенного, полагаем, что задачи курсовой работы были выполнены, а цель, соответственно, достигнута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>
          <w:b/>
          <w:i/>
        </w:rPr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Александров Н.Г. Понятие источника права // ученые записки ВИЮН. Вып. VIII.,</w:t>
      </w:r>
      <w:r>
        <w:rPr>
          <w:lang w:val="en-GB"/>
        </w:rPr>
        <w:t>M</w:t>
      </w:r>
      <w:r>
        <w:rPr/>
        <w:t>: 194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Алексеев</w:t>
      </w:r>
      <w:r>
        <w:rPr>
          <w:bCs/>
        </w:rPr>
        <w:t xml:space="preserve"> </w:t>
      </w:r>
      <w:r>
        <w:rPr/>
        <w:t xml:space="preserve">С.С. </w:t>
      </w:r>
      <w:r>
        <w:rPr>
          <w:bCs/>
        </w:rPr>
        <w:t>Тайна</w:t>
      </w:r>
      <w:r>
        <w:rPr/>
        <w:t xml:space="preserve"> </w:t>
      </w:r>
      <w:r>
        <w:rPr>
          <w:bCs/>
        </w:rPr>
        <w:t>права</w:t>
      </w:r>
      <w:r>
        <w:rPr/>
        <w:t>. Его понимание, назначение, социальная ценность / - М.: НОРМА, 2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Венгеров А.Б. Теория государства и права: Учебник для юридических вузов.3-е изд. - М.: Юриспруденция, 2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Вопленко Н.Н. Источники и формы права: Учеб. Пособие. - Волгоград: Издательство ВолГУ, 200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Голунский С.А., Строгович М.С. Теория государства и права.М., 1940. С.17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Лейст О.Э. Сущность права. Проблемы теории и философии права: монография / - М.: Зерцало-М,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Малова О.В. Правовой обычай как источник права: Автореф. дис. …канд. юрид. наук. Екатеринбург, 20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Марченко М.Н. Источники права: учебное пособие. - М.: ТК Велби, Изд-во Проспект, 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Марченко М.Н. Теория государства и права: Учебник для ВУЗов, М: "Зерцало", 2004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Мицкевич А.В. Акты высших органов советского государства. Юридическая природа нормативных актов высших органов государственной власти и управления СССР. - М.: Юрид. лит., 196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Мицкевич А.В. Формы выражения, или источники права // Общая теория государства и права/ Под ред. М.Н. Марченко. М., 2001. Т.2,Рожнов А.П. Нетрадиционные источники права в правовой системе // Вестник ВолГУ. Сер.5. Вып.4. Волгоград, 2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Рубанов А.А. Понятие источника права как проявление метафоричности юридического сознания // Судебная практика как источник права.М., 1997. С.45-4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>Шебанов А.Ф. Форма советского права. М., Изд. "Юридическая литература", 196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hanging="0"/>
        <w:rPr/>
      </w:pPr>
      <w:r>
        <w:rPr/>
        <w:t xml:space="preserve">Шершеневич Г.Ф. Общая теория права: Учеб. пособие: В 2 т. </w:t>
      </w:r>
      <w:r>
        <w:rPr>
          <w:b/>
          <w:i/>
        </w:rPr>
        <w:t>Т</w:t>
      </w:r>
      <w:r>
        <w:rPr/>
        <w:t xml:space="preserve">.2. Вып.2-4. </w:t>
      </w:r>
      <w:r>
        <w:rPr>
          <w:b/>
          <w:i/>
        </w:rPr>
        <w:t>М</w:t>
      </w:r>
      <w:r>
        <w:rPr/>
        <w:t xml:space="preserve">.: Юридический колледж МГУ, </w:t>
      </w:r>
      <w:r>
        <w:rPr>
          <w:b/>
          <w:i/>
        </w:rPr>
        <w:t>1995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шеневич Г.Ф. Общая теория права: Учеб. пособие: В 2 т.Т. 2. Вып. 2-4. М.: Юридический колледж МГУ, 1995, с. 36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6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банов А.Ф. Форма советского права.М., Изд. "Юридическая литература", 1968.С. 42-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Марченко М.Н. Теория государства и права: Учебник для ВУЗов, М: "Зерцало", 2004 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лунский С.А., Строгович М.С. Теория государства и права. М., 1940.С. 173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банов А.А. Понятие источника права как проявление метафоричности юридического сознания// Судебная практика как источник права. М., 1997.С. 45-4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: Учебник для юридических вузов. 3-е изд. - М.: Юриспруденция, 2000, с. 20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цкевич А.В. Формы выражения, или источники права// Общая теория государства и права/ Под ред. М.Н. Марченко.М., 2001.Т. 2, с. 23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5-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Н.Г. Понятие источника права// ученые записки ВИЮН. Вып. VIII.,</w:t>
      </w:r>
      <w:r>
        <w:rPr>
          <w:lang w:val="en-GB"/>
        </w:rPr>
        <w:t>M</w:t>
      </w:r>
      <w:r>
        <w:rPr/>
        <w:t>: 1946, с. 49-5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ова О.В. Правовой обычай как источник права: Автореф. дис. …канд. юрид. наук. Екатеринбург, 2002.С. 17-1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9-1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цкевич А.В. Акты высших органов советского государства. Юридическая природа нормативных актов высших органов государственной власти и управления СССР. - М.: Юрид. лит., 1967, с. 43, 56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</w:t>
      </w:r>
      <w:r>
        <w:rPr>
          <w:bCs/>
          <w:color w:val="FF0000"/>
        </w:rPr>
        <w:t xml:space="preserve"> </w:t>
      </w:r>
      <w:r>
        <w:rPr/>
        <w:t xml:space="preserve">С.С. </w:t>
      </w:r>
      <w:r>
        <w:rPr>
          <w:bCs/>
        </w:rPr>
        <w:t>Тайна</w:t>
      </w:r>
      <w:r>
        <w:rPr/>
        <w:t xml:space="preserve"> </w:t>
      </w:r>
      <w:r>
        <w:rPr>
          <w:bCs/>
        </w:rPr>
        <w:t>права</w:t>
      </w:r>
      <w:r>
        <w:rPr/>
        <w:t>. Его понимание, назначение, социальная ценность / - М.: НОРМА, 2001, с. 13-1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Лейст О.Э. Сущность права. Проблемы теории и философии права: монография / - М.: Зерцало-М, 2002. с. 2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рченко М.Н. Теория государства и права: Учебник для ВУЗов, М: "Зерцало", 2004 г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рченко М.Н. Источники права: учебное пособие. - М.: ТК Велби, Изд-во Проспект, 2008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19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22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нов А.П. Нетрадиционные источники права в правовой системе// Вестник ВолГУ. Сер. 5. Вып. 4. Волгоград, 2001, с. 2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-3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ленко Н.Н. Источники и формы права: Учеб. Пособие. - Волгоград: Издательство ВолГУ, 2004, с. 5-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1:00Z</dcterms:created>
  <dc:creator>Антось</dc:creator>
  <dc:description/>
  <cp:keywords/>
  <dc:language>en-US</dc:language>
  <cp:lastModifiedBy>SYSTEM</cp:lastModifiedBy>
  <cp:lastPrinted>2011-03-03T05:16:00Z</cp:lastPrinted>
  <dcterms:modified xsi:type="dcterms:W3CDTF">2011-09-01T02:01:00Z</dcterms:modified>
  <cp:revision>2</cp:revision>
  <dc:subject/>
  <dc:title>ОГЛАВЛЕНИЕ</dc:title>
</cp:coreProperties>
</file>