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68" w:leader="none"/>
          <w:tab w:val="left" w:pos="9645" w:leader="none"/>
        </w:tabs>
        <w:suppressAutoHyphens w:val="false"/>
        <w:spacing w:lineRule="auto" w:line="36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Министерство сельского хозяйства Российской Федерации</w:t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9105" w:leader="none"/>
        </w:tabs>
        <w:suppressAutoHyphens w:val="false"/>
        <w:spacing w:lineRule="auto" w:line="360"/>
        <w:jc w:val="center"/>
        <w:rPr/>
      </w:pPr>
      <w:r>
        <w:rPr>
          <w:sz w:val="28"/>
          <w:szCs w:val="28"/>
          <w:lang w:eastAsia="zxx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9105" w:leader="none"/>
          <w:tab w:val="left" w:pos="9720" w:leader="none"/>
          <w:tab w:val="left" w:pos="9795" w:leader="none"/>
        </w:tabs>
        <w:suppressAutoHyphens w:val="false"/>
        <w:spacing w:lineRule="auto" w:line="36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Пермская государственная сельскохозяйственная академия</w:t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9105" w:leader="none"/>
        </w:tabs>
        <w:suppressAutoHyphens w:val="false"/>
        <w:spacing w:lineRule="auto" w:line="36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имени академика Д.Н. Прянишникова</w:t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14492" w:leader="none"/>
        </w:tabs>
        <w:suppressAutoHyphens w:val="false"/>
        <w:spacing w:lineRule="auto" w:line="36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Кафедра: финансов, кредита и экономического анализа</w:t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20897" w:leader="none"/>
        </w:tabs>
        <w:suppressAutoHyphens w:val="false"/>
        <w:spacing w:lineRule="auto" w:line="360"/>
        <w:jc w:val="center"/>
        <w:rPr/>
      </w:pPr>
      <w:r>
        <w:rPr>
          <w:sz w:val="28"/>
          <w:szCs w:val="28"/>
          <w:lang w:eastAsia="zxx"/>
        </w:rPr>
        <w:t>Специальность 080901 «Бухгалтерский учет, анализ и аудит»</w:t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15768" w:leader="none"/>
        </w:tabs>
        <w:suppressAutoHyphens w:val="false"/>
        <w:spacing w:lineRule="auto" w:line="36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9105" w:leader="none"/>
        </w:tabs>
        <w:suppressAutoHyphens w:val="false"/>
        <w:spacing w:lineRule="auto" w:line="36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9105" w:leader="none"/>
        </w:tabs>
        <w:suppressAutoHyphens w:val="false"/>
        <w:spacing w:lineRule="auto" w:line="36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9105" w:leader="none"/>
        </w:tabs>
        <w:suppressAutoHyphens w:val="false"/>
        <w:spacing w:lineRule="auto" w:line="36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9105" w:leader="none"/>
        </w:tabs>
        <w:suppressAutoHyphens w:val="false"/>
        <w:spacing w:lineRule="auto" w:line="36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9105" w:leader="none"/>
        </w:tabs>
        <w:suppressAutoHyphens w:val="false"/>
        <w:spacing w:lineRule="auto" w:line="36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Контрольная работа</w:t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9105" w:leader="none"/>
        </w:tabs>
        <w:suppressAutoHyphens w:val="false"/>
        <w:spacing w:lineRule="auto" w:line="360"/>
        <w:jc w:val="center"/>
        <w:rPr>
          <w:iCs/>
          <w:sz w:val="28"/>
          <w:szCs w:val="28"/>
          <w:lang w:eastAsia="zxx"/>
        </w:rPr>
      </w:pPr>
      <w:r>
        <w:rPr>
          <w:iCs/>
          <w:sz w:val="28"/>
          <w:szCs w:val="28"/>
          <w:lang w:eastAsia="zxx"/>
        </w:rPr>
        <w:t>по дисциплине «Страхование»</w:t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9645" w:leader="none"/>
        </w:tabs>
        <w:suppressAutoHyphens w:val="false"/>
        <w:spacing w:lineRule="auto" w:line="360"/>
        <w:jc w:val="center"/>
        <w:rPr>
          <w:iCs/>
          <w:sz w:val="28"/>
          <w:szCs w:val="28"/>
          <w:lang w:eastAsia="zxx"/>
        </w:rPr>
      </w:pPr>
      <w:r>
        <w:rPr>
          <w:iCs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20897" w:leader="none"/>
        </w:tabs>
        <w:suppressAutoHyphens w:val="false"/>
        <w:spacing w:lineRule="auto" w:line="360"/>
        <w:jc w:val="center"/>
        <w:rPr>
          <w:iCs/>
          <w:sz w:val="28"/>
          <w:szCs w:val="28"/>
          <w:lang w:eastAsia="zxx"/>
        </w:rPr>
      </w:pPr>
      <w:r>
        <w:rPr>
          <w:iCs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20897" w:leader="none"/>
        </w:tabs>
        <w:suppressAutoHyphens w:val="false"/>
        <w:spacing w:lineRule="auto" w:line="360"/>
        <w:jc w:val="center"/>
        <w:rPr>
          <w:iCs/>
          <w:sz w:val="28"/>
          <w:szCs w:val="28"/>
          <w:lang w:eastAsia="zxx"/>
        </w:rPr>
      </w:pPr>
      <w:r>
        <w:rPr>
          <w:iCs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20897" w:leader="none"/>
        </w:tabs>
        <w:suppressAutoHyphens w:val="false"/>
        <w:spacing w:lineRule="auto" w:line="36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20897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20897" w:leader="none"/>
        </w:tabs>
        <w:suppressAutoHyphens w:val="false"/>
        <w:spacing w:lineRule="auto" w:line="360"/>
        <w:jc w:val="right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Проверил к. э. н. </w:t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20897" w:leader="none"/>
        </w:tabs>
        <w:suppressAutoHyphens w:val="false"/>
        <w:spacing w:lineRule="auto" w:line="360"/>
        <w:jc w:val="right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доцент Светлая Е.А.</w:t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9645" w:leader="none"/>
        </w:tabs>
        <w:suppressAutoHyphens w:val="false"/>
        <w:spacing w:lineRule="auto" w:line="36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9645" w:leader="none"/>
          <w:tab w:val="left" w:pos="9780" w:leader="none"/>
          <w:tab w:val="left" w:pos="9855" w:leader="none"/>
          <w:tab w:val="left" w:pos="9930" w:leader="none"/>
        </w:tabs>
        <w:suppressAutoHyphens w:val="false"/>
        <w:spacing w:lineRule="auto" w:line="36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9645" w:leader="none"/>
          <w:tab w:val="left" w:pos="9780" w:leader="none"/>
          <w:tab w:val="left" w:pos="9855" w:leader="none"/>
          <w:tab w:val="left" w:pos="9930" w:leader="none"/>
        </w:tabs>
        <w:suppressAutoHyphens w:val="false"/>
        <w:spacing w:lineRule="auto" w:line="36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9645" w:leader="none"/>
          <w:tab w:val="left" w:pos="9780" w:leader="none"/>
          <w:tab w:val="left" w:pos="9855" w:leader="none"/>
          <w:tab w:val="left" w:pos="9930" w:leader="none"/>
        </w:tabs>
        <w:suppressAutoHyphens w:val="false"/>
        <w:spacing w:lineRule="auto" w:line="36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9645" w:leader="none"/>
          <w:tab w:val="left" w:pos="9780" w:leader="none"/>
          <w:tab w:val="left" w:pos="9855" w:leader="none"/>
          <w:tab w:val="left" w:pos="9930" w:leader="none"/>
        </w:tabs>
        <w:suppressAutoHyphens w:val="false"/>
        <w:spacing w:lineRule="auto" w:line="36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9645" w:leader="none"/>
          <w:tab w:val="left" w:pos="9780" w:leader="none"/>
          <w:tab w:val="left" w:pos="9855" w:leader="none"/>
          <w:tab w:val="left" w:pos="9930" w:leader="none"/>
        </w:tabs>
        <w:suppressAutoHyphens w:val="false"/>
        <w:spacing w:lineRule="auto" w:line="36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9645" w:leader="none"/>
          <w:tab w:val="left" w:pos="9780" w:leader="none"/>
          <w:tab w:val="left" w:pos="9855" w:leader="none"/>
          <w:tab w:val="left" w:pos="9930" w:leader="none"/>
        </w:tabs>
        <w:suppressAutoHyphens w:val="false"/>
        <w:spacing w:lineRule="auto" w:line="36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68" w:leader="none"/>
          <w:tab w:val="left" w:pos="9645" w:leader="none"/>
          <w:tab w:val="left" w:pos="9780" w:leader="none"/>
          <w:tab w:val="left" w:pos="9855" w:leader="none"/>
          <w:tab w:val="left" w:pos="9930" w:leader="none"/>
        </w:tabs>
        <w:suppressAutoHyphens w:val="false"/>
        <w:spacing w:lineRule="auto" w:line="36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Пермь, 2009</w:t>
      </w:r>
      <w:r>
        <w:br w:type="page"/>
      </w:r>
    </w:p>
    <w:p>
      <w:pPr>
        <w:pStyle w:val="Normal"/>
        <w:tabs>
          <w:tab w:val="clear" w:pos="708"/>
          <w:tab w:val="left" w:pos="868" w:leader="none"/>
        </w:tabs>
        <w:suppressAutoHyphens w:val="false"/>
        <w:spacing w:lineRule="auto" w:line="276" w:before="0" w:after="200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868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в страховани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868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ранспортного страхования КАСК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868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ответственности грузоперевозчиков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68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68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68" w:leader="none"/>
        </w:tabs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осударственное регулирование в страховании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переходного периода регулирующая функция государства в страховании должна проявляться в различных формах: принятие законодательных актов, регулирующих страхование, установление в интересах общества и отдельных категорий его граждан обязательного страхования, проведение специальной налоговой политики, установление различного рода льгот страховым компаниям для стимулирования такого рода деятельности, а также создание особого правового механизма, обеспечивающего надзор за функционированием страховых предприятий и организаций. Выполнение регулирующей функции государства, как правило, возлагается на специальный орган (специальную структуру) - государственный страховой надзор (контроль)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регулирование в страховании: понятие и направления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регулирование в страховании представляет собой воздействие государства на участников страховых обязательств, проводимое по нескольким направлениям: 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ямое участие государства в становлении страховой системы защиты имущественных интересов; 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конодательное обеспечение становления и защиты национального страхового рынка: 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осударственный надзор за страховой деятельностью; 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щита добросовестной конкуренции на страховом рынке, предупреждение и пресечение монополизма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государственного регулирования в страховании, совершенствование нормативной базы страховой деятельности рассматриваются в качестве средств для создания эффективной системы страховой защиты имущественных интересов граждан и юридических лиц вРоссийской Федерации. [3, с.119]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государственного регулирования страхования в России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активное использование обязательного страхования является одним из наиболее важных резервов развития страхования. Для обеспечения развития необходимо: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здать концепцию этого развития, где должны быть определены основания для принятия решения о страховании тех или иных объектов или субъектов в обязательном порядке, приведен перечень видов страхования, которые следует проводить в обязательном порядке, сроки разработки и принятия законодательно-нормативной базы, необходимой для введения каждого из видов, организации, ответственные за разработку данных документов;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ь закон об основах проведения обязательного страхования, в котором должен быть представлен механизм принятия решений о порядке проведения отдельных видов обязательного страхования в стране, установлен порядок допуска страховых организаций к проведению операций по обязательному страхованию, охарактеризованы общие принципы осуществления такого страхования, порядок осуществления контроля за заключением договоров обязательного страхования и т.д.;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ять в первоочередном порядке законы, позволяющие проводить операции по наиболее важным видам обязательного страхования;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ести инвентаризацию действующих законодательных и нормативных актов, касающихся обязательных видов страхования, определить степень целесообразности проведения в обязательной форме. [4, с.68]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ое участие государства в становлении страховой системы защиты имущественных интересов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участие государства в становлении страховой системы защиты имущественных интересов обусловливается необходимостью, во-первых, предоставления гарантий социальной защиты определенных групп населения и проведением обязательного государственного страхования за счет бюджетных средств; во-вторых, определением основ и порядка участия государства в страховании некоммерческих рисков для защиты инвестиций, в том числе и иностранных, в страховании экспортных кредитов; в-третьих, предоставлением дополнительных гарантии тем средствам страховщиков, которые размещаются в форме специальных нерыночных государственных ценных бумаг с гарантированным доходом; в-четвертых, созданием целевых резервов, компенсирующих несостоятельность отдельных страховых организаций при исполнении ими обязательств по договорам долгосрочного страхования жизни и пенсионного страхования граждан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дательные пути повышения эффективности деятельности страховых организаций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лияние на уровень развития страхования в стране оказывает проводимая государством политика в области налогообложения страховых операций. При проведении такой политики перед государством стоят две порой противоположные задачи: с одной стороны, получить по возможности больше доходов в государственный бюджет и в государственные внебюджетные фонды, а с другой - в необходимых случаях стимулировать физических и юридических лиц к заключению договоров страхования, или, по крайней мере, не делать для них страхование операцией, не выгодной в финансовом отношении. Поэтому государство вынуждено искать оптимальное решение одновременно этих двух задач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в области налогообложения включает в себя как налогообложение самих страховых организаций, так и учет при исчислении налогооблагаемой базы страховых взносов и страховых выплат, уплачиваемых или получаемых страхователями либо выгодоприобретателями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налогообложения страховщиков должен быть построен таким образом, чтобы он был для них не жестче, чем для юридических лиц, занимающихся другими видами деятельности, с точки зрения как применяемых ставок налогообложения, так и расчета налогооблагаемой базы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налогообложения страховых операций для потребителя страховых услуг, то оно может предусматривать, с одной стороны, предоставление налоговых льгот лицам, уплачивающим страховые взносы (например, право вычитать из доходов, с которых рассчитывается величина налогов, сумму уплаченных страховых взносов), а с другой - уплату налогов с сумм внесенных страховых взносов или полученных страховых выплат. В связи с этим задача государства состоит в том, чтобы: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перечень видов страхования, по которым страховые взносы исключались бы из налогооблагаемой базы для уплаты налога на прибыль юридическими лицами и подоходного налога физическими лицами;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ить перечень видов страхования, по которым заключаемые работодателями в отношении своих работников договоры давали бы право не включать страховые взносы в расчет сумм в государственные внебюджетные фонды;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ить порядок налогообложения страховых выплат, получаемых страхователями в связи со страховыми случаями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специалистов, в издержки производства должны включаться затраты предприятий и организаций на уплату страховых взносов по всем тем видам страхования, которые позволяют им обеспечить страховой защитой процесс осуществления хозяйственной деятельности. В то же время желательно предусматривать и определенные ограничения, не позволяющие использовать страхование для необоснованного увеличения издержек производства. Такие ограничения могут состоять в установлении предельных норм отнесения затрат, связанных со страхованием, на себестоимость, в установлении предельных размеров тарифных ставок, исходя из которых могут рассчитываться страховые взносы, относимые на себестоимость, в запрете относить на издержки производства страховые взносы, уплачиваемые по некоторым специально оговоренным видам страхования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ты же из облагаемых подоходным налогом доходов граждан целесообразно предоставлять в отношении взносов, уплачиваемых по социально значимым видам страхования, таким как страхование пенсий, жилья, медицинское страхование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определяя принципы налоговой политики, государство должно учитывать и то, что широкое развитие в стране получила практика заключения мнимых договоров страхования, которые имеют своей целью не организацию страховой защиты, а минимизацию выплат в бюджет и во внебюджетные фонды. Так, по оценкам специалистов «Ингосстраха», на такие договоры в 2005 г. пришлось 15-20% страховой премии по имущественному страхованию, 35-40% по страхованию ответственности и до 80% по страхованию жизни. Помимо прямого ущерба государству, выражающегося в снижении получаемой суммы налогов и взносов во внебюджетные фонды, такие схемы приводят к искажению роли страхования в общественном мнении и его дискредитации. В связи с этим важной задачей является разработка такой налоговой системы, которая делала бы невозможным или невыгодным использование страхования для этих целей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деятельности страховых организаций состоит в том, что они, помимо страховых операций, активно занимаются инвестиционной деятельностью, в полной мере неся инвестиционный риск. В связи с этим роль государства состоит в том, чтобы, с одной стороны, осуществлять регулированию инвестиционной деятельности страховщиков, а с другой - способствовать эффективному вложению страховыми организациями своих ресурсов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государственного регулирования инвестиционной деятельности страховщиков являются: установление определенных нормативов по объемам инвестиций в различные объекты, введение запретов на отдельные виды инвестиций, предъявление требований о предоставлении страховщиками информации о своих операциях с целью осуществления контроля за соблюдением ими установленных правил инвестирования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ое значение инвестиционная деятельность имеет для страховщиков, осуществляющих операции по страхованию жизни. Особенности страхования жизни позволяют инвестировать значительную часть резервов по страхованию жизни в относительно долгосрочные инвестиционные проекты, что является при наличии надлежащих условий для инвестирования взаимовыгодным для всех участников данного процесса (страховщиков, страхователей, получателей инвестиций и государства). Не случайно в развитых странах компании страхования жизни занимают одно из ведущих мест в долгосрочном финансировании экономики, представляют собой важный механизм мобилизации инвестиционных ресурсов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страхование жизни не достигло в настоящее время не только того уровня развития, который достигнут развитыми государствами, но даже уровня, имевшегося у нас в 70-80-е годы. Причины этого хорошо известны: инфляция, нестабильность политической и экономической ситуации в стране, потеря населением доверия ко всем финансовым структурам и к государству в целом. Вместе с тем одной из проблем, связанных с развитием страхования жизни, является отсутствие в нашей стране условий для инвестирования сформированных страховщиками страховых резервов. В этой связи задачей государства должно быть, в первую очередь, формирование благоприятного для инвестирования климата в стране. [3, с.147]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обенности транспортного страхования КАСКО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zxx" w:eastAsia="zxx"/>
        </w:rPr>
        <w:t>Правила страхования КАСКО</w:t>
      </w:r>
      <w:r>
        <w:rPr>
          <w:sz w:val="28"/>
          <w:szCs w:val="28"/>
        </w:rPr>
        <w:t xml:space="preserve"> – ренессанс страхование правила каско и других известных компаний – это возмещение ущерба, который может быть причинен автомобилю вследствие ДТП, угона или попытки угона, хищения отдельных частей машины, акта вандализма, возгорания авто или пожара, стихийных бедствий, падения на автомобиль каких-либо предметов (частей карниза, балкона), взрывов, ударов молний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хование автомобиля КАСКО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трахования каско предусматривает полную компенсацию убытков, которые могут возникнуть вследствие действия названных факторов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вто страхование</w:t>
        </w:r>
      </w:hyperlink>
      <w:r>
        <w:rPr>
          <w:sz w:val="28"/>
          <w:szCs w:val="28"/>
        </w:rPr>
        <w:t xml:space="preserve"> каско может быть получено тремя способами – путем восстановления автомобиля силами и средствами страховой компании, выплатой страхового возмещения или же оплатой ремонта, который производится самостоятельно. В последнем случае страхование КАСКО предусматривает оплату приобретенных деталей машины и покрытие затрат на работу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оимость страхования каск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исит, в первую очередь, от того, для какого автомобиля нужна </w:t>
      </w:r>
      <w:r>
        <w:rPr>
          <w:sz w:val="28"/>
          <w:szCs w:val="28"/>
          <w:lang w:val="zxx" w:eastAsia="zxx"/>
        </w:rPr>
        <w:t>страховка КАСКО</w:t>
      </w:r>
      <w:r>
        <w:rPr>
          <w:sz w:val="28"/>
          <w:szCs w:val="28"/>
        </w:rPr>
        <w:t>. Также каско страхование рассчитать необходимо в зависимости от типа страховки, который можно предпочесть – полную или частичную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страхования КАСКО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брано частичное авто КАСКО, то можно получить полное возмещение ущерба. Без учета возможности угона автомобиля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рахования каско позволяют гарантировать возврат полной стоимости автомобиля в случае его угона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трахования каско, в котором предусмотрена полная страховка, позволит абсолютно не беспокоиться о таких неприятностях. Даже если сигнализация и противоугонные средства не сработают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каско страхование производит в любом оговоренном в договоре случае! Это особенно важно, если в крупном городе происходит страхование каско. Москва – это мегаполис, в котором ежегодно угоняют до 13 000 автомобилей! В таких условиях страховка машины от угона и хищения просто необходима!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ькулятор КАСКО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лькулятор КАСКО дает возможнос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ссчитать стоимость КАСКО</w:t>
        </w:r>
      </w:hyperlink>
      <w:r>
        <w:rPr>
          <w:sz w:val="28"/>
          <w:szCs w:val="28"/>
        </w:rPr>
        <w:t xml:space="preserve"> для всех автомобилей. Страхование </w:t>
      </w:r>
      <w:r>
        <w:rPr>
          <w:bCs/>
          <w:sz w:val="28"/>
          <w:szCs w:val="28"/>
        </w:rPr>
        <w:t>КАСКО</w:t>
      </w:r>
      <w:r>
        <w:rPr>
          <w:sz w:val="28"/>
          <w:szCs w:val="28"/>
        </w:rPr>
        <w:t>, авто</w:t>
      </w:r>
      <w:r>
        <w:rPr>
          <w:bCs/>
          <w:sz w:val="28"/>
          <w:szCs w:val="28"/>
        </w:rPr>
        <w:t xml:space="preserve"> КАСКО</w:t>
      </w:r>
      <w:r>
        <w:rPr>
          <w:sz w:val="28"/>
          <w:szCs w:val="28"/>
        </w:rPr>
        <w:t xml:space="preserve"> требуют тщательного математического анализа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ахование </w:t>
      </w:r>
      <w:r>
        <w:rPr>
          <w:bCs/>
          <w:sz w:val="28"/>
          <w:szCs w:val="28"/>
        </w:rPr>
        <w:t>КАСКО</w:t>
      </w:r>
      <w:r>
        <w:rPr>
          <w:sz w:val="28"/>
          <w:szCs w:val="28"/>
        </w:rPr>
        <w:t xml:space="preserve"> расчет можно провести в онлайн-режиме. Можно получить информацию о стоимости для автомобиля таких услуг, как страхование каско Ингосстрах, Русский Мир, Росно, Макс, Расо, каско страхование югория, ВСК, Росгосстрах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ные компании предоставляют страхование каско не только для иномарок. Страхование каско ВАЗ и других отечетсвенных автомобилей можно получить быстро и на выгодных условиях!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АСКО</w:t>
      </w:r>
      <w:r>
        <w:rPr>
          <w:sz w:val="28"/>
          <w:szCs w:val="28"/>
        </w:rPr>
        <w:t>. Сравнение правил страхования с ОСАГО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ахование </w:t>
      </w:r>
      <w:r>
        <w:rPr>
          <w:bCs/>
          <w:sz w:val="28"/>
          <w:szCs w:val="28"/>
        </w:rPr>
        <w:t>КАСКО</w:t>
      </w:r>
      <w:r>
        <w:rPr>
          <w:sz w:val="28"/>
          <w:szCs w:val="28"/>
        </w:rPr>
        <w:t xml:space="preserve"> ОСАГО не сможет заменит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дь целый ряд преимуществ имеет страхование авто</w:t>
      </w:r>
      <w:r>
        <w:rPr>
          <w:bCs/>
          <w:sz w:val="28"/>
          <w:szCs w:val="28"/>
        </w:rPr>
        <w:t xml:space="preserve"> КАСК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zxx" w:eastAsia="zxx"/>
        </w:rPr>
        <w:t>Что такое ОСАГО</w:t>
      </w:r>
      <w:r>
        <w:rPr>
          <w:sz w:val="28"/>
          <w:szCs w:val="28"/>
        </w:rPr>
        <w:t>? Осаго выплачивают компенсацию только в случае ДТП. И только в той ситуации, когда Вы – потерпевшая сторона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ли это заменить каско? Осаго страхование автомобиля не гарантирует выплат в случае, если Вас не признают потерпевшим. Не говоря о том, что осаго ничем не может помочь при угоне. Или пожаре и других названных выше факторах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эффективное, универсальное автострахование автомобилей = страхование </w:t>
      </w:r>
      <w:r>
        <w:rPr>
          <w:bCs/>
          <w:sz w:val="28"/>
          <w:szCs w:val="28"/>
        </w:rPr>
        <w:t>КАСКО</w:t>
      </w:r>
      <w:r>
        <w:rPr>
          <w:sz w:val="28"/>
          <w:szCs w:val="28"/>
        </w:rPr>
        <w:t>. Поэтому страхование каско получило такое широкое признание!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спортное страхование </w:t>
      </w:r>
      <w:r>
        <w:rPr>
          <w:bCs/>
          <w:sz w:val="28"/>
          <w:szCs w:val="28"/>
        </w:rPr>
        <w:t>КАСКО</w:t>
      </w:r>
      <w:r>
        <w:rPr>
          <w:sz w:val="28"/>
          <w:szCs w:val="28"/>
        </w:rPr>
        <w:t xml:space="preserve"> – не единственный вид этой страховки! Помимо услуги страхование </w:t>
      </w:r>
      <w:r>
        <w:rPr>
          <w:bCs/>
          <w:sz w:val="28"/>
          <w:szCs w:val="28"/>
        </w:rPr>
        <w:t>КАСКО</w:t>
      </w:r>
      <w:r>
        <w:rPr>
          <w:sz w:val="28"/>
          <w:szCs w:val="28"/>
        </w:rPr>
        <w:t xml:space="preserve"> машины существует страхование судов, мотоциклов </w:t>
      </w:r>
      <w:r>
        <w:rPr>
          <w:bCs/>
          <w:sz w:val="28"/>
          <w:szCs w:val="28"/>
        </w:rPr>
        <w:t>КАСК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страхования КАСКО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комфорт и безопасность! Для тех, кто заботится о своем автомобиле, это – обязательное страхование! </w:t>
      </w:r>
      <w:r>
        <w:rPr>
          <w:bCs/>
          <w:sz w:val="28"/>
          <w:szCs w:val="28"/>
        </w:rPr>
        <w:t>КАСКО</w:t>
      </w:r>
      <w:r>
        <w:rPr>
          <w:sz w:val="28"/>
          <w:szCs w:val="28"/>
        </w:rPr>
        <w:t xml:space="preserve"> защитит машину практически от всех неожиданностей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заключаются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правила страхования </w:t>
        </w:r>
        <w:r>
          <w:rPr>
            <w:rStyle w:val="InternetLink"/>
            <w:bCs/>
            <w:sz w:val="28"/>
            <w:szCs w:val="28"/>
          </w:rPr>
          <w:t>КАСКО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 xml:space="preserve">росгосстрах, ингосстрах и других известных компаний. В принципе, это общее правило страхований автомобилей </w:t>
      </w:r>
      <w:r>
        <w:rPr>
          <w:bCs/>
          <w:sz w:val="28"/>
          <w:szCs w:val="28"/>
        </w:rPr>
        <w:t>КАСК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АСКО</w:t>
      </w:r>
      <w:r>
        <w:rPr>
          <w:sz w:val="28"/>
          <w:szCs w:val="28"/>
        </w:rPr>
        <w:t xml:space="preserve"> страхование ответственности может осуществляться на различных условиях. Тариф </w:t>
      </w:r>
      <w:r>
        <w:rPr>
          <w:bCs/>
          <w:sz w:val="28"/>
          <w:szCs w:val="28"/>
        </w:rPr>
        <w:t>КАСКО</w:t>
      </w:r>
      <w:r>
        <w:rPr>
          <w:sz w:val="28"/>
          <w:szCs w:val="28"/>
        </w:rPr>
        <w:t xml:space="preserve"> просто страхование, один из представителей группы «тарифы страхования </w:t>
      </w:r>
      <w:r>
        <w:rPr>
          <w:bCs/>
          <w:sz w:val="28"/>
          <w:szCs w:val="28"/>
        </w:rPr>
        <w:t>КАСКО</w:t>
      </w:r>
      <w:r>
        <w:rPr>
          <w:sz w:val="28"/>
          <w:szCs w:val="28"/>
        </w:rPr>
        <w:t xml:space="preserve">», поможет значительно сэкономить на приобретении авто КАСКО. К тому же страхование </w:t>
      </w:r>
      <w:r>
        <w:rPr>
          <w:bCs/>
          <w:sz w:val="28"/>
          <w:szCs w:val="28"/>
        </w:rPr>
        <w:t>КАСКО</w:t>
      </w:r>
      <w:r>
        <w:rPr>
          <w:sz w:val="28"/>
          <w:szCs w:val="28"/>
        </w:rPr>
        <w:t xml:space="preserve"> скидки предусматривает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ахование каско автотранспорт – это возможность сохранить полную стоимость автомобиля практически в любых, даже самых неожиданных обстоятельствах! Условия страхования </w:t>
      </w:r>
      <w:r>
        <w:rPr>
          <w:bCs/>
          <w:sz w:val="28"/>
          <w:szCs w:val="28"/>
        </w:rPr>
        <w:t>КАСКО</w:t>
      </w:r>
      <w:r>
        <w:rPr>
          <w:sz w:val="28"/>
          <w:szCs w:val="28"/>
        </w:rPr>
        <w:t xml:space="preserve"> росгосстрах и других известных компаний отвечают этим высоким требованиям. [2, с.206]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рахование законодательный транспортный ответственность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ахование ответственности грузоперевозчиков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ответственности грузоперевозчика направлено на защиту имущественных интересов грузоперевозчика в случае причинения вреда грузу, жизни, здоровью или имуществу третьих лиц в процессе осуществления грузоперевозочной или экспедиторской деятельности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страхования часто применяют в совокупности со страхованием грузов (в пути и на складе), что обеспечивает наиболее полную страховую защиту имущественных интересов сторон. Дело в том, что при многих неблагоприятных событиях (например, при чрезвычайных и непредвиденных событиях, а также в ряде других случаев) перевозчик не может обеспечить гарантированной защиты груза, и в случае повреждения или утраты застрахованного груза страховая компания, возместившая ущерб грузовладельцу, предъявит свои претензии к виновной стороне. И почти всегда такой стороной будет грузоперевозчик. Именно поэтому страхование ответственности грузоперевозчиков так необходимо в транспортной логистике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ённые риски при грузоперевозк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68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гибель и/или повреждение груза, принятого к перевозке (например, вследствие столкновения транспортных средств с препятствиями и между собой, пожаров, опрокидывания транспортных средств, переохлаждения или перегрева груза, провала мостов, взрывов, краж или разбойных нападений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68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финансовые убытки (чаще всего – ущерб, причинённый в результате просрочки в доставке груза, выдачи груза в нарушение указаний о задержке выдачи, неправильной засылки груза). Сюда же входит ответственность перевозчика, связанная с возмещением провозных платеж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68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еред третьими лицами (наступает по причине гибели или повреждения имущества третьих лиц, а также гибели, увечий, травм, заболеваний третьих лиц, включая расходы по оказанию медицинской помощи и захоронению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68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ждународных перевозчиков предусмотрена также возможность страхования ответственности за нарушения, связанные с прохождением грузов через таможню (при транспортировке грузов по международным контрактам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68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разумно произведенных расходов Страхователя (расходы по расследованию обстоятельств страхового случая, расходы по защите интересов Страхователя в судебных и арбитражных органах, разумно, исходя из конкретных обстоятельств, произведенные расходы по предотвращению или уменьшению размера ущерба, ответственность за который возлагается на перевозчика)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я сумма пропорциональна размеру действительной стоимости перевозимого груза (в случае страхования на одну конкретную перевозку) либо определяется соглашением сторон в виде совокупного лимита ответственности по всем страховым случаям (в случае страхования на согласованный срок)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тарифы устанавливаются в индивидуальном порядке в зависимости от рода деятельности Страхователя, а также от условий, на которых заключается договор страхования. На стоимость страхования может повлиять объёмы перевозок; количество транспортных средств, задействованных в транспортировке; выбранные риски; лимит ответственности; особенности перевозимых грузов и т. д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й тариф обычно составляет 0,2 – 2,5 % [5, с.80]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энкинг и основные тренды по страхованию грузов и ответственности грузоперевозчиков</w:t>
      </w:r>
      <w:r>
        <w:rPr>
          <w:sz w:val="28"/>
          <w:szCs w:val="28"/>
        </w:rPr>
        <w:t xml:space="preserve"> По данным «Эксперт РА», в 2008 году по страхованию грузов российские страховщики собрали 12,184 млрд рублей. Темпы прироста взносов в страховании грузов упали во II полугодии 2008 года с 1,0% до -32,7%. В целом за 2008 год темпы прироста «грузов» упали по отношению к 2007-му на 10,4%. В 2009 году аналитики агентства ожидают сокращения объемов этого рынка еще на 41% – до 7,250 млрд рублей. Причина очевидна – падение объемов грузоперевозок. Страхование грузов занимает последовательно все меньшую долю в структуре всего рынка страхования: в 2005 году она составляла 3,9%, в 2006-м – 3,4%, в 2007-м – 2,8%, в 2008-м – 2,2%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ховании ответственности грузоперевозчиков ситуация принципиально другая: темп прироста взносов по этому виду в I полугодии 2008 года составил 17,7% по отношению к аналогичному периоду 2007-го, а во II полугодии – 49,1%. В среднем за 2008 год темпы прироста по ответственности перевозчиков выросли на 31,3% (собрано 1,946 млрд рублей). Если доля данного сегмента в 2005–2007 годах стабильно составляла 0,3%, то в 2008-м она возросла до 0,4%. И все же, согласно прогнозу «Эксперт РА», кризис не обойдет стороной этот вид страхования: ожидается, что сборы сократятся до 1,323 млрд. рублей – на 32%. [6, с.20] (Приложение 1)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68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ражданский кодекс РФ ч. II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68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возденко А.А. Основы страхования: Учебник. – М.: Финансы и статистика, 2005. – 304 с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68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3. Крутик А.Б., Никитина Т.В. Организация страхового дела: Учебное пособие – Спб.: Изд. дом «Бизнес-пресса», 2007. – 334 с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68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етров А.А. Страховое право: Учебное пособие. – СПб.: Знание, СПбВЭСЭП, 2004. – 139 с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68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Шахов В.В. Страхование. Учебник для вузов. – М.: Страховой полис, ЮНИТИ, 2007. – 311 с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  <w:tab w:val="left" w:pos="868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zxx" w:eastAsia="zxx"/>
        </w:rPr>
        <w:t>Страхование перевозки грузов и пассажиров</w:t>
      </w:r>
      <w:r>
        <w:rPr>
          <w:sz w:val="28"/>
          <w:szCs w:val="28"/>
        </w:rPr>
        <w:t>. Журнал, №5, сентябрь 2008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инамика объемов рынков страхования грузов и ответственности перевозчиков, млн.</w:t>
      </w:r>
      <w:r>
        <w:rPr/>
        <w:t xml:space="preserve">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440"/>
        <w:gridCol w:w="1212"/>
        <w:gridCol w:w="1418"/>
        <w:gridCol w:w="1241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трах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2005 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200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2007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2008 г.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гру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4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ответственности грузоперевозч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/>
      </w:pPr>
      <w:r>
        <w:rPr/>
        <w:t>Лидеры по страхованию грузов, 2008 г.</w:t>
      </w:r>
    </w:p>
    <w:tbl>
      <w:tblPr>
        <w:tblW w:w="7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35"/>
        <w:gridCol w:w="1589"/>
        <w:gridCol w:w="16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Взносы, тыс. руб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Выплаты, тыс.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bookmarkStart w:id="0" w:name="_Hlk230425561"/>
            <w:bookmarkEnd w:id="0"/>
            <w:r>
              <w:rPr>
                <w:sz w:val="20"/>
                <w:szCs w:val="20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СОГАЗ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7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Ингосстрах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6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КапиталЪ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6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27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2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Ренессанс Страхование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УралСиб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8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4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Росгосстрах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7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О-Гарант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8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Страх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4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-Гаран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страховая комп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РОСН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5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А-Страх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0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гаран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9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ми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р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8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МАКС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9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гаран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Цюрих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гаран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страховой фон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нта Страх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страховая комп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6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Адмирал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5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УралЖАС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9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гутнефтега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страховая транспортная комп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ские воро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К-Стандар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9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СТ-ЖАС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5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страховая комп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ресс Гаран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Шексна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7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Югор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О Рус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гаран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Б Страх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К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гаран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я группа «Помощь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БАСК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стра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Урал-АСК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отраслевой страховой цент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Росэнерг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кос-Афе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страховая комп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динав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страховая комп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я бизнес-групп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ь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фес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тра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каз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АИ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ад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-В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-Гаран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иос-Резер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аполи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с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ое страх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к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а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экспрес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-АСК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РАС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гаран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Чулпан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вант-Страх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-Поли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нстра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ождение-Креди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1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-Поли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/>
      </w:pPr>
      <w:r>
        <w:rPr/>
        <w:t>Лидеры по страхованию ответственности грузоперевозчиков, 2008 г.</w:t>
      </w:r>
    </w:p>
    <w:tbl>
      <w:tblPr>
        <w:tblW w:w="8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853"/>
        <w:gridCol w:w="1721"/>
        <w:gridCol w:w="1864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, тыс. руб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тыс. руб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Ингосстрах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37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СО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6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РОСНО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1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Страх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Ренессанс Страхование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страховая комп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О-Гарант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стра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Югория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А-Страх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УралСиб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Цюрих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-Вол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нта Страх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страховая комп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гаран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Росгосстрах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гаран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-Гаран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К-Стандар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КапиталЪ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гутнефтега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-АСК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страховая транспортная комп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каз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МАКС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Урал-АСК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тра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ские воро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отраслевой страховой цент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страховая комп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страховая комп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аполи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гаран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СТ-ЖАС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р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К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страховой фон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ь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гаран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гаран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иос-Резер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а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-Поли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Адмирал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БАСК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ресс Гаран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нстра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Б Страх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экспрес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я группа «Помощь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ое страх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ождение-Креди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я бизнес-групп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к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-Гаран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РАСО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Шексн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сточник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Журнал «Страхование перевозки грузов и пассажиров»</w:t>
        </w:r>
      </w:hyperlink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;Times New Roman"/>
      <w:color w:val="000080"/>
      <w:u w:val="single"/>
      <w:lang w:val="zxx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 w:bidi="ar-SA"/>
    </w:rPr>
  </w:style>
  <w:style w:type="character" w:styleId="Style18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Arial" w:hAnsi="Arial;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?l?r ???f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Arial" w:hAnsi="Arial;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;Arial" w:hAnsi="Arial;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ahuy.ru/info/avto_strakhovanie/" TargetMode="External"/><Relationship Id="rId3" Type="http://schemas.openxmlformats.org/officeDocument/2006/relationships/hyperlink" Target="http://www.strahuy.ru/info/rasschitat_kasko/" TargetMode="External"/><Relationship Id="rId4" Type="http://schemas.openxmlformats.org/officeDocument/2006/relationships/hyperlink" Target="http://www.strahuy.ru/info/rules_kasko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allinsurance.ru/biser.nsf/AllDocs/DBOK-7A9N3F261207930?Open&amp;NsgID=MG_IN_CARGO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0:00Z</dcterms:created>
  <dc:creator>LAN_OS</dc:creator>
  <dc:description/>
  <cp:keywords/>
  <dc:language>en-US</dc:language>
  <cp:lastModifiedBy>SYSTEM</cp:lastModifiedBy>
  <dcterms:modified xsi:type="dcterms:W3CDTF">2011-09-01T01:50:00Z</dcterms:modified>
  <cp:revision>2</cp:revision>
  <dc:subject/>
  <dc:title/>
</cp:coreProperties>
</file>