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56" w:leader="none"/>
          <w:tab w:val="left" w:pos="2700" w:leader="none"/>
          <w:tab w:val="left" w:pos="3374" w:leader="none"/>
        </w:tabs>
        <w:spacing w:lineRule="auto" w:line="360"/>
        <w:ind w:firstLine="709"/>
        <w:jc w:val="both"/>
        <w:rPr/>
      </w:pPr>
      <w:r>
        <w:rPr>
          <w:sz w:val="28"/>
          <w:szCs w:val="32"/>
          <w:lang w:val="en-US"/>
        </w:rPr>
        <w:t>В</w:t>
      </w:r>
      <w:r>
        <w:rPr>
          <w:sz w:val="28"/>
          <w:szCs w:val="32"/>
        </w:rPr>
        <w:t>ведение</w:t>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рудовые ресурсы – наиболее ценная и важная часть производительных сил общества. В целом эффективность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 – технических средст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условиях формирования новых механизмов хозяйствования, ориентированных на рыночную экономику, перед промышленными предприятиями встае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Целью курсовой работы является рассмотрение эффективности использования трудовых ресурсов на ОАО «Бастар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Задачами работы являютс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рассмотрение и анализ теоретических и методологических основ эффективности использования трудовых ресурсов организации;</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краткая экономическая оценка деятельности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рассмотрение показателей наличия, динамики и структуры, а также эффективности использования трудовых ресурсов на выбранном предприят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рассмотрение показателей наличия, динамики и структуры, а так же эффективности использования трудовых ресурсов на выбранном предприятии;</w:t>
      </w:r>
    </w:p>
    <w:p>
      <w:pPr>
        <w:pStyle w:val="Normal"/>
        <w:tabs>
          <w:tab w:val="clear" w:pos="708"/>
          <w:tab w:val="left" w:pos="2156" w:leader="none"/>
          <w:tab w:val="left" w:pos="2700" w:leader="none"/>
          <w:tab w:val="left" w:pos="3374" w:leader="none"/>
        </w:tabs>
        <w:spacing w:lineRule="auto" w:line="360"/>
        <w:ind w:firstLine="709"/>
        <w:jc w:val="both"/>
        <w:rPr>
          <w:sz w:val="28"/>
          <w:szCs w:val="28"/>
          <w:lang w:val="en-US"/>
        </w:rPr>
      </w:pPr>
      <w:r>
        <w:rPr>
          <w:sz w:val="28"/>
          <w:szCs w:val="28"/>
        </w:rPr>
        <w:t>- рассмотрение основных мер для увеличения эффективности использования трудовых ресурс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и написании работы использованы следующие методы: монографический, табличный, экономико-статистически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Информационной базой написания работы является годовая отчетность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ля исследования выбрано открытое акционерное общество «Бастар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ериод исследования – 3 года (2005-2007 гг).</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еоретической и методической основой написания работы послужили научные труды и публикации отечественных ученых в области экономики предприятия и экономического анализа.</w:t>
      </w:r>
    </w:p>
    <w:p>
      <w:pPr>
        <w:pStyle w:val="Normal"/>
        <w:tabs>
          <w:tab w:val="clear" w:pos="708"/>
          <w:tab w:val="left" w:pos="2156" w:leader="none"/>
          <w:tab w:val="left" w:pos="2700" w:leader="none"/>
          <w:tab w:val="left" w:pos="3374" w:leader="none"/>
        </w:tabs>
        <w:spacing w:lineRule="auto" w:line="360"/>
        <w:ind w:firstLine="709"/>
        <w:jc w:val="both"/>
        <w:rPr>
          <w:color w:val="FFFFFF"/>
          <w:sz w:val="28"/>
          <w:szCs w:val="28"/>
        </w:rPr>
      </w:pPr>
      <w:r>
        <w:rPr>
          <w:color w:val="FFFFFF"/>
          <w:sz w:val="28"/>
          <w:szCs w:val="28"/>
        </w:rPr>
        <w:t>эффективность трудовой ресурс</w:t>
      </w:r>
      <w:r>
        <w:br w:type="page"/>
      </w:r>
    </w:p>
    <w:p>
      <w:pPr>
        <w:pStyle w:val="Normal"/>
        <w:numPr>
          <w:ilvl w:val="0"/>
          <w:numId w:val="4"/>
        </w:numPr>
        <w:tabs>
          <w:tab w:val="clear" w:pos="708"/>
          <w:tab w:val="left" w:pos="720" w:leader="none"/>
          <w:tab w:val="left" w:pos="960" w:leader="none"/>
          <w:tab w:val="left" w:pos="2156" w:leader="none"/>
          <w:tab w:val="left" w:pos="2700" w:leader="none"/>
          <w:tab w:val="left" w:pos="3374" w:leader="none"/>
        </w:tabs>
        <w:spacing w:lineRule="auto" w:line="360"/>
        <w:ind w:left="0" w:firstLine="709"/>
        <w:jc w:val="both"/>
        <w:rPr>
          <w:sz w:val="28"/>
          <w:szCs w:val="32"/>
        </w:rPr>
      </w:pPr>
      <w:r>
        <w:rPr>
          <w:sz w:val="28"/>
          <w:szCs w:val="32"/>
        </w:rPr>
        <w:t>Теоретические основы эффективности использования трудовых ресурсов</w:t>
      </w:r>
    </w:p>
    <w:p>
      <w:pPr>
        <w:pStyle w:val="Normal"/>
        <w:tabs>
          <w:tab w:val="clear" w:pos="708"/>
          <w:tab w:val="left" w:pos="0" w:leader="none"/>
        </w:tabs>
        <w:spacing w:lineRule="auto" w:line="360"/>
        <w:jc w:val="both"/>
        <w:rPr>
          <w:sz w:val="28"/>
          <w:szCs w:val="32"/>
        </w:rPr>
      </w:pPr>
      <w:r>
        <w:rPr>
          <w:sz w:val="28"/>
          <w:szCs w:val="32"/>
        </w:rPr>
      </w:r>
    </w:p>
    <w:p>
      <w:pPr>
        <w:pStyle w:val="Normal"/>
        <w:tabs>
          <w:tab w:val="clear" w:pos="708"/>
          <w:tab w:val="left" w:pos="0" w:leader="none"/>
          <w:tab w:val="left" w:pos="540" w:leader="none"/>
          <w:tab w:val="left" w:pos="3374" w:leader="none"/>
        </w:tabs>
        <w:spacing w:lineRule="auto" w:line="360"/>
        <w:ind w:firstLine="709"/>
        <w:jc w:val="both"/>
        <w:rPr>
          <w:sz w:val="28"/>
          <w:szCs w:val="28"/>
        </w:rPr>
      </w:pPr>
      <w:r>
        <w:rPr>
          <w:sz w:val="28"/>
          <w:szCs w:val="28"/>
        </w:rPr>
        <w:t>1.1 Особенности использования трудовых ресурсов в отрасли и факторы, влияющие на производительность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овременный этап развития связан с новым взглядом на рабочую силу как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tabs>
          <w:tab w:val="clear" w:pos="708"/>
          <w:tab w:val="left" w:pos="540" w:leader="none"/>
          <w:tab w:val="left" w:pos="2700" w:leader="none"/>
          <w:tab w:val="left" w:pos="3374" w:leader="none"/>
        </w:tabs>
        <w:spacing w:lineRule="auto" w:line="360"/>
        <w:ind w:firstLine="709"/>
        <w:jc w:val="both"/>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5].</w:t>
      </w:r>
    </w:p>
    <w:p>
      <w:pPr>
        <w:pStyle w:val="Normal"/>
        <w:tabs>
          <w:tab w:val="clear" w:pos="708"/>
          <w:tab w:val="left" w:pos="540" w:leader="none"/>
        </w:tabs>
        <w:spacing w:lineRule="auto" w:line="360"/>
        <w:ind w:firstLine="709"/>
        <w:jc w:val="both"/>
        <w:rPr>
          <w:sz w:val="28"/>
          <w:szCs w:val="28"/>
        </w:rPr>
      </w:pPr>
      <w:r>
        <w:rPr>
          <w:sz w:val="28"/>
          <w:szCs w:val="28"/>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с основной его деятельностью.</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следующем, что каждый наемный работник може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тказаться от предложенных ему услови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потребовать изменений условий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потребовать модификации неприемлемых, с его точки зрения, рабо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бучаться другим профессиям и специальностям;</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уволиться с предприятия по собственному желанию (8).</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результаты производственно-хозяйственной деятельности строительной организации, динамику выполнения планов строительства оказывает влияние степень использования трудовых ресурсов. Дело в том, что повышение технико-организационного уровня и других условий в строительстве в конечном счете проявляется в уровне использования всех трех элементов производственного процесса: труда, средств труда и предметов труда. Один из качественных показателей производственных ресурсов – производительность труда – является показателем экономической эффективност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экономической эффективности трудовых ресурсов в строительстве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Кадровый состав или персонал строительного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среднесписочная численность работников предприятия и (или) его внутренних подразделений за определенный период;</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удельный вес работников отдельных подразделений (групп, категорий) в общей численности работников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темпы роста (прироста) численности работников предприятия за определенный период;</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редний разряд рабочих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редний стаж работы по специальности руководителей и специалистов предприятия;</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текучести кадров по приему и увольнению работник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фондовооруженность труда работников и (или) рабочих на предприятии [8].</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структуры персонала строительного предприятия по полу позволяют также, если структура имеет сильную «деформацию», выявить ее особенности [5].</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квалификации служащих также должен вестись для выявления пропорци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ложные, многопрофильны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конкретные специальны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простая техническая помощь.</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должен позволить оценить выполняемые работы с учетом их сложности и необходимости специального образования для кадров высшего, среднего и низких уровне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о характеру участия в производственном процессе рабочие подразделяются на основных - занятых непосредственно изготовлением основной продукции; и вспомогательных - занятых во вспомогательных производствах и всеми видами обслуживан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процессе анализа изучается соотношение между основными и вспомогательными рабочими, устанавливается тенденция изменения этого соотношения. Если удельный вес основных рабочих снижается, это ведет к снижению выработки рабочих [7].</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структуры руководителей состоит в том, чтобы дифференцировать выполняющих эту работу н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функциональные и технические должности (президент – генеральный директор, генеральные директора или даже высший уровень кадр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бщая администрация (административный сове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наблюдение (наблюдательный совет).</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Эти данные наряду с другими помогают установить, соответствует ли квалификация этих работников сложности выполняемой работы, а так же выявить наличие более высокой или, наоборот, недостаточной квалификации работник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олученные данные необходимо также сравнить с прогнозными данными, определенными при составлении плана автоматизации и механизации: исследование может выявить освободившихся работников или незаинтересованных в работе. Анализ надо проводить не в целом, а по подразделениям (цехам) предприятия. Очевидно, что необходимо наиболее полное представление о профессиональном составе работников предприятия [8].</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Натуральный измеритель производительности труда в строительстве применяется, прежде всего, на отдельных рабочих местах, где выполняется однородная работу и может быть рассчитан на всех рабочих или на одного работника (выработка).</w:t>
      </w:r>
    </w:p>
    <w:p>
      <w:pPr>
        <w:pStyle w:val="Normal"/>
        <w:tabs>
          <w:tab w:val="clear" w:pos="708"/>
          <w:tab w:val="left" w:pos="540" w:leader="none"/>
          <w:tab w:val="left" w:pos="2156" w:leader="none"/>
          <w:tab w:val="left" w:pos="2700" w:leader="none"/>
          <w:tab w:val="left" w:pos="3374" w:leader="none"/>
        </w:tabs>
        <w:spacing w:lineRule="auto" w:line="360"/>
        <w:ind w:firstLine="709"/>
        <w:jc w:val="both"/>
        <w:rPr/>
      </w:pPr>
      <w:r>
        <w:rPr>
          <w:sz w:val="28"/>
          <w:szCs w:val="28"/>
        </w:rPr>
        <w:t>При относительно однотипной продукции для исчисления объема продукции и показателя производительности труда может применяться условно-натуральный измеритель, когда все изделия приводятся к условной натуральной единице.</w:t>
      </w:r>
    </w:p>
    <w:p>
      <w:pPr>
        <w:pStyle w:val="Normal"/>
        <w:tabs>
          <w:tab w:val="clear" w:pos="708"/>
          <w:tab w:val="left" w:pos="540" w:leader="none"/>
          <w:tab w:val="left" w:pos="2156" w:leader="none"/>
          <w:tab w:val="left" w:pos="2700" w:leader="none"/>
          <w:tab w:val="left" w:pos="3374" w:leader="none"/>
        </w:tabs>
        <w:spacing w:lineRule="auto" w:line="360"/>
        <w:ind w:firstLine="709"/>
        <w:jc w:val="both"/>
        <w:rPr>
          <w:sz w:val="28"/>
          <w:szCs w:val="28"/>
        </w:rPr>
      </w:pPr>
      <w:r>
        <w:rPr>
          <w:sz w:val="28"/>
          <w:szCs w:val="28"/>
        </w:rPr>
        <w:t>На практике чаще всего применяется денежный измеритель производительности труда, позволяющий в сводном виде исчислить уровень производительности труда в целом по предприятию делением объема продукции в денежном измерении на среднесписочное число работников (за один и тот же период времени) [7].</w:t>
      </w:r>
    </w:p>
    <w:p>
      <w:pPr>
        <w:pStyle w:val="Normal"/>
        <w:tabs>
          <w:tab w:val="clear" w:pos="708"/>
          <w:tab w:val="left" w:pos="990" w:leader="none"/>
          <w:tab w:val="left" w:pos="2156" w:leader="none"/>
          <w:tab w:val="left" w:pos="2700" w:leader="none"/>
          <w:tab w:val="left" w:pos="3374" w:leader="none"/>
        </w:tabs>
        <w:spacing w:lineRule="auto" w:line="360"/>
        <w:ind w:firstLine="709"/>
        <w:jc w:val="both"/>
        <w:rPr>
          <w:sz w:val="28"/>
          <w:szCs w:val="28"/>
        </w:rPr>
      </w:pPr>
      <w:r>
        <w:rPr>
          <w:sz w:val="28"/>
          <w:szCs w:val="28"/>
        </w:rPr>
        <w:t>Показатели производительности труда:</w:t>
      </w:r>
    </w:p>
    <w:p>
      <w:pPr>
        <w:pStyle w:val="Normal"/>
        <w:numPr>
          <w:ilvl w:val="0"/>
          <w:numId w:val="2"/>
        </w:numPr>
        <w:tabs>
          <w:tab w:val="clear" w:pos="708"/>
          <w:tab w:val="left" w:pos="990" w:leader="none"/>
          <w:tab w:val="left" w:pos="2156" w:leader="none"/>
          <w:tab w:val="left" w:pos="2700" w:leader="none"/>
          <w:tab w:val="left" w:pos="3374" w:leader="none"/>
        </w:tabs>
        <w:spacing w:lineRule="auto" w:line="360"/>
        <w:ind w:left="0" w:firstLine="709"/>
        <w:jc w:val="both"/>
        <w:rPr>
          <w:sz w:val="28"/>
          <w:szCs w:val="28"/>
        </w:rPr>
      </w:pPr>
      <w:r>
        <w:rPr>
          <w:sz w:val="28"/>
          <w:szCs w:val="28"/>
        </w:rPr>
        <w:t>прямой (выработка) характеризует количество выпускаемой продукции в единицу времени.</w:t>
      </w:r>
    </w:p>
    <w:p>
      <w:pPr>
        <w:pStyle w:val="Normal"/>
        <w:tabs>
          <w:tab w:val="clear" w:pos="708"/>
          <w:tab w:val="left" w:pos="990" w:leader="none"/>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990" w:leader="none"/>
          <w:tab w:val="left" w:pos="2156" w:leader="none"/>
          <w:tab w:val="left" w:pos="2700" w:leader="none"/>
          <w:tab w:val="left" w:pos="3374" w:leader="none"/>
        </w:tabs>
        <w:spacing w:lineRule="auto" w:line="360"/>
        <w:ind w:firstLine="709"/>
        <w:jc w:val="both"/>
        <w:rPr>
          <w:sz w:val="28"/>
          <w:szCs w:val="28"/>
        </w:rPr>
      </w:pPr>
      <w:r>
        <w:rPr>
          <w:sz w:val="28"/>
          <w:szCs w:val="28"/>
        </w:rPr>
        <w:t>W=П/Т= количество продукции/затраты труда</w:t>
      </w:r>
    </w:p>
    <w:p>
      <w:pPr>
        <w:pStyle w:val="Normal"/>
        <w:tabs>
          <w:tab w:val="clear" w:pos="708"/>
          <w:tab w:val="left" w:pos="990" w:leader="none"/>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numPr>
          <w:ilvl w:val="0"/>
          <w:numId w:val="2"/>
        </w:numPr>
        <w:tabs>
          <w:tab w:val="clear" w:pos="708"/>
          <w:tab w:val="left" w:pos="960" w:leader="none"/>
          <w:tab w:val="left" w:pos="2700" w:leader="none"/>
          <w:tab w:val="left" w:pos="3374" w:leader="none"/>
        </w:tabs>
        <w:spacing w:lineRule="auto" w:line="360"/>
        <w:ind w:left="0" w:firstLine="709"/>
        <w:jc w:val="both"/>
        <w:rPr>
          <w:sz w:val="28"/>
          <w:szCs w:val="28"/>
        </w:rPr>
      </w:pPr>
      <w:r>
        <w:rPr>
          <w:sz w:val="28"/>
          <w:szCs w:val="28"/>
        </w:rPr>
        <w:t>обратный (трудоемкость) характеризует количество времени, затраченного на единицу продукц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t=Т/П= затраты труда/количество продукции</w:t>
      </w:r>
    </w:p>
    <w:p>
      <w:pPr>
        <w:pStyle w:val="Normal"/>
        <w:tabs>
          <w:tab w:val="clear" w:pos="708"/>
          <w:tab w:val="left" w:pos="2156" w:leader="none"/>
          <w:tab w:val="left" w:pos="2700" w:leader="none"/>
          <w:tab w:val="left" w:pos="3374" w:leader="none"/>
        </w:tabs>
        <w:spacing w:lineRule="auto" w:line="360"/>
        <w:ind w:firstLine="709"/>
        <w:jc w:val="both"/>
        <w:rPr>
          <w:color w:val="FFFFFF"/>
          <w:sz w:val="28"/>
          <w:szCs w:val="28"/>
        </w:rPr>
      </w:pPr>
      <w:r>
        <w:rPr>
          <w:color w:val="FFFFFF"/>
          <w:sz w:val="28"/>
          <w:szCs w:val="28"/>
        </w:rPr>
        <w:t>инновация химическое очистное</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связи с тем, что затраты рабочего времени могут быть выражены количеством отработанных человеко-часов, человеко-дней различают выработку:</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реднечасовую,</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среднедневную.</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оизводительность труда может быть определена в расчете на одного рабочего или работающего.</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Уровень производительности труда, выражающийся в стоимостном выражении, является универсальным для всех цехов и предприятий отрасли, так как дает возможность определить производительность труда по всем видам продукции одновременно.</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Расчет производительности труда в стоимостном выражении определяется исходя из объемов строительных работ в сопоставимых ценах, для устранения влияния цен.</w:t>
      </w:r>
    </w:p>
    <w:p>
      <w:pPr>
        <w:pStyle w:val="Normal"/>
        <w:tabs>
          <w:tab w:val="clear" w:pos="708"/>
          <w:tab w:val="left" w:pos="540" w:leader="none"/>
          <w:tab w:val="left" w:pos="2700" w:leader="none"/>
          <w:tab w:val="left" w:pos="3374" w:leader="none"/>
        </w:tabs>
        <w:spacing w:lineRule="auto" w:line="360"/>
        <w:ind w:firstLine="709"/>
        <w:jc w:val="both"/>
        <w:rPr>
          <w:sz w:val="28"/>
          <w:szCs w:val="28"/>
        </w:rPr>
      </w:pPr>
      <w:r>
        <w:rPr>
          <w:sz w:val="28"/>
          <w:szCs w:val="28"/>
        </w:rPr>
        <w:t>При изучении динамики производительности труда необходимо установить:</w:t>
      </w:r>
    </w:p>
    <w:p>
      <w:pPr>
        <w:pStyle w:val="Normal"/>
        <w:numPr>
          <w:ilvl w:val="0"/>
          <w:numId w:val="3"/>
        </w:numPr>
        <w:tabs>
          <w:tab w:val="clear" w:pos="708"/>
          <w:tab w:val="left" w:pos="1080" w:leader="none"/>
          <w:tab w:val="left" w:pos="2700" w:leader="none"/>
          <w:tab w:val="left" w:pos="3374" w:leader="none"/>
        </w:tabs>
        <w:spacing w:lineRule="auto" w:line="360"/>
        <w:ind w:left="0" w:firstLine="709"/>
        <w:jc w:val="both"/>
        <w:rPr>
          <w:sz w:val="28"/>
          <w:szCs w:val="28"/>
        </w:rPr>
      </w:pPr>
      <w:r>
        <w:rPr>
          <w:sz w:val="28"/>
          <w:szCs w:val="28"/>
        </w:rPr>
        <w:t>Степень выполнения плана по росту производительности труда.</w:t>
      </w:r>
    </w:p>
    <w:p>
      <w:pPr>
        <w:pStyle w:val="Normal"/>
        <w:numPr>
          <w:ilvl w:val="0"/>
          <w:numId w:val="3"/>
        </w:numPr>
        <w:tabs>
          <w:tab w:val="clear" w:pos="708"/>
          <w:tab w:val="left" w:pos="1080" w:leader="none"/>
          <w:tab w:val="left" w:pos="2700" w:leader="none"/>
          <w:tab w:val="left" w:pos="3374" w:leader="none"/>
        </w:tabs>
        <w:spacing w:lineRule="auto" w:line="360"/>
        <w:ind w:left="0" w:firstLine="709"/>
        <w:jc w:val="both"/>
        <w:rPr>
          <w:sz w:val="28"/>
          <w:szCs w:val="28"/>
        </w:rPr>
      </w:pPr>
      <w:r>
        <w:rPr>
          <w:sz w:val="28"/>
          <w:szCs w:val="28"/>
        </w:rPr>
        <w:t>Факторы, влияющие на изменение производительности труда.</w:t>
      </w:r>
    </w:p>
    <w:p>
      <w:pPr>
        <w:pStyle w:val="Normal"/>
        <w:numPr>
          <w:ilvl w:val="0"/>
          <w:numId w:val="3"/>
        </w:numPr>
        <w:tabs>
          <w:tab w:val="clear" w:pos="708"/>
          <w:tab w:val="left" w:pos="1080" w:leader="none"/>
          <w:tab w:val="left" w:pos="2700" w:leader="none"/>
          <w:tab w:val="left" w:pos="3374" w:leader="none"/>
        </w:tabs>
        <w:spacing w:lineRule="auto" w:line="360"/>
        <w:ind w:left="0" w:firstLine="709"/>
        <w:jc w:val="both"/>
        <w:rPr>
          <w:sz w:val="28"/>
          <w:szCs w:val="28"/>
        </w:rPr>
      </w:pPr>
      <w:r>
        <w:rPr>
          <w:sz w:val="28"/>
          <w:szCs w:val="28"/>
        </w:rPr>
        <w:t>Резервы роста производительности и мероприятия по их использованию.</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xml:space="preserve">Влияние на изменение производительности труда чаще рассматривают на примере среднегодовой выработки, как наиболее обобщающем показателе производительности труда. </w:t>
      </w:r>
    </w:p>
    <w:p>
      <w:pPr>
        <w:pStyle w:val="Normal"/>
        <w:tabs>
          <w:tab w:val="clear" w:pos="708"/>
          <w:tab w:val="left" w:pos="720" w:leader="none"/>
          <w:tab w:val="left" w:pos="2156" w:leader="none"/>
          <w:tab w:val="left" w:pos="2700" w:leader="none"/>
          <w:tab w:val="left" w:pos="3374" w:leader="none"/>
        </w:tabs>
        <w:spacing w:lineRule="auto" w:line="360"/>
        <w:ind w:firstLine="709"/>
        <w:jc w:val="both"/>
        <w:rPr>
          <w:sz w:val="28"/>
          <w:szCs w:val="28"/>
        </w:rPr>
      </w:pPr>
      <w:r>
        <w:rPr>
          <w:sz w:val="28"/>
          <w:szCs w:val="28"/>
        </w:rPr>
        <w:t>Для целей изучения динамики изменения производительности труда строят экономические модели влияния различных факторов на величину выработки.</w:t>
      </w:r>
    </w:p>
    <w:p>
      <w:pPr>
        <w:pStyle w:val="Normal"/>
        <w:tabs>
          <w:tab w:val="clear" w:pos="708"/>
          <w:tab w:val="left" w:pos="720" w:leader="none"/>
          <w:tab w:val="left" w:pos="2156" w:leader="none"/>
          <w:tab w:val="left" w:pos="2700" w:leader="none"/>
          <w:tab w:val="left" w:pos="3374" w:leader="none"/>
        </w:tabs>
        <w:spacing w:lineRule="auto" w:line="360"/>
        <w:ind w:firstLine="709"/>
        <w:jc w:val="both"/>
        <w:rPr>
          <w:sz w:val="28"/>
          <w:szCs w:val="28"/>
        </w:rPr>
      </w:pPr>
      <w:r>
        <w:rPr>
          <w:sz w:val="28"/>
          <w:szCs w:val="28"/>
        </w:rPr>
        <w:t>Взаимосвязь между выработкой, средней продолжительностью рабочего дня и численностью персонала.</w:t>
      </w:r>
    </w:p>
    <w:p>
      <w:pPr>
        <w:pStyle w:val="Normal"/>
        <w:tabs>
          <w:tab w:val="clear" w:pos="708"/>
          <w:tab w:val="left" w:pos="720" w:leader="none"/>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drawing>
          <wp:inline distT="0" distB="0" distL="0" distR="0">
            <wp:extent cx="3816985"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16985" cy="2557145"/>
                    </a:xfrm>
                    <a:prstGeom prst="rect">
                      <a:avLst/>
                    </a:prstGeom>
                  </pic:spPr>
                </pic:pic>
              </a:graphicData>
            </a:graphic>
          </wp:inline>
        </w:drawing>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Таким образом, 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 [9].</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Выработка продукции в стоимостном измерении 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определяется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Любой объемный показатель, принятый для исчисления выработки продукции на одного среднесписочного работника, оцениваемый в стоимостном измерении, непременно подвержен влиянию изменения таких факторов, как структурные сдвиги в ассортименте выпускаемой продукции, непроизводительные затраты рабочего времени, изменение факторов технического прогресса, решающее влияние которых сказывается на уровне выработки непосредственно через производительность труда. В процессе анализа производительность труда необходимо установить:</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 степень выполнения задания по росту производительности труда;</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 напряженность задания по росту производительности труда и определить прирост продукции за счет этого фактора;</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 факторы, влияющие на изменение показателей производительности труда;</w:t>
      </w:r>
    </w:p>
    <w:p>
      <w:pPr>
        <w:pStyle w:val="Normal"/>
        <w:tabs>
          <w:tab w:val="clear" w:pos="708"/>
          <w:tab w:val="left" w:pos="2156" w:leader="none"/>
          <w:tab w:val="left" w:pos="2700" w:leader="none"/>
          <w:tab w:val="left" w:pos="3374" w:leader="none"/>
          <w:tab w:val="left" w:pos="4185" w:leader="none"/>
          <w:tab w:val="left" w:pos="7140" w:leader="none"/>
        </w:tabs>
        <w:spacing w:lineRule="auto" w:line="360"/>
        <w:ind w:firstLine="709"/>
        <w:jc w:val="both"/>
        <w:rPr>
          <w:sz w:val="28"/>
          <w:szCs w:val="28"/>
        </w:rPr>
      </w:pPr>
      <w:r>
        <w:rPr>
          <w:sz w:val="28"/>
          <w:szCs w:val="28"/>
        </w:rPr>
        <w:t>- резервы роста производительности труда и мероприятия по их использованию.</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1725" w:leader="none"/>
          <w:tab w:val="left" w:pos="2156" w:leader="none"/>
          <w:tab w:val="left" w:pos="2700" w:leader="none"/>
          <w:tab w:val="left" w:pos="3374" w:leader="none"/>
        </w:tabs>
        <w:spacing w:lineRule="auto" w:line="360"/>
        <w:ind w:firstLine="709"/>
        <w:jc w:val="both"/>
        <w:rPr>
          <w:sz w:val="28"/>
          <w:szCs w:val="28"/>
        </w:rPr>
      </w:pPr>
      <w:r>
        <w:rPr>
          <w:sz w:val="28"/>
          <w:szCs w:val="28"/>
        </w:rPr>
        <w:t>1.2 Пути повышения эффективности использования трудовых ресурс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0"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Многочисленные взаимозависимые факторы повышения показателей</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производительности труда можно условно объединить в следующие основные группы, характеризующие:</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совершенствование техники и технологии. В эту группу факторов входит все, что определяется современным научно-техническим прогрессом;</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 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совершенствование организации труда, т. е.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нормирования труда и личной материальной заинтересованности всех работников; обеспечение средней интенсивности труда) [7].</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 [8].</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tabs>
          <w:tab w:val="clear" w:pos="708"/>
          <w:tab w:val="left" w:pos="1260" w:leader="none"/>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 xml:space="preserve">ФРВ </w:t>
      </w:r>
      <w:r>
        <w:rPr>
          <w:sz w:val="28"/>
          <w:szCs w:val="28"/>
          <w:vertAlign w:val="superscript"/>
        </w:rPr>
        <w:t>=</w:t>
      </w:r>
      <w:r>
        <w:rPr>
          <w:sz w:val="28"/>
          <w:szCs w:val="28"/>
        </w:rPr>
        <w:t xml:space="preserve"> КР * Д * П</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м расценки в этих условиях, как правило, не изменяются.</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Способы улучшения мотивации труда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 денежное стимулирование.</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 Таким образом, процесс мотивации путем удовлетворения потребностей бесконечен.</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Улучшение условий труда - острейшая проблема сегодняшнего дня.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pPr>
      <w:r>
        <w:rPr>
          <w:sz w:val="28"/>
          <w:szCs w:val="28"/>
        </w:rPr>
        <w:t>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Ликвидировать ненужные предметы на рабочих местах</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Правильно располагать и хранить нужные предметы</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Постоянно поддерживать чистоту и порядок на рабочем месте</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Постоянная готовность рабочего места к проведению работы</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 Усвоить дисциплину и соблюдать перечисленные принципы.</w:t>
      </w:r>
    </w:p>
    <w:p>
      <w:pPr>
        <w:pStyle w:val="Normal"/>
        <w:tabs>
          <w:tab w:val="clear" w:pos="708"/>
          <w:tab w:val="left" w:pos="1701" w:leader="none"/>
          <w:tab w:val="left" w:pos="2156" w:leader="none"/>
          <w:tab w:val="left" w:pos="2700" w:leader="none"/>
          <w:tab w:val="left" w:pos="3119" w:leader="none"/>
          <w:tab w:val="left" w:pos="3374" w:leader="none"/>
        </w:tabs>
        <w:spacing w:lineRule="auto" w:line="360"/>
        <w:ind w:firstLine="709"/>
        <w:jc w:val="both"/>
        <w:rPr>
          <w:sz w:val="28"/>
          <w:szCs w:val="28"/>
        </w:rPr>
      </w:pPr>
      <w:r>
        <w:rPr>
          <w:sz w:val="28"/>
          <w:szCs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r>
        <w:br w:type="page"/>
      </w:r>
    </w:p>
    <w:p>
      <w:pPr>
        <w:pStyle w:val="Normal"/>
        <w:tabs>
          <w:tab w:val="clear" w:pos="708"/>
          <w:tab w:val="left" w:pos="2156" w:leader="none"/>
          <w:tab w:val="left" w:pos="2700" w:leader="none"/>
          <w:tab w:val="left" w:pos="3374" w:leader="none"/>
        </w:tabs>
        <w:spacing w:lineRule="auto" w:line="360"/>
        <w:ind w:firstLine="709"/>
        <w:jc w:val="both"/>
        <w:rPr/>
      </w:pPr>
      <w:r>
        <w:rPr>
          <w:sz w:val="28"/>
          <w:szCs w:val="32"/>
        </w:rPr>
        <w:t>2. Экономическая характеристика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36"/>
        </w:rPr>
      </w:pPr>
      <w:r>
        <w:rPr>
          <w:sz w:val="28"/>
          <w:szCs w:val="36"/>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2.1 Местоположение, учредители и вид деятельност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pPr>
      <w:r>
        <w:rPr>
          <w:sz w:val="28"/>
          <w:szCs w:val="28"/>
        </w:rPr>
        <w:t>Объектом исследования в курсовой работе является ОАО «Бастарт».</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Предприятие основано на смешанной форме собственности: доля имущества государства составляет 25% акций, 75% акций принадлежат частным лицам – акционерам. В 1992 году хозяйство из государственного предприятия, путем реорганизации преобразовалось в предприятие с организационно-правовой формой: открытое акционерное общество, организационная структура которого представлена в приложении 1.</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pPr>
      <w:r>
        <w:rPr>
          <w:sz w:val="28"/>
          <w:szCs w:val="28"/>
        </w:rPr>
        <w:t>Общество является коммерческой организацией и создано в целях получения прибыли путем удовлетворения общественных потребностей в продукции, товарах, работах и услугах. Головной офис предприятия расположен в г. Сыктывкар, мобильные подразделения работают в различных районах. Деятельность предприятия осуществляется в течение 4-ех лет. На сегодняшний день сложно сказать об успешности предприятия. Оно только начало свою работу.</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Основными видами деятельности общества является:</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 строительно-монтажные работы, относящиеся к строительным и субподрядным организациям на энергообъектах и электроустановках потребителей;</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 ремонтные работы;</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 строительство, расширение, реконструкция, техническое перевооружение, все виды ремонтов энергетических объектов и оборудования (линии энергопередач, трансформаторные подстанции);</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sz w:val="28"/>
          <w:szCs w:val="28"/>
        </w:rPr>
      </w:pPr>
      <w:r>
        <w:rPr>
          <w:sz w:val="28"/>
          <w:szCs w:val="28"/>
        </w:rPr>
        <w:t>- ремонтно-строительные работы;</w:t>
      </w:r>
    </w:p>
    <w:p>
      <w:pPr>
        <w:pStyle w:val="Normal"/>
        <w:tabs>
          <w:tab w:val="clear" w:pos="708"/>
          <w:tab w:val="left" w:pos="360" w:leader="none"/>
          <w:tab w:val="left" w:pos="1428" w:leader="none"/>
          <w:tab w:val="left" w:pos="1946" w:leader="none"/>
          <w:tab w:val="left" w:pos="2156" w:leader="none"/>
          <w:tab w:val="left" w:pos="2700" w:leader="none"/>
          <w:tab w:val="left" w:pos="3374" w:leader="none"/>
        </w:tabs>
        <w:spacing w:lineRule="auto" w:line="360"/>
        <w:ind w:firstLine="709"/>
        <w:jc w:val="both"/>
        <w:rPr/>
      </w:pPr>
      <w:r>
        <w:rPr>
          <w:sz w:val="28"/>
          <w:szCs w:val="28"/>
        </w:rPr>
        <w:t>- проектно-изыскательны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инженерно-геодезически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разработка проект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бщестроительны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крупнопанельное домостроение;</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тделочные работ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производство строительного материал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теплоснабжение и т.д.</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xml:space="preserve">Предприятие создано в виде ООО, что отразилось на организационной структуре предприятия. Организационная структура предприятия является линейно-функциональная. </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труктура управления предприятия по квалификации состоит из следующих кадров: руководителей, специалистов, служащих, рабочих.</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уководители: директор, прорабы, мастера, начальники отделов, главный энергетик.</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Специалисты: инженеры, бухгалтеры, экономисты, механики, диспетчеры, инженеры по технике безопасности.</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Служащие: секретарь, кассир.</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бочие: электролинейщики со 2-6 разряд, трактористы с 3-6 разряд, машинисты с 3-6 разряд, электрогазосварщик 5 разряда, операторы 4 разряд, слесари с 3-4 разряд, водители с 1-3 разряд, стропальщики и т.д.</w:t>
      </w:r>
    </w:p>
    <w:p>
      <w:pPr>
        <w:pStyle w:val="Normal"/>
        <w:tabs>
          <w:tab w:val="clear" w:pos="708"/>
          <w:tab w:val="left" w:pos="1980" w:leader="none"/>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1155" w:leader="none"/>
          <w:tab w:val="left" w:pos="2156" w:leader="none"/>
          <w:tab w:val="left" w:pos="2700" w:leader="none"/>
          <w:tab w:val="left" w:pos="3374" w:leader="none"/>
        </w:tabs>
        <w:spacing w:lineRule="auto" w:line="360"/>
        <w:ind w:firstLine="709"/>
        <w:jc w:val="both"/>
        <w:rPr>
          <w:sz w:val="28"/>
          <w:szCs w:val="28"/>
        </w:rPr>
      </w:pPr>
      <w:r>
        <w:rPr>
          <w:sz w:val="28"/>
          <w:szCs w:val="28"/>
        </w:rPr>
        <w:t>2.2 Обеспеченность ресурсами, уровень их использования и результат деятельности</w:t>
      </w:r>
    </w:p>
    <w:p>
      <w:pPr>
        <w:pStyle w:val="Normal"/>
        <w:tabs>
          <w:tab w:val="clear" w:pos="708"/>
          <w:tab w:val="left" w:pos="1155" w:leader="none"/>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1155" w:leader="none"/>
          <w:tab w:val="left" w:pos="2156" w:leader="none"/>
          <w:tab w:val="left" w:pos="2700" w:leader="none"/>
          <w:tab w:val="left" w:pos="3374" w:leader="none"/>
        </w:tabs>
        <w:spacing w:lineRule="auto" w:line="360"/>
        <w:ind w:firstLine="709"/>
        <w:jc w:val="both"/>
        <w:rPr>
          <w:sz w:val="28"/>
          <w:szCs w:val="28"/>
        </w:rPr>
      </w:pPr>
      <w:r>
        <w:rPr>
          <w:sz w:val="28"/>
          <w:szCs w:val="28"/>
        </w:rPr>
        <w:t>Размер предприятия, его организационная структура и специализация производства характеризует исследуемое предприятие как среднее в строительной отрасли.</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Прямые экономические показатели за последние 3 года и в процентном соотношении последнего к предыдущему году (таблица 1).</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рассматриваемом предприятии наблюдается снижение показателей производства продукции, а так же показателей, характеризующих величину и эффективность использования основных средств.</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 – О</w:t>
      </w:r>
      <w:r>
        <w:rPr/>
        <w:t>сновные экономические показатели ОАО «Бастарт»</w:t>
      </w:r>
    </w:p>
    <w:tbl>
      <w:tblPr>
        <w:tblW w:w="9072" w:type="dxa"/>
        <w:jc w:val="center"/>
        <w:tblInd w:w="0" w:type="dxa"/>
        <w:tblLayout w:type="fixed"/>
        <w:tblCellMar>
          <w:top w:w="0" w:type="dxa"/>
          <w:left w:w="108" w:type="dxa"/>
          <w:bottom w:w="0" w:type="dxa"/>
          <w:right w:w="108" w:type="dxa"/>
        </w:tblCellMar>
      </w:tblPr>
      <w:tblGrid>
        <w:gridCol w:w="3249"/>
        <w:gridCol w:w="1442"/>
        <w:gridCol w:w="1442"/>
        <w:gridCol w:w="1442"/>
        <w:gridCol w:w="1497"/>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pPr>
            <w:r>
              <w:rPr>
                <w:sz w:val="20"/>
                <w:szCs w:val="20"/>
              </w:rPr>
              <w:t>Показате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5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6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7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7г. к 2006г.,в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Выручка, млн.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7,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4,3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Стоимость основных средств, млн.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4,3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Стоимость оборотных средств, млн.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2,7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Среднесписочная численность работников, чел</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59,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56,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25,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6,8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Фондовооруженность, тыс.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8,58</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Фондоотдача,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9,4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Производительность труда одного работника, тыс.руб</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7,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70,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0,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7,0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Оборачиваемость оборотных средств, раз</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3,53</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Численность персонала на рассматриваемом отрезке времени снижается. Показатель фондоотдачи на протяжении рассматриваемого периода не изменяется, что связано с одинаковыми темпами роста выручки и стоимости основных средст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остав и структура товарной продукции, работ, услуг предложено для рассмотрения в таблице 2.</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t>Таблица 2 – Состав и структура товарной продукции</w:t>
      </w:r>
    </w:p>
    <w:tbl>
      <w:tblPr>
        <w:tblW w:w="9072" w:type="dxa"/>
        <w:jc w:val="center"/>
        <w:tblInd w:w="0" w:type="dxa"/>
        <w:tblLayout w:type="fixed"/>
        <w:tblCellMar>
          <w:top w:w="0" w:type="dxa"/>
          <w:left w:w="108" w:type="dxa"/>
          <w:bottom w:w="0" w:type="dxa"/>
          <w:right w:w="108" w:type="dxa"/>
        </w:tblCellMar>
      </w:tblPr>
      <w:tblGrid>
        <w:gridCol w:w="3221"/>
        <w:gridCol w:w="1184"/>
        <w:gridCol w:w="873"/>
        <w:gridCol w:w="1184"/>
        <w:gridCol w:w="743"/>
        <w:gridCol w:w="1184"/>
        <w:gridCol w:w="683"/>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Вид продукци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5 г.</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6г.</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7г.</w:t>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Реализация строительно-монтажных работ (СМ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20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20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716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8,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Услуги автотранспор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Услуги котельно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5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Услуги диагностик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Реализация товар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18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pPr>
            <w:r>
              <w:rPr>
                <w:sz w:val="20"/>
                <w:szCs w:val="20"/>
              </w:rPr>
              <w:t>92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5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pPr>
            <w:r>
              <w:rPr>
                <w:sz w:val="20"/>
                <w:szCs w:val="20"/>
              </w:rPr>
              <w:t>Все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62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37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74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протяжении рассматриваемого периода структура товарной продукции изменилась не значительно. Наибольшую долю имеют строительно-монтажные работы, доля которых в 2007 году выросла до 78,4%. Предприятие отказывается от реализации и бартера товаров не собственного производства, доля этой категории товарной продукции снизилась до 13,8%. Выросли доли услуг транспорта и котельной. Кроме того, предприятие начало осуществлять диагностику инженерно-технических сооружений – 0,3% в составе товарной продукц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смотрим показатели состава и структуры основных средств предприятия за исследуемый период (таблица 3).</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3 – С</w:t>
      </w:r>
      <w:r>
        <w:rPr/>
        <w:t>остав и структура основных средств предприятия</w:t>
      </w:r>
    </w:p>
    <w:tbl>
      <w:tblPr>
        <w:tblW w:w="9072" w:type="dxa"/>
        <w:jc w:val="center"/>
        <w:tblInd w:w="0" w:type="dxa"/>
        <w:tblLayout w:type="fixed"/>
        <w:tblCellMar>
          <w:top w:w="0" w:type="dxa"/>
          <w:left w:w="108" w:type="dxa"/>
          <w:bottom w:w="0" w:type="dxa"/>
          <w:right w:w="108" w:type="dxa"/>
        </w:tblCellMar>
      </w:tblPr>
      <w:tblGrid>
        <w:gridCol w:w="1642"/>
        <w:gridCol w:w="1074"/>
        <w:gridCol w:w="810"/>
        <w:gridCol w:w="1074"/>
        <w:gridCol w:w="810"/>
        <w:gridCol w:w="1074"/>
        <w:gridCol w:w="810"/>
        <w:gridCol w:w="1074"/>
        <w:gridCol w:w="704"/>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pPr>
            <w:r>
              <w:rPr>
                <w:sz w:val="20"/>
                <w:szCs w:val="20"/>
              </w:rPr>
              <w:t>Показатели</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5г.</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6г.</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7г.</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Отклонение (+,-) 2007г. от 2005г.</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П.п</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Зд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7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8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7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8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Сооружения и передаточные устрой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4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9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9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5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Машины и оборудовани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0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7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1,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4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1,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ранспортные сре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0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8,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0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9,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9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9,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Проч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0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Всего основных средст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1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8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3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0</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За период 2005-2007 года величина основных средств предприятия снизилась на 815 тыс.руб. снижение величины основных средств наблюдается по всем их элементам, причем наибольшее снижение произошло по статье машины и оборудование.</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труктура основных средств предприятия на исследуемом отрезке времени стабильна. Примерно 13% занимают здания, 15% - сооружения и передаточные устройства, 41% - машины и оборудование, 29% - транспортные средства, прочие виды основных средств (инвентарь, дорогостоящие приспособления) занимают не более 2%.</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инамика структуры основных средств показывает рост доли зданий, транспортных и прочих основных средств, тогда как удельный вес сооружений и машин снижается. Данное изменение связано с полным износом некоторых видов основных средств и последующим их выбытием, при отсутствии замен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смотрим структуру оборотных средств предприятия (таблица 4).</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t>Таблица 4 – Состав и структура оборотных средств предприятия</w:t>
      </w:r>
    </w:p>
    <w:tbl>
      <w:tblPr>
        <w:tblW w:w="9072" w:type="dxa"/>
        <w:jc w:val="center"/>
        <w:tblInd w:w="0" w:type="dxa"/>
        <w:tblLayout w:type="fixed"/>
        <w:tblCellMar>
          <w:top w:w="0" w:type="dxa"/>
          <w:left w:w="108" w:type="dxa"/>
          <w:bottom w:w="0" w:type="dxa"/>
          <w:right w:w="108" w:type="dxa"/>
        </w:tblCellMar>
      </w:tblPr>
      <w:tblGrid>
        <w:gridCol w:w="1869"/>
        <w:gridCol w:w="821"/>
        <w:gridCol w:w="821"/>
        <w:gridCol w:w="821"/>
        <w:gridCol w:w="980"/>
        <w:gridCol w:w="980"/>
        <w:gridCol w:w="1138"/>
        <w:gridCol w:w="821"/>
        <w:gridCol w:w="821"/>
      </w:tblGrid>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Показатели</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5г.</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6г.</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007г.</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Отклонение (+,-) 2007 от 2005</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 к итог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 к итог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 к итог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 к итог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Производственные запасы</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46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2,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76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0,7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0,7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3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1,29</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Незавершенное производ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3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6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4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2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6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1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Расходы будущих периодов</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2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1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2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0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Итого оборотных фондов</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47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5,9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81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4,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52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4,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1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1,4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Дебиторская задолж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56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3,1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01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1,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54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7,7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7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3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Денежные сред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3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2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2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0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Готовая продукц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74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6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1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4,3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943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7,4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668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6,8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Итого фондов обращ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140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4,0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32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45,5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906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5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766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1,4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Всего оборотных фондов</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587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2906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343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847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 w:val="left" w:pos="2700" w:leader="none"/>
                <w:tab w:val="left" w:pos="3374" w:leader="none"/>
              </w:tabs>
              <w:spacing w:lineRule="auto" w:line="360"/>
              <w:jc w:val="both"/>
              <w:rPr>
                <w:sz w:val="20"/>
                <w:szCs w:val="20"/>
              </w:rPr>
            </w:pPr>
            <w:r>
              <w:rPr>
                <w:sz w:val="20"/>
                <w:szCs w:val="20"/>
              </w:rPr>
              <w:t>0,00</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Согласно данным таблицы на рассматриваемом предприятии примерно половину оборотных активов занимают производственные запасы, и хотя их абсолютная величина увеличивается на 536 тыс.руб., доля в структуре оборотных средств снижается на 11,29 проц.пункт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торая по значимости статьей оборотных средств предприятия является дебиторская задолженность, доля которой снижается с 33,11% в 2005 году до 27,78% в 2007 году.</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едприятие в настоящее время практикует сдачу строительных работ поэтапно, таким образом, величина выполненных этапов учитывается в составе готовой продукции. Удельный вес данной статьи за рассмотренный период увеличился с 10,63% до 27,46% и вывел в 2007 году на третье по значимости место в структуре оборотных средств.</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Эффективность использования оборотных средств рассмотрим в таблице 5.</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 xml:space="preserve">Таблица 5 – Эффективность использования </w:t>
      </w:r>
      <w:r>
        <w:rPr/>
        <w:t>оборотных средств</w:t>
      </w:r>
    </w:p>
    <w:tbl>
      <w:tblPr>
        <w:tblW w:w="9072" w:type="dxa"/>
        <w:jc w:val="center"/>
        <w:tblInd w:w="0" w:type="dxa"/>
        <w:tblLayout w:type="fixed"/>
        <w:tblCellMar>
          <w:top w:w="0" w:type="dxa"/>
          <w:left w:w="108" w:type="dxa"/>
          <w:bottom w:w="0" w:type="dxa"/>
          <w:right w:w="108" w:type="dxa"/>
        </w:tblCellMar>
      </w:tblPr>
      <w:tblGrid>
        <w:gridCol w:w="3053"/>
        <w:gridCol w:w="1498"/>
        <w:gridCol w:w="1498"/>
        <w:gridCol w:w="1498"/>
        <w:gridCol w:w="1525"/>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rPr/>
            </w:pPr>
            <w:r>
              <w:rPr/>
              <w:t>2007г. к 2005г.,в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тыс.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413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437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474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rPr/>
            </w:pPr>
            <w:r>
              <w:rPr/>
              <w:t>114,7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 xml:space="preserve">Среднегодовая стоимость оборотных средств, тыс.руб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587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906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3434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1"/>
              <w:rPr/>
            </w:pPr>
            <w:r>
              <w:rPr/>
              <w:t>132,76</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оборачиваемость оборотных средст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1,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1,3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1"/>
              <w:rPr/>
            </w:pPr>
            <w:r>
              <w:rPr/>
              <w:t>86,4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Продолжительность 1 оборота текущих активов, дне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28,4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42,5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64,3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1"/>
              <w:rPr/>
            </w:pPr>
            <w:r>
              <w:rPr/>
              <w:t>115,7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Материалоотдача,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1,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rPr/>
            </w:pPr>
            <w:r>
              <w:rPr/>
              <w:t>86,4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Материалоемкость,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0,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0,6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
              <w:rPr/>
            </w:pPr>
            <w:r>
              <w:rPr/>
              <w:t>0,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rPr/>
            </w:pPr>
            <w:r>
              <w:rPr/>
              <w:t>115,7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оборотных фондов,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38,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12,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1"/>
              <w:rPr/>
            </w:pPr>
            <w:r>
              <w:rPr/>
              <w:t>24,3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1"/>
              <w:rPr/>
            </w:pPr>
            <w:r>
              <w:rPr/>
              <w:t>63,88</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рассматриваемом предприятии в 2005-2007 гг.эффективность использования оборотных средств снижается, если в 2005 году оборотные средства совершили 1,6,в 2006 году данный показатель составил 1,38 оборот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им образом, оборачиваемость оборотных активов снизилась на 13,58%, что связано со снижением выручки от продаж при приросте оборотных активов в основном за счет роста запасов и дебиторской задолженност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нижение данного показателя и рост продолжительности оборота текущих активов свидетельствует о сложностях предприятия по реализации готовой продукции и востребованию дебиторской задолженност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предприятии выросла продолжительность одного оборота текущих активов на 15,71%, что связано со снижением оборачиваемости данного вида актив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Материалоотдача предприятия снизилась на 13,58%, соответственно материалоемкость реализованной продукции выросла на 15,71%. Таким образом, можно сделать вывод о росте затратности производства в части использования сырья и материал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ентабельность оборотных средств снизилась на 36,12%, что связано со снижением размера чистой прибыли предприятия при одновременном росте величины среднегодовых остатков оборотных средст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смотрим показатели финансовой деятельности предприятия (таблица 6).</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Исследуемое предприятие на рассматриваемом периоде имеет прибыль, но к концу периода величина прибыли от продаж снижается на 2165 тыс.руб. Финансовая деятельность не восполняет снижение прибыли от продаж, так что связано с опережением темпов снижения прибыли от продаж по сравнению с выручко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Финансовое положение предприятия устойчивое. Предприятие независимо от внешних кредиторов, о чем свидетельствует коэффициент автономии. Снижение автономии предприятия, наблюдавшееся в 2006 году, в 2007 году ликвидировано.</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едприятие обладает низкой платежеспособностью, так как краткосрочные обязательства предприятие может погасить, используя все текущие активы. Запасы и затраты не обеспечиваются в полной мере собственными оборотными средствами.</w:t>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блица 6 – Финансовые результаты и финансовое состояние предприятия</w:t>
      </w:r>
    </w:p>
    <w:tbl>
      <w:tblPr>
        <w:tblW w:w="9072" w:type="dxa"/>
        <w:jc w:val="center"/>
        <w:tblInd w:w="0" w:type="dxa"/>
        <w:tblLayout w:type="fixed"/>
        <w:tblCellMar>
          <w:top w:w="0" w:type="dxa"/>
          <w:left w:w="108" w:type="dxa"/>
          <w:bottom w:w="0" w:type="dxa"/>
          <w:right w:w="108" w:type="dxa"/>
        </w:tblCellMar>
      </w:tblPr>
      <w:tblGrid>
        <w:gridCol w:w="2592"/>
        <w:gridCol w:w="1458"/>
        <w:gridCol w:w="1458"/>
        <w:gridCol w:w="1458"/>
        <w:gridCol w:w="2106"/>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2007г. к 2005г.</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Прибыль от продажи продукции (работ, услуг), тыс.ру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95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33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736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216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Прибыль до налогообложения, тыс.ру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99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36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85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146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Чистая (нераспределенная) прибыль, непокрытый убыток, тыс.руб</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985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349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835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1"/>
              <w:rPr/>
            </w:pPr>
            <w:r>
              <w:rPr/>
              <w:t>-149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продаж,%</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16,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7,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15,5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1,4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Коэффициент автономи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0,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0,5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Коэффициент обеспеченности собственными средствами</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3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1"/>
              <w:rPr/>
            </w:pPr>
            <w:r>
              <w:rPr/>
              <w:t>0,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Коэффициент абсолютной ликвидности</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00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0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00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1"/>
              <w:rPr/>
            </w:pPr>
            <w:r>
              <w:rPr/>
              <w:t>0,0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Коэффициент промежуточной ликвидности</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9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0,83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1"/>
              <w:rPr/>
            </w:pPr>
            <w:r>
              <w:rPr/>
              <w:t>1,04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1"/>
              <w:rPr/>
            </w:pPr>
            <w:r>
              <w:rPr/>
              <w:t>0,1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Коэффициент текущей ликвидност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1,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1,3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1,49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0,19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1"/>
              <w:rPr/>
            </w:pPr>
            <w:r>
              <w:rPr/>
              <w:t>Тип финансовой устойчивост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Относительные показатели ликвидности предприятия значительно ниже нормативов, но имеют положительную динамику, что свидетельствует об улучшении деятельности предприятия по управлению собственными активами и производственным процессом.</w:t>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t>3. Эффективность использования трудовых ресурсов на предприят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3.1 Динамика численности и характеристика состава персонал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Одним из важнейших условий выполнения плана производства увеличение выработки продукции на каждого члена трудового коллектива, рационального использования трудовых ресурсов является экономное и эффективное использование рабочего времени. Поэтому анализ использования рабочего времени является важной составной частью аналитической работы на предприятии. Не менее важен так же анализ обеспеченности предприятия необходимыми кадрами работников соответствующих специальностей и квалификац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остав и структура персонала анализируемого предприятия характеризуется данными, приведенными в таблице 7.</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блица 7 – состав и структура персонала предприятия</w:t>
      </w:r>
    </w:p>
    <w:tbl>
      <w:tblPr>
        <w:tblW w:w="9072" w:type="dxa"/>
        <w:jc w:val="center"/>
        <w:tblInd w:w="0" w:type="dxa"/>
        <w:tblLayout w:type="fixed"/>
        <w:tblCellMar>
          <w:top w:w="0" w:type="dxa"/>
          <w:left w:w="108" w:type="dxa"/>
          <w:bottom w:w="0" w:type="dxa"/>
          <w:right w:w="108" w:type="dxa"/>
        </w:tblCellMar>
      </w:tblPr>
      <w:tblGrid>
        <w:gridCol w:w="2555"/>
        <w:gridCol w:w="846"/>
        <w:gridCol w:w="835"/>
        <w:gridCol w:w="661"/>
        <w:gridCol w:w="835"/>
        <w:gridCol w:w="673"/>
        <w:gridCol w:w="835"/>
        <w:gridCol w:w="783"/>
        <w:gridCol w:w="1049"/>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5 г.</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w:t>
            </w:r>
          </w:p>
        </w:tc>
      </w:tr>
      <w:tr>
        <w:trPr>
          <w:trHeight w:val="75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 к ито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 к ит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 к ито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 к итог</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Среднесписочная численность, чел</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
              <w:rPr/>
            </w:pPr>
            <w:r>
              <w:rPr/>
              <w:t>2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1"/>
              <w:rPr/>
            </w:pPr>
            <w:r>
              <w:rPr/>
              <w:t>2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1"/>
              <w:rPr/>
            </w:pPr>
            <w:r>
              <w:rPr/>
              <w:t>22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1"/>
              <w:rPr/>
            </w:pPr>
            <w:r>
              <w:rPr/>
              <w:t>-3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численность – всего, чел</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
              <w:rPr/>
            </w:pPr>
            <w:r>
              <w:rPr/>
              <w:t>26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1"/>
              <w:rPr/>
            </w:pPr>
            <w:r>
              <w:rPr/>
              <w:t>2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1"/>
              <w:rPr/>
            </w:pPr>
            <w:r>
              <w:rPr/>
              <w:t>2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1"/>
              <w:rPr/>
            </w:pPr>
            <w:r>
              <w:rPr/>
              <w:t>-2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r>
      <w:tr>
        <w:trPr>
          <w:trHeight w:val="493" w:hRule="atLeast"/>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В том числе: П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2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92,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2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89,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91,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Из них: рабоч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2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6,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4,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1,67</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Служащ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5,5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7,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1,5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Специалис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0,7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руководител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8,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8,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9,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0,8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Непроизводственный персонал: из ни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
              <w:rPr/>
            </w:pPr>
            <w:r>
              <w:rPr/>
              <w:t>2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7,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1"/>
              <w:rPr/>
            </w:pPr>
            <w:r>
              <w:rPr/>
              <w:t>2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10,1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1"/>
              <w:rPr/>
            </w:pPr>
            <w:r>
              <w:rPr/>
              <w:t>8,3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1"/>
              <w:rPr/>
            </w:pPr>
            <w:r>
              <w:rPr/>
              <w:t>0,3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Работники ЖК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5,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0,5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проч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4,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0,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rPr/>
            </w:pPr>
            <w:r>
              <w:rPr/>
              <w:t>-1,44</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Как видно из таблицы 7, среднесписочная численность в 2006 году к 2005 не изменилась, а в 2007 году снизилась и составила 225. среднегодовая численность по отношению к прошлому году так же уменьшилась, убыль составило 24 человек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ибольшую долю в структуре персонала занимают производственные рабочие, их доля колеблется с 76,52% в 2005 году до 74,84% в 2007 году. На предприятии наблюдается снижение доли рабочих и рост служащих за счет прироста удельного веса руководителей и специалистов. Данная динамика структуры персонала предприятия связана с совершенствованием технологий и путепрокладочных работ в связи с ростом автоматизированных операций. Рост уровня автоматизации строительных работ соответственно приводит в снижение потребности предприятия в рабочих.</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блюдается так же рост доли непроизводственного персонала, что связано со снижением численности основных рабочих. Численность непроизводственного персонала сократилась за исследуемый период на 1 человек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 Данные для изучения движения рабочей силы приведены в таблице 8</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t>Таблица 8 – движение рабочей силы на ОАО «Бастарт»</w:t>
      </w:r>
    </w:p>
    <w:tbl>
      <w:tblPr>
        <w:tblW w:w="9072" w:type="dxa"/>
        <w:jc w:val="center"/>
        <w:tblInd w:w="0" w:type="dxa"/>
        <w:tblLayout w:type="fixed"/>
        <w:tblCellMar>
          <w:top w:w="0" w:type="dxa"/>
          <w:left w:w="108" w:type="dxa"/>
          <w:bottom w:w="0" w:type="dxa"/>
          <w:right w:w="108" w:type="dxa"/>
        </w:tblCellMar>
      </w:tblPr>
      <w:tblGrid>
        <w:gridCol w:w="2764"/>
        <w:gridCol w:w="1577"/>
        <w:gridCol w:w="1577"/>
        <w:gridCol w:w="1577"/>
        <w:gridCol w:w="1577"/>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007г. к 2005г, в%</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Численность работников на начало года, ч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82,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Принято в течение года, ч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96,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Выбыло в течение года, ч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5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15,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В том числе: сокращ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5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01,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Уволено по собственному желанию</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Уволено за нарушение трудовой дисциплин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1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26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Уволено в связи с переходом на воспитательную службу, учебу, пенсию</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1"/>
              <w:rPr/>
            </w:pPr>
            <w:r>
              <w:rPr/>
              <w:t>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1"/>
              <w:rPr/>
            </w:pPr>
            <w:r>
              <w:rPr/>
              <w:t>Численность работников на конец года, ч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1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1"/>
              <w:rPr/>
            </w:pPr>
            <w:r>
              <w:rPr/>
              <w:t>73,6</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Из данных таблицы видно, что на анализируемом предприятии коэффициенты движения рабочей силы составят:</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253"/>
        <w:gridCol w:w="930"/>
        <w:gridCol w:w="1031"/>
        <w:gridCol w:w="1061"/>
        <w:gridCol w:w="179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1"/>
              <w:rPr/>
            </w:pPr>
            <w:r>
              <w:rPr/>
              <w:t>2007г.к 2005г. 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rPr/>
            </w:pPr>
            <w:r>
              <w:rPr/>
              <w:t>Коэффициенты оборота:</w:t>
            </w:r>
          </w:p>
          <w:p>
            <w:pPr>
              <w:pStyle w:val="1"/>
              <w:rPr/>
            </w:pPr>
            <w:r>
              <w:rPr/>
              <w:t>По приему</w:t>
            </w:r>
          </w:p>
          <w:p>
            <w:pPr>
              <w:pStyle w:val="1"/>
              <w:rPr/>
            </w:pPr>
            <w:r>
              <w:rPr/>
              <w:t>По выбытию</w:t>
            </w:r>
          </w:p>
        </w:tc>
        <w:tc>
          <w:tcPr>
            <w:tcW w:w="9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277</w:t>
            </w:r>
          </w:p>
          <w:p>
            <w:pPr>
              <w:pStyle w:val="1"/>
              <w:rPr/>
            </w:pPr>
            <w:r>
              <w:rPr/>
              <w:t>0,230</w:t>
            </w:r>
          </w:p>
        </w:tc>
        <w:tc>
          <w:tcPr>
            <w:tcW w:w="1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117</w:t>
            </w:r>
          </w:p>
          <w:p>
            <w:pPr>
              <w:pStyle w:val="1"/>
              <w:rPr/>
            </w:pPr>
            <w:r>
              <w:rPr/>
              <w:t>0,277</w:t>
            </w:r>
          </w:p>
        </w:tc>
        <w:tc>
          <w:tcPr>
            <w:tcW w:w="10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129</w:t>
            </w:r>
          </w:p>
          <w:p>
            <w:pPr>
              <w:pStyle w:val="1"/>
              <w:rPr/>
            </w:pPr>
            <w:r>
              <w:rPr/>
              <w:t>0,364</w:t>
            </w:r>
          </w:p>
        </w:tc>
        <w:tc>
          <w:tcPr>
            <w:tcW w:w="1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0,2</w:t>
            </w:r>
          </w:p>
          <w:p>
            <w:pPr>
              <w:pStyle w:val="1"/>
              <w:rPr/>
            </w:pPr>
            <w:r>
              <w:rPr/>
              <w:t>13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rPr/>
            </w:pPr>
            <w:r>
              <w:rPr/>
              <w:t>Коэффициент текучести</w:t>
            </w:r>
          </w:p>
        </w:tc>
        <w:tc>
          <w:tcPr>
            <w:tcW w:w="930" w:type="dxa"/>
            <w:tcBorders>
              <w:top w:val="single" w:sz="4" w:space="0" w:color="000000"/>
              <w:left w:val="single" w:sz="4" w:space="0" w:color="000000"/>
              <w:bottom w:val="single" w:sz="4" w:space="0" w:color="000000"/>
              <w:right w:val="single" w:sz="4" w:space="0" w:color="000000"/>
            </w:tcBorders>
          </w:tcPr>
          <w:p>
            <w:pPr>
              <w:pStyle w:val="1"/>
              <w:rPr/>
            </w:pPr>
            <w:r>
              <w:rPr/>
              <w:t>0,211</w:t>
            </w:r>
          </w:p>
        </w:tc>
        <w:tc>
          <w:tcPr>
            <w:tcW w:w="1031" w:type="dxa"/>
            <w:tcBorders>
              <w:top w:val="single" w:sz="4" w:space="0" w:color="000000"/>
              <w:left w:val="single" w:sz="4" w:space="0" w:color="000000"/>
              <w:bottom w:val="single" w:sz="4" w:space="0" w:color="000000"/>
              <w:right w:val="single" w:sz="4" w:space="0" w:color="000000"/>
            </w:tcBorders>
          </w:tcPr>
          <w:p>
            <w:pPr>
              <w:pStyle w:val="1"/>
              <w:rPr/>
            </w:pPr>
            <w:r>
              <w:rPr/>
              <w:t>0,250</w:t>
            </w:r>
          </w:p>
        </w:tc>
        <w:tc>
          <w:tcPr>
            <w:tcW w:w="1061" w:type="dxa"/>
            <w:tcBorders>
              <w:top w:val="single" w:sz="4" w:space="0" w:color="000000"/>
              <w:left w:val="single" w:sz="4" w:space="0" w:color="000000"/>
              <w:bottom w:val="single" w:sz="4" w:space="0" w:color="000000"/>
              <w:right w:val="single" w:sz="4" w:space="0" w:color="000000"/>
            </w:tcBorders>
          </w:tcPr>
          <w:p>
            <w:pPr>
              <w:pStyle w:val="1"/>
              <w:rPr/>
            </w:pPr>
            <w:r>
              <w:rPr/>
              <w:t>0,324</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29,6</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 </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им образом, коэффициент текучести в 2007 году намного выше, чем в 2006 по отношению 20072005гг. на 29,6%). Чрезмерно высокая текучесть рабочей силы связана с сокращением численности предприятия вследствие интенсификации применения автоматических устройств при строительстве и поэтому не сказывается отрицательно на эффективности работы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ысокое выбытие работников показывает коэффициент обороту по выбытию за 2007г. равный 0,364 (по сравнению с прошлым годом составляет 131,4%). Коэффициент оборота по приёму в 2007г. увеличился до 0,129 и в сравнении с 2006г. составляет 110,2%. Это связано с модернизацией и автоматизации строительных работ, выполняемых предприятием.</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процессе оценки трудовых ресурсов предприятия необходимо обратить внимание на изменение структуры персонала производственного подразделения. Её изменение проиллюстрировано данными таблицами 11. Из данных таблиц видно, что на анализируемом предприятии численность рабочих ниже, чем в прошлые годы. Численность специалистов и руководящего персонала за анализируемые годы является стабильной.</w:t>
      </w:r>
    </w:p>
    <w:p>
      <w:pPr>
        <w:pStyle w:val="Normal"/>
        <w:tabs>
          <w:tab w:val="clear" w:pos="708"/>
          <w:tab w:val="left" w:pos="540" w:leader="none"/>
          <w:tab w:val="left" w:pos="2156" w:leader="none"/>
          <w:tab w:val="left" w:pos="2700" w:leader="none"/>
          <w:tab w:val="left" w:pos="3374" w:leader="none"/>
        </w:tabs>
        <w:spacing w:lineRule="auto" w:line="360"/>
        <w:ind w:firstLine="709"/>
        <w:jc w:val="both"/>
        <w:rPr>
          <w:sz w:val="28"/>
          <w:szCs w:val="28"/>
        </w:rPr>
      </w:pPr>
      <w:r>
        <w:rPr>
          <w:sz w:val="28"/>
          <w:szCs w:val="28"/>
        </w:rPr>
        <w:t xml:space="preserve">По характеру участия в производственном процессе рабочие подразделяются на основных (постоянные), занятых непосредственно изготовлением основной продукции, и вспомогательных (временные, сезонные), занятых на вспомогательных производствах и всеми видами обслуживания. </w:t>
      </w:r>
    </w:p>
    <w:p>
      <w:pPr>
        <w:pStyle w:val="Normal"/>
        <w:tabs>
          <w:tab w:val="clear" w:pos="708"/>
          <w:tab w:val="left" w:pos="2156" w:leader="none"/>
          <w:tab w:val="left" w:pos="2700" w:leader="none"/>
          <w:tab w:val="left" w:pos="3374" w:leader="none"/>
        </w:tabs>
        <w:spacing w:lineRule="auto" w:line="360"/>
        <w:ind w:firstLine="709"/>
        <w:jc w:val="both"/>
        <w:rPr>
          <w:sz w:val="28"/>
          <w:szCs w:val="28"/>
          <w:lang w:val="en-US"/>
        </w:rPr>
      </w:pPr>
      <w:r>
        <w:rPr>
          <w:sz w:val="28"/>
          <w:szCs w:val="28"/>
          <w:lang w:val="en-US"/>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0 – С</w:t>
      </w:r>
      <w:r>
        <w:rPr/>
        <w:t>остав и структура работников</w:t>
      </w:r>
    </w:p>
    <w:tbl>
      <w:tblPr>
        <w:tblW w:w="9072" w:type="dxa"/>
        <w:jc w:val="center"/>
        <w:tblInd w:w="0" w:type="dxa"/>
        <w:tblLayout w:type="fixed"/>
        <w:tblCellMar>
          <w:top w:w="0" w:type="dxa"/>
          <w:left w:w="108" w:type="dxa"/>
          <w:bottom w:w="0" w:type="dxa"/>
          <w:right w:w="108" w:type="dxa"/>
        </w:tblCellMar>
      </w:tblPr>
      <w:tblGrid>
        <w:gridCol w:w="2696"/>
        <w:gridCol w:w="829"/>
        <w:gridCol w:w="829"/>
        <w:gridCol w:w="829"/>
        <w:gridCol w:w="829"/>
        <w:gridCol w:w="669"/>
        <w:gridCol w:w="829"/>
        <w:gridCol w:w="669"/>
        <w:gridCol w:w="893"/>
      </w:tblGrid>
      <w:tr>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2007г к 2005г.</w:t>
            </w:r>
          </w:p>
        </w:tc>
      </w:tr>
      <w:tr>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П.п</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численность всего, чел</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64</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56</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225</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893"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
              <w:rPr/>
            </w:pPr>
            <w:r>
              <w:rPr/>
              <w:t>Из них: постоянных работников</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56</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96,97</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49</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97,27</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218</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96,89</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893" w:type="dxa"/>
            <w:tcBorders>
              <w:top w:val="single" w:sz="4" w:space="0" w:color="000000"/>
              <w:left w:val="single" w:sz="4" w:space="0" w:color="000000"/>
              <w:bottom w:val="single" w:sz="4" w:space="0" w:color="000000"/>
              <w:right w:val="single" w:sz="4" w:space="0" w:color="000000"/>
            </w:tcBorders>
          </w:tcPr>
          <w:p>
            <w:pPr>
              <w:pStyle w:val="1"/>
              <w:rPr/>
            </w:pPr>
            <w:r>
              <w:rPr/>
              <w:t>-0,38</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
              <w:rPr/>
            </w:pPr>
            <w:r>
              <w:rPr/>
              <w:t>Временных работников</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3,03</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73</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3,11</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1"/>
              <w:rPr/>
            </w:pPr>
            <w:r>
              <w:rPr/>
              <w:t>0,38</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
              <w:rPr/>
            </w:pPr>
            <w:r>
              <w:rPr/>
              <w:t>Мужчин</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30</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87,12</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24</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193</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85,78</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893" w:type="dxa"/>
            <w:tcBorders>
              <w:top w:val="single" w:sz="4" w:space="0" w:color="000000"/>
              <w:left w:val="single" w:sz="4" w:space="0" w:color="000000"/>
              <w:bottom w:val="single" w:sz="4" w:space="0" w:color="000000"/>
              <w:right w:val="single" w:sz="4" w:space="0" w:color="000000"/>
            </w:tcBorders>
          </w:tcPr>
          <w:p>
            <w:pPr>
              <w:pStyle w:val="1"/>
              <w:rPr/>
            </w:pPr>
            <w:r>
              <w:rPr/>
              <w:t>-1,72</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
              <w:rPr/>
            </w:pPr>
            <w:r>
              <w:rPr/>
              <w:t>женщин</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2,88</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4,22</w:t>
            </w:r>
          </w:p>
        </w:tc>
        <w:tc>
          <w:tcPr>
            <w:tcW w:w="66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1"/>
              <w:rPr/>
            </w:pPr>
            <w:r>
              <w:rPr/>
              <w:t>1,72</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труктура работников персонала по признакам характера работы и полу практически неизменная на всем рассматриваемом периоде времени: примерно97% персонала – постоянные работники; примерно 87% - мужчины, незначительно доля женщин в численности персонала изменилась только в 2007 году.</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и т.д. сокращение среднегодовой численности в 2007 году связано со снижением численности постоянных работников, в частности мужчин, по сравнению с прошлым годом.</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ряду с количественным обеспечением необходимо показать качественный состав работников, который характеризуется общеобразовательным и профессионально-квалификационным уровнем, внутрипроизводственной структурой.</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нализ профессионального уровня рабочих проводится путем сопоставления наличной численности по специальностям с численностью персонала по предприятию в целом за последние 3 года (таблица 11).</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блица 11 – Структура работников в разрезе специальностей</w:t>
      </w:r>
    </w:p>
    <w:tbl>
      <w:tblPr>
        <w:tblW w:w="9072" w:type="dxa"/>
        <w:jc w:val="center"/>
        <w:tblInd w:w="0" w:type="dxa"/>
        <w:tblLayout w:type="fixed"/>
        <w:tblCellMar>
          <w:top w:w="0" w:type="dxa"/>
          <w:left w:w="108" w:type="dxa"/>
          <w:bottom w:w="0" w:type="dxa"/>
          <w:right w:w="108" w:type="dxa"/>
        </w:tblCellMar>
      </w:tblPr>
      <w:tblGrid>
        <w:gridCol w:w="2116"/>
        <w:gridCol w:w="826"/>
        <w:gridCol w:w="916"/>
        <w:gridCol w:w="826"/>
        <w:gridCol w:w="916"/>
        <w:gridCol w:w="826"/>
        <w:gridCol w:w="916"/>
        <w:gridCol w:w="921"/>
        <w:gridCol w:w="809"/>
      </w:tblGrid>
      <w:tr>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2007г. к 2005г.</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П.п</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электролинейщи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33,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33,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35,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90,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1,5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Машинис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6,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5,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4,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58,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1,4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водител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4,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4,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5,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92,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 xml:space="preserve">Слесарь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5,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5,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5,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85,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0,3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Инжене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5,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5,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86,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0,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Бухгалте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0,3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Руководитель бригад (прораб и мастер)</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1"/>
              <w:rPr/>
            </w:pPr>
            <w:r>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
              <w:rPr/>
            </w:pPr>
            <w:r>
              <w:rPr/>
              <w:t>5,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
              <w:rPr/>
            </w:pPr>
            <w:r>
              <w:rPr/>
              <w:t>5,8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
              <w:rPr/>
            </w:pPr>
            <w:r>
              <w:rPr/>
              <w:t>5,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1"/>
              <w:rPr/>
            </w:pPr>
            <w:r>
              <w:rPr/>
              <w:t>92,8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
              <w:rPr/>
            </w:pPr>
            <w:r>
              <w:rPr/>
              <w:t>-0,0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Проч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7,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4,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73,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2,1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2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
              <w:rPr/>
            </w:pPr>
            <w:r>
              <w:rPr/>
              <w:t>85,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труктура персонала по профессиональному признаку на предприятии так же стабильна на протяжении рассматриваемого периода. Наибольшую долю занимает основная профессия рабочих – электролинейщик – примерно 34% в общей численности персонала. На втором и третьем местах по значимости находятся такие профессии, как слесарь и водитель.</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При анализе структуры персонала по профессиональному признаку является излишек или недостаток рабочих по каждой профессии, сокращение численности работников почти по всем специальностям по сравнению с прошлым годом связано с неустойчивой экономической политикой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труктура персонала по образованию, возрасту и стажу работы представлена в таблице 12.</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Структура персонала по образованию сформировалась под влиянием потребностей предприятия в профессиональных кадрах. Работников, обладающих высшим образованием на предприятии примерно 13%, специальное образование имеют в 2005 и 2006 гг примерно 66%, а в 2007 году – 75%, среднее – 21% в 2005-2006 гг и 10% в 2007 году. </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2 – С</w:t>
      </w:r>
      <w:r>
        <w:rPr/>
        <w:t>труктура персонала по образованию, возрасту и стажу работы</w:t>
      </w:r>
    </w:p>
    <w:tbl>
      <w:tblPr>
        <w:tblW w:w="9072" w:type="dxa"/>
        <w:jc w:val="center"/>
        <w:tblInd w:w="0" w:type="dxa"/>
        <w:tblLayout w:type="fixed"/>
        <w:tblCellMar>
          <w:top w:w="0" w:type="dxa"/>
          <w:left w:w="108" w:type="dxa"/>
          <w:bottom w:w="0" w:type="dxa"/>
          <w:right w:w="108" w:type="dxa"/>
        </w:tblCellMar>
      </w:tblPr>
      <w:tblGrid>
        <w:gridCol w:w="1735"/>
        <w:gridCol w:w="802"/>
        <w:gridCol w:w="973"/>
        <w:gridCol w:w="802"/>
        <w:gridCol w:w="973"/>
        <w:gridCol w:w="802"/>
        <w:gridCol w:w="973"/>
        <w:gridCol w:w="1087"/>
        <w:gridCol w:w="925"/>
      </w:tblGrid>
      <w:tr>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2007г. к 2006г.</w:t>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П.п</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Образование работников</w:t>
            </w:r>
          </w:p>
        </w:tc>
        <w:tc>
          <w:tcPr>
            <w:tcW w:w="8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Высше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3,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4,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91,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1,7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Специально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65,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66,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75,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98,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8,7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Средне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2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20,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4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10,4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85,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Возраст работнико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До 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7,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22,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24,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122,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2,1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30-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70,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61,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65,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79,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4,0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Свыше 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2,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6,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67,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6,1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85,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Стаж работ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До 5 ле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50,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8,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9,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82,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0,5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5-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4,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5,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7,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91,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1,8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1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4,6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3,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58,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1,5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Свыше 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0,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0,7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
              <w:rPr/>
            </w:pPr>
            <w:r>
              <w:rPr/>
              <w:t>85,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
              <w:rPr/>
            </w:pPr>
            <w:r>
              <w:rPr/>
              <w:t>0,00</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им образом, в 2007 году произошел отказ от доли работников со средним образованием в пользу работников, имеющих специальное образование. Так предприятие экономит на дополнительных затратах по обучению вновь поступивших на работу персонал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одавляющее большинство работников предприятия находится в возрасте 30-40 лет 60-70%, 17-25% работников имеют возраст до 30 лет и 10-16% - свыше 40 лет. В 2007 году произошел рост доли персонала в возрасте до 30 лет и снижение доли возрастной группы свыше 40 лет, что свидетельствует об омоложении коллектива предприятия.</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Как уже показано ранее, на предприятии наблюдается высокая текучесть кадров, что объясняет долю примерно 50% работников, отработавших на предприятии менее 5 лет, примерно 45% работников имеют стаж – 5-10 лет и менее 5% численности персонала отработали на предприятии 10 и более лет.</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Общим выводом по анализу структуры персонала является неудовлетворительная обеспеченность предприятия кадрами. Наибольшую долю в данной негативной тенденции сыграло неустойчивое финансовое состояние предприятия. Несмотря на экономические трудности, предприятию необходимо усилить работу кадровой службы для формирования устойчивого коллектив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3.2 Уровень использования рабочего времени работниками предприятия и производительность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ыпуск продукции, оказание работ, услуг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лноту использования трудовых ресурсов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Фонд рабочего времени (ФРВ) зависит от численности рабочих (ЧР), количества отработанных дней одним рабочих в среднем за год (Д) и среднем продолжительности рабочего дня (П):</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ЧРВ= ЧР*Д*П= 256*238*7,85= 478,3 тыс.чел.-час. За прошлый год (2006г.)</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редняя продолжительность рабочего дня по предприятию рассчитывается отделом труда и заработной платы с целью заполнения форм статистической отчетности по труду на основании заполненных и утвержденных нарядов за отчетный период.</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 2006 года согласно производственному календарю (отраслевой по строительным организациям на 2006 год) предусмотрено 238 рабочих дней при 8-часовой рабочей смене, тогда как в среднем фактически отработано одним рабочим 1868 часов, тогда средняя продолжительность рабочей смены составит:1868/238=7,85 час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 как фактически одним рабочим отработано меньше дней и часов, чем предусматривалось производственным календарем, то можно определить внутриплановые потери рабочего времени: целодневные (ЦДЛ) и внутрисменные (ВСП):</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ЦДЛ = (Дф-Дпл)* ЧРф*Ппл=(230-240)*225*8=18000 час.</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СП= (Пф-Ппл)*Дф*ЧРф= (7,8-8)*230*225=10350 час.</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сего: 28350 час</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смотрим показатели использования трудовых ресурсов на предприятии (таблица 13).</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3 - И</w:t>
      </w:r>
      <w:r>
        <w:rPr/>
        <w:t>спользование трудовых ресурсов предприятия ОАО «Бастарт»</w:t>
      </w:r>
    </w:p>
    <w:tbl>
      <w:tblPr>
        <w:tblW w:w="9072" w:type="dxa"/>
        <w:jc w:val="center"/>
        <w:tblInd w:w="0" w:type="dxa"/>
        <w:tblLayout w:type="fixed"/>
        <w:tblCellMar>
          <w:top w:w="0" w:type="dxa"/>
          <w:left w:w="108" w:type="dxa"/>
          <w:bottom w:w="0" w:type="dxa"/>
          <w:right w:w="108" w:type="dxa"/>
        </w:tblCellMar>
      </w:tblPr>
      <w:tblGrid>
        <w:gridCol w:w="2541"/>
        <w:gridCol w:w="1470"/>
        <w:gridCol w:w="1470"/>
        <w:gridCol w:w="1470"/>
        <w:gridCol w:w="2121"/>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2007г. к 2006г.</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численность (количество) рабочих (ЧР)</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26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25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22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1"/>
              <w:rPr/>
            </w:pPr>
            <w:r>
              <w:rPr/>
              <w:t>-39</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Отработано за год одним рабочим:</w:t>
            </w:r>
          </w:p>
        </w:tc>
        <w:tc>
          <w:tcPr>
            <w:tcW w:w="14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Дней (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23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Часов (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18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18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
              <w:rPr/>
            </w:pPr>
            <w:r>
              <w:rPr/>
              <w:t>179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Средняя продолжительность рабочего дня, ч (П)</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7,8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7,8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7,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
              <w:rPr/>
            </w:pPr>
            <w:r>
              <w:rPr/>
              <w:t>Фонд рабочего времени, тыс.чел.час</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487,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478,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1"/>
              <w:rPr/>
            </w:pPr>
            <w:r>
              <w:rPr/>
              <w:t>403,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1"/>
              <w:rPr/>
            </w:pPr>
            <w:r>
              <w:rPr/>
              <w:t>-84,1</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Как показывают приведенные данные, имеющиеся трудовые ресурсы предприятия используют недостаточно полно. В среднем одним рабочим отработано меньше, чем предусмотрено производственным календарем, в связи с чем средняя продолжительность рабочего дня не достигает нормативных 8 часов ни в одном из лет рассматриваемого периода.</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ким образом, в общей сумме существенны внутрисменные потери рабочего времени в 2007 году:</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За один день они составили 0,2 часа (8-7,8 час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А за все отработанные дни всеми рабочими – 10350 часов (0,2*230*225 часов).</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Общие потери рабочего времени в 2007 году составили 28350 час.(18000+10350)</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смотрим показатели использования фонда рабочего времени. Расчет коэффициентов приведен на основе данных, представленных в таблице 14.</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t>Таблица 14 – Показатели использования рабочего времени</w:t>
      </w:r>
    </w:p>
    <w:tbl>
      <w:tblPr>
        <w:tblW w:w="9072" w:type="dxa"/>
        <w:jc w:val="center"/>
        <w:tblInd w:w="0" w:type="dxa"/>
        <w:tblLayout w:type="fixed"/>
        <w:tblCellMar>
          <w:top w:w="0" w:type="dxa"/>
          <w:left w:w="108" w:type="dxa"/>
          <w:bottom w:w="0" w:type="dxa"/>
          <w:right w:w="108" w:type="dxa"/>
        </w:tblCellMar>
      </w:tblPr>
      <w:tblGrid>
        <w:gridCol w:w="4063"/>
        <w:gridCol w:w="1006"/>
        <w:gridCol w:w="1170"/>
        <w:gridCol w:w="1170"/>
        <w:gridCol w:w="1663"/>
      </w:tblGrid>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2005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2007г. от 2005г</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Номинальный фонд рабочего времени, чел.час</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5089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915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338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7519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Реальный фонд рабочего времени, чел.час</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4984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874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140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8443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Фактически отработано, чел.час</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4878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78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4037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8414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Отклонение фактически отработанного времени от:</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Номинального фонда рабочего времени, чел.час</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211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132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301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894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Реального фонда рабочего времени, чел.час</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105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91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103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29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Коэффициент использования рабочего времени в течении дня</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0,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9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Коэффициент использования рабочего времени в течении года</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0,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9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0,0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1"/>
              <w:rPr/>
            </w:pPr>
            <w:r>
              <w:rPr/>
              <w:t>Общий коэффициент использования рабочего времен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1"/>
              <w:rPr/>
            </w:pPr>
            <w:r>
              <w:rPr/>
              <w:t>0,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
              <w:rPr/>
            </w:pPr>
            <w:r>
              <w:rPr/>
              <w:t>0,8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1"/>
              <w:rPr/>
            </w:pPr>
            <w:r>
              <w:rPr/>
              <w:t>-0,05</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На исследуемом предприятии наблюдается практически полное использование номинального фонда рабочего времени, что характеризует показатели использования рабочего времени в течение дня и года.</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к первый показатель снизился за исследуемый период с 0,96 в 2005 году до 0,93 в 2007 году. Изменение второго показателя составило -0,02. таким образом, на предприятии наблюдается незначительное снижение эффективности использования фонда рабочего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Общий коэффициент использования фонда рабочего времени снизился с 0,94 в 2005 году до 0,89 в 2007 году, что свидетельствует о снижении эффективности использования фонда рабочего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ичины образования потерь рабочего времени могут быть вызваны объективными и субъективными обстоятельствами, не предусмотренными планом: дополнительными отпусками с разрешения администрации, заболевания рабочих с временной потерей трудоспособности, прогулами, простоями из-за неисправности оборудования, машин, из-за отсутствия работы, сырья, материалов, электроэнергии, топлива и т.д.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Для оценки уровня производительности труда применим систему обобщающих, частных и вспомогательных показателей. </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К обобщающим показателям относятся среднегодовая, среднедневная и среднечасовая выработка продукции одним рабочим, а так же среднегодовая выработка продукции (ГВ), выполнение работ, оказание услуг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изводственного персонала, а так же от количества отработанных ими дней или продолжительности рабочего дн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реднегодовую выработку продукции одним работником можно представить в виде произведения следующих фактор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ГВ=УД*Д*П*Ч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Где ГВ – годовая выработка 1 работника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УД – удельный вес рабочих в общей численности персонал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 – число дней, отработанных 1 рабочим;</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 – средняя продолжительность рабочего дн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ЧВ – часовая выработка одного рабочего.</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асчет изменения факторов, влияющих на величину годовой выработки персонала представлена в таблице 14.</w:t>
      </w:r>
      <w:r>
        <w:br w:type="page"/>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4 – А</w:t>
      </w:r>
      <w:r>
        <w:rPr/>
        <w:t>нализ производительности труда ОАО «Бастарт» за 2006 – 2007гг.</w:t>
      </w:r>
    </w:p>
    <w:tbl>
      <w:tblPr>
        <w:tblW w:w="9072" w:type="dxa"/>
        <w:jc w:val="center"/>
        <w:tblInd w:w="0" w:type="dxa"/>
        <w:tblLayout w:type="fixed"/>
        <w:tblCellMar>
          <w:top w:w="0" w:type="dxa"/>
          <w:left w:w="108" w:type="dxa"/>
          <w:bottom w:w="0" w:type="dxa"/>
          <w:right w:w="108" w:type="dxa"/>
        </w:tblCellMar>
      </w:tblPr>
      <w:tblGrid>
        <w:gridCol w:w="4971"/>
        <w:gridCol w:w="1214"/>
        <w:gridCol w:w="1214"/>
        <w:gridCol w:w="1673"/>
      </w:tblGrid>
      <w:tr>
        <w:trPr/>
        <w:tc>
          <w:tcPr>
            <w:tcW w:w="4971"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006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007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Объем производства продукции, млн.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43,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47,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3,7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Среднесписочная численно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Промышленно-производственного персонала (ПП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9,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Рабочих (Ч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11,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Удельный вес рабочих в общей численности промышленно-производственного персон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83,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81,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1,6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Отработано дней одним рабочим за год (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8,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Средняя продолжительность рабочего дня (П), 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7,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7,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Общее количество отработанного времен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Всеми рабочими за год (Т), чел.ча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4297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3964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33235,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В том числе одним рабочим, чел.-ча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86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79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74,3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выработка,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Одного работающего (Г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14,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24,48</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Одного рабочего (Г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28,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263,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34,54</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Среднедневная выработка рабочего (ДВ).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0,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0,18</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
              <w:rPr/>
            </w:pPr>
            <w:r>
              <w:rPr/>
              <w:t>Среднечасовая выработка рабочего (ЧВ),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rPr/>
            </w:pPr>
            <w:r>
              <w:rPr/>
              <w:t>0,02</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Согласно методу цепных подстановок влияние факторов на среднегодовую выработку рабочего составит (таблица 15).</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блица 15 – В</w:t>
      </w:r>
      <w:r>
        <w:rPr/>
        <w:t>лияние факторов на среднегодовую выработку рабочего</w:t>
      </w:r>
    </w:p>
    <w:tbl>
      <w:tblPr>
        <w:tblW w:w="9072" w:type="dxa"/>
        <w:jc w:val="center"/>
        <w:tblInd w:w="0" w:type="dxa"/>
        <w:tblLayout w:type="fixed"/>
        <w:tblCellMar>
          <w:top w:w="0" w:type="dxa"/>
          <w:left w:w="108" w:type="dxa"/>
          <w:bottom w:w="0" w:type="dxa"/>
          <w:right w:w="108" w:type="dxa"/>
        </w:tblCellMar>
      </w:tblPr>
      <w:tblGrid>
        <w:gridCol w:w="6894"/>
        <w:gridCol w:w="2178"/>
      </w:tblGrid>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1"/>
              <w:rPr/>
            </w:pPr>
            <w:r>
              <w:rPr/>
              <w:t>Факто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Изменение</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1"/>
              <w:rPr/>
            </w:pPr>
            <w:r>
              <w:rPr/>
              <w:t>Влияние числа отработанных дн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6,39</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1"/>
              <w:rPr/>
            </w:pPr>
            <w:r>
              <w:rPr/>
              <w:t>Влияние продолжительности рабочей смен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1,17</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1"/>
              <w:rPr/>
            </w:pPr>
            <w:r>
              <w:rPr/>
              <w:t>Влияние доли рабочих в численности ПП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3,51</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1"/>
              <w:rPr/>
            </w:pPr>
            <w:r>
              <w:rPr/>
              <w:t>Влияние среднечасовой выработ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35,54</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
              <w:rPr/>
            </w:pPr>
            <w:r>
              <w:rPr/>
              <w:t>+24,48</w:t>
            </w:r>
          </w:p>
        </w:tc>
      </w:tr>
    </w:tbl>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Таким образом, по результатам анализа необходимо сделать вывод о росте интенсификации использования персонала на исследуемом предприятии. Наибольший вклад в рост годовой выработки 1работника предприятия внес рост среднечасовой выработки 1 рабочего в 2007 году.</w:t>
      </w:r>
      <w:r>
        <w:br w:type="page"/>
      </w:r>
    </w:p>
    <w:p>
      <w:pPr>
        <w:pStyle w:val="Normal"/>
        <w:tabs>
          <w:tab w:val="clear" w:pos="708"/>
          <w:tab w:val="left" w:pos="2156" w:leader="none"/>
          <w:tab w:val="left" w:pos="2700" w:leader="none"/>
          <w:tab w:val="left" w:pos="3374" w:leader="none"/>
        </w:tabs>
        <w:spacing w:lineRule="auto" w:line="360"/>
        <w:ind w:firstLine="709"/>
        <w:jc w:val="both"/>
        <w:rPr/>
      </w:pPr>
      <w:r>
        <w:rPr>
          <w:sz w:val="28"/>
          <w:szCs w:val="32"/>
        </w:rPr>
        <w:t>4. Факторы, влияющие на производительность труда.</w:t>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о мере развития общества увеличение объемов производства и национального дохода всё больше зависит от эффективности труда. Достижение определенного результата в процессе производства может быть получено с различной степенью эффективности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Согласно экономической модели производительности труда, использованной в факторном анализе, проведенном в п. 3.2, на производительность труда оказывают влияние следующие фактор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УД – удельный вес рабочих в общей численности персонала показывает наличие у предприятия производственных работников, которые занимаются выпуском продукции (в случае исследуемого предприятия – строительные рабочие).</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 – число дней отработанных 1 рабочим – экстенсивный фактор, характеризующий использование рабочего времени, выраженного в днях.</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 – средняя продолжительность рабочего дня – экстенсивный фактор, характеризующий использование рабочего времени, выраженного в часах.</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ЧВ – часовая выработка 1 рабочего – фактор интенсивности, показывающий результативность рабочей силы предприят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Уменьшение затрат индивидуального труда на рабочих местах служит необходимой предпосылкой повышения производительности общественного труда. В тоже время экономии только живого труда часто бывает недостаточно для повышения производительности общественного труда. Если плохо используется материальные средства и оборудование, производительность может и не повыситс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оизводительность труда увеличивается по мере экономии, как живого, так и прошлого (общественного) труда на единицу готового продукта. Причем проявляется общая тенденция опережения роста затрат живого труда по сравнению с экономией прошлого труда. Это происходит потому, что средства труда, воплощающие затраты прошлого труда, постоянно совершенствуются, техническая оснащенность производства непрерывно увеличивается, что позволяет всё больше экономить затраты труда работников, занятых на изготовлении продукции, выполнение работ. Следовательно, с ускорением научно – технического прогресса доля прошлого труда непрерывно возрастает при одновременном снижении затрат живого и прошлого труда на единицу продукц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овышение производительности труда выражается, следовательно, в сокращении как рабочего времени работников, занятых в отраслях, непосредственно связанных с производством конечной продукции, так и рабочего времени, воплощенного в средствах производства, потребленных на завершающем цикле изготовления конечной продукци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Рост производительности живого труда происходит на основе повышения его технической оснащенности, расширения и совершенствования систем машин. Чем большей массой средств производства насыщается живой труд, тем больше рабочий перерабатывает с их помощью предметов труда, живой труд приводит в движение всё большее количество прошлого труда – совокупный труд становится всё более эффективным, производительным.</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Производительность труда выступает как результат развития производительной силы. Чем выше уровень развития производительной силы труда, тем больше создается возможностей для увеличения плодотворности труда, роста его производительност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ля того, чтобы повышалась производительность труда, необходимо развивать производительную силу. Повышение может достигаться различными способами: повышением механической силы труда, расширение производительной сферы, её воздействия и т.д. Производительная сила труда прежде всего зависит от степени технического совершенства средств труда и методов их технического применения. Использования их в процессе производства приводит к изменению процесса труда, так что меньшее количество приобретает способность произвести большее количество потребительных стоимостей и повышается производительность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им образом, уровень производительности труда зависит от степени использования вещественных объективных и субъективных факторов производства, т.е. производительной силы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Исходя из вышеперечисленных факторов, можно выявить следующие направления совершенствования использования трудовых ресурсов: </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Разработка материального стимулирования работников для увеличения показателей использования рабочего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Механизация и автоматизация строительных работ для повышения производительности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рганизация системы подготовки и переподготовки управленческих кадров для роста эффективности управления трудовыми ресурсам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Обеспечения нормальных условий труда для более качественного использования персонала предприятия.</w:t>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t>Заключение</w:t>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В данной курсовой работе рассмотрены теоретические и практические факторы эффективности использования трудовых ресурсо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Объектом исследования в курсовой работе является ОАО «Бастарт», основными видами деятельности которого являются строительно-ремонтные работы, производство строительных материалов и т.д.</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Экономическая характеристика предприятия показала, что на рассматриваемом предприятии наблюдается снижение показателей производства продукции, а так же показателей, характеризующих величину и эффективность использования основных средств. </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Динамика структуры основных средств показывает рост доли зданий, транспортных средств и прочих основных средств, тогда как удельный вес сооружений и машин снижается. Данное изменение связано с полным износом некоторых видов основных средств.</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На основании изучения эффективности использования трудовых ресурсов предприятия можно сделать следующие выводы:</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1) среднесписочная численность за период с 2005 по 2007 гг. снизилась, и отклонение составило 31 человек, а среднегодовая численность с каждым годом снижалась, и отклонение составило 24 человека. Таким образом, на предприятии на предприятии существует относительная нестабильность по наличию персонал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2) выявлено увеличение текучести рабочей силы, что отрицательно сказывается на эффективности работы предприятия;</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3) структура работников по всем специальностям на предприятии относительно стабильна. Наибольшую долю занимает профессия рабочих – электролинейщик – примерно 34% в общей численности персонала.</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4) по приведенным данным, имеющиеся трудовые ресурсы предприятие использует недостаточно полно (наличие целодневных и внутрисменных потерь);</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5) среднегодовая выработка работника предприятия выше плановой. Она возросла в связи с увеличением доли рабочих в общей численности персонала и за счет повышения среднечасовой выработки рабочих. Отрицательно на ее уровень повлияли целодневные и внутрисменные потери рабочего времени;</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6) на данном предприятии имеется относительная нехватка в использовании фонда рабочего времени;</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7) рост среднегодовой зарплаты вызван, в основном, увеличением среднечасовой зарплаты, которая в свою очередь зависит от уровня квалификации работников, интенсивности их труда;</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 xml:space="preserve">8) на предприятии темпы роста производительности труда опережают темпы роста оплаты труда. Коэффициент опережения равен 1,019; </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9) наблюдаются более высокие темпы роста производительности труда по сравнению с темпами роста оплаты труда, что способствует экономии фонда зарплаты в размере 82,62 тыс. руб.;</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10) повышению производительности труда способствует развитие производительной силы, расширение производственной сферы, степени технического совершенствования средств труда, методов их технологического применения;</w:t>
      </w:r>
    </w:p>
    <w:p>
      <w:pPr>
        <w:pStyle w:val="Normal"/>
        <w:tabs>
          <w:tab w:val="clear" w:pos="708"/>
          <w:tab w:val="left" w:pos="2156" w:leader="none"/>
          <w:tab w:val="left" w:pos="2700" w:leader="none"/>
          <w:tab w:val="left" w:pos="3374" w:leader="none"/>
        </w:tabs>
        <w:spacing w:lineRule="auto" w:line="360"/>
        <w:ind w:firstLine="709"/>
        <w:jc w:val="both"/>
        <w:rPr>
          <w:sz w:val="28"/>
          <w:szCs w:val="28"/>
        </w:rPr>
      </w:pPr>
      <w:r>
        <w:rPr>
          <w:sz w:val="28"/>
          <w:szCs w:val="28"/>
        </w:rPr>
        <w:t>Таким образом, в настоящее время положение предприятия является стабильным, основной и оборотный капитал используется эффективно, но необходима значительная работа для повышения эффективности и устойчивости предприятия.</w:t>
      </w:r>
    </w:p>
    <w:p>
      <w:pPr>
        <w:pStyle w:val="Normal"/>
        <w:tabs>
          <w:tab w:val="clear" w:pos="708"/>
          <w:tab w:val="left" w:pos="2156" w:leader="none"/>
          <w:tab w:val="left" w:pos="2700" w:leader="none"/>
          <w:tab w:val="left" w:pos="3374" w:leader="none"/>
        </w:tabs>
        <w:spacing w:lineRule="auto" w:line="360"/>
        <w:ind w:firstLine="709"/>
        <w:jc w:val="both"/>
        <w:rPr/>
      </w:pPr>
      <w:r>
        <w:rPr>
          <w:sz w:val="28"/>
          <w:szCs w:val="28"/>
        </w:rPr>
        <w:t>Основным выводом по проделанной работе можно считать то, что в связи с неустойчивым финансовым положением предприятия наблюдается текучесть кадров, что в свою очередь сказывается на производительности труда работников. Кроме того, для большей материальной заинтересованности работников руководству предприятия необходимо рассматривать вопрос об уравнивании темпов роста производительности труда на предприятии и средней заработной платы работников, используя при этом выявленные резервы ФЗП.</w:t>
      </w:r>
      <w:r>
        <w:br w:type="page"/>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t>Библиографический список</w:t>
      </w:r>
    </w:p>
    <w:p>
      <w:pPr>
        <w:pStyle w:val="Normal"/>
        <w:tabs>
          <w:tab w:val="clear" w:pos="708"/>
          <w:tab w:val="left" w:pos="2156" w:leader="none"/>
          <w:tab w:val="left" w:pos="2700" w:leader="none"/>
          <w:tab w:val="left" w:pos="3374" w:leader="none"/>
        </w:tabs>
        <w:spacing w:lineRule="auto" w:line="360"/>
        <w:ind w:firstLine="709"/>
        <w:jc w:val="both"/>
        <w:rPr>
          <w:sz w:val="28"/>
          <w:szCs w:val="32"/>
        </w:rPr>
      </w:pPr>
      <w:r>
        <w:rPr>
          <w:sz w:val="28"/>
          <w:szCs w:val="32"/>
        </w:rPr>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Балабанов И.Т. Основы финансового менеджмента. Как управлять капиталом? М.: Финансы и статистика, 2006. – 384 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Ефимова О.В. Анализ платежеспособности предприятия//Бухгалтерский учет. – 2006. - № 1. – с. 70-77</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Янкин В.Г. анализ хозяйственной деятельности предприятий машиностроения, черной металлургии и химический промышленности. – М.: Машиностроение, 2006. – 239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pPr>
      <w:r>
        <w:rPr>
          <w:sz w:val="28"/>
          <w:szCs w:val="28"/>
        </w:rPr>
        <w:t>Абрютина М.С., А.В. Грачев. Анализ финансово-экономической деятельности предприятия: учебно-практическое пособие – М.: Дело и сервис, 2007</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Быкадоров В.Л., П.Д. Алексеев. Финансово-экономическое состояние предприятия: практическое пособие – М.: Издательство ПРИОР, 2006</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Ковалев А.И., В.П. Привалов. Анализ финансового состояния предприятия – М.: Центр экономики и маркетинга, 2007</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6</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Савицкая Г.В. Анализ хозяйственной деятельности предприятия. – Минск, ООО «Новое знание», 2005</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Холт Р.Н. Основы финансового менеджмента: М., Дело, 2006</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Финансовый менеджмент: Теория и практика: Учебник. Под редакцией Е.С. Стояновой – М.: Перспектива, 2007</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Луговой В.А. Оплата труда: бухгалтерский учет и расчеты. – М.: бухгалтерский учет, 2007. – 108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Палий В.Ф., Палий В.В. Финансовый учет: Учебное пособие: в 2ч., - М.: ФБК – Пресс, 2007. – 352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Морозова Л.Л. Труд и заработная плата. – М., С-П. 2007. – 203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Врублевский Н.Д., Рендухов И.М. Учет расчетов по оплате труда. – М.: Бухгалтерский учет, 2007. – 258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Грузинов В.П., Грибов В.Д. Экономика предприятия: Учебное пособие. – М.: Финансы и статистика, 2006. – 208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Сергеев И.В. Экономика предприятия: Учебное пособие. – М.: Финансы и статистика, 2006. – 304 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pPr>
      <w:r>
        <w:rPr>
          <w:sz w:val="28"/>
          <w:szCs w:val="28"/>
        </w:rPr>
        <w:t>Экономика предприятия/ В.Я. Хрипач, А.С. Головачев, И.В. Головачева и др.; Под ред.В.Я. Хрипача; Академия управления при Президенте Республики Беларусь, каф. экономики и организации производства. – Мн., 2007. – 448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Экономика предприятия: Учебник для вузов/ Л.Я. Аврашков, В.В. Адамчук, О.В. Антонова и др. Под ред. Проф. В.А. Швандара. – 2-е изд. Перераб. и доп. – М.: Банки и биржа, ЮНИТИ, 2007, - 742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Экономика предприятия/Под ред. Проф. О. И. Волкова. – М.: ИНФРА-М, 2006. – 416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Белолипецкий В.Г. Финансы фирмы: Курс лекций/ Под ред. И.П. Мерзлякова. – М., ИНФРА-М, 2007.-298с.</w:t>
      </w:r>
    </w:p>
    <w:p>
      <w:pPr>
        <w:pStyle w:val="Normal"/>
        <w:numPr>
          <w:ilvl w:val="0"/>
          <w:numId w:val="1"/>
        </w:numPr>
        <w:tabs>
          <w:tab w:val="clear" w:pos="708"/>
          <w:tab w:val="left" w:pos="1320" w:leader="none"/>
          <w:tab w:val="left" w:pos="2700" w:leader="none"/>
          <w:tab w:val="left" w:pos="3374" w:leader="none"/>
        </w:tabs>
        <w:spacing w:lineRule="auto" w:line="360"/>
        <w:ind w:left="0" w:hanging="0"/>
        <w:jc w:val="both"/>
        <w:rPr>
          <w:sz w:val="28"/>
          <w:szCs w:val="28"/>
        </w:rPr>
      </w:pPr>
      <w:r>
        <w:rPr>
          <w:sz w:val="28"/>
          <w:szCs w:val="28"/>
        </w:rPr>
        <w:t>Бочаров В.В. Финансовый анализ – СПб.: Питер, 2006-240с.</w:t>
      </w:r>
    </w:p>
    <w:p>
      <w:pPr>
        <w:pStyle w:val="Normal"/>
        <w:shd w:fill="FFFFFF" w:val="clear"/>
        <w:autoSpaceDE w:val="false"/>
        <w:spacing w:lineRule="auto" w:line="360" w:before="160" w:after="0"/>
        <w:ind w:firstLine="709"/>
        <w:jc w:val="center"/>
        <w:rPr>
          <w:bCs/>
          <w:iCs/>
          <w:color w:val="FFFFFF"/>
          <w:sz w:val="28"/>
          <w:szCs w:val="28"/>
        </w:rPr>
      </w:pPr>
      <w:r>
        <w:rPr>
          <w:bCs/>
          <w:iCs/>
          <w:color w:val="FFFFFF"/>
          <w:sz w:val="28"/>
          <w:szCs w:val="28"/>
        </w:rPr>
      </w:r>
    </w:p>
    <w:p>
      <w:pPr>
        <w:pStyle w:val="Normal"/>
        <w:tabs>
          <w:tab w:val="clear" w:pos="708"/>
          <w:tab w:val="left" w:pos="2156" w:leader="none"/>
          <w:tab w:val="left" w:pos="2436" w:leader="none"/>
          <w:tab w:val="left" w:pos="2700" w:leader="none"/>
          <w:tab w:val="left" w:pos="3374" w:leader="none"/>
          <w:tab w:val="left" w:pos="3556" w:leader="none"/>
        </w:tabs>
        <w:spacing w:lineRule="auto" w:line="360"/>
        <w:ind w:firstLine="709"/>
        <w:jc w:val="both"/>
        <w:rPr>
          <w:bCs/>
          <w:iCs/>
          <w:color w:val="FFFFFF"/>
          <w:sz w:val="28"/>
          <w:szCs w:val="28"/>
        </w:rPr>
      </w:pPr>
      <w:r>
        <w:rPr>
          <w:bCs/>
          <w:iCs/>
          <w:color w:val="FFFFFF"/>
          <w:sz w:val="28"/>
          <w:szCs w:val="28"/>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2156" w:leader="none"/>
        <w:tab w:val="left" w:pos="2700" w:leader="none"/>
        <w:tab w:val="left" w:pos="3374" w:leader="none"/>
      </w:tabs>
      <w:spacing w:lineRule="auto" w:line="3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8:00Z</dcterms:created>
  <dc:creator>Антось</dc:creator>
  <dc:description/>
  <cp:keywords/>
  <dc:language>en-US</dc:language>
  <cp:lastModifiedBy>SYSTEM</cp:lastModifiedBy>
  <dcterms:modified xsi:type="dcterms:W3CDTF">2011-09-01T01:48:00Z</dcterms:modified>
  <cp:revision>2</cp:revision>
  <dc:subject/>
  <dc:title>Содержание</dc:title>
</cp:coreProperties>
</file>