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аганрогский государственный радиотехнически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по дисциплине: </w:t>
      </w:r>
      <w:r>
        <w:rPr>
          <w:b/>
          <w:caps/>
          <w:sz w:val="28"/>
          <w:szCs w:val="28"/>
        </w:rPr>
        <w:t>«Безопасность жизнедеятельности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ценка радиационной и химической обстановки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тудент группы ЭЗ-10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оловин А.И.</w:t>
      </w:r>
    </w:p>
    <w:p>
      <w:pPr>
        <w:pStyle w:val="Normal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аганрог 2005</w:t>
      </w:r>
      <w:r>
        <w:rPr>
          <w:b/>
          <w:sz w:val="28"/>
          <w:szCs w:val="28"/>
        </w:rPr>
        <w:t>г</w:t>
      </w:r>
      <w:r>
        <w:rPr>
          <w:b/>
          <w:caps/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ценка радиационной обстановк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сле применения ядерного боеприпас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ремя ядерного взрыва боеприпаса в 00 часов 1.05.2005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часов после ядерного взрыва доклад дозиметриста:</w:t>
      </w:r>
    </w:p>
    <w:p>
      <w:pPr>
        <w:pStyle w:val="Normal"/>
        <w:ind w:firstLine="720"/>
        <w:rPr/>
      </w:pPr>
      <w:r>
        <w:rPr>
          <w:sz w:val="28"/>
          <w:szCs w:val="28"/>
        </w:rPr>
        <w:t>‘‘</w:t>
      </w:r>
      <w:r>
        <w:rPr>
          <w:sz w:val="28"/>
          <w:szCs w:val="28"/>
        </w:rPr>
        <w:t xml:space="preserve">Наблюдается радиоактивность. Мощность дозы (уровень радиации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>(рад/ч).’’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анные выбираются согласно номеру варианта, т.е. по последним двум цифрам зачетной книжки. Откуда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часов, 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>рад/ч.</w:t>
      </w:r>
    </w:p>
    <w:p>
      <w:pPr>
        <w:pStyle w:val="Normal"/>
        <w:ind w:firstLine="720"/>
        <w:rPr/>
      </w:pPr>
      <w:r>
        <w:rPr>
          <w:sz w:val="28"/>
          <w:szCs w:val="28"/>
        </w:rPr>
        <w:t>Решим несколько задач по оценке радиационной обстановки и сделаем выводы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нимаем: время обнаружения радиоактивности является временем начала спада мощности дозы и временем начала облучения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мощность дозы на 1 час после взрыва (эталонную мощность дозы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Эталонный уровень радиации (уровень радиации на 1 час после взрыва) можно определить по формуле (5) из [2], полаг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ч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и построить график спада мощности дозы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) за период до 96 часов. От момента взрыва первые и вторые сутки определить на 1, 2, 6, 12, 18, 24, 30, 36, 42, 48 часов, третьи и четвертые сутки – 60, 72, 84, 96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ровень радиации на местности, зараженной РВ, на произвольный момент времен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отсчитанный от момента взрыва, определяется согласно [2] по формуле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рад/ч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– известный уровень радиации (рассчитанный или измеренный) на момент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для нашего случая выбирае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ч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который зависит от времени и способа возникновения РВ, в наше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Т.к. по условию время обнаружения радиоактивности является временем начала спада дозы и временем начала облучения, то в результате этого к 96 часам прибавляем еще 7 часов и в итоге рассчитываем и строим график до 103 часов. Отсюда получаем конечную формулу, по которой производим расчет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ные результаты приведены в таблице, а график на рис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72"/>
        <w:gridCol w:w="872"/>
        <w:gridCol w:w="872"/>
        <w:gridCol w:w="872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рад/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.93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.4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26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99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76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78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66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94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4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84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71"/>
        <w:gridCol w:w="771"/>
        <w:gridCol w:w="771"/>
        <w:gridCol w:w="771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6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рад/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9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07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96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95pt;height:164.85pt" filled="f" o:ole="">
            <v:imagedata r:id="rId3" o:title=""/>
          </v:shape>
          <o:OLEObject Type="Embed" ProgID="" ShapeID="ole_rId2" DrawAspect="Content" ObjectID="_385526956" r:id="rId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 График спада мощности дозы облучения при ядерном взрыве.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При ядерном взрыве территорией возможного заражения считается сектор, ограниченный углом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вершиной в эпицентре взрыва. В секторе выделяются четыре зоны возможного заражения (рис.2). В нашем случае мы находимся в зоне ‘‘Б’’, т.е. зоне сильного зара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6518" w:dyaOrig="1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9pt;height:79.05pt" filled="f" o:ole="">
            <v:imagedata r:id="rId5" o:title=""/>
          </v:shape>
          <o:OLEObject Type="Embed" ProgID="" ShapeID="ole_rId4" DrawAspect="Content" ObjectID="_879605051" r:id="rId4"/>
        </w:objec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ис.2</w:t>
      </w:r>
      <w:r>
        <w:rPr>
          <w:sz w:val="28"/>
          <w:szCs w:val="28"/>
        </w:rPr>
        <w:t>. Зоны возможного зара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4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2"/>
        <w:gridCol w:w="1361"/>
        <w:gridCol w:w="1260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А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= 800 рад/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</w:t>
            </w:r>
            <w:r>
              <w:rPr/>
              <w:t>= 4000 ра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= 240 рад/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</w:t>
            </w:r>
            <w:r>
              <w:rPr/>
              <w:t>= 1200 рад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= 80 рад/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</w:t>
            </w:r>
            <w:r>
              <w:rPr/>
              <w:t>= 400 ра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= 8 рад/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</w:t>
            </w:r>
            <w:r>
              <w:rPr/>
              <w:t>= 40 рад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Зона ‘‘А’’– умеренного заражения, на схему наносят синим цветом.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Зона ‘‘Б’’– сильного заражения, на схему наносят зеленым цветом.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Зона ‘‘В’’– опасного заражения, на схему наносят коричневым цветом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Зона ‘‘Г’’– чрезвычайно опасного заражения, на схему наносят черным цветом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веденная (эталонная) мощность дозы, рад/ч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за до полного распада РВ, ра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ально же зоны заражения имеют сложную конфигурац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, какую дозу получат люди, живущие в палатках, т.е. на открытой местности, за 4 и 15 суток (время начала облучения – время обнаружения РВ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этого воспользуемся формулой (14) из [2]: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</m:t>
            </m:r>
          </m:sub>
        </m:sSub>
      </m:oMath>
      <w:r>
        <w:rPr>
          <w:sz w:val="28"/>
          <w:szCs w:val="28"/>
        </w:rPr>
        <w:t xml:space="preserve"> – время начало облучения и выбирается ка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 xml:space="preserve">=7 часам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</m:t>
            </m:r>
          </m:sub>
        </m:sSub>
      </m:oMath>
      <w:r>
        <w:rPr>
          <w:sz w:val="28"/>
          <w:szCs w:val="28"/>
        </w:rPr>
        <w:t xml:space="preserve"> выбирается следующим образом; для 4-х суто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о </w:t>
      </w:r>
      <w:r>
        <w:rPr>
          <w:sz w:val="28"/>
          <w:szCs w:val="28"/>
        </w:rPr>
        <w:t>=24*4+7=103 часа и для 15 суток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о </w:t>
      </w:r>
      <w:r>
        <w:rPr>
          <w:sz w:val="28"/>
          <w:szCs w:val="28"/>
        </w:rPr>
        <w:t xml:space="preserve">=24*15+7=367 часо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– коэффициент защиты. Подставив эти данные в формулу, получим следующие результаты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4-х сут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05.721 рад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15-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402.054 рад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, какую дозу получат люди, находящиеся 4 суток в подвале, в доме (тип подвала и дома выбираются самостоятельно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ыберем в качестве подвала – подвал кирпичного одноэтажного дома, у которого коэффициент защиты подвала рав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 xml:space="preserve">, а дома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 Остальные данные берем как и в предыдущем пункте, и считаем по формуле (14)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подв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>=25.477 рад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до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>=6.114 рад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 людей находившихся 4 суток и 15 суток на открытой местности доза облучения составляет соответствен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305.721 рад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402.054 рад, что соответствует второй степени лучевой болезни.</w:t>
      </w:r>
    </w:p>
    <w:p>
      <w:pPr>
        <w:pStyle w:val="Normal"/>
        <w:ind w:firstLine="720"/>
        <w:rPr/>
      </w:pPr>
      <w:r>
        <w:rPr>
          <w:sz w:val="28"/>
          <w:szCs w:val="28"/>
        </w:rPr>
        <w:t>Смертельные исходы до 40%, процент нетрудоспособных людей может достичь цифры 80. В общем случае работоспособность ограничена. В умственной работе допускается 10-15% ошибок, физическая работа затруднен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результате, чего получается, что при ядерном взрыве любые дома, помещения, подвалы и убежища могут служить как защитные средства от облуч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какую дозу получат люди за 4 суток с момента выпадения РВ, если они 12 часов (с 8 до 20) находятся на открытой местности и 12 часов в сутки находятся в помещении (помещение выбирается самостоятельно), используя формулы (13), (14) из [2]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этого нам нужно вычислить дозу облучения отдельно на открытой местности и отдельно в помещении. Затем полученные дозы сложить и мы получим нужную нам дозу за одни сутки. После чего сделать это для каждых из 4 суток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еперь разобьем весь временной промежуток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</m:oMath>
      <w:r>
        <w:rPr>
          <w:sz w:val="28"/>
          <w:szCs w:val="28"/>
        </w:rPr>
        <w:t xml:space="preserve">часа, на интервалы, в соответствии с [2], получим следующие интервалы времени, и в качестве помещения возьмем подвал кирпичного трехэтажного дома, у котор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открытой местности: 8 – 20; 32 – 44; 56 – 68; 80 – 92;</w:t>
      </w:r>
    </w:p>
    <w:p>
      <w:pPr>
        <w:pStyle w:val="Normal"/>
        <w:ind w:firstLine="720"/>
        <w:rPr/>
      </w:pPr>
      <w:r>
        <w:rPr>
          <w:sz w:val="28"/>
          <w:szCs w:val="28"/>
        </w:rPr>
        <w:t>в помещении: 7 – 8; 20 – 32; 44 – 56; 68 – 80; 92 – 10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ляя полученные интервалы времени в формулы (13) и (14), получим следующие результат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открытой местности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84.211 рад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омещении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.243 ра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ая доза которую получат люди составляет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84.454 ра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ую дозу получат люди, вышедшие работать на открытую местность через 3 часа после выпадения РВ и работающие 8 часов. Используя формулы (13) и (14). Сделать вывод о воздействии РВ и его последствиях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яв во внимание, ч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 xml:space="preserve">=3+7=10 часов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 xml:space="preserve">=10+8=18 часов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формула (14) будет иметь следующий вид, куда и поставим наши значения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>=75.907 рад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виду того, что при дозе облу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</m:oMath>
      <w:r>
        <w:rPr>
          <w:sz w:val="28"/>
          <w:szCs w:val="28"/>
        </w:rPr>
        <w:t>рад возникает лучевая болезнь первой степени, однако работоспособность сохраняется. Смертельные случаи могут наблюдаться в единичных случаях, нетрудоспособность достигает 15%, замедлено время реакции в сложной обстановке.</w:t>
      </w:r>
    </w:p>
    <w:p>
      <w:pPr>
        <w:pStyle w:val="Normal"/>
        <w:ind w:firstLine="720"/>
        <w:rPr/>
      </w:pPr>
      <w:r>
        <w:rPr>
          <w:sz w:val="28"/>
          <w:szCs w:val="28"/>
        </w:rPr>
        <w:t>Через какой минимальный промежуток времени после взрыва можно выслать бригаду для проведения СНАВР на открытой местности, при условии, что они получили дозу облучения 10 Рад,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</m:t>
            </m:r>
          </m:sub>
        </m:sSub>
      </m:oMath>
      <w:r>
        <w:rPr>
          <w:sz w:val="28"/>
          <w:szCs w:val="28"/>
        </w:rPr>
        <w:t>= 10 Рад). Время работы 8 часов. Использовать формулы (17), (18) [2]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формуле (18)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ная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рад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для открытой местности, найдем параметр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сле чего из уравнения (17) [2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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, обозначив искомое время начала работ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соответственно время окончания работ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8, получим уравнение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ешив это уравнение получим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н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.е. через 78.2 часов после взрыва можно высылать бригаду рабочих, для проведения СНАВР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коэффициенты защиты жилья, если за 10 суток поглощенная доза не превышает заданную дозу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рад), соответствующую номеру зачетки последнюю цифру плюс 2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формуле (14), приним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часам и 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>
          <w:sz w:val="28"/>
          <w:szCs w:val="28"/>
        </w:rPr>
        <w:t>часам, найдем необходимый коэффициент защиты жиль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</m:oMath>
      <w:r>
        <w:rPr>
          <w:sz w:val="28"/>
          <w:szCs w:val="28"/>
        </w:rPr>
        <w:t>.</w:t>
      </w:r>
    </w:p>
    <w:p>
      <w:pPr>
        <w:pStyle w:val="TextBodyIndent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ind w:firstLine="720"/>
        <w:rPr>
          <w:szCs w:val="28"/>
        </w:rPr>
      </w:pPr>
      <w:r>
        <w:rPr>
          <w:szCs w:val="28"/>
        </w:rPr>
        <w:t>Основные направления предотвращения аварий и снижения потерь и ущерба при радиационных авариях: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а) рациональные размещения РОО (радиационный опасный объект) с учетом возможных последствий аварий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б) специальные меры по ограничению распространению выбросов за пределы СЗЗ (санитарно-защитная зона)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в) меры по защите персонала и близживущего населения.</w:t>
      </w:r>
    </w:p>
    <w:p>
      <w:pPr>
        <w:pStyle w:val="TextBodyIndent"/>
        <w:widowControl/>
        <w:ind w:firstLine="720"/>
        <w:rPr/>
      </w:pPr>
      <w:r>
        <w:rPr>
          <w:szCs w:val="28"/>
        </w:rPr>
        <w:t>При проектировании РОО должны учитываться сейсмичность зоны, его геологический, гидрологический и ландшафтный особен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выборе места для размещения РОО в первую очередь необходимо учитывать санитарно-гигиенические требования обеспечивающие предупреждения его вредного влияния на окружающую среду и местное население. Отдавать предпочтение следует участкам:</w:t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а) расположенным с подветренной стороны по отношению к населенному пункту, в малозаселенных местностях с ровным рельефом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б) с глубоким слиянием грунтовых вод, чтобы наивысший уровень этих вод находился не менее чем на 1,5 метра ниже отметки пола подземных сооружений, в которых, возможно, есть радиоактивные жидкости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в) хорошо продуваемым.</w:t>
      </w:r>
    </w:p>
    <w:p>
      <w:pPr>
        <w:pStyle w:val="TextBodyIndent"/>
        <w:widowControl/>
        <w:ind w:firstLine="720"/>
        <w:rPr/>
      </w:pPr>
      <w:r>
        <w:rPr>
          <w:szCs w:val="28"/>
        </w:rPr>
        <w:t>Для защиты продуктов питания и воды от заражения предусматривается комплекс мероприятий, направленный на подготовку в мирное время объектов народного хозяйства и транспорта к работе в особых условиях. В его состав входи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организационные мероприятия, имеющие цель подготовить пищевые предприятия и водонососные станции к работе при нападении противника;</w:t>
      </w:r>
    </w:p>
    <w:p>
      <w:pPr>
        <w:pStyle w:val="Normal"/>
        <w:ind w:firstLine="720"/>
        <w:rPr/>
      </w:pPr>
      <w:r>
        <w:rPr>
          <w:sz w:val="28"/>
          <w:szCs w:val="28"/>
        </w:rPr>
        <w:t>б) инженерно-технические мероприятия, направленные на герметизацию помещений, в которых размещаются пищевые предприятия, водонапорные станции, склады медикаментов, создания герметичной тары, и упаковочных материалов, а также транспортных средств для перевозки продовольствия и медикамен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санитарно-гигиенические мероприятия, обеспечивающие сохранность продовольствия и медикамен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Воду в домашних условиях можно хранить в закрывающихся стеклянных бутылках, банках или бочк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сле взрыва на АЭС с выбросом РВ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сходные данные:</w:t>
      </w:r>
    </w:p>
    <w:p>
      <w:pPr>
        <w:pStyle w:val="Normal"/>
        <w:ind w:firstLine="720"/>
        <w:rPr/>
      </w:pPr>
      <w:r>
        <w:rPr>
          <w:sz w:val="28"/>
          <w:szCs w:val="28"/>
        </w:rPr>
        <w:t>10.08.05 года в 00 часов произошла авария на АЭ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ерез 4 часа после аварии на открытой местности наблюдается мощность дозы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рад/ч)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– последняя цифра зачетной книжк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мощность дозы на 1, 2, 6, 12, 18, 24, 30, 36, 42, 48 часов в первые и вторые сутки, третьи и четвертые сутки - 60,72,84,96 часов по формуле (4’) [2]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в начале эталонную мощность дозы по формуле (6) в [2]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– коэффициент для пересчета уровней радиации на различное время после взрыв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выбирается как при аварии на АЭС. Подставив все данные в (4’), получим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</m:oMath>
      <w:r>
        <w:rPr>
          <w:sz w:val="28"/>
          <w:szCs w:val="28"/>
        </w:rPr>
        <w:t>рад/ч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еперь получим таблицу значений и построим граф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71"/>
        <w:gridCol w:w="771"/>
        <w:gridCol w:w="771"/>
        <w:gridCol w:w="771"/>
        <w:gridCol w:w="771"/>
        <w:gridCol w:w="771"/>
        <w:gridCol w:w="771"/>
        <w:gridCol w:w="670"/>
        <w:gridCol w:w="771"/>
        <w:gridCol w:w="771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рад/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0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4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7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31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9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71"/>
        <w:gridCol w:w="771"/>
        <w:gridCol w:w="771"/>
        <w:gridCol w:w="771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рад/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9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8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860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.1pt;height:145.5pt" filled="f" o:ole="">
            <v:imagedata r:id="rId7" o:title=""/>
          </v:shape>
          <o:OLEObject Type="Embed" ProgID="" ShapeID="ole_rId6" DrawAspect="Content" ObjectID="_194835985" r:id="rId6"/>
        </w:objec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ис. 3.</w:t>
      </w:r>
      <w:r>
        <w:rPr>
          <w:sz w:val="28"/>
          <w:szCs w:val="28"/>
        </w:rPr>
        <w:t xml:space="preserve"> График спада мощности дозы после аварии на АЭ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нализируя полученные графики в п. 4.1.1. и п. 4.1.2. можно сделать следующие выводы при ядерном взрыве мощность дозы в сотни раз превышает мощность дозы после аварии на АЭС, однако спад мощности происходит по-разному, что видно из формул. При ядерном взрыве спад мощности дозы происходит быстрее, чем после аварии на АЭС. Так уже через час после ядерного взрыва мощность дозы уменьшается в два раза, а через шесть – уже в десять, в отличии от аварии на АЭС уменьшении мощности дозы в два раза происходит спустя шесть часов, и только в шесть раз спустя трое суток. Определить, какая мощность дозы будет за месяц, три месяца, полгода и за год без учета собственной дезактивации по формуле (4’). Используя указанную формулу, получим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) за месяц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</m:oMath>
      <w:r>
        <w:rPr>
          <w:sz w:val="28"/>
          <w:szCs w:val="28"/>
        </w:rPr>
        <w:t xml:space="preserve">ч.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</m:oMath>
      <w:r>
        <w:rPr>
          <w:sz w:val="28"/>
          <w:szCs w:val="28"/>
        </w:rPr>
        <w:t>рад/ч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) за 3 месяц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1</m:t>
        </m:r>
      </m:oMath>
      <w:r>
        <w:rPr>
          <w:sz w:val="28"/>
          <w:szCs w:val="28"/>
        </w:rPr>
        <w:t xml:space="preserve">ч.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рад/ч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) за полго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9</m:t>
        </m:r>
      </m:oMath>
      <w:r>
        <w:rPr>
          <w:sz w:val="28"/>
          <w:szCs w:val="28"/>
        </w:rPr>
        <w:t xml:space="preserve">ч.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  <w:r>
        <w:rPr>
          <w:sz w:val="28"/>
          <w:szCs w:val="28"/>
        </w:rPr>
        <w:t>рад/ч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) за го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67</m:t>
        </m:r>
      </m:oMath>
      <w:r>
        <w:rPr>
          <w:sz w:val="28"/>
          <w:szCs w:val="28"/>
        </w:rPr>
        <w:t xml:space="preserve">ч.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</m:oMath>
      <w:r>
        <w:rPr>
          <w:sz w:val="28"/>
          <w:szCs w:val="28"/>
        </w:rPr>
        <w:t>рад/ч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еделить дозу с нарастающим итогом за первые 10 суток, через месяц, через три месяца, через год, если население находится 12 часов на открытой местности, 12 часов в помещении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(в соответствии с последней цифрой зачетной книж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решения этой задачи воспользуемся формулой (16): 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же было рассчитано ране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часам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</m:t>
            </m:r>
          </m:sub>
        </m:sSub>
      </m:oMath>
      <w:r>
        <w:rPr>
          <w:sz w:val="28"/>
          <w:szCs w:val="28"/>
        </w:rPr>
        <w:t xml:space="preserve"> выбирается в соответствии с заданным интервалом време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 10 суто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</m:oMath>
      <w:r>
        <w:rPr>
          <w:sz w:val="28"/>
          <w:szCs w:val="28"/>
        </w:rPr>
        <w:t xml:space="preserve">ч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</m:oMath>
      <w:r>
        <w:rPr>
          <w:sz w:val="28"/>
          <w:szCs w:val="28"/>
        </w:rPr>
        <w:t xml:space="preserve">рад. Откуда получаем, что на открытой местности доза составляет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</m:oMath>
      <w:r>
        <w:rPr>
          <w:sz w:val="28"/>
          <w:szCs w:val="28"/>
        </w:rPr>
        <w:t xml:space="preserve">рад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 в помещении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</m:oMath>
      <w:r>
        <w:rPr>
          <w:sz w:val="28"/>
          <w:szCs w:val="28"/>
        </w:rPr>
        <w:t xml:space="preserve">рад. В итоге суммарная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6</m:t>
        </m:r>
      </m:oMath>
      <w:r>
        <w:rPr>
          <w:sz w:val="28"/>
          <w:szCs w:val="28"/>
        </w:rPr>
        <w:t>ра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огично рассчитаем и для других промежутков времен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 месяц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ђ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</m:oMath>
      <w:r>
        <w:rPr>
          <w:sz w:val="28"/>
          <w:szCs w:val="28"/>
        </w:rPr>
        <w:t xml:space="preserve">ч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</m:oMath>
      <w:r>
        <w:rPr>
          <w:sz w:val="28"/>
          <w:szCs w:val="28"/>
        </w:rPr>
        <w:t xml:space="preserve">рад. Тогда на открытой местности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</m:oMath>
      <w:r>
        <w:rPr>
          <w:sz w:val="28"/>
          <w:szCs w:val="28"/>
        </w:rPr>
        <w:t xml:space="preserve">рад, а в помещении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</m:oMath>
      <w:r>
        <w:rPr>
          <w:sz w:val="28"/>
          <w:szCs w:val="28"/>
        </w:rPr>
        <w:t xml:space="preserve">рад. В итоге суммарная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</m:oMath>
      <w:r>
        <w:rPr>
          <w:sz w:val="28"/>
          <w:szCs w:val="28"/>
        </w:rPr>
        <w:t>рад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 3 месяц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ђ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1</m:t>
        </m:r>
      </m:oMath>
      <w:r>
        <w:rPr>
          <w:sz w:val="28"/>
          <w:szCs w:val="28"/>
        </w:rPr>
        <w:t xml:space="preserve">ч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</m:oMath>
      <w:r>
        <w:rPr>
          <w:sz w:val="28"/>
          <w:szCs w:val="28"/>
        </w:rPr>
        <w:t xml:space="preserve">рад. Тогда на открытой местности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</m:oMath>
      <w:r>
        <w:rPr>
          <w:sz w:val="28"/>
          <w:szCs w:val="28"/>
        </w:rPr>
        <w:t xml:space="preserve">рад, а в помещении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8"/>
          <w:szCs w:val="28"/>
        </w:rPr>
        <w:t xml:space="preserve">рад. В итоге суммарная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>
          <w:sz w:val="28"/>
          <w:szCs w:val="28"/>
        </w:rPr>
        <w:t>рад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 год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ђ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67</m:t>
        </m:r>
      </m:oMath>
      <w:r>
        <w:rPr>
          <w:sz w:val="28"/>
          <w:szCs w:val="28"/>
        </w:rPr>
        <w:t xml:space="preserve">ч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3</m:t>
        </m:r>
      </m:oMath>
      <w:r>
        <w:rPr>
          <w:sz w:val="28"/>
          <w:szCs w:val="28"/>
        </w:rPr>
        <w:t xml:space="preserve">рад. Тогда на открытой местности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</m:oMath>
      <w:r>
        <w:rPr>
          <w:sz w:val="28"/>
          <w:szCs w:val="28"/>
        </w:rPr>
        <w:t xml:space="preserve">рад , а в помещении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</m:oMath>
      <w:r>
        <w:rPr>
          <w:sz w:val="28"/>
          <w:szCs w:val="28"/>
        </w:rPr>
        <w:t xml:space="preserve">рад. В итоге суммарная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</m:oMath>
      <w:r>
        <w:rPr>
          <w:sz w:val="28"/>
          <w:szCs w:val="28"/>
        </w:rPr>
        <w:t>рад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кие мероприятия необходимо проводить по уменьшению РВ (эвакуация не производится)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способы защиты населения: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укрытие в защитных сооружениях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применение СИЗ и медицинских средств защиты.</w:t>
      </w:r>
    </w:p>
    <w:p>
      <w:pPr>
        <w:pStyle w:val="Normal"/>
        <w:ind w:firstLine="720"/>
        <w:rPr/>
      </w:pPr>
      <w:r>
        <w:rPr>
          <w:sz w:val="28"/>
          <w:szCs w:val="28"/>
        </w:rPr>
        <w:t>Укрытие населения в защитных сооружениях - основной и наиболее надежный способ защиты от всех поражающих факторов. Этот способ предусматривает применение системы защитных сооружений, отвечающих возможному характеру обстановки и требованиям защиты различных категорий населения. Если в городе нет специализированных защитных сооружений, то для этой цели используются метрополитены, подземные горные выработки, естественные полости, простейшие укрытия в виде открытых и перекрытых ще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лучае аварии РОО подается сигнал «Радиационная опасность», затем передается информация о сложившейся обстановке и конкретные рекомендации, в соответствии с которыми и действует персонал предприятий, учреждений и население. Если в поступившей информации рекомендации по действиям, необходимо защитить органы дыхания от радиоактивной пыли (респираторами, ватно-марлевыми повязками и т.д.) и по возможности быстро укрыться в ближайшем здании. Провести герметизацию помещения и продуктов питания, перед этим снять всю верхнюю одежду и положить в полиэтиленовый пакет. Затем включить телевизор радио и далее действовать в соответствии с указаниями поступающими из центра Г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 решить вопрос с питанием и водой в течение первых полугода?</w:t>
      </w:r>
    </w:p>
    <w:p>
      <w:pPr>
        <w:pStyle w:val="Normal"/>
        <w:ind w:firstLine="720"/>
        <w:rPr/>
      </w:pPr>
      <w:r>
        <w:rPr>
          <w:sz w:val="28"/>
          <w:szCs w:val="28"/>
        </w:rPr>
        <w:t>Чтобы не допустить заражения радиоактивными веществами, продукты при хранении должны быть защищены от загрязнения пылью. Продовольствие, находящиеся без тары или упаковки, хранящееся на складах, и других не поврежденных помещениях и в домашних условиях, считается достаточно надежным защищенным от загрязнения опасными дозами РВ во всех зонах следа радиоактивного облака. Следует иметь в виду, что открытые двери и окна, наличие щелей в стенах здания способствуют во время ветра проникновению радиоактивной пыли внутрь помещения.</w:t>
      </w:r>
    </w:p>
    <w:p>
      <w:pPr>
        <w:pStyle w:val="TextBodyIndent"/>
        <w:widowControl/>
        <w:ind w:firstLine="720"/>
        <w:rPr/>
      </w:pPr>
      <w:r>
        <w:rPr>
          <w:szCs w:val="28"/>
        </w:rPr>
        <w:t>Вне помещений и складов не заражаются радиоактивными веществами продукты упакованные в пыленепроницаемую тару (бочки, плотные деревянные, фанерные и картонные ящики и т.п.). Продукты, хранящиеся на открытой местности без пыленепроницаемой упаковки, до выпадения радиоактивных осадков должны быть укрыты от пыли полиэтиленовой пленкой или брезентом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рытая водопроводная сеть хорошо защищает воду от заражения. Однако при обширных разрушениях не исключены повреждения водопровода и загрязнения воды. Это требует усиления охраны источников водоснабжения и контроля их работы. Резервуары с водой герметизируются, ведется систематическое наблюдение за смотровыми колодц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водонапорная сеть питается от открытых водоемов, то на водонапорных станциях должны создаваться дополнительные запасные фильтровальные установки. Необходим периодический дозиметрический контроль состояния в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ва и задачи городской комиссии по чрезвычайным ситуациям, ее соста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миссии предназначены: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для организации работ по ликвидации последствий стихийных бедствий и оказании помощи министерствам, ведомствам и организациям в ликвидации последствий аварий и катастроф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для обеспечения постоянной готовности органов управления и привлекаемых сил к действиям чрезвычайных условиях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для осуществления контроля за реализацией мер, направленных на снижение ущерба от этих стихийных бедствий, аварий и катастро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городских комиссий рекомендован следующий состав: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1). председатель – 1-й заместитель председателя городского исполнительного комитета (1-й заместитель главы администрации города)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2). 5 заместителей председателя комиссии: председателя городской плановой комиссии, начальник штаба ГО города, начальник городского управления внутренних дел, начальник городского отдела здравоохранения и начальник гарнизона (заместитель председателя по войскам), расположенного в городском центре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3). члены комиссии – сотрудники городских органов местного самоуправления, руководители городских отделов, ведомств и управлений по отраслям и представители обществен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химической обстановки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диационный химический ядерный зараж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еративному дежурному штаба ГО и ЧС города поступило сообщение:</w:t>
      </w:r>
    </w:p>
    <w:p>
      <w:pPr>
        <w:pStyle w:val="Normal"/>
        <w:ind w:firstLine="720"/>
        <w:rPr/>
      </w:pPr>
      <w:r>
        <w:rPr>
          <w:sz w:val="28"/>
          <w:szCs w:val="28"/>
        </w:rPr>
        <w:t>‘‘</w:t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часов (выбирается согласно вариа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часов) на железнодорожной станции произошла авария, повлекшая за собой разрушение железнодорожной цистерны, содержащ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>тонн СДЯВ аммиак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>тонн, СДЯВ выбираются согласно двум последним цифрам зачетной книжки)’’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анные прогноза погоды: направление ветра ‘‘на вас’’, облачность 0 баллов, ясно. Скорость в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м/с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ертикальная устойчивость воздуха в соответствии с метеоусловиями и временем года и суток определяется по табл. 8 прил. 1 [2], для данного варианта – </w:t>
      </w:r>
      <w:r>
        <w:rPr>
          <w:b/>
          <w:sz w:val="28"/>
          <w:szCs w:val="28"/>
        </w:rPr>
        <w:t>инверсия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эквивалентное количество вещества в первичном облаке, пользуясь формулой (23) и табл. 4. [2]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Эквивалентное количе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ещества в первичном облаке определя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коэффициент, зависящий от условий хранения СДЯВ (табл. 4а прил. 1) для аммиака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равный отношению пороговой токсдозы аммиака к пороговой токсдозе другого СДЯВ (фосфора треххлористого) (табл. 4а прил. 1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степень вертикальной устойчивости атмосферы; для инверс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влияние температуры воздуха (табл. 4а прил. 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ичество выброшенного (разлившегося) при аварии вещ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>т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сле вычисления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</m:oMath>
      <w:r>
        <w:rPr>
          <w:sz w:val="28"/>
          <w:szCs w:val="28"/>
        </w:rPr>
        <w:t>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время испарения СДЯ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спользуемся формулой (34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– толщина слоя СДЯВ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м, для свободного разлива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лотность СДЯВ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</m:oMath>
      <w:r>
        <w:rPr>
          <w:sz w:val="28"/>
          <w:szCs w:val="28"/>
        </w:rPr>
        <w:t xml:space="preserve">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для аммиака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зависящий от физико-химических свойств СДЯВ (прил. 1 табл. 4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скорость ветра (прил. 1 табл. 6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влияние температуры воздуха (табл. 4а прил. 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ставив все данные в эту формулу получим время испарения аммиак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</m:oMath>
      <w:r>
        <w:rPr>
          <w:sz w:val="28"/>
          <w:szCs w:val="28"/>
        </w:rPr>
        <w:t>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эквивалентное количество вещества во вторичном облаке по формуле (27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den>
        </m:f>
      </m:oMath>
      <w:r>
        <w:rPr>
          <w:sz w:val="28"/>
          <w:szCs w:val="28"/>
        </w:rPr>
        <w:t>, т,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– коэффициент, зависящий от врем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ошедшего после начала аварии и определяется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ч.,</w:t>
      </w:r>
    </w:p>
    <w:p>
      <w:pPr>
        <w:pStyle w:val="Normal"/>
        <w:ind w:firstLine="720"/>
        <w:rPr/>
      </w:pPr>
      <w:r>
        <w:rPr>
          <w:sz w:val="28"/>
          <w:szCs w:val="28"/>
        </w:rPr>
        <w:t>а все составляющие этой формулы описаны выше и имеют следующие значения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 xml:space="preserve">т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</m:oMath>
      <w:r>
        <w:rPr>
          <w:sz w:val="28"/>
          <w:szCs w:val="28"/>
        </w:rPr>
        <w:t xml:space="preserve">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ставив все вышеуказанные выражение получи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</m:oMath>
      <w:r>
        <w:rPr>
          <w:sz w:val="28"/>
          <w:szCs w:val="28"/>
        </w:rPr>
        <w:t>т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глубину зоны заражения для первичного облака СДЯВ аммиака по табл. 5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км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глубину зоны заражения для вторичного облака СДЯВ аммиака согласно табл. 5 [2] интерполировани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йдем глубину заражения для вторичного облака, согласно табл. 5 [2], глубина зоны заражения для 0.5 т составляет 3.16 км, а для 1 т – 4.75 км. Интерполированием находим глубину заражения для 0.894 т СДЯВ аммиака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sz w:val="28"/>
          <w:szCs w:val="28"/>
        </w:rPr>
        <w:t>к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полную глубину зоны зара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ная глубина зоны заражения вычисляе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  <w:r>
        <w:rPr>
          <w:sz w:val="28"/>
          <w:szCs w:val="28"/>
        </w:rPr>
        <w:t>км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предельно возможные значения глубины переноса воздушных масс по формуле (29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едельно возможным значением переноса воздушных мас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, определя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время от начала аварии, которое принимаем равн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ч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корость переноса переднего фронта зараженного воздуха при данной скорости ветра и степени вертикальной устойчивости воздуха. Ее мы определяем из табл.7, для нашего случ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км/ч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результате вычисления получае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км/ч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площади возможного и фактического заражения по формулам (31) и (3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ощадь зоны возможного заражения для первичного (вторичного) облака СДЯВ аммиака определя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ä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szCs w:val="28"/>
        </w:rPr>
        <w:t xml:space="preserve"> – площадь зоны возможного заражения СДЯВ аммиака,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 – глубина зоны заражени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  <w:r>
        <w:rPr>
          <w:sz w:val="28"/>
          <w:szCs w:val="28"/>
        </w:rPr>
        <w:t xml:space="preserve"> км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гловые размеры зоны возможного заражения (табл. 2)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итоге получи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>к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лощадь зоны фактического зара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sz w:val="28"/>
          <w:szCs w:val="28"/>
        </w:rPr>
        <w:t>(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ä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 xml:space="preserve"> – коэффициент, зависящий от степени вертикальной устойчивости воздуха, принимается равным для инверсии 0,081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ремя, прошедшее после начала аварии, ч; выбираем в соответствии с вариан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ляя все величины в выражение, получим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3</m:t>
        </m:r>
      </m:oMath>
      <w:r>
        <w:rPr>
          <w:sz w:val="28"/>
          <w:szCs w:val="28"/>
        </w:rPr>
        <w:t>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еделить время подхода облака зараженного воздуха к границе объекта по формуле (33) [2]. Расстояние от объекта до места аварии принимается равн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км в соответствии с вариант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карте составить схему заражения, используя рис. 3,б и прил. 2 [2]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исать необходимые мероприятия по защите работающих и населения, используя табл. 11,12 прил. 1 [2].</w:t>
      </w:r>
    </w:p>
    <w:p>
      <w:pPr>
        <w:pStyle w:val="Normal"/>
        <w:ind w:firstLine="720"/>
        <w:rPr/>
      </w:pPr>
      <w:r>
        <w:rPr>
          <w:sz w:val="28"/>
          <w:szCs w:val="28"/>
        </w:rPr>
        <w:t>Время подхода облака СДЯВ аммиака к заданному объекту зависит от скорости переноса облака воздушным потоком и определя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расстояние от источника заражения до заданного объекта, км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км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рость переноса переднего фронта облака зараженного воздуха, км/ч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км/ч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ставляя значения получ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мин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скорости ветра по прогнозу 0.5 м/с зона заражения имеет вид окружности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2425</wp:posOffset>
                </wp:positionH>
                <wp:positionV relativeFrom="paragraph">
                  <wp:posOffset>67310</wp:posOffset>
                </wp:positionV>
                <wp:extent cx="1524000" cy="14478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447920"/>
                          <a:chOff x="0" y="0"/>
                          <a:chExt cx="1523880" cy="14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3880" cy="144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3280" y="358200"/>
                            <a:ext cx="609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5.3pt;width:120pt;height:114pt" coordorigin="555,106" coordsize="2400,2280">
                <v:oval id="shape_0" fillcolor="white" stroked="t" o:allowincell="f" style="position:absolute;left:555;top:106;width:2399;height:22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773,670" to="2732,126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ис. 5</w:t>
      </w:r>
      <w:r>
        <w:rPr>
          <w:sz w:val="28"/>
          <w:szCs w:val="28"/>
        </w:rPr>
        <w:t xml:space="preserve"> Схемы зон химического заражения и очагов химического пора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рис.5: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Точка 0 соответствует источнику заражения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 xml:space="preserve">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; радиус окружности рав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Химическое заражение является следствием аварий на химически опасном объекте (ХОО) и транспортных средствах, перевозящих СДЯВ. Решающее значение при таких авариях имеет скорость выполнения мероприятий по защите насе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угрозе или возникновении аварии немедленно, в соответствии с действующими планами производится оповещение работающего персонала и проживающего вблизи населения. Населению дают указания о порядке пове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 аварии руководитель объекта или дежурный диспетчер докладывает начальнику ГО города, обла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служивающий персонал в соответствии с действующими на объекте инструкциями принимает меры по ликвидации или локализации аварии. По мере прибытия к этим работам приступают подразделения спасательных служб и специализированные невоенизированные формир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сигналу оповещения: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население надевает средства защиты органов дыхания (табельные либо простейшие) и выходит из зоны заражения в указанный район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личный состав органов управления собирается на пунктах управления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личный состав подразделений спасательных служб прибывает к месту аварии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специализированные невоенизированные формирования, формирования медицинской службы и охраны общественного порядка прибывают в назначенные пункты сбор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первоочередном порядке организуется разведка, которая устанавливает место аварии, вид СДЯВ, степень заражения им территории и воздуха, состояние людей в зоне заражения, направление и скорость ветра, направление распространения загрязнения. После проведения разведки и принятия решений начинается организованное ведение спасательных работ. До этого меры по спасению людей принимаются работающим персоналом объекта и самим населением в порядке само - взаимопомощи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зоне заражения намечаются участки объекты, на которые вводятся спасательные и медицинские формирования. Пораженные после оказания им помощи доставляются на незараженную территорию, а при необходимости - в лечебные учреждения. Население, оказавшееся в зоне заражения, эвакуируется за ее предел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нормы поведения и действия населения при авариях с выбросом СДЯВ: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использование СИЗ и убежищ с режимом изоляции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применение антидотов (противоядий) и средств обработки кожных покровов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облюдение режимов поведения (защиты) на зараженной территории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эвакуация людей из зоны заражения, возникшей при аварии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санитарная обработка людей, дегазация одежды, территории, сооружений, транспорта, техники и имущест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уменьшения вероятности появления большого числа жертв при подобных авариях необходимо обеспечить персонал предприятий и население близлежащих территорий соответствующими СИЗ, так как статистика показывает, что процент обеспечения населения противогазами обратно пропорционален проценту потерь среди населения при химическом заражении (табл. 12 прил.1 [2]). Также населению при обнаружении химического заражения необходимо как можно быстрее укрыться в простейших укрытиях (квартирах, зданиях и т.д.), что тоже ведет к снижению процента зараженных. Также необходимо вести разъяснительную работу среди населения, чтобы люди имели представление о пользовании СИЗ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вынужденном нахождении на зараженной местности необходимо строго соблюдать следующие правила: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двигаться быстро, но не бежать и не поднимать пыли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е прислоняться к зданиям и не касаться окружающих предметов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не наступать на встречающиеся на пути капли жидкости или порошкообразные россыпи неизвестных веществ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е снимать СИЗ до распоряжения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при обнаружении капель СДЯВ на коже, одежде, обуви, СИЗ снять их тампоном из бумаги, ветоши или носовым платком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по возможности оказать необходимую помощь пострадавшим детям, престарелым, неспособным двигаться самостоятель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ле выхода из зоны заражения нужно пройти санитарную обработку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680" w:top="73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9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31:00Z</dcterms:created>
  <dc:creator>Головин</dc:creator>
  <dc:description/>
  <cp:keywords/>
  <dc:language>en-US</dc:language>
  <cp:lastModifiedBy>SYSTEM</cp:lastModifiedBy>
  <dcterms:modified xsi:type="dcterms:W3CDTF">2011-09-01T01:31:00Z</dcterms:modified>
  <cp:revision>2</cp:revision>
  <dc:subject/>
  <dc:title>Цель работы: Научиться осуществлять прогнозирование масштабов зон ра-диационного и химического заражения при авариях на ядерных реакторах, химиче-ски опасных объектах при хранении и транспортировке химических и радиоактивных веществ, при санкционированном</dc:title>
</cp:coreProperties>
</file>