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сновная часть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История основания Санкт-Петербург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Художественная картина Петербурга ХVIII век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чало XVIII века было знаменательно для России заметными переменами и значительными достижениями. Это эпоха Петра Великого, его реформ в политике и экономике, происходили большие преобразования общественной жизни России, культуры. Российская империя выходила на один уровень с европейскими держа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тронули преобразования и искусство. Изменились его жанровая структура, содержание, характер, средства художественного выражения. И в архитектуре, и в скульптуре, и в живописи, и в графике русское искусство приобретало черты общеевропейского пути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амые значительные перемены происходили в архитектуре. Новый стиль, в котором строились города при Петре I, был не похож на старое московское зодчество. Он был очень похож на европейский, но все же это был свой, русский стиль, с отпечатком европейского искусства. Главным примером такого стиля является Петербург – новая столица России Петра Велик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род, не знавший в своей истории классического европейского средневековья, тем не менее, является городом древним, мудрым, в чем-то глубоко иррациональным и вполне соответствующим критериям европейской «столичност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Основная часть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 История основания Санкт-Петербург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ычно города на Руси возводили на возвышенностях. Но Петербург построили в болотистой низи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 тысячи лет назад здесь гуляли волны послеледникового Анцилового озера. Оно было значительно больше современного Балтийского моря и простиралось далеко на восток от нынешнего Финского залива, захватывая и будущую Ладогу, и будущее Белое мо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ть предположение, что земли в устье Невы, где сейчас расположен Санкт – Петербург, были заселены людьми около 10 тысяч лет назад. Примерно в 9 веке этот край вошёл в состав Древнерусского государ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ижайшие окрестности Санкт-Петербурга богаты следами культуры каменного века. Все они, кроме неолитической стоянки в Разливе, относятся ко времени 1800-2000 лет до н.э. Стоянка в Разливе является самой древней и может быть датирована на основании геологических данных IV тысячелетием до н.э. Не менее обитаем, был этот край и в более позднее время, о чем красноречиво говорят ее сестрорецкие курганы, датируемые X-XIII в.в., и большой клад арабских монет IX-X в.в., найденный на территории Васильевского остр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емли к северу от Невы назывались Карелией, а югу – Ижорск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чти все население Ижорского и Спасского погостов жило в деревнях и занималось сельским хозяйством. Уже в начале XIII в. густо населенная Ижорская земля была цветущим земледельческим краем. С Невой же был связан и другой вид занятий - судовой промыс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вские берега давно притягивали шведов. Четыре крестовых похода были предприняты ими, начиная с 1164 года. И после многих лет войны между Россией и Швецией, в феврале 1617 года был подписан мирный договор, но в соответствии с ним Россия теряла выход к Балтийскому морю. Эта потеря стала серьёзной помехой в экономическом и культурном развитии Московского государства. И жизненно важная задача – выход в Балтийское море – была решена лишь спустя много лет, в результате Северной войны 1700-1721 годов. В этой войне первой крупной победой русской армии стало взятие в октябре 1702 года Нотебурга, бывшей русской крепости Орешек. Петр 1 назвал её Шлиссельбург – «ключ – город». Так России снова обретала выход в Балтийское мо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ство Петербурга, задуманного первоначально как порт и крепость и вскоре превратившегося в столицу, происходило на низких, болотистых берегах реки в условиях продолжавшейся Северной войны. Необходимостью обороны вновь формировавшегося города было обусловлено строительство двух основных опорных точек, ставших одновременно основными узлами, от которых шла застройка города, - Петропавловской крепости и Адмиралтейства. Адмиралтейство в те годы совмещало функции крупной судостроительной верфи и оборонительного укреп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нтр города был задуман первоначально на Петербургской стороне, под прикрытием крепости, затем он был перемещен в восточную часть Васильевского острова и окончательно оформился в 1730-х годах на участке между Невой и Мойкой, на так называемом Адмиралтейском остро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706 г. началось сооружение каменных бастионов Петропавловской крепости (закончено оно было лишь в 1740 г.), а в следующем году приступили к постройке кронверка по другую сторону протока, отделяющего крепость от Березового остро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ервых же лет после основания Петропавловской крепости Петербург стал развиваться необыкновенными темпами. Уже в том же 1703 г. строительство перебросилось на Петербургскую сторону и на Васильевский остров. В 1704 г. на левом берегу возникает Главное Адмиралтейство. Вокруг него разбивается эспланада (Адмиралтейский луг), за которым вырастает Адмиралтейская слоб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доль самого берега реки были возведены дома "именных людей". Кроме царской резиденции здесь стояли добротные дома виднейших сановников - А.Д.Меншикова, Г.И.Головкина, П.П.Шафирова, И.М.Зотова, М.П.Гагарина и других. От того далекого времени сохранился лишь Домик Петра I. Он был срублен из обтесанных сосновых бревен солдатами-плотниками за три дня - с 24 по 26 мая 1703 г. А 28 мая под пушечную пальбу основатель города поселился в своем новопостроенном дворц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плыв населения в Петербург был настолько велик, что в течение десяти с небольшим лет была застроена территория между Адмиралтейством и Марсовым полем, а также и весьма протяженное побережье Невы от Финского залива и до Выборгской стороны. В 1710 г. напротив впадения в Неву р. Охты, т.е. на расстоянии 5 км. от "исходного пункта" Петербурга - Петропавловской крепости, появились первые деревянные здания Александро-Невской Лавры, а через два года между Адмиралтейством и Лаврой началась прокладка главной магистрали столицы - Невского проспекта. Таким образом, несмотря на разбросанность застройки и наличие в черте города обширных "пустопорожних" мест, Петербург петровского времени охватил громадную территорию, не уступавшую в размерах крупнейшим европейским столицам. Это территориальное распространение города, вызвавшее строительство больших прямолинейных проспектов, завершенных громадными шпилеобразными башнями, навсегда определила тот широкий размах, который свойственен Петербург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715 году по проекту архитектора Доменико Трезини стал возводиться весь комплекс Александро-Невской лав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 Художественная картина Петербурга ХVIII ве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становка, в которой происходило строительство Петербурга в первые годы после его основания, складывалась очень сложная, ведь десятки тысяч людей разной социальной принадлежности навсегда и весьма поспешно переселились в Петербург. Но в Петербурге они не имели готовых жилищ и даже самых необходимых строительных материалов. Дерево в бревнах и досках, глина для мазки деревянных стен и для изготовления сырцового кирпича, хворост и дерн для покрытия домов - все шло в дело. При отсутствии предварительно составленного генерального плана Петербурга такое строительство могло привести к непоправимому хаосу. Однако этого не произошло, и даже больше того - иностранцы, приезжавшие в Петербург в двадцатых годах XVIII в., с восторгом отзывались о новой петровской столиц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то же было сделано для того, чтобы предотвратить стихийное развитие города и сделать его удобным, благоустроенным и красивым? Среди строительных мероприятий петровского времени выделяются три главных, а именно: 1) государство приняло на себя руководство работами по осушению почвы и по прокладке улиц и набережных; 2) государство заняло опорные пункты городского плана, из которых главным был центр Петербурга; 3) чтобы обуздать стихию застройки улиц и кварталов, частным застройщикам были предложены образцовые дома с обязательством строить дом не внутри участка, а по "красной линии" улицы, что также имело важное противопожарное зна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мерно в это же время выходили указы Петра о переходе к регулярной застройке, о широком применении посадки новых зеленых насаждений и сохранении старых, о строительстве набережных и их укреплении, а в последующем и об их облицовке гранитом; о проведении осушительных работ, замощении и освещении улиц в ночные часы. Все это составило целый кодекс строительных правил, характерных уже для нового города, регулярного в своем существе. Отсюда становится очевидным, что петровская эпоха явилась переломным периодом в истории русского градострои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явление новых зданий, необходимость ускорения и технического усовершенствования строительства вызвали в начале Х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века потребность привлечения иностранных специалистов, от которых можно было бы перенять опыт более развитой техники. Наряду с этим были приняты меры для скорейшего обучения новых отечественных кад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остранные архитекторы, приезжавшие в этот период в Россию, представляли по своему составу и квалификации группу. Здесь были и очень крупные, признанные мастера, приглашенные по специальным договорам (А.Шлютер, Ж.-Б.-А.Леблон, Н.Микетти и Г.Киаверн) и неизвестные за пределами России, но талантливые зодчие и опытные строители, например Д. Трези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нство из них сосредоточилось в Петербурге, где под руководством самого Петра и «Комиссии строений», возглавляемой Ульяном Сенявиным, осуществляются широкие строительные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ьные иностранные архитекторы, особенно Трезини, Шедель и Леблон, сделали положительный вклад в русское зодче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более крупная роль в развитии русской архитектуры начала Х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века среди всех иностранных зодчих принадлежит Доменико Трези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енико Трезини, долгое время работавший при королевском дворе в Копенгагене, принес с собой в Петербург суровые формы скандинавского зодчества. Эта суровость нашла воплощение в колокольне Петропавловского собора, которая поднимается над равниной Невы подобно шпилеобразным башням Стокгольма. Строительство здания было начато именно с колокольни, которая стала для города заметным издали высотным ориентиром и служила наблюдательной башней, с которой было удобно и легко обозревать строительство нового города. Другой значительной работой Трезини в Петропавловской крепости являются Петровские ворота. Это сохранившийся до нашего времени образец особого вида построек того времени – триумфальных сооружений, связанных с победами России в Северной вой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размещения административных учреждений новой столицы Трезини построил на Васильевском острове здание Двенадцати коллегий (ныне здесь один из факультетов Санкт-петербургского университета). Здание разделено на двенадцать частей, каждая из которых подчеркнута выступом и имеет самостоятельную кров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далеко от здания Двенадцати коллегий на берегу Невы была сооружена Кунсткамера – первое русское музейное здание, в дальнейшем долгое время одно из основных зданий Академии наук. В строительстве Кунсткамеры принимали участие, сменяя друг друга, несколько архитекторов: Маттарнови, Клавери, Земцов и другие. Центральная часть завершалась башней для астрономических наблюд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и ранних жилых построек Петербурга относительно хорошо сохранился до наших дней Летний дворец Петр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 Летнем саду на берегу Фонтанки. Летний дворец представляет собой небольшое прямоугольное в плане двухэтажное здание с высокой кровлей. Его фасады подчеркнуты только простыми наличниками окон и небольшими рельефами, расположенными между окнами первого и второго этажа. Здание было сооружено с таким расчетом, чтобы в него можно было заходить непосредственно с воды, для чего перед главным входом был сделан небольшой бассейн, сообщавшийся с Фонтан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изость моря давала особые возможности, которые широко использовали зодчие. Прибрежные парки украшались системами искусственных каналов и бассейнов, вода использовалась для создания «фонтанных затей» - каскадов и фонтанов, особенно масштабных в Петергофе в Петродворц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тербургском строительстве прогрессивные тенденции архитектуры начала Х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века нашли свое яркое выражение в творчестве трех крупнейших зодчих. Это М.Г.Земцов, возглавивший жилое строительство, автор многих гражданских и церковных сооружений; И.К.Коробов, специалист по производственному строительству в адмиралтейском ведомстве, и П.М.Еропкин, стоявший во главе работ по планировке и крупнейший деятель в области архитектурной те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.Г.Земцов вел работы по строительству дворцов, Александро-Невской лавры, церкви Рождества Богородицы и святых Симеона и Анны на Моховой улиц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К.Коробов в 1727г. принимал участие в реконструкции здания Адмиралтейства, которое постепенно перестраивалось в каменное. Коробовым был сделан проект замечательных ворот – въезда с башней, завершающейся высоким золоченым шпилем, несущим флюгер в виде трехмачтового кораб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М.Еропкин разработал планировку значительной части Адмиралтейского острова – района между Невой и Мойкой, который в это время становится центральной частью го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, на русской почве в совместной работе с такими передовыми архитекторами, как Земцов, Коробов, Еропкин и при воздействии русских запросов и требований переплавлялось художественное мышление иностранных мастеров, органически включившихся в национальное русское зодчество начала XVIII 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 второй половине XVIII века искусство и архитектура в силу тесной связи с жизнью, находившейся на подъеме страны достигает значительного развития. Необыкновенный размах приобретает строительство и оформление дворцовых резиденций, широкое распространение в искусстве и архитектуре России получает стиль барокко. Определенно протянутые по фасаду линии кажутся неприятно резкими и просто непринужденными, их стараются либо перебивать другими формами, либо просто выбрасывают. Само здание уже более не кажется сложенным из отдельных камней, а точно вылитым из одного гигантского куска, скорее вылепленным, чем построенным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szCs w:val="28"/>
        </w:rPr>
        <w:t>В погоне за живописной игрой света архитектор открывает зрителю не сразу все формы, а преподносит их постепенно, повторяя их по два, по три и по пять раз. Глаз путается и теряется в этих опьяняющих волнах форм, воспринимает сложную систему поднимающихся и опускающихся, уходящих и надвигающихся, то подчеркнутых, то пропадающих линий. Отсюда впечатление какого-то движения, непрерывного бега линий и потока фо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точнику всякой живописи – свету – художники барокко отводят главное место. Никогда еще просторные, широкие помещения не были залиты таким морем света, как теперь. А помещения были действительно грандиозные, соответствующие «большой манере», которая предполагала непременно огромные сооружения. В то время как никогда раньше, ни позже, любили играть на контрастах, еще более подчеркивающих грандиозность замысла: очень расчетливо вводили зрителя из небольшого, невзрачного вестибюля в исполинский по масштабу зал, играли на искусственно подстроенной перспективе, обманывая то насчет глубины, то насчет выс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стало время пышного расцвета индивидуализма. Знаменательно, что именно стиль барокко, объявивший войну классицизму, гораздо ближе, чем ренессанс, подошел к одной из наиболее захватывающих сторон римской архитектуры – создания грандиозных архитектурных пространств. Любимый прием барокко – центральность композиции. Старинное деление храма на три нефа, характерное для готики, было удержано в эпоху Ренессанса, и только в дни барокко уступило место единству пространства, архитектуре больших масс. Зодчие убрали прочь все перегородки и аркады, мешавшие глазу охватывать могучее пространство, и залили храм таким морем света, какого еще не знали до сих по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крупные постройки этого времени – дворцовые и церковные сооружения, выполненные по заказам царского двора, крупных монастырей. Большое значение, особенно в загородных резиденциях, получают пар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оительной технике появляется потребность в разработке новых конструкций. В частности, необходимость перекрытия больших пролетов приводит к созданию своеобразных строительных систем (залы Зимнего и Екатерининского дворцов и д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декоративных приемов отделки ведет к значительному обогащению фасадов, в композиции которых широко используются выступы, уступы и элементы ордера – пилястры, полукольца и даже полные колонны, вплотную приставленные к стене и придающие облику зданий богатую рельефность. Широко применяются каменная и деревянная резная декоративная скульптура, интенсивная окраска зданий. Как во внешней отделке, так и в интерьерах в изобилии используется деревянная позолоченная резьба. Во внутренней отделке широко распространена живопи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ередине века начинается деятельность крупного мастера петербургской архитектуры Саввы Ивановича Чевакинского. Наиболее значительной постройкой Чевакинского является здание Никольского военно-морского собора, воздвигнутого на большой открытой площади, предназначавшейся для парадов морских войск. Чевакинский создает в этой постройке новый своеобразный тип пышного двухэтажного пятиглавого собора. Крестообразный в основе силуэт его плана дополнен в углах небольшими квадратными выступами. Они завершаются куполами. Наиболее значительной в архитектурном отношении частью здания является его четырехъярусная колоколь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ейшим зодчим второй половины Х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века был Варфоломей Варфоломеевич Растрелли. Самыми крупными среди его работ являются три больших дворцовых ансамбля Зимний дворец и Смольный дворец-монастырь в Петербурге и Екатерининский дворец в Царском Се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мний дворец решен Растрелли в виде здания с большим внутренним парадным двором и подчеркнутыми угловыми массивами, в которых располагались основные помещения. Главный въезд в здание был расположен с юга, с большого открытого «луга», на месте которого ныне находится Дворцовая площадь. Тройные ворота вели во внутренний двор, фасады которого решены столь же богато, как и наружные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начительной мере незавершенным остался ансамбль Смольного монастыря. Строительство этого комплекса продвигалось достаточно медленно, и замысел Растрелли осуществлен не был. Был выполнен только главный собор, отстроены и частично отделаны корпуса с боковыми церквами и возведена ограда с башнями. Под колокольню были только выложены фундаменты. Строительство этого ансамбля было завершено в 30-х годах Х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Х века архитектором В.П.Стасовым. Колокольня так и не была построена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глу Невского проспекта и Мойки возведено здание дворца Строгановых. На главном фасаде здания подчеркнут мотив ворот, служивших главным въездом во дворец. На боковом фасаде, выходящем на Мойку, выделен центр, отделанный, как и угловые церкви Смольного монастыря, лепкой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ание Академии художеств (архитектор А.Ф.Кокоринов) в полной мере раскрывает характерные черты новых приемов классицизма. Огромный простор реки предопределил и крупный масштаб сооружения, и простоту общих членений. Первый этаж, предназначенный для жилых и служебных целей, был трактован как рустованный цоколь-пьедестал, а два верхних, основных, объединены общим орде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анирование и прокладка улиц и магистралей Петербурга - явление в сущности уникальное. Основная масса архитекторов их планировку объясняет влиянием западноевропейских планировочных композиций, восходящих к лучевым магистралям Версаля и Рима. Однако нетрудно доказать своеобразие петербургской планировочн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авнение лучеобразных систем магистралей Рима, Версаля и Петербурга дает возможность сделать следующие заключения: если в Риме и Версале лучевые системы обладают симметрией, при которой средняя улица становится главной, то в Петербурге такой симметрии нет. Наоборот, решающую роль в петербургской лучевой композиции играет боковой, косо направленный Невский проспект. И это направление главной магистрали вполне себя оправдывает, ибо комплексы, окружающие Адмиралтейство, как и весь центр Петербурга, не обладают симметр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Широко расходящиеся петербургские проспекты не дают возможности видеть их в целом. В Петербурге лучевая система рассчитана на прямо противоположный оптический эффект: если в Риме улицы ведут от планировочного узла, то в Петербурге они приводят к планировочному узлу. Великолепная Адмиралтейская башня, увенчанная сверкающей иглой, является оптической "целью" для трех петербургских проспектов и производит несравненно более сильное впечатление, чем римский обелиск или пустынный почетный двор Версальского двор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амое закрепление башней исходной точки трех лучевых проспектов - есть русское нововведение, впервые примененное в Петербурге. Широкий веер петербургских проспектов находит полное оправдание в композиции генерального плана Петербурга, так как эти проспекты прорезают насквозь левобережную территорию города и прочно держат кольцевые магистрали в наиболее существенных местах, а именно: в точках перегиба Фонтанки и Мойки. Лучевые магистрали Петербурга чрезвычайно удобны и в транспортном отношении, на что указывает дальнейшее развитие этих просп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лучевая планировочная система Петербурга лишь при самом поверхностном рассмотрении может показаться вариантом версальской или римской системы. На самом деле она является независимым и живым решением, целиком принадлежащим русскому градостроительному г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указу Петра для жилых домов архитектор Трезини разработал типовые проекты, ярко отразившие классовую структуру феодального общества. Дома для "именитых", "зажиточных" и "подлых" людей отличались друг от друга не только размерами, планировкой и этажностью, но и богатством архитектурного оформления их фаса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читывая большое международное значение перенесения столицы в Петербург и значение Невы как основной транспортной магистрали города, правительство указами обязывало на берегах Невы и ее главных протоков строить каменные здания. В связи с этим, на набережной от Летнего сада до Адмиралтейства строилось после 1709 г. большое количество монументальных каменных и мазанковых зданий, далеко превосходивших образцовые дома Трезини. Дома вельмож строились также на территории, расположенной от Летнего сада вверх по Неве. О характере архитектуры петровского Петербурга дают хорошее представление сохранившиеся до нашего времени архитектурные памятники того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началу 80-х годов XVIII в. Петропавловская крепость уже значительно изменила свой первоначальный вид, как об этом можно судить по панораме Зубова. Земляные валы и бастионы начали заменяться кирпичными на каменном цоколе. С восточной стороны в крепость вели главные Петровские ворота, сооруженные архитектором Трезини в 1708 г. из дерева, а в 1718 г. выполнены по его же проекту из камня. Они сохранились до нашего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718 г. у Невы на Сенатской площади начала строиться каменная церковь Исаакия Далматского (будущий Исаакиевский собор). Она была заложена вместо первоначально существовавшей деревянной церкви и к концу жизни Петра еще оставалась недостроенной (окончена в 1730 г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716 г. начала складываться многолучевая композиция планировки улиц, ориентированных на башню Адмиралтейства. Первым лучом явилась Миллионная улица (Халтурина). Второй луч - Невский проспект - был проложен в 1711 г. для улучшения связи Адмиралтейского острова со старой дорогой, которая вела из Москвы и Новгорода к берегам Невы. Следующие три луча доходили только до реки Мойки. Последний луч (шестой) - будущий Вознесенский проспект - в то время доходил только до реки Фонтан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Миллионной линии находился первый Зимний дворец Петра, построенный в 1711 г. и расширенный в 1725 г. Застройка вдоль набережной Невы и Миллионной линии тянулась до Царицына луга - современного Марсова поля - и заканчивалась у него мазанковым двухэтажным зданием Почтового двора, в котором приезжающие в Петербург могли останавлива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я территория между Адмиралтейством и Фонтанкой, Невой и Мойкой была застроена и освоена. Мойку соединили с Фонтанкой, а также с Невой, для чего были прорыты три канала, получившие название Лебяжьей канавки, Красного канала и Зимней кана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меченная и прорытая сеть каналов в городе и на островах имела троякое назначение. Каналы служили на первых порах как дренажные магистрали, способствовавшие осушению территории города. Затем в основной своей массе были расширены и углублены, и стали служить постоянными транспортными магистралями, а во время наводнений - приемниками - распределителями излишков воды из Невы, тем самым, уменьшая уровень поднятия 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зникновение и развитие ансамбля Летнего сада способствовало застройке берегов Фонтанки. Весь ансамбль его создавался на протяжении почти двух десятков лет. И уже в 1712 г., по словам современников, производил впечатление благоустроенного и большого парка. Из значительных архитектурных сооружений Летнего сада следует назвать Летний дворец Петра, построенный при впадении Фонтанки в Неву, который сохранился до наших дней: грот, изнутри и снаружи обильно украшенный скульптурой и лепкой, являвшийся первоклассным произведением садово-парковой архитектуры и некоторые другие. Благодаря энергичной деятельности Ивана Матвеева было осуществлено большое количество работ по планировке, посадке деревьев и устройству фонтанов в Летнем саду. Земцов руководил расстановкой по аллеям скульптур, завершая облик Летнего сада петровского времени. Фонтаны Летнего сада питались при помощи водопровода из Лиговского канала, прорытого в 1718-1721 гг. от речки Лиговки, и били под естественным напо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тербург по праву гордится своими каменными мостами. Самыми первыми из них являются и поныне украшающие город - Прачечный, Эрмитажный и Верхне-Лебяжий, протянувшиеся вдоль набережной Невы, и Каменный мост через канал Грибоедова. Эпоха металла в истории российских мостов началась в 1786 г., именно тогда Екатерининский парк Царского Села украсили небольшие пешеходные мостики, построенные по проекту Дж. Кваренги. А на территории Санкт-Петербурга первые железные мосты появились в 1793-94 гг. в резиденции князя. Потемкина-Таврического, в нынешнем Таврическом саду. Эти парковые сооружения сохранились до наших дней практически без изменений. Однако в силу ряда причин подобные сооружения дальнейшего развития не получи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о же время давно освоенный в России, высокоразвитый и поставленный еще в XVIII веке на промышленную основу процесс чугунного литья привел инженерную мысль к идее использования для строительства мостов сборных конструкций из чугуна. Так, из этого материала в 1806 г. по проекту архитектора и инженера В.И. Гесте был сооружен мост (Зеленый, Полицейский, Народный), соединивший берега реки Мойки и органично вписавшийся в панораму Невского проспект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короткий промежуток времени, с 1806 по 1840 гг., в городе было построено двенадцать чугунных мостов через малые водотоки. Апофеозом чугунного мостостроения стало возведение в 1850 г. первого постоянного моста через Неву - Благовещенского (Николаевского) - по проекту инженера С.В. Кербедза и архитектора А.П. Брюллова (ныне - мост Лейтенанта Шмидта). Небольшой пешеходный мостик с 15-метровым пролетом, сооруженный в Екатерингофском парке в 1823 г., ознаменовал своим появлением новый этап в истории петербургского мостостроения. Его автор - инженер П.П. Базен - использовал в качестве основной несущей конструкции железные цепи, перекинутые через высокие береговые опоры-пилоны и концами закрепленные в теле устоев. Такая система получила название "висячей" и многократно повторилась в конструкциях петербургских мо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удно представить Санкт - Петербург без мостов. Не случайно говориться: без них не возникла бы Северная столица. Может, Петербург без мостов и существовал бы, но стал другим городом, с иными судьбами его ж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требность в мостах возникла с первых же дней основания Петербурга. Так, в год закладки нового города – крепости в устье Невы с Заячьего на Городовой остров был наведён вначале наплавной, а затем плашкоутный мост – с подъёмными элементами. Так появился первый мост в Северной столиц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долгой была его жизнь. Стремительно развивался город. С каждым днём возрастала необходимость в более совершенных дорогах, путях и связях между островами в устье Невы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Да и многочисленные водные протоки в городе вызывали необходимость строительства мо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коре вместо первенца Петербургского мостостроения был возведён на его месте свайный подъёмный мост. Называли его и Петровским, и Красным. Чтобы давать проход кораблям, с помощью лебёдок производился подъём и опускание створок мо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н из первых мостов в городе называется Аничков. Был он построен на Фонтанке в 1715 году. Это деревянное сооружение было примерно в четыре раза длиннее современного Аничкова моста. Перекинутый через Фонтанку не Невском проспекте Аничков мост - один из достопримечательных архитектурных памятников Санкт-Петебурга. Украшают мост скульптурные группы, вылепленные и отлитые П.К.Клодтом. Они олицетворяют собой победу человека над силами природы. Позднее, в 1726 году, его сделали подъемным. Близ моста находилось здание кордегардии, где проверялись паспорта въезжавших в столицу. Аничков мост неоднократно перестраивался. В нынешнем виде он существует с 1841 года. Название моста происходит от примыкавшей к нему Аничковой слободы, построенной рабочим батальоном под руководством подполковника Михаила Осиповича Аничкова, который был строителем и первого Аничкова мо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пролетный Каменный мост через канал Грибоедова по Гороховой улице построен в 1776 году под руководством инженера И.Н.Борисова. С тех пор он сохранился без переделок. Мост назвали Каменным не случайно: стены свода, арка и другие его части сооружены из камня. Все существовавшие тогда в городе мосты, за исключением Казанского, были деревян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сячий Львиный мост через канал Грибоедова против Малой Подъяческой улицы сооружен по проекту инженера Г.Треттера в 1825-1826 годах. За мостом установилось название Львиный, потому что его украшают сидящие на пьедесталах чугунные фигуры львов (скульптор П.П.Соколов). С названием этого моста связано наименование Львиного переулка, который выходит у моста на набережную канала Грибоедо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ий мост через реку Мойку - самый широкий в городе (90 метров). Он является составной частью Исаакиевской площади. Берега реки Мойки начали застраиваться жилыми домами уже в петровское время. В 1736-1737 годах были проведены работы по углублению дна реки, а берега укреплены деревянными щитами. Синий мост первоначально был подъемным, деревянным. В середине XVIII века его перестроили. В 1842 году в связи с постройкой Мариинского дворца мост значительно расширили в сторону Нового переулка (ныне переулок Антоненко). Название «Синий» идет от первоначального деревянного моста, который был выкрашен в синий цвет. Таково же происхождение названий Красного и Зеленого (позже Полицейского, ныне Народного) мостов. Одинаковые по внешнему виду деревянные мосты в XVIII веке красились в разные цвета специально для различия, чтобы они имели свое лиц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ественная и экономическая, да и личная жизнь петербуржцев всегда была связана с мостами. На них назначались встречи и свидания, вблизи располагались трактиры, и велась бойкая торговля, оглашались указы и повеления государ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я художественную картину Петербурга Х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века нельзя не остановить свой взгляд на памятниках того периода. Это прежде всего памятник Петру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(скульптор Фальконе). Памятник из бронзы установлен на каменной глыбе. Фальконе прекрасно связал ритмически фигуру Петра с конем, а все изваяние всадника – со скалой-постаментом. Вместе с тем пластическое решение монумента дано со строгим учетом его расположения в середине огромной по размерам площа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ще один бронзовый монумент Петра I, сидящего на коне, установлен перед </w:t>
      </w:r>
      <w:hyperlink r:id="rId2">
        <w:r>
          <w:rPr>
            <w:rStyle w:val="InternetLink"/>
            <w:color w:val="000000"/>
            <w:sz w:val="28"/>
            <w:szCs w:val="28"/>
          </w:rPr>
          <w:t>Михайловским (Инженерным) замком</w:t>
        </w:r>
      </w:hyperlink>
      <w:r>
        <w:rPr>
          <w:color w:val="000000"/>
          <w:sz w:val="28"/>
          <w:szCs w:val="28"/>
        </w:rPr>
        <w:t xml:space="preserve"> в 1800 году. Модель памятника была изготовлена скульптором К. Растрелли ещё при жизни Петра I. Памятник Петру I красив по силуэту и благодаря высокому цоколю четко рисуется на фоне неба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дно из лучших произведений русской скульптуры XVIII века — </w:t>
      </w:r>
      <w:r>
        <w:rPr>
          <w:rStyle w:val="StrongEmphasis"/>
          <w:b w:val="false"/>
          <w:color w:val="000000"/>
          <w:sz w:val="28"/>
          <w:szCs w:val="28"/>
        </w:rPr>
        <w:t>монумент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гениального полководца А.</w:t>
      </w:r>
      <w:r>
        <w:rPr>
          <w:rStyle w:val="StrongEmphasis"/>
          <w:rFonts w:eastAsia="Arial Unicode MS" w:cs="Cambria Math" w:ascii="Cambria Math" w:hAnsi="Cambria Math"/>
          <w:b w:val="false"/>
          <w:color w:val="000000"/>
          <w:sz w:val="28"/>
          <w:szCs w:val="28"/>
        </w:rPr>
        <w:t> </w:t>
      </w:r>
      <w:r>
        <w:rPr>
          <w:rStyle w:val="StrongEmphasis"/>
          <w:b w:val="false"/>
          <w:color w:val="000000"/>
          <w:sz w:val="28"/>
          <w:szCs w:val="28"/>
        </w:rPr>
        <w:t>В. Суворова</w:t>
      </w:r>
      <w:r>
        <w:rPr>
          <w:color w:val="000000"/>
          <w:sz w:val="28"/>
          <w:szCs w:val="28"/>
        </w:rPr>
        <w:t xml:space="preserve"> отлит по модели, созданной скульптором М.</w:t>
      </w:r>
      <w:r>
        <w:rPr>
          <w:rFonts w:eastAsia="Arial Unicode MS" w:cs="Cambria Math" w:ascii="Cambria Math" w:hAnsi="Cambria Math"/>
          <w:color w:val="000000"/>
          <w:sz w:val="28"/>
          <w:szCs w:val="28"/>
        </w:rPr>
        <w:t> </w:t>
      </w:r>
      <w:r>
        <w:rPr>
          <w:color w:val="000000"/>
          <w:sz w:val="28"/>
          <w:szCs w:val="28"/>
        </w:rPr>
        <w:t>И. Козловским. Памятник был открыт 5 мая 1801 года, в годовщину смерти Суворова. Козловский создал героический образ военачальника, лишь в чертах его лица сохранив портретное сходство. По совершенству композиции, красоте и экспрессии фигуры полководца, мастерски найденному силуэту произведение Козловского принадлежит к числу лучших монументов, созданных в России в XVIII столет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мятник Екатерине II в сквере перед Александринским театром открыт в 1873 году. Проект памятника разработал в 1862 году художник М.</w:t>
      </w:r>
      <w:r>
        <w:rPr>
          <w:rFonts w:eastAsia="Arial Unicode MS" w:cs="Cambria Math" w:ascii="Cambria Math" w:hAnsi="Cambria Math"/>
          <w:color w:val="000000"/>
          <w:sz w:val="28"/>
          <w:szCs w:val="28"/>
        </w:rPr>
        <w:t> </w:t>
      </w:r>
      <w:r>
        <w:rPr>
          <w:color w:val="000000"/>
          <w:sz w:val="28"/>
          <w:szCs w:val="28"/>
        </w:rPr>
        <w:t>О. Микешин, автор известного памятника «Тысячелетие России» в Новгороде. Статуя Екатерины II установлена на высоком постаменте из серого сердобольского полированного гранита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амятник Николаю I на Исаакиевской площади сооружен по проекту строителя Исаакиевского собора архитектора О. Монферрана в 1856–1859 годах. Большую модель конной статуи Николая I исполнил П.</w:t>
      </w:r>
      <w:r>
        <w:rPr>
          <w:rFonts w:eastAsia="Arial Unicode MS" w:cs="Cambria Math" w:ascii="Cambria Math" w:hAnsi="Cambria Math"/>
          <w:color w:val="000000"/>
          <w:sz w:val="28"/>
          <w:szCs w:val="28"/>
        </w:rPr>
        <w:t> </w:t>
      </w:r>
      <w:r>
        <w:rPr>
          <w:color w:val="000000"/>
          <w:sz w:val="28"/>
          <w:szCs w:val="28"/>
        </w:rPr>
        <w:t>К. Клодт. Пьедестал поставлен на невысоком стилобате из красного финляндского гранита с тремя ступенями. Памятник красив по силуэту, но измельчен и сложен по композиции. Его местоположение на одной из красивейших площадей города найдены удачно, что способствует впечатлению целостности и законченности ансамбля.</w:t>
      </w:r>
    </w:p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петербург искусство архитектура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годня нам кажется, что жестокое Петровское предписание строить новую столицу «на европейский манер» объясняется лишь его влюбленностью в Голландию, да эмоциональным стремлением вовлечь Россию в русло единой с Европой цивилизацией. В этом большая доля правды, но не вся правда. Человек государственного ума и хозяйского взгляда на ход событий, он имел в виду и истину сугубо земную: не только скупец, но и невежда платит дважды. Бесценен европейский опыт градостроительства, все то, что веками было апробировано, отвергнуто, изжито естественным путем или утвердилось естественно в творческом состяза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ыкновенный размах приобретает строительство и оформление пышных дворцовых резиденций, широкое распространение в искусстве и архитектуре получает стиль барокк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дчие разных стран, разных школ и творческих индивидуальностей ехали созидать новую российскую столицу. Теперь мы по праву можем называть её культурной столицей России. Именно в этом городе сосредоточено самое большие количество музеев, парков, памятников архитектуры. Город и по сей день поражает приезжих своим великолепием и красот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 «История русского искусства» В.Н. Александров Мн.: Харвест, 2004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 «Время петровских реформ» Е.В. Анисимов Л, 1989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. «Наше наследие» журнал. М., «Искусство», 06.1991г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4. </w:t>
      </w:r>
      <w:r>
        <w:rPr>
          <w:color w:val="000000"/>
          <w:sz w:val="28"/>
          <w:szCs w:val="28"/>
        </w:rPr>
        <w:t>Сайт</w:t>
      </w:r>
      <w:r>
        <w:rPr>
          <w:color w:val="000000"/>
          <w:sz w:val="28"/>
          <w:szCs w:val="28"/>
          <w:lang w:val="en-US"/>
        </w:rPr>
        <w:t xml:space="preserve"> www Bridges.h1.ru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5. </w:t>
      </w:r>
      <w:r>
        <w:rPr>
          <w:color w:val="000000"/>
          <w:sz w:val="28"/>
          <w:szCs w:val="28"/>
        </w:rPr>
        <w:t>Сайт</w:t>
      </w:r>
      <w:r>
        <w:rPr>
          <w:color w:val="000000"/>
          <w:sz w:val="28"/>
          <w:szCs w:val="28"/>
          <w:lang w:val="en-US"/>
        </w:rPr>
        <w:t xml:space="preserve"> www i lovepotersburg.ru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9" w:hanging="0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CC">
    <w:altName w:val="Arial"/>
    <w:charset w:val="00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sz w:val="16"/>
      <w:vertAlign w:val="superscript"/>
    </w:rPr>
  </w:style>
  <w:style w:type="character" w:styleId="Style15">
    <w:name w:val="Текст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CC;Arial" w:hAnsi="CCC;Arial" w:cs="CCC;Arial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Photodesscription2">
    <w:name w:val="photo-desscription2"/>
    <w:basedOn w:val="Normal"/>
    <w:qFormat/>
    <w:pPr>
      <w:spacing w:before="75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lovepetersburg.ru/content/mikhailovskii-zamo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1:24:00Z</dcterms:created>
  <dc:creator>Admin</dc:creator>
  <dc:description/>
  <cp:keywords/>
  <dc:language>en-US</dc:language>
  <cp:lastModifiedBy>SYSTEM</cp:lastModifiedBy>
  <dcterms:modified xsi:type="dcterms:W3CDTF">2011-09-01T01:24:00Z</dcterms:modified>
  <cp:revision>2</cp:revision>
  <dc:subject/>
  <dc:title>Художественная картина Петербурга ХVIII века</dc:title>
</cp:coreProperties>
</file>