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НАРОДНО-ПРАВОВЫЕ АСПЕКТЫ ОХРАНЫ ОКРУЖАЮЩЕЙ СР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международно-правовых актов по охране окружающей среды неоспоримо, учитывая их объединяющую силу среди участвующих стран [1]. Посредством международных договоров (многосторонних, региональных и двусторонних) утвердился ряд принципов современного права по окружающей среде, таких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нцип обязательства стран охранять окружающую сре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нцип неотменяемого суверенитета государств над их национальными природными ресурсами (при этом не препятствовать другим государствам использовать собственные общечеловеческие ресурс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нцип ненанесения вреда окружающей среде за пределами границ применения национальной юрисди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нцип права на информацию о состоянии окружающей среды, участия общественности в процессе принятия решения и доступе к правосудию по экологическим вопрос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нцип обязательной оценки воздействия человеческой деятельности на окружающую сре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нцип взаимных консультаций и взаимопомощи при нанесении вреда в результате загряз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нцип кто загрязняет – тот платит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контексте неоспоримый приоритет необходимо отдать упрощению международно-правовых процедур в отношении возмещения убытков, нанесенных окружающей среде другими государствами. Особенно актуальным (бесспорно и очень трудным) является вопрос международной ответственности государств, включая их ответственность в случае вредоносных последствий от деятельности, не запрещенной международным пра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ые договор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венции в области охраны морской среды от загряз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венция МАРПОЛ 73/78. Она имеет особенное значение в отношении технических критериев, предъявляемых кораблям, с целью предотвращения загрязнения окружающей среды. Так в этом случае самыми показательными являются требования по отношению к танкерам. А это связано со значительными дополнительными финансовыми расходами со стороны собственника кораб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венция ООН по морскому праву. Бесспорно огромное значение этого уникального международного акта, регулирующего взаимоотношения (и интересы) государств в пространстве, занимающем 71% площади планеты. Включенные в него распоряжения экологического характера (в преамбуле, в некоторых других частях и особенно специальной части «Защита и охрана морской среды») порождают как права, так и обязанности, для исполнения которых необходимы конкретные меры и действия. Для их осуществления необходимы как финансовые ресурсы, так и создание адекватных административно-управленческих струк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а и конвенции, связанные с ядерным оружием и использованием атомной энергии в мирных цел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а ядерного оружия (производство, размещение, опыты, ограничения, включая полный запрет) связана с основными политическими и геостратегическими тенденциями в глобальном масштабе. Приобщение наших стран к таким договоренностям бесспорно имеет значение по отношению к ситуации незаангажированности в одной очень деликатной сфере международ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ное начало международно-правовой регламентации проблемы использования атома в мирных целях еще в 50-ых годах претерпело сравнительно большие метаморфозы – особенно после Чернобыльской аварии. Принятые почти сразу после этого две конвенции – об оперативном уведомлении при ядерной аварии и о помощи в случае ядерной аварии или наличии радиационной аварийной обстановки дали достаточно ясный сигнал государствам о том, что нет безобидных видов человеческой деятельности. Совершенно естественно, что такие международно-правовые договоренности должны оказать влияние на поведение государств в глобальном, региональном и двустороннем пл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элементом международно-правовой регламентации в области использования атомной энергии в мирных целях являются венские конвенции о гражданской ответственности при ядерном ущербе и о ядерной безопасности. Они рассматривают исключительно важные вопросы об ответственности и постоянном поддержании необходимого и достаточного уровня безопасной эксплуатации атомных электростан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венция по международной торговле охраняемыми видами дикой фауны и флоры – бесспорно ее значение для охраны природы. В ней ставится акцент на запрещение (или хотя бы регламентированное ограничение) международной торговли непосредственно охраняемыми видами, включенными в специальные списки, а также посредством регулирования и наблюдения за торговлей другими видами, которые могут превратиться в охраняе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мсарская конвенция по влажным зонам имеет международное значение как конвенция о местах обитания водоплавающих птиц. Через определение и включение таких зон в глобальный список конвенция преследует цель охраны, управления и целесообразного использования природы и природных ресурсов (включая флору и фауну). Бесспорным является значение влажных зон с точки зрения сохранения экологического баланса план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нвенция об охране биологического разнообразия. Бесспорно одна из наиболее значимых глобальных конвенций, принята на Конференции ООН по окружающей среде и развитию в 1992 году в Бразилии. Основные акценты в ней поставлены на разумное и дальновидное использование биоразнообразия в глобальном масштабе, принимая во внимание его исключительное значение в деле сохранения экологического баланса планеты. Основным «тормозом» в ее эффективном применении является нахождение разумного компромисса между потребностью в современных и модных биотехнологиях и возможной опасностью «их отклонения для других, не охваченных конвенцией, целе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нвенция о трансграничном загрязнении воздуха на больших расстояниях и протоколы к ней. Основной целью этого акта международного права является ограничение и предотвращение вредного воздействия т.н. кислотных дождей на окружающую среду (особенно на леса). Созданные научные и административные структуры по применению конвенции и протоколов к ней являются правовой основой снижения выбросов в воздух веществ, вызывающих такие дож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енская конвенция по защите озонового слоя и Монреальский протокол относительно веществ, разрушающих озоновый слой. Это очень важные договоренности, если иметь в виду физическое значение озонового слоя для защиты от ультрафиолетового облучения. Речь идет о наличии строгой производственной дисциплины, о поэтапном снижении производства и потребления озоноразрушающих веществ. Очевидно список озоноразрушающих веществ будет расширяться (в зависимости от представляемых наукой доказательств. На данный момент наиболее отрицательным эффектом на озон является использование фреонов в холодильной, фармацевтичной и оптической промышленост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амочная конвенция ООН по изменению климата. Вопреки ее общему характеру, она, тем не менее, положила начало глобальной стратегии снижения эмиссий газов, приводящих к парниковому эффек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е международные обязательства принимаются по Протоколу, подписанному в Киото. В нем конкретизированы обязательства государств о снижении выбросов трех основных парниковых газов. Это двуоксид углерода, двуокись азота и ме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Конвенция об оценке воздействия на окружающую среду в трансграничном контексте. Основной замисел состоит в том, что на потенциальные отрицательные экологические факторы необходимо обращать особое внимание еще на раннем этапе процесса принятия решения (разрешить или нет тот или иной вид человеческой деятельности). Важная роль в применении конвенции отводится гражданскому обществу (особенно населению в пограничных районах, то есть людям, права которых может задевать деятельность, совершаемая на территории соседнего государства), которая может иметь отрицательное воздействие на человека и окружающую среду. Конвенция имеет исключительно практическое значение в связи с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м отношения по вопросам, которые по основополагающим принципам и нормам международного права находятся в национальной компетентности другого государ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нификация норм и стандартов для проектирования технологических сооружений и контроля над ни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унифицированных методи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иление и расширение форм сотрудничества по вопросам, представляющим взаимный интер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Конвенция об изпользовании и охране трансграничных водных течений и международных озер. Основная цель этой договорености - усилить на национальном и международном уровне действия по предотвращению и ограничению выброса опасных веществ в водоемы (например, через «замеры източника», определение общих норм и стандартов для предельно допустимых концентраций загрязняющих веществ в водах, разработка согласованных программ для совместных действий, создание совместных органов и п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Конвенция о трансграничном воздействии на промышленные аварии. Неоспоримо значимым шагом к регламентации усилий, на уровне международного права направленных на предотвращение промышленных аварий, на поддержание готовности ликвидировать возможные последствия от их трансграничного воздействия. В основе этого акта международного права заложено понимание потенциального риска от промышленных аварий с трансграничным отрицательным воздействием. Наиболее важным элементом деятельности государства должен быть превентивный подход. Он связан с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ой национальной политики, планов и систем раннего оповещения в этой обла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ей (на национальном уровне) опасных видов деятельности и уведомление других заинтересованных сторон о существовании или планировании подобных видов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между компетентными органами государств - членов конв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надцать приложений достаточно исчерпывающе конкретизируют обязательства государств по выполнению конв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Базельская конвенция по контролю трансграничного движения опасных отходов и их обезвреживания. Она представляет собой универсальный правовой инструментарий для управления опасными отходами с момента их появления, собирания, сохранения, обсуждения и рассмотрения их дальнейшей судьбы, их использования и, наконец, достижения их экологически сообразного обезвреживания. Эта конвенция включает несколько основных принцип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нижение до минимума опасных отх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тонирование в районах наиболее близких к источнику их поя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еткий контроль за их трансграничным передви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ава по конвенции являются страны по экспорту, транзиту и импорту. Чтобы разрешить транзит через территорию данного государства требуется как разрешение компетентных органов государств на транзит, так и разрешение государств на импорт и экспорт (при этом обязательно стран по конвен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Конвенция о доступе к информации, участии обществености в процессе принятия решений и доступе к правосудию по экологическим вопросам 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в этой конвенции предусматривается право каждого человека жить в благоприятной окружающей среде. Это право отстаивается через доступ к информации и через участие в решении экологических проблем. А когда это право нарушается, конвенция предоставляет компетентной и независимой судебной системе определяться по конкретно предъявленным искам. Компетентные государственные органы должны предоставлять требуемую информацию без того, чтобы было необходимо доказывать прямую заинтересованность в 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олжно ст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быстре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зже, чем через месяц после подачи заявления и, в крайнем случае в срок до двух месецев от подачи заявления (в зависимости от объемности или сложности требуемой информ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предоставления информации может иметь место только в конкретных случаях, четко предусмотренных в конве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и помощи конвенции регламентирован вопрос об участии обществености при принятии решения по деятельностям [3], перечисленным в специальном приложении к ней. Процедуры по обсуждению предлагаемых видов деятельности связаны с :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чностью намерения совершать какой-либо вид деятельности, который мог бы оказать значительное вредное воздействие на окружающую среду;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м видов деятельности;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ыми решениями (включительно альтернативными);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тем, идет ли речь о воздействии на территории государства или оно за пределами применения национальной юрисдикции;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ием разумных сроков для выработки точки зр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ей эффективного обсуждения соответствующего проекта (предлагаемого вида деятельности);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латным доступом заинтересованных лиц ко всей информации, касающейся проекта (деятельн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конвенция расширяет диапазон общественого участия, т.е. не только обсуждение проектов создания (дорог, аэропортов, атомных централей, депо для радиоактивных отходов и пр.), но также участие в изучении и разработке планов, программ, включительно и нормативных актов, касающихся окружающ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м исключительно важным элементом конвенции явялется вопрос о доступе к правосудию. Государства-стороны по этой конвенции должны гарантировать и ввести в рамки своего национального законодательства быстрые процедуры для рассмотрения предъявленных гражданами исков, при этом бесплатно, и, только в крайнем случае, за минимальную или скорее за символичную плату на судебн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но можно утверждать, что для государств из бывшего социалистического лагеря, подобный акт международного права имеет исключительную практическую значимость (не только в юридическом, а и в психологическом и нравственном аспект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йствительного применения «духа конвенции» существенное значение имеют ответы на следующие вопросы: в какой мере и как каждое из этих государств адаптирует смысл акта международного права к внутренним реальностям и национальной правовой системе. А наиболее важным в этом случае бесспорно будет ответ на вопрос создавались ли и каким образом реальные гарантии применения соответствующих распоря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гиональные договор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венция защиты Черного моря от загрязнения. Идея подобного регионального акт международного права возникла еще в 1969 г. Но по одним или другим причинам, разработка этой Конвенции растянулась во времени. Она была окончательно принята и открыта для подписания в Бухаресте 21 апреля 1992 года Странами по конвенции являются черноморские государства [4]. К ней может присоединиться каждая нечерноморская страна, «заинтересованная в достижении своих целей и помагающая существенно защите и восстановлению морской среды на Черном море, если это государство приглашено всеми договаривающимися странами,» (ст.28, п.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морская конвенция создана по подобию конвенции по защите Средиземномного моря от 1976 года, но в ней воспринят сравнительно более современный технико-правовой и фактологический подход к решаемым проблемам [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едущих проблем в конвенции учтены: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, что Черное море полузакрыто, и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оно имеет специфичные экологические и гидрологические характеристики (Черное море считается «хрупкой экосистемой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по конвенции обязуются сотрудничать для предотвращения, снижения и контроля загрязнения морской среды от источников, расположенных на суше, от кораблей (при чрезвычайных происшествиях) или через демпинг. В этой связи к конвенции были приняты четыре протокола [6], определяющие обязательства предпринимать конкретные меры по охране морской среды от загряз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венции охрана Черного моря от загрязнения предполагает 4 ее основные функции: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щрять применение конвенции;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ать предложения по мерам, необходимым для достижения конвенционных целей;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агать на конференции сторонам необходимые изменения и дополнения к конвенции и протоколам к 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венция о сотрудничестве при охране и устойчивом использовании реки Дунай. Стороны по этой конвенции обязуются принимать все подходящие правовые, административные и технические меры для поддержания и улучшения качества вод реки. Воспринимаются два основных принци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вентивность, 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язнитель – плат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отрудничества обхватывают проведение консультаций, объем информации, данных и опыт. Акцентируется необходимость принятия специфических мер сведения к минимуму рисков от аварийного загрязнения. Очень важным конвенционным элементом является обязательство установить общие эмиссионные нормы, приложимые к отдельным промышленным отраслям, потенциальным загрязнителям реки Дунай, а также разработка и применение совместных программ деятельности. Каждое государство по конвенции должно ввести режим разрешения слива загрязненных вод в реку. Все виды дятельности, которые могут иметь значительное отрицательное влияние на состояние вод реки, должны проходить экспертизу на воздействие на окружающ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ч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 в некоторых случаях и для третьих стран, т.е., чтобы они не ставились в более благоприятное положение в сравнение со сторонами по соответствующей договор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рытая для подписания 25 июня 1998 года в Орхус - Дания (во время четвертой встречи по процессу «Окружающая среда для Европы»). Этот акт международного права имеет особое значение, потому что дает возможность реального проявления «гражданского общества». Кроме этого, впервые в практике международного права даются юридические гарантии людям в использовании судебных механизмов (при этом через упрощенные процедуры) для защиты их ущемленных прав на получение информации и возможности их активного участия в процессе принятия решений по экологическим вопро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торые могут иметь отрицательное воздействие на окружающ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олгария, Грузия, Румыния, Россия, Турция и Укра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мея в виду время ее прин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торые являются ее неотъемлемой ча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равовое регулирование охраны земель жилой и общественной застройки. </w:t>
      </w:r>
      <w:r>
        <w:rPr>
          <w:sz w:val="28"/>
          <w:szCs w:val="28"/>
        </w:rPr>
        <w:t>Законодательное закрепление земель жилой и общественной застройки в структуре земельного фонда нуждается в надлежащем обеспечении правовых требований к их охране. Земли жилой и общественной застройки, которые являются основой для формирования благоприятной среды заселения территории, выступают, прежде всего, в качестве объекта, который используется для труда, быта и отдыха, то есть и трудовой деятельности большинства населения города, производства основной части промышленной продукции. От экологического положения этих земель, в первую очередь, экологической безопасности зависит здоровье практически всего населения города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ой развития является экологических проблем. В ходе застройки территорий, осуществления хозяйственной деятельности, человек разрушает экосистемы, загрязняет их отходами производства и, в конечном счете, ставит под угрозу безопасную жизнь в городах. Темпы деградации окружающей среды в городах привели к тому, что нарушение экосистемы приобретает необратимый характер. При характеристике заселяемых (жилых) земель в городе как важнейшего условия обеспечения формирования благоприятной среды населенности людей необходимо учитывать права каждого на безопасную для жизни и здоровья окружающую среду, что закреплено в Конституции Украины (ст. 50). Эта необходимость порождает ряд задач, включая и охрану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равовой охраныземель были рассмотрены в трудах Шульги М.В., Третьяка А.М., Шемшученко Ю.С. и других уче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требования по охране земель сконцентрированы в разделе VI Земельного кодекса Украины. Статья 162 Земельного кодекса дает определение охраны земель, как системы соответствующих правовых, организационных и других мероприятий [2]. Выполнение мероприятий по охране земель, эффективность и действенность земельного законодательства в этой части обеспечивается путем неуклонного выполнения субъектами земельных отношений предписаний по сохранению качественных и количественных характеристик земель городов и наличием мероприятий юридической ответственности и принуждения. Уже, собственно, законодательное закрепление земельных прав является одной из форм охраны земель как объекта право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одержания статьи 162 Земельного кодекса Украины очевидно, что данная статья не дает полного представления об охране земель разных категорий и по своей направленности сориентирована, прежде всего, на охрану земель сельскохозяйственного назначения, определяя правовые принципы охраны земель других категорий (несельскохозяйственных земель) достаточно бегло и поверхностно [3]. Бесспорно, что правовые модели охраны земель должны дифференцироваться в зависимости от классификации объекта, то есть целевого назначения земель. Так земли и общественной застройки используются в качестве оперативного базиса для размещения разнообразных объектов жизнедеятель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я дифференциацию правовых режимов разных категорий земель, особенности земельной правосубъектности владельцев земельных участков и землепользователей, права и обязанности участников земельных правоотношений, государство тем самым проводит политику охраны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охраны и рационального использования земель определяется системой правовых, организационных, экономических и других мероприятий, которые имеют природоохранный, ресурсосберегающий и воспроизводительный характер. В соответствии с распоряжением Кабинета Министров Украины «Об одобрении Концепции национальной экологическойполитики Украины на период до 2020 года» от 17 октября 2007 года № 880-р одной из основных целей национальной экологической политики является усовершенствование региональной экологической политики, уменьшение негативного влияния процессов урбанизации на окружающую среду [4]. Так, например, предусматривается усовершенствование планирования территориальной структуры городов, прекращения разрушения окружающей среды больших городов, сокращения площади зеленых насаждений городов и зеленых зон, внедрения инструмента стратегической экологической оценки региональных планов и программ. В Концепции отмечено, что охрана земельных ресурсов, одним из мероприятий которой является приближение к европейским стандартам по вопросам отведения земель под размещение объектов строительства, является национальной экологической политики, направленной на экологическое сбалансированное использование природ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создании сбалансированной региональной экологической политики должна отводиться местному управлению природопользованием, а также социально-экономическому и экологическому развитию. Иначе говоря, органы местной исполнительной власти и местного самоуправления призваны решать эти в пределах определенного города. Они принимают соответствующие акты предписывающего характера (в пределах общегосударственного законодательства и собственной компетенции), которые предусматривают реализацию соответствующих концепций, программ, в сферах, адекватных характеру, масштабам и особенностям города. Так, например, одним из мероприятий по охране земель и общественной застройки в пределах города является решение Одесского городского совета «Об утверждении Программы социально-экономического развития г. Одессы на 2007 год» от 5 апреля 2007 года № 1122-V [5]. Среди направлений развития земельных отношений в городе на протяжении 2007 года в Программе были отмечены инвентаризация земель города, усиление самоуправляемого контроля, за охраной и использованием земель в пределах города. Городской целевой программой проведения инвентаризации первоочередных массивов земель города Одессы будут решаться вопросы по выявлению земель, которые не используются, либо используются нерационально, либо используются не по целевому назначению; по выявлени загрязненных земель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требованием действенности императивов по охране земель городов является комплексность природоохранных мероприятий. Комплексное представление об особенностях правовой охраны земель и общественной застройки формируется путем обобщения строительного, санитарно медицинского и другого специального законодательства. В том Законом Украины «Об основах градостроения от 16 ноября 1992 года, Законом Украины «О планировании и застройке территорий» от 20 апреля 2000 года; Государственными санитарными правилами планирования и застройки населенных пунктов, утвержденными приказом Министерства здравоохранения Украины № 173 от 19 июня 1996 год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Закон Украины «Об охране окружающей среды» содержит целый комплекс экологических требований к строительству, реконструкции и благоустройству [6]. Так ст. 51 природоохранного Закона закрепляет положение о том, что при проектировании, размещении, строительстве, введении в действие новых и реконструкции действующих предприятий, сооружений и других объектов, а также в процессе эксплуатации этих объектов должна обеспечиваться экологическая безопасность людей, рациональное использование природных ресурсов и предотвращение вредного влияния на окружающ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хозяйственной и другой деятельности должны иметь критерии оценки ее влияния на окружающую среду и здоровье людей. Такая оценка осуществляется с учетом требований природоохранного законодательства, экологической емкости данной территории, состояния окружающей среды в городе, где планируется размещение объектов, экологических прогнозов, перспектив социально-экономического развития региона, мощности и видов совокупного влияния вредных факторов и объектов, на окружающ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действие предприятий, сооружений и других объектов, на которых не обеспечивается выполнение в полном объеме всех экологических требований и выполнение мероприятий, предусмотренных в проектах на строительство и реконструкцию, природоохранным Законом запрещается. Конкретные требования к градостроению содержатся и в статье 59 экологического Закона, специально посвященной размещению и развитию населенных пунктов. Она предусматривает, что планирование, размещение, застройка и развитие населенных пунктов, осуществляется по решению местных Советов с учетом экологической емкости территорий, выполнения требований охраны окружающей среды, рационального использования природных ресурсов и экологической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генеральных планов развития и размещения населенных пунктов сельские, поселковые, городские Советы устанавливают режим использования природных ресурсов, охраны окружающей среды и экологической безопасности, в пригородных и зеленых зонах по согласованию с Советами, на территории которых они находятся. При этом само определение понятия экологической безопасности в статье 50 природоохранного Закона. Она (экологическая безопасность) представляет собой такое состояние окружающей среды, при которой обеспечивается предупреждение ухудшения экологической обстановки и возникновения опасности для здоровья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ом охраны земель в процессе градостроительной деятельности посвящена ст. 48 Закона Украины «Об охране земель» [7], согласно положениям которой территориальное развитие и общественной застройки в пределах населенных пунктов, а также сооружение объектов инженерно-транспортной инфраструктуры осуществляется с учетом требований рационального использования земель. При этом размещение и строительство объектов жилищно-коммунального, промышленного, транспортного, другого назначения должно осуществляться в соответствии с утвержденной градостроительной документацией и проектами этих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градостроительной деятельности должны быть предусмотрены мероприятия по максимальному сохранению площади земельных участков с почвенным и растительным покровом; снятие и складирование в определенных местах плодородного слоя почвы с последующим использованием его для улучшения малопроизводительных угодий, рекультивации земель и благоустройства населенных пунктов и промышленных зон; недопущение нарушения гидрологического режима земельных участков; соблюдение экологических требований, установленных законодательством Украины при проектировании, размещении и строительстве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ормирования городской территории большим количеством участков и сооружений на относительно ограниченном пространств всегда сопровождается возникновением самых разнообразных экологических проблемных ситуаций, на решение которых направлена градостроительная деятельность. В градостроительстве экологический фактор, по которому земля характеризуются как объект среды, должен играть первоочередную роль. Преодоление неблагоприятной территориально планировочной структуры городов – это осуществление мероприятий по совершенствованию надлежащего планирования и регуляции использования земель городов. Территориально-пространственное планирование землепользованием в городах являет собой сложный процесс распределения земельных и связанных с землей ресурсов, направленный на достижение максимальной эффективности без причинения окружающей й среде и, в то же время, для благополучия конкретных землепольз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, позитивным шагом по совершенствованию правовой регуляции использования и охраны земель и общественной застройки стало распоряжение Кабинета Министров Украины «Об одобрении Концепции Градостроительного кодекса Украины» от 18 июля 2007 года № 536-р [8]. Законодательство в сфере градостроения начало формироваться позже, чем тесно связаные с ним земельное законодательство и законодательство об охране окружающей среды. Соответственно появилась проблема согласования отдельных положений отмеченных отраслей, прежде всего, в связи с быстрым развитием городов, а также отношениями собственности в сфере и других видов строительства. Разработка и принятие Кодекса должна обеспечить систематизацию законодательства в сфере градостроения и согласования его положений с нормами земельного и природоохранного законодательства. Кроме того, необходимость надлежащей и эффективной охраны земель городов нуждается в дополнении и последующей детализации норм земельного законодательства по правовой регуляции именно этой категории зем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охрана окружающая среда международный прав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Шульга М.В. Актуальные правовые проблемы земельных отношений в современных условиях. – Харьков: Фирма «Консум», 1998. – 22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емельний кодекс України: Науково-практичний коментар / За ред. В.І. Семчика. – К.: Видавничий дім «Інюре», 2003. – 67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ролов М.О. Охорона земель як еколого-правовий імператив земельного законодавства // Вісник Хмельницького інституту регіонального управління та права. – 2002. - № 3. – С. 7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о схвалення Концепції національної екологічної політики України на період до 2020 року: Розпорядження Кабінету Міністрів України від 17 жовтня 2007 року № 880-р // Офіційний сайт Верховної Ради України (http://zakon.rada.gov.ua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о затвердження Програми соціально-економічного розвитку м. Одеси на 2007 рік: Рішення Одеської міської ради від 5 квітня 2007 року № 1122-V // Офіційний сайт міста Одеси (http://www.Оdessa.ua/acts/council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о охорону навколишнього природного середовища: Закон України від 25 червня 1991 року в редакції Закону від 27 квітня 2007 року // Відомості Верховної Ради України. – 1991. – № 41. – Ст. 54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ро охорону земель: Закон України від 19 червня 2003 року // Урядовий кур’єр від 6 серпня 2003 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ро схвалення Концепції Містобудівного кодексу України: Розпорядження Кабінету Міністрів України від 18 липня 2007 року № 536-р // Офіційний сайт Верховної Ради України (http://zakon.rada.gov.ua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06:00Z</dcterms:created>
  <dc:creator>Admin</dc:creator>
  <dc:description/>
  <cp:keywords/>
  <dc:language>en-US</dc:language>
  <cp:lastModifiedBy>SYSTEM</cp:lastModifiedBy>
  <dcterms:modified xsi:type="dcterms:W3CDTF">2011-09-01T01:06:00Z</dcterms:modified>
  <cp:revision>2</cp:revision>
  <dc:subject/>
  <dc:title>МЕЖДУНАРОДНО-ПРАВОВЫЕ АСПЕКТЫ ОХРАНЫ ОКРУЖАЮЩЕЙ СРЕДЫ</dc:title>
</cp:coreProperties>
</file>