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дисциплине: Урология</w:t>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на тему:</w:t>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Verdana" w:ascii="Times New Roman" w:hAnsi="Times New Roman"/>
          <w:bCs/>
          <w:sz w:val="28"/>
          <w:szCs w:val="40"/>
        </w:rPr>
        <w:t>Острая почечная недостаточность</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веде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почечная недостаточность (ОПН) — это прекращение выделительной функции почек, приводящее к быстро нарастающей азотемии и тяжелым водно-электролитным нарушениям. Более чем в половине случаев причинами ОПН служат множественная травма и операции на сердце и крупных сосудах. Госпитальная ОПН составляет 30-40%, еще 15-20% приходится на акушерско-гинекологическую ОПН. Выделяется ОПН:</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 множественной травме, послеоперационная (50%);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кушерско-гинекологическая (20%);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госпитальная (30%);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лекарственна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т водно-электролитных и гемодинамических нарушений;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т нетравматического рабдомиолиз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10 лет существенно возрос (в 6-8 раз) удельный вес лекарственной ОПН. В связи с увеличением объема и усложнением оперативных вмешательств участились случаи хирургической ОПН:</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рансплантация сердца (50%);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отезирование сердечных клапанов (7%);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орто-коронарное шунтирование (0,4%). </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Этиология, патогенез, классификаци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зличают 3 формы ОПН: преренальную (гемодинамическую), обусловленную острым нарушением почечного кровоснабжения, ренальную (паренхиматозную), вызванную поражением почечной паренхимы, и постренальную (обструктивную), развивающуюся вследствие острого нарушения оттока моч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ренальная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частая и прогностически наиболее благоприятная форма, причинами которой являются:</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снижение сердечного выброса: кардиогенный шок; тампонада перикарда; тяжелые аритмии; эмболия легочной артерии; застойная сердечная недостаточность; </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атологическое снижение сосудистого тонуса: анафилаксия; бактериемический шок; передозировка гипотензивных препаратов; </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адение эффективного внеклеточного объема: крово(плазмо)потеря, дегидратация; профузная диарея, рвота, полиурия; перераспределение внеклеточных объемов с развитием гиповолемии;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рушения внутрипочечной гемодинамик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овые механизмы преренальной ОПН — снижение сердечного выброса, острая сосудистая недостаточность и резкое снижение объема циркулирующей крови (ОЦК). Нарушение системной гемодинамики и резкое обеднение сосудистого русла почек индуцируют афферентную вазоконстрикцию с перераспределением кровотока, ишемией коркового слоя почки и падением клубочковой фильтрации (КФ).</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1.1 Преренальная ОПН за счет водно-электролитных нару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ичиной преренальной ОПН является тяжелая дегидратация (изотоническая или сольдефицитная) с потерей 7-10% массы тела и острой гиповолемией (коллапс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гидратации и преренальной ОПН может приводить не только потеря натрия, но и острая гиперкальциемия. Гиперкальциемический криз осложняет многие онкологические заболевания (особенно миеломную болезнь, злокачественные опухоли бронхов, почек), гиперпаратиреоз, саркоидоз, лечение препаратами лития, тиазидами, витамином А, витамином D. Все более актуальной в последние годы становится проблема интоксикации взрослого населения витамином D с критической гиперкальциемией, вызванной употреблением масляного концентрата витамина D под видом растительного масла. При гиперкальциемии к ОПН приводит как тяжелая дегидратация, так и выраженный спазм афферентных артериол с падением коркового кровотока. Клинически ОПН при гиперкальциемии проявляется сильной жаждой, тошнотой, повторной рвотой, выраженной полиурией (4-6 л/сут.), трудноконтролируемой гипертонией. При обследовании выявляются гиповолемия, гипокалиемия, метаболический алкалоз, умеренная протеинурия и микрогематур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огенезе отдельных форм преренальной ОПН ведущую роль играет гипергидратация с увеличением объема внеклеточной жидкости и ее переходом из сосудистого русла в интерстиций. При этом снижение эффективного объема крови — острая гиповолемия с гипоосмолярностью — резко активирует РААС, продукцию АДГ и катехоламинов, что, в свою очередь, индуцирует почечную вазоконстрикцию, падение клубочковой фильтрации, задержку натрия и в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стически неблагоприятная преренальная ОПН, наблюдающаяся при декомпенсированном портальном циррозе печени (гепато-ренальном синдроме), хронической сердечной недостаточности, нефропатии беременных, связана с задержкой в организме натрия и воды, гиперпродукцией ренина, альдостерона, АДГ и резистентностью к натрийуретическому гормону (атриопептиду). ОПН при синдроме Барттера, также характеризующимся резкой активацией РААС, отличается тяжелыми гипокалиемическими кризами и алкалозом. При старческой почке, сахарном диабете, при хронических тубулоинтерстициальных нефропатиях (особенно при применении НСПП, гепарина) наблюдается преренальная ОПН с тяжелой гиперкалиемией и ацидозом вследствие угнетения РААС. Более редкая форма преренальной ОПН, вызванная выраженной гипергидратацией ("отравлением водой"), обусловлена изолированной неконтролируемой гиперпродукцией АДГ – эктопической (злокачественные опухоли различной локализации, воспалительные заболевания ЦНС, легких) или лекарственного генеза. Среди стимулирующих синтез АДГ лекарств: наркотики, барбитураты, циклофосфамид, винкристин, амитриптилин, антидиабетические сульфаниламиды, индометацин.</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1.2 Лекарственная преренальная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 медикаментов вызывают преренальную ОПН за счет нарушений внутрипочечной гемодинамики. НСПП, угнетающие синтез почечных сосудорасширяющих простагландинов, ренина и альдостерона, индуцируют снижение почечного кровотока, особенно выраженное в условиях предшествующего длительного спазма почечных сосу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Ф-ингибиторы, взаимодействующие с ангиотензинпревращающим ферментом, резко уменьшают почечный кровоток, поддерживаемый ангитензином-II. Поэтому каптоприл и его аналоги вызывают преренальную ОПН у больных со стенозом почечной артерии. Сандиммун приводит к преренальной ОПН, способствуя эндотелинзависимой почечной вазоконстрикции с гипоперфузией коркового слоя поче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контрастные препараты, активируя РААС, синтез тромбоксана А-2 и аденозина, также вызывают почечную вазоконстрикцию со спазмом аффрентных артериол и ишемией коркового слоя почек.</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Ренальная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ренальной ОПН являютс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трый канальцевый некроз: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ишемический;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нефротоксический;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лекарственный;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нутриканальцевая обструкци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патологическими цилиндрами, пигментами; кристаллами;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трый тубулоинтерстициальный нефрит: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лекарственный;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инфекционный;</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трый пиелонефрит;</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кротический папиллит;</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ртикальный некроз:</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акушерский;</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при анафилактическом шоке;</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при остром сепсисе;</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гломерулонефриты: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стрый;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быстропрогрессирующий;</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ражение почечных сосудов: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травматическое;</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иммуновоспалительно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5% случаев обусловлена острым канальцевым некрозом (ОКН). Чаще всего это ишемический ОКН вследствие кардиогенного, гиповолемического, анафилактического, септического шока, тяжелой дегидратации.</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2.1 Ишемический острый канальцевый некр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угублении почечной ишемии и системной артериальной гипотонии преренальная ОПН может перейти в ренальную. Вследствие повреждения эндотелия почечных сосудов, повышения их чувствительности к нервной стимуляции и потери способности к авторегуляции почечного кровотока развивается ишемический некроз эпителия извитых канальцев почек. ОПН за счет ишемического ОКН чаще всего осложняет острый сепсис, различные коматозные состояния, а также хирургические операции на сердце, аорте и крупных артер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токсин грамотрицательных бактерий рассматривается как главная причина распространенного острого повреждения тубулярного эпителия при наиболее тяжелых формах ренальной ОПН и полиорганной недостаточности. При этом эндотоксин оказывает на почки как прямое нефротоксическое, так и опосредованное вазоконстрикторное действие.</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2.2 Нефротоксический острый канальцевый некр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 эпителия извитых канальцев почек лекарствами и другими химическими веществами приводит к нефротоксическому ОКН, диагностируемому у каждого десятого больного, поступающего в центр острого гемодиали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чин нефротоксического ОКН одно из первых мест занимают лекарства. Лекарственный ОКН наиболее часто возникает при использовании аминогликозидных антибиотиков. Лекарственный ОКН от применения аминогликозидный антибиотиков приводит в 10-15% случаев к умеренной, а в 1-2% — к тяжел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 также возникает при использовании нестероидных противовоспалительных препаратов (НСПП), ампициллина, антибиотиков цефалоспоринового ряда, рифамицинов, цисплатины, амфотерицина В, сандиммуна, рентгеноконтрастных препара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з промышленных нефротоксинов наиболее опасны соли тяжелых металлов: ртути, хрома, урана, золота, свинца, платины, бария, мышьяка, висмута, а из бытовых — суррогаты алкоголя: гликоли, метиловый спирт, дихлорэтан, четыреххлористый углерод. При ОКН вслед за некрозом происходят утечка первичной мочи через поврежденные канальцы в интерстиций и обструкция извитых канальцев клеточным детритом. Интерстициальный отек также усиливает ишемию почки и способствует дальнейшему снижению клубочковой фильтрации.  В остальных 25% случаев ренальная ОПН обусловлена внутриканальцевой обструкцией, воспалением почечной паренхимы, папиллярным и кортикальным некрозом, поражением почечных сосудов. Билатеральный кортикальный некроз характерен для акушерской (послеродовой) ОПН, острого сепсиса, геморрагического и анафилактического шока.</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2.3 Внутриканальцевая обстру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канальцевая обструкция возникает при травматическом (краш-синдром) и нетравматическом рабдомиолизе. Причины нетравматического рабдомиолиз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русные миозиты;</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яжелые электролитные нарушения: гипокалиемия, гипофосфатеми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ительное коматозное состояние;</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лкогольная миопати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ероиновая миопати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ительная лихорадк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стматический статус;</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клампси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травм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морожение;</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равление окисью углерод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равление солями ртути, цинка, мед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екарства (азидотимидин, статины, фибрат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возможность лекарственной этиологии нетравматического рабдомиолиза. Среди вызывающих рабдомиолиз медикаментов выделяют наркотики, азидотимидин, пентамидин, статины, фибраты. Внутриканальцевая обструкция комплексами белка Тамм-Хорсфолл с белком Бенс-Джонса или со свободным гемоглобином бывает при миеломной болезни и массивном внутрисосудистом гемолизе. Выпадение кристаллов солей мочевой кислоты в просвете почечных канальцев характерно для острой мочекислой нефропатии при первичной и вторичной подагре. Внутриканальцевая обструкция известна при использовании метотрексата, отравлении этиленгликолем, передозировке сульфаниламидов.</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2.4 ОПН при воспалительных заболеваниях почек и почечных сосу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оспалительных заболеваний почечной паренхимы, приводящих к ОПН, за последнее десятилетие существенно увеличился удельный вес острого тубуло-интерстициального нефрита (ОТИН). Причины ОТИН: лекарства, геморрагическая лихорадка с почечным синдромом (ГЛПС), корь, мононуклеоз, а также лептоспироз, йерсиниоз, микоплазмоз, легионеллез, риккетсиозы (табл. 2.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обенности и частота ОПН при инфекционных заболеван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боле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астот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чины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гидратация, нефротоксичность лекарств, ВИЧ-нефропа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П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9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ИН, гиповолемический ш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тоспир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6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И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ерсини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ИН, ГУС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ионелле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И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идрат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рия тропическа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гидратация, гемолиз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овых очагов ГЛПС как в Европейской части России, так и в странах Восточной Европы, вызывало неблагоприятной экологической ситуацией, способствующей миграции и распространению грызунов-переносчиков вируса Хан-Таан (возбудителя ГЛПС). Причиной ОПН при инфекции вирусом Хан-Таан может быть вирусный ОТИН и осложнения ГЛПС: гиповолемический и геморрагический шок, коллапс вследствие подкапсульного разрыва почки или острой надпочечниковой недостаточности. Увеличение заболеваемости лекарственным ОТИН обусловлено растущей аллергизацией населения и полипрагмазией. Часто аллергия возникает при использовании антибиотиков, сульфаниламидов, диуретиков. Морфология поражения почек при лекарственном ОТИН — отек и диффузная инфильтрация интерстиция эозинофилами и лимфоцитами. Ренальная ОПН осложняет течение острого гнойного пиелонефрита вследствие выраженного интерстициального отека стромы с нейтрофильной инфильтрацией (апостематозный нефрит) или за счет бактериемического шо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альная ОПН характерна для быстропрогрессирующего нефрита (первичного, вторичного, иногда — острого постстрептококкового) с тяжелыми воспалительными изменениями и диффузной экстракапиллярной пролиферацией, микротромбозами, фибриноидным некрозом сосудистых петель почечных клубочков. Быстропрогрессирующий нефрит характерен для системной красной волчанки, микроскопического полиартериита, гранулематоза Вегенера, синдрома Гудпасчура, ВИЧ-инфекции, HCV-инфе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ренальной ОПН могут быть тяжелые воспалительные изменения почечных артерий: некротизирующий артериит с множественными аневризмами дугообразных и интерлобулярных артерий (узелковый периартериит), тромботическая окклюзирующая микроангиопатия почек, фибриноидный артериолонекроз (злокачественная гипертоническая болезнь, склеродермическая почка, гемолитико-уремический синдром и тромботическая тромбоцитопеническая пурпура). При этом с системными васкулитами приходится дифференцировать тромбоэмболическую болезнь, осложняющую генерализованный атеросклероз (особенно после проведения ангиографического исследования почечных, коронарных артерий). При тромбоэмболической болезни прогрессирующая почечная недостаточность с гематурией и рецидивирующими люмбалгиями сочетается с системными проявлениями (лихорадка, резкое ускорение СОЭ, эозинофилия, повышение уровня аминотрансфераз, ЛДГ и щелочной фосфатазы крови), затрудняющими диагностику.</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1.2.5 ОПН при хроническом алкоголиз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актуальна ОПН при хроническом алкоголизме. Ее основные причины:</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ефротоксический острый канальцевый некроз: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суррогаты алкогол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комбинация алкоголя с НСПП;</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шемический острый канальцевый некроз: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сложняющие эксцесс комы: кетоацидотическая, лактатацидотическая, гипогликемическая, гипофосфатемическая, панкреатическая, печеночна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аритмический кардиогенный шок;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острая сосудистая недостаточность;</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нутриканальцевая обструкци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страя мочекислая нефропати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Краш с-м и нетравматический рабдомиолиз;</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гемолиз;</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кротический папиллит;</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епато-ренальный синдром;</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лиорганная недостаточность при эндотоксическом шоке, уросепсис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благоприятная форма — полиорганная недостаточность, обусловленная эндотоксическим шоком. Последний нередко осложняет алкогольный цирроз печени, гнойный обструктивный пиелонефрит, панкреатонекр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овым механизмом вышеперечисленных форм ОПН часто является взоимодействие алкоголя с медикаментами. Так, сочетание алкоголя с антидиабетическими сульфаниламидами, бисептолом, салицилатами нередко ведет к гипогликемической коме, комбинация с бигуанидами — к лактатацидотической коме, с тиазидными диуретиками и антацидами — к гипофосфатемической коме с масивным внутрисосудистым гемолизом. Комбинация алкоголя с нитратами и β-блокаторами опасна острой сосудистой недостаточностью. Применение алкоголя вместе с салуретиками и симпатолитиками часто осложняется аритмическим кардиогенным шоком. При алкогольном циррозе печени салуретики и НСПП часто индуцируют развитие гепато-ренального синдрома, а циметидин и антациды, способствуя эндотоксинемии, значительно повышают риск развития полиорганной недостато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потенцирующее влияние алкоголя на нетравматический рабдомиолиз (героиновый, лекарственный, токсический), а также на развитие острой лекарственной (от рентгеноконтрастных препаратов, НСПП, тиазидных диуретиков) мочекислой блокады и аналитической нефропатии (некротического папиллит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Постренальная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обусловлена острой обструкцией мочевых путей:</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ражение мочеточников:</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бструкция (камень, сгустки крови, некротический папиллит);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сдавление (опухоль, забрюшинный фиброз);</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ражение мочевого пузыр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камни, опухоль, шистосомоз, воспалительная обструкция шейки мочевого пузыря, аденома предстательной железы;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нарушения иннервации мочевого пузыря: поражения спинного мозга, диабетическая нейропати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риктура уретр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остренальной ОПН при хронических заболеваниях почек нередко достаточно односторонней обструкции мочеточника. Постренальная ОПН при односторонней обструкции мочеточника обусловлена спазмом приносящих артериол вследствие резкого подъема внутриканальцевого давления, повышения уровня ангиотензина-II и тромбоксана А-2 кров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ричины обструкции мочевых путей: некротический папиллит, ретроперитонеальный фиброз и забрюшинные опухоли, заболевания и травмы спинного мозга, диабетическая нейропа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кротическом папиллите (некрозе почечных сосочков) бывает как постренальная, так и ренальная ОПН. Чаще встречается постренальная ОПН вследствие обструкции мочеточников некротизированными сосочками и сгустками крови при диабете, аналгетической нефропатии, алкогольной нефропатии, серповидно-клеточной анемии. Течение постренальной ОПН при некротическом папиллите обратим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енальная ОПН вследствие острого тотального некротического папиллита, осложняющего гнойной пиелонефрит, часто переходит в необратимую почечную недостаточность.</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ОПН при полиорганной недостаточност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Н при полиорганной недостаточности выделяют ввиду крайней тяжести прогноза и сложности ле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ндрома полиорганной недостаточности характерно сочетание ОПН с дыхательной, сердечной, печеночной, надпочечниковой недостаточ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яет острый сепсис (чаще грамотрицательный), фульминантные инфекции, тяжелые отравления, декомпенсированный портальный цирроз печени, ДВС-синдром, гемолитико-уремический синдром, некротизирующие ангииты, множественную травму, панкреатонекроз. Важную роль в патогенезе полиорганной недостаточности играют эндотоксинемия и эндотоксический шок.</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Клиника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чальная стади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Н в начальной стадии бывает: почечная колика (постренальная ОПН), острая сердечная недостаточность, коллапс, дегидратация (преренальная ОПН), лихорадка.</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1.1 Дегидрат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снижения ОЦК и предвестники гиповолемического шока: ортостатическая артериальная гипотония, тахикардия, резкая слабость, тошнота, рвота, холодный цианоз, гипотермия. При гипотонической и изотонической дегидратации жажда может отсутствовать.</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1.2 Экстраренальные проя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начало ОПН сочетается с экстраренальными симптомами (острый гастроэнтерит при отравлении солями тяжелых металлов, местные и инфекционные проявления при множественной травме, системные проявления при лекарственной болезни). Кроме того, многие ранние симптомы ОПН: слабость, анорексия, тошнота, сонливость неспецифичны. Наибольшую ценность для ранней диагностики имеет уровень креатинина, мочевины и калия кров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Клиника развернуто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ет признаки "выпадения" гомеостатической функции почек — острые нарушения водно-электролитного обмена, кислотно-основного состояния, нарастающую азотемию, а также поражение ЦНС (уремическая интоксикация), легких, ЖКТ.</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1 Олигурия и гипергидрат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гурия (диурез менее 500 мл/сут.) бывает достаточно часто при ОПН. У 3-10% больных развивается анурия (диурез менее 50 мл/сут.). К олигурии, и особенно анурии, быстро присоединяются симптомы гипергидратации — периферические и полостные отеки, отек легких, отек мозга. Гипергидратация ведет к гипонатриемии, которая сама по себе может вызвать отек мозга за счет гипоосмолярности. В то же время почти у 30% больных, преимущественно при лекарственном ОТИН, развивается неолигурическая ОПН; при этом гипергидратации отсутствует. В период олигурии моча мутная, темная или кровянистая, нередко выявляют протеинурию, лейкоцигурию. Гипертония в дебюте ОПН встречается у 20-30% больных, т.е. существенно реже, чем при ХПН.</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2 Азотем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ость азотемии, как правило, отражает тяжесть ОПН, хотя бывают и исключения — так называемая экстраренальная азотемия при резорбции крови из большой тканевой гематомы, желудочно-кишечных кровотечениях, гиперкатаболизме. Для правильной трактовки азотемии необходимо оценивать уровни креатинина и мочевины крови параллельно с определением их уровней в моче (проба Реберг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пределять скорость нарастания азотемии. При ОПН она достаточно высока. Ежесуточный прирост уровня мочевины крови менее чем на 10-20 мг%, а уровня калия менее чем на 0,3-0,5 м-экв/л говорит о некатаболической форме ОПН (табл. 2.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зличия между некатаболической и гиперкатаболическ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казат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екатаболическая ОП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иперкатаболическая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белкового катаболизма (г белка/кг веса/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1,5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2,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уровня мочевины крови (мг%/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10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уровня креатинина крови (мг%/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3-0,5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5,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уровня мочевой кислоты (мг%/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1,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1,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уровня бикарбоната крови (мэкв/л/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2,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уровня калия крови (мэкв/л/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3-0,5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0,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катаболическая форма ОПН отличается значительно более высокими темпами ежесуточного прироста уровней мочевины, креатинина и калия крови, а также более выраженными нарушениями кислотно-основного баланса (табл. 2.2). Гиперкатаболическая ОПН типична для сепсиса, ожоговой болезни, множественной травмы с краш-синдромом, хирургических операций на сердце и крупных сосудах, синдрома полиорганной недостато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урикемия (уровень мочевой кислоты крови 9-12 мг%) бывает при ОПН, особенно при гиперкатаболических формах. Крайне высок уровень мочевой кислоты крови при ОПН вследствие острой мочекислой нефропат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калиемия (уровень калия крови выше 5,5 мэкв/л) чаще бывает при олигурической и анурической ОПН, особенно при гиперкатаболических формах, из-за сниженной почечной экскреции и избыточного поступления калия из тканей при некрозе мышц, гемолизе и ацидозе. При этом опасная для жизни гиперкалиемия (уровень калия крови более 7-7,5 мэкв/л) присоединяется в первые сутки болезни и нередко возникает до наступления тяжелой уремии. Неолигурическая ОПН также может осложниться ранней тяжелой гиперкалиемией вследствие нарушений тубулярной секреции калия (при лекарственном ОТИН), под влиянием медикаментов, угнетающих секрецию альдостерона (НСПП, гепарин, ингибиторы АПФ), вызывающих выход калия из клетки (β-блокаторы, теофиллин), а также за счет острой надпочечниковой недостато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тяжелой гиперкалием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радикардия, атриовентрикулярная блокад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рестез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шечные паралич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трая дыхательная недостаточность;</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иффузное поражение ЦНС.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имптомы не всегда ярко выражены. Первыми признаками гиперкалиемии нередко бывают тяжелые аритмии вплоть до остановки сердца.</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3 Метаболический гиперхлоремический ацид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ивают в большинстве случаев как следствие снижения уровня бикарбонатов крови до 13-15 ммоль/л.</w:t>
      </w:r>
    </w:p>
    <w:p>
      <w:pPr>
        <w:pStyle w:val="Normal"/>
        <w:suppressAutoHyphens w:val="true"/>
        <w:autoSpaceDE w:val="false"/>
        <w:spacing w:lineRule="auto" w:line="360" w:before="0" w:after="0"/>
        <w:ind w:firstLine="709"/>
        <w:jc w:val="both"/>
        <w:rPr/>
      </w:pPr>
      <w:r>
        <w:rPr>
          <w:rFonts w:cs="Times New Roman" w:ascii="Times New Roman" w:hAnsi="Times New Roman"/>
          <w:i/>
          <w:iCs/>
          <w:sz w:val="28"/>
          <w:szCs w:val="28"/>
        </w:rPr>
        <w:t>Тяжелый ацидоз с высоким анионным дефицитом</w:t>
      </w:r>
      <w:r>
        <w:rPr>
          <w:rFonts w:cs="Times New Roman" w:ascii="Times New Roman" w:hAnsi="Times New Roman"/>
          <w:sz w:val="28"/>
          <w:szCs w:val="28"/>
        </w:rPr>
        <w:t xml:space="preserve"> развивается при ОПН вследствие нарушения выведения почками сульфатов и фосфатов, а также при ОПН за счет кетоацидотической (диабетической и алкогольной) комы, интоксикации суррогатами алкоголя (метанолом, этиленгликолем), толуолом, паральдегидом, молочнокислой комы (тяжелый шок, отравление окисью углерода, диаб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компенсированном метаболическом ацидозе со снижением рН крови, что характерно для гиперкатаболических форм ОПН (табл. 2.2), бывает "большое шумное" дыхание Куссмауля и другие признаки поражения ЦНС. Гиповентиляция, обусловленная тяжелой гиперкалиемией, респираторным дистресс-синдромом или уремическим отеком легких, усугубляет ацидо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ряде форм ОПН: при отравлении салицилатами, при остром сепсисе, при гепато-ренальном синдроме, при гиперкальциемическом кризе — развивается тяжелый алкалоз.</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4 Нарушения фосфорно-кальциевого обме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Н характерны гиперфосфатемия с гипокальциемией. В олигурическую фазу, на фоне метаболического ацидоза, эти нарушения протекают бессимптомно. В полиурическую фазу ОПН, при быстрой компенсации ацидоза гипокальциемия может вызывать судороги.</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5 Анем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заболевания встречается в 20-30% случаев. По мере прогрессирования ОПН тяжесть анемии увеличивается, что обусловлено кровопотерями (выраженный геморрагический диатез с тромбоцитопенией), сокращением сроков жизни и гемолизом эритроцитов, а также уменьшением продукции эритропоэтина почками. Острая постгеморрагическая анемия за счет желудочно-кишечных кровотечений вследствие ишемии слизистой и нарушений коагуляции отмечается в 10-30% случаев ОПН.</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6 Угнетение иммунной системы и острые инфе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гоцитарная активность, хемотаксис лейкоцитов, синтез антител снижены; наблюдается абсолютная лимфопения. Острые инфекции — бактериальные (чаще вызванные условнопатогенной грамположительной и грамотрицательной флорой) и грибковые (вплоть до кандидасепсиса) бывают в 30-70% случаев ОПН и нередко определяют прогноз. Характерны острая пневмония, нередко осложняющаяся абсцессом легкого, стоматит, паротит, инфекция мочевых путей, инфицирование операционных ран и сосудистого доступа. Нередко возникает бактериемия, осложняющаяся септицемией, септикопиемией, бактериальным эндокардитом. Острые инфекции не только ухудшают прогноз ОПН, усугубляя гиперкатаболизм, гиперкалиемию, ацидоз, но и "маскируют" симптомы ОПН, затрудняют своевременную диагностику.</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7 Поражение легк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емический отек легких развивается при тяжелой гипергидратации и проявляется острой дыхательной недостаточностью. Рентгенологически выявляют множественные "облаковидные" инфильтраты в легких ("водяное легк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ираторный дистресс-синдром (РДС) взрослых также проявляется острой дыхательной недостаточностью с прогрессирующим ухудшением легочного газообмена и диффузными изменениями в легких (интерстициальный отек, множественные ателектазы), признаками острой легочной гипертензии и последующим присоединением бактериальной пневмо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альность при РДС взрослых очень высока. РДС взрослых — частое осложнение гиперкатаболической формы ОПН, особенно краш-синдрома, а также ГЛПС, ДВС-синдрома (системные васкулиты, септический, анафилактический шок, поздний токсикоз беременных). С другой стороны, РДС взрослых при кардиогенном шоке, тяжелой гриппозной пневмонии, в старческом возрасте сам может служить причиной ОПН.</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2.2.8 Варианты течения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циклическое, необратимое и рецидивирующее течение ОПН:</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иклическое течение:</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стрый канальцевый некроз;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стрый тубуло-интерстициальный нефрит;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внутриканальцевая блокада;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преренальная ОПН;</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рецидивирующее течение:</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хронические обструктивные заболевания почек;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аналгетическая нефропати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тромбоэмболическая болезнь;</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болезнь Берже;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люмбалгически-гематурический синдром;</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гемолитические анем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еобратимое течение: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билатеральный кортикальный некроз;</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тотальный папиллярный некроз;</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быстропрогрессирующий нефрит;</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гемолитико-уремический синдром;</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некротизирующие ангииты;</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злокачественная гипертония,</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страя склеродермическая поч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ое потенциально обратимое течение ОПН наиболее характерно. При этом выделяют начальную кратковременную стадию, олигурическую или анурическую стадию (2-3 недели) и восстановительную полиурическую стадию (5-10 д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обратимом течении следует думать, когда длительность анурии превысила 4 недели. Этот более редкий вариант течения ОПН наблюдается при билатеральном кортикальном некрозе, тотальном папиллярной некрозе (гнойном расплавлении сосочков), гемолитико-уремическом синдроме, быстропрогрессирующих нефритах, тяжелых поражениях почечных сосудов, гепато-ренальном синдро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идивирующее течение типично для хронических обструктивных заболеваний почек (нефролитиаз, подагра, хронический некротический папиллит), но может наблюдаться и при необструктивных нефропатиях: при болезни Берже, люмбалгически-гематурическом синдроме, тромбоэмболической болезни, криоглобулинемии, гемолитических анемиях, хроническом панкреатите, рецидивирующей высокой кишечной непроходим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ОПН при полиорганной недостаточности часто непредсказуемо. Характерны повторные коллапсы, рецидивирующий отек легких и мозга, сменяющиеся эпизодами обезвоживания, и выраженный гиперкатаболизм с быстрым нарастанием азотемии, гиперкалиемии и метаболического ацидоза. Прогноз во многом зависит от состояния сердца, легких, пече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ОПН у конкретного больного может быть различным, так как при одном и том же заболевании могут развиться разные формы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остром нефрите ОПН в первую очередь может быть обусловлена тяжелым воспалительным поражением почечных клубочков, а также: выраженным интерстициальным отеком почек при тяжелом нефротическом синдроме (ренальная ОПН), обструкцией мочеточников при массивной макрогематурии и нетравматическим рабдомиолизом при почечной эклампсии (постренальная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ИДе причиной ОПН может быть дегидратация с потерей соли (преренальные формы ОПН), быстропрогрессирующий нефрит (ВИЧ-нефопатия), лекарственная ренальная ОПН (острый канальцевый некроз, внутриканальцевая обструкция), полиорганная недостаточность при сепсисе, апостематозный нефрит, опухолевые и паразитарные поражения почек, миеломная болезн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ны причины ОПН при патологически протекающей беременности: преренальная ОПН из-за неукротимой рвоты беременных, а также различные варианты ренальной ОПН: при гестационном пиелонефрите, ОКН вследствие акушерского кровотечения, билатеральный кортикальный некроз вследствие послеродового гемолитико-уремического синдрома, гепато-ренальный синдром при острой жировой дистрофии печени беременных или фульминантном остром вирусном гепатите.</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огностически благоприятные и неблагоприятные формы ОПН</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стрый почечный недостаточность этиолог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еренальной и постренальной ОПН лучше, чем реналь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стически неблагоприятны ренальная ОПН с олигурией, и особенно анурией, а также ОПН с выраженным гиперкатаболизм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ухудшает прогноз присоединение инфек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летальности ОПН представлены в табл. 2.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гноз при различных формах ренальн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орма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етальность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ушерско-гинекологическа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арственна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5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ножественной травме, послеоперационна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7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иорганной недостаточност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9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лное выздоровление наступает в 35-40% случаев, частичное выздоровление (с дефектом) — в 10-1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й отдаленный прогноз с исходом в ХПН и последующим переводом на программный гемодиализ в среднем редок (1-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ряде форм (ОПН от рентгеноконтрастных препаратов, ОПН при ГЛПС) частота хронизации значительно выше (до 10%). Так, у 4-9% больных, перенесших ГЛПС, наступает ХПН, что связывают с присоединением артериальной гипертонии, хронического пиелонефрита.</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Диагностика и дифференциальная диагностик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Анурия и острая задержка моч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граничения истинной анурии от острой задержки мочи следует убедиться в отсутствии мочи в мочевом пузыре перкуторно, ультразвуковым методом или посредством катетеризации мочевого пузыря. Если по катетеру, введенному в мочевой пузырь, выделяется мочи менее 30 мл/ч, необходимо срочно определить уровень креатинина, мочевины и калия кров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ОПН и Х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явления почечной недостаточности важно решить, острая она или хроническая (табл. 2.4). Изучение общих симптомов, данных анамнеза, оценка внешнего вида мочи, динамики азотемии, диуреза, а также определение размеров почек (УЗИ, рентгенограмма почек) позволяют, как правило, быстро отличить ОПН от Х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ифференциальная диагностика ренальной ОПН и Х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импто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нальная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ХП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урез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гурия, анур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ур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вид моч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го цвета, кровяниста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цвет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то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0% случаев, без ретинопатии и гипертрофии левого желудоч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5%, с ретинопатией и гипертрофией левого желудоч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к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арактер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оче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креатинина кров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5 и более мг% в су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3 - 0,5 мг% в мес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чный анамнез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уе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литель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3 Различные формы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диагностики — установление формы ОПН (преренальная, постренальная, ренальная). В первую очередь исключают обструкцию мочевых путей (постренальную ОПН) с помощью радионуклидных методов, хромоцистоскопии и УЗИ. После исключения постренальной ОПН проводят дифференциальный диагноз преренальной и ренальная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фференциальной диагностике преренальной и ренальной ОПН имеет значение анамнез (сосудистый коллапс, дегидратация, потеря натрия), общий анализ мочи (нормальный или минимально измененный осадок при преренальной ОПН, относительная плотность мочи), уровень экскреции натрия и др. (табл. 2.5), тест с маннито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ифференциальная диагностика ренальной и преренальн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изнак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ормы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ренальна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нальна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ая плотность моч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t;1012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t;1012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олярность мочи (мосм/л)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t;40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35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чевой синдро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натрия мочи (мэкв/л)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t;2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t;2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анализ состава мочи нередко не имеет важного значения для дифференциальной диагност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алуретики, назначенные при преренальной ОПН, повышают содержание натрия в моче, а при хронических нефропатиях снижение натрийуреза может не обнаруживаться, так как уже в начальной стадии ХПН у многих больных теряется способность почек к консервации натрия и воды. В дебюте острого нефрита электролитный состав мочи может быть аналогичным таковому при преренальной ОПН, а в дальнейшем — сходен с ренальной ОПН. При острой окклюзии мочеточников состав мочи изменяется как при преренальной ОПН, а при хронической окклюзии — как при ренальной. Низкая экскретируемая фракция натрия обнаруживается при внутриканальцевой обструкции за счет гемолиза или рабдомиоли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ранняя диагностика причины преренальной ОПН. Принципы разграничения дегидратации, травматического и кардиогенного шока отражены в табл. 2.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нняя диагностика причины преренальн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изнак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чины преренальн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егидратац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равматический шо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ардиогенный шок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ес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t;10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t;5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тостатиз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йкое сниж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ап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матокрит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 или 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натрия кров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 или 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 или 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алия кров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моч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ы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оглоби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тми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я коронарного кровото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ренальная ОПН обусловлена дегидратацией, необходимо установить ее вид. Если преренальная ОПН вызвана шоком, важно оценить степень тяжести шока. При любой форме шока дефицит объема (кровопотери, плазмопотери, потери воды и электролитов) ориентировочно определяют по отношению частоты сердечных сокращений (ЧСС) к систолическому АД. Соотношение ЧСС/АДс 0,6-1,2 указывает на предшоковое состояние и 1,5 — на развернутый ш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го рассмотрения требует проблема диагностики преренальной ОПН за счет внеклеточной гипергидратации с задержкой натрия в организме и выраженной активацией РААС. Эта форма ОПН осложняет декомпенсированный портальный цирроз печени и хроническую сердечную недостаточность с низким выбросом и характеризуется неблагоприятным прогнозом. К ее клинико-лабораторным проявлениям относятся: гипонатриемия, гипокалиемия, гипофосфатемия, олигурия со снижением экскреции натрия с мочой, вторичный гиперальдостеронизм и гиперренинемия в отсутствии артериальной гипертонии. Характерны также повышение АДГ, резистентность к действию атриопептида и гипервентиляция с респираторным алкалозом. Прогноз этой формы ОПН тем тяжелее, чем более выражены олигурия, артериальная гипотония, гипонатриемия, увеличение в крови ренина, альдостерона и АДГ.</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4 Дифференциальная диагностика ренальной ОПН и установление ее этиологи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сключения преренальной ОПН необходимо установить форму ренальной ОПН. Важную информацию может дать исследование осадка мочи. Так, для внутриканальцевой обструкции типично обнаружение в осадке мочи патологических цилиндров (миеломных, пигментных) или кристаллов (уратов, сульфаниламидов); при аллергическом ОТИН — эозинофилов; при гнойном пиелонефрите — полуразрушенных нейтрофилов, бактерий, лейкоцитарных цилиндров. Особенным "богатством" отличается мочевой осадок при остром канальцевом некрозе: клеточный детрит, слущенный эпителий, тубулярные цилиндры, эритроц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ии этиологии ренальной ОПН важную роль играют как лабораторные и инструментальные методы, так и клинический анали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тяжесть состояния больного определяется высокой лихорадкой в сочетании с выраженной и не соответствующей величине азотемии общей интоксикацией, нужно в первую очередь думать об инфекционной этиологии ОПН. Следует исключать острый сепсис, фульминантный ОВГ, стертые формы геморрагической лихорадки, лептоспироза, йерсиниоза, легионеллеза, а также гнойный пиелонефрит и СПИД. При этом используется комплекс бактериологических, вирусологических, биохимических, ультразвуковых и рентгенологических методов. Обязательно определение уровня эндотоксина кров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Н, осложнившей интенсивный алкогольный эксцесс, помимо токсикологического анализа на суррогаты алкоголя, показано исследование в крови уровня билирубина, печеночных, мышечных, панкреатических индикаторных ферментов, глюкозы, фосфора, калия, натрия, мочевой и молочной кислоты, кетоновых тел, бактериального эндотокси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лигурической ОПН, развившейся на фоне фармакотерапии, с поражением кожи, слизистых, явлениями анафилаксии вероятен диагноз лекарственного ОТИН. Поэтому необходимо определение экскреции с мочой (β-2-микроглобулина, эозинофилов и IgE крови, а также оценка сенсибилизации Т-лимфоцитов крови к лекарственным антиген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Н в рамках почечно-легочного, почечно-анемического синдромов или кожной пурпуры с синдромом Рейно диагностика должна быть ориентирована на выявление некротизирующего васкулита (узелковый периартериит, микроскопический полиартериит, гранулематоз Вегенера, синдром Гудпасчура), криоглобулинемического (HCV +) васкулита и СКВ. Используются иммунологические методы (уровень в крови антител к ДНК, цитоплазме нейтрофилов, кардиолипину, базальной мембране клубочков, криоглобулинов, LE-клеток) и вирусологические тесты (маркеры репликации HCV, HBV).</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чно-анемический синдром с остеопатией (упорным радикулярным синдромом) в пожилом возрасте требует исключения диффузной миеломы (Са крови, иммуноэлектрофорез белков мочи и крови, стернальная пун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ОПН на фоне почечно-суставного синдрома наряду с системными заболеваниями соединительной ткани необходимо исключение острой мочекислой нефропатии при подагре и вторичных гиперурикемиях — определение уровня мочевой кислоты крови. В неясных случаях проводят пункционную биопсию почки. Она показана: при затянувшейся анурической стадии ОПН, при ренальной ОПН неустановленной этиологии, при подозрении на лекарственный ОТИН, при ОПН, ассоциированной с гломерулонефритом или системным васкулитом.</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рофилактика ОПН, группы риск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 Группы риска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ОПН должна основываться на выделении групп риск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растных:</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новорожденные;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лица старше 60 лет;</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менных: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подагра;</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генерализованный атеросклероз;</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сахарный диабет;</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емодинамических:</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хроническая сердечная недостаточность;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цирроз печен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екарственных;</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оксических:</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алкоголизм;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наркомани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вматических:</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множественная травма;</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массивные ожоги;</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операции на сердце и сосудах;</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чечных:</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поздний токсикоз беременных;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обструктивные заболевания почек;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нефротический синдром;</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ХП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ОПН существенно возрастает у новорожденных, легко подверженных дегидратации с тромбозом почечных сосудов, при позднем токсикозе беременных, в старческом возрасте — за счет полипрагмазии и снижения гомеостатических возможностей старческой почки, при алкоголизме (особенно при портальном циррозе) и наркомании, при операциях на сердце и крупных сосудах, при многих хронических обменных и почечных заболеваниях.</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2 Профилактика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из групп риска следует избегать резкого снижения АД и ОЦК, использования рентгеноконтрастных препаратов, нефротоксичных медикаментов, а также лекарств, активно влияющих на РААС и уменьшающих почечный кровот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лекарства, особенно антибиотики, НСПП, гепарин, салуретики, следует по строгим показаниям, с осторож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инфекциях нефротропными возбудителями назначение антибиотиков является важной составляющей профилактики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цитопротекторов, уменьшающих риск развития ОПН, рекомендуются антагонисты кальция (верапамил), глицин, теофиллин, антиоксиданты (глютатион, витамин Е). Для профилактики послеоперационной ОПН используются маннитол и петлевые диуретики.</w:t>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Консервативное лече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ОПН следует проводить в специализированном диализном отделении. Выбор метода лечения определяется этиологией, формой и стадие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6.1</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бщие принципы консервативного лечения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 мониторинг веса, диуреза, температуры, АД, уровня гемоглобина крови, гематокрита, центрального венозного давления, степени гидратации и венозного полнокровия легочной ткани, уровня мочевины, креатинина, калия и натрия крови, кислотно-основного баланса. Суточное количество жидкости, вводимой внутрь или парентерально должно превышать потери с мочой, рвотой, диареей на 400 мл. Диета должна быть безбелковой, низкокалиевой и высококалорийной: не ниже 2000 ккал/сут.</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6.1.1 Лечение гиперкалием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при ОПН первостепенное зна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проводиться одновременно по нескольким направлениям:</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меньшение поступления калия в кровь: предусматривает хирургическую обработку ран (с удалением гематом, некротизированных тканей, дренированием полостей), использование жгута (при краш-синдроме), промывание ЖКТ при скоплении крови в желудке и кишечнике, устранение причины гемолиза, нетравматического рабдомиолиза, отмену лекарств, вызывающих гиперкалиемию (НСПП, гепарин, ингибиторы АПФ, спиронолактоны, β-блокаторы, миорелаксанты), коррекцию острой надпочечниковой недостаточности (Докса), уменьшение гиперкатаболизма (парентеральное питание, рекомбинантный гормон роста);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менение антагонистов действия калия: глюконат или хлорид кальция в/в (10%, по 3-5 мл), повторно — до исчезновения изменений на ЭКГ. Суточная доза: до 50-80 мл. При выраженном кардиотоксическом эффекте гиперкалиемии: гипертонический раствор хлорида натрия (200 мл 5% раствора, в/в, в течение 1 ч);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ведение калия из крови: внутриклеточное связывание калия путем коррекции метаболического ацидоза. Используется раствор гидрокарбоната натрия (200 мл 5% раствора) с гипертоническим раствором глюкозы (50 мл) и простым инсулином (10-15 M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яция вхождения калия в клетку β-2-адреномиметиками (допамин, алупент, фенотеро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ывание калия в печени за счет стимуляции гликонеогенза. С этой целью в/в в течение 1 ч вводится 500 мл 20% раствора глюкозы с простым инсулином (30-40 ME, подкожно), затем переходят на вливание 500 мл 5% глюкоз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экскреции калия с мочой высокими дозами фуросемида (в/в, до 2000 мг/сут.), маннито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элиминации калия через ЖКТ назначением слабительных, сорбентов, ионообменных смол (полистиренсульфонат натрия).</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6.1.2 Лечение метаболического ацидо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еренно выраженном метаболическом ацидозе назначают внутрь гидрокарбонат натрия, цитрат натр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компенсированном метаболическом ацидозе ощелачивающие растворы вводят в/в в объеме (в мл), расчитываемом по формулам 2.1, 2.2, 2.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1,4% раствора гидрокарбонат Na, или 1/6 М раствора лактата Na:</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BE x вес (к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8,4% раствора гидрокарбоната Na или для 12,8% раствора лактата Na:</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BE х 0,3 х вес (к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исами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8,3 мл 0,3 М раствора х вес (кг),</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BE</w:t>
      </w:r>
      <w:r>
        <w:rPr>
          <w:rFonts w:cs="Times New Roman" w:ascii="Times New Roman" w:hAnsi="Times New Roman"/>
          <w:sz w:val="28"/>
          <w:szCs w:val="28"/>
        </w:rPr>
        <w:t xml:space="preserve"> — сдвиг буферных основ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ом ацидозе скорость внутривенного введения изотонических ощелачивающих растворов составляет 50-75 капель в мин (200-300 мл/ч), а для трисамина — 100-120 капель/мин (300- 600 мл/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карбонат натрия может усиливать гипергидратацию и усугублять сердечную недостаточность и гиперто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венное применение растворов лактата противопоказано при шоке, тяжелых поражениях печени, хронической сердечной недостаточность. Трисамин не вызывает увеличения молочной кислоты в крови и может применяться при шоке, не вызывает задержку жидкости и натрия, но противопоказан при анурической ОПН, при гиперкалиемии, при беременности.</w:t>
      </w:r>
    </w:p>
    <w:p>
      <w:pPr>
        <w:pStyle w:val="Normal"/>
        <w:suppressAutoHyphens w:val="tru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6.1.3 Коррекция гиперкальциемического кри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упирования гиперкальциемического криза применяют в/в большие объемы физиологического раствора, высокие дозы глюкокортикостероидов, ингибирующие всасывание Са в ЖКТ, а также фуросемид (200 мг в/в каждые 3 ч). Эффективен кальцитонин (миакальцик "Sandos") в/в 5-10 МЕ/кг в сут, бифосфонаты. При критической гиперкальциемии для экстренного снижение Са крови применяют гемодиализ или острый перитонеальный диализ с бескальциевым диализирующим раствором. При гиперкальциемическом кризе у больного первичным гиперпаратиреозом показана срочная операция — резекция аденомы паращитовидных желез.</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2 Лечение постренально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и лечении постренальной ОПН заключается в устранении обструкции и восстановлении нормального тока мочи (консервативными или хирургическими методами). При использовании антибиотиков на фоне обструкции мочевых путей высок риск бактериемического шока и уросепсис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3 Лечение преренально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лечения преренальной ОПН:</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становление эффективного объема внеклеточной жидкости:</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коррекция дегидратации;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ликвидация дефицита натри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коррекция гиповолем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сосудистой недостаточностью:</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противошоковая терапия;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увеличение сердечного выброса;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выведение из коматозных состояний; </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почечного кровотока:</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устранение почечной вазоконстрикции; </w:t>
      </w:r>
    </w:p>
    <w:p>
      <w:pPr>
        <w:pStyle w:val="Normal"/>
        <w:tabs>
          <w:tab w:val="clear" w:pos="708"/>
          <w:tab w:val="left" w:pos="144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w:t>
        <w:tab/>
        <w:t xml:space="preserve">нормализация функции РААС.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иагностирована преренальная ОПН и отсутствуют признаки ишемического ОКН, целесообразно направить усилия на устранение факторов, вызвавших острую сосудистую недостаточность, дегидратацию или падение эффективного внеклеточного объе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емедленно отменить лекарства, нарушающие почечный кровоток (НСПП, АПФ-ингибиторы, сандиммун, витамин D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влениях дегидратации в зависимости от ее вида вводят в/в изотонический, гипертонический или гипотонический раствор хлорида натрия вместе с 5% раствором глюкозы в объеме, определяемом степенью потери жидкости и тяжестью дефицита Na (процентом снижения массы тела и ОЦК). Так, объем вводимого внутривенно полиионного раствора достигает при тяжелых формах сальмонеллеза 4-10 л/сут., а при холере — 15-20 л/су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воды и натрия рассчитывается по формулам 2.4 и 2.5:</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Дефицит воды (л) = 0,2 х вес (кг) х (Na-д — Na-н)/Na-н; </w:t>
      </w:r>
      <w:r>
        <w:rPr>
          <w:rFonts w:cs="Times New Roman" w:ascii="Times New Roman" w:hAnsi="Times New Roman"/>
          <w:sz w:val="28"/>
          <w:szCs w:val="28"/>
        </w:rPr>
        <w:t>(2.4)</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Дефицит Na (ммоль/л) = 0,2 х вес (кг) х (Na-н — Na-д),</w:t>
      </w:r>
      <w:r>
        <w:rPr>
          <w:rFonts w:cs="Times New Roman" w:ascii="Times New Roman" w:hAnsi="Times New Roman"/>
          <w:b/>
          <w:bCs/>
          <w:sz w:val="28"/>
          <w:szCs w:val="28"/>
          <w:lang w:val="uk-UA"/>
        </w:rPr>
        <w:t xml:space="preserve"> </w:t>
      </w:r>
      <w:r>
        <w:rPr>
          <w:rFonts w:cs="Times New Roman" w:ascii="Times New Roman" w:hAnsi="Times New Roman"/>
          <w:sz w:val="28"/>
          <w:szCs w:val="28"/>
        </w:rPr>
        <w:t>(2.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sz w:val="28"/>
          <w:szCs w:val="28"/>
        </w:rPr>
        <w:t>Na-д</w:t>
      </w:r>
      <w:r>
        <w:rPr>
          <w:rFonts w:cs="Times New Roman" w:ascii="Times New Roman" w:hAnsi="Times New Roman"/>
          <w:sz w:val="28"/>
          <w:szCs w:val="28"/>
        </w:rPr>
        <w:t xml:space="preserve"> — действительное значение Na у больного, </w:t>
      </w:r>
      <w:r>
        <w:rPr>
          <w:rFonts w:cs="Times New Roman" w:ascii="Times New Roman" w:hAnsi="Times New Roman"/>
          <w:b/>
          <w:bCs/>
          <w:sz w:val="28"/>
          <w:szCs w:val="28"/>
        </w:rPr>
        <w:t>Na-н</w:t>
      </w:r>
      <w:r>
        <w:rPr>
          <w:rFonts w:cs="Times New Roman" w:ascii="Times New Roman" w:hAnsi="Times New Roman"/>
          <w:sz w:val="28"/>
          <w:szCs w:val="28"/>
        </w:rPr>
        <w:t xml:space="preserve"> — номинальное нормальное значение Na.</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чения шока и восполнения ОЦК используют большие дозы стероидов, растворы крупномолекулярных декстранов (полиглюкин, реополиглюкин), плазму, раствор альбумина. При тяжелой кровопотере вводят эритроцитарную массу. Все виды трансфузионной терапии требуют мониторинга диуреза и центрального венозного д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сле стабилизации АД и ликвидации гиповолемии назначают салуретики: фуросемид (в/в 200-400 мг каждые 3 ч) с допамином (3 мкг/кг/мин) в/в, в течение 6-24 ч, что позволяет уменьшить спазм приносящих артерией. Осмотические диуретики (10-20% раствор маннитола, 40% раствор сорбита) эффективны при преренальной ОПН (особенно послеоперационной) и противопоказаны при ОК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олностью исключить ОКН проводят тест с маннитолом. В течение 3-5 мин вводят 20% раствор маннитола, 1,5 мл/кг, в/в. Если через час диурез достигает 50 мл/ч, вводят еще 50 мл в течение 3 мин. Если после этого диурез превышает 50 мл/ч, переходят на инфузию 10% раствора маннитола, поддерживая диурез на уровне 100 мл/ч. Если диуретического ответа на маннитол нет, то вероятен ОК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ренальной ОПН, осложнившей нефропатию беременных, мочегонные противопоказаны. Необходима корригирующая гиповолемию инфузионная терап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епато-ренальном синдроме вместо петлевых диуретиков и маннитола назначается верошпирон (до 400 мг/сут.), допамин, малые дозы (β-блокаторов, антагонисты АДГ (дифенин, карбонат лития, демеклоциклин), ингибиторы NO-синтетазы (метиларгинин). Используется реинфузия концентрированной асцитической жидкости, водная иммерси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6.4 Лечение ренально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нципы лечения ренальной ОП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иологическая</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1.</w:t>
        <w:tab/>
        <w:t xml:space="preserve">Антибактериальная, противовирусная: при ОПН в рамках сепсиса, СПИДа, ОВГ, пиелонефрита, ОТИН инфекционной этиологии. </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2.</w:t>
        <w:tab/>
        <w:t>Экстракорпоральная (ГФ, ПФ, ГС): для удаления экзотоксинов, бактериального эндотоксина, лекарств и рентгеноконтрастных препаратов, свободного миоглобина, НВ, парапротеинов, криоглобулинов, антител к БМК, к цитоплазме нейтрофилов, факторов коагуля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атогенетическая</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1.</w:t>
        <w:tab/>
        <w:t>Иммунодепрессивная: при лекарственном ОТИН, первичном и вторичных БПГН, системных васкулитах.</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2.</w:t>
        <w:tab/>
        <w:t>Гипотензивная: при злокачественной гипертон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Аллопуринолом при острой мочекислой нефропатии.</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4.</w:t>
        <w:tab/>
        <w:t xml:space="preserve">Интенсивная ощелачивающая: при острой внутриканальцевой обструкции, при подагре, миеломе, рабдомиолизе, гемолизе, передозировке сульфаниламидов, метотрексата. </w:t>
      </w:r>
    </w:p>
    <w:p>
      <w:pPr>
        <w:pStyle w:val="Normal"/>
        <w:tabs>
          <w:tab w:val="clear" w:pos="708"/>
          <w:tab w:val="left" w:pos="720" w:leader="none"/>
        </w:tabs>
        <w:suppressAutoHyphens w:val="true"/>
        <w:autoSpaceDE w:val="false"/>
        <w:spacing w:lineRule="auto" w:line="360" w:before="0" w:after="0"/>
        <w:ind w:firstLine="709"/>
        <w:jc w:val="both"/>
        <w:rPr/>
      </w:pPr>
      <w:r>
        <w:rPr>
          <w:rFonts w:cs="Times New Roman" w:ascii="Times New Roman" w:hAnsi="Times New Roman"/>
          <w:sz w:val="28"/>
          <w:szCs w:val="28"/>
        </w:rPr>
        <w:t>5.</w:t>
        <w:tab/>
        <w:t xml:space="preserve">Рекомб. гормоном роста, IGF-I: при неконтролируемом гиперкатаболизм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имптоматическая</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Лечение инфекционных осложнений.</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ррекция гипергидратац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Лечение геморрагических осложнени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2-3 сут. ОПН — при отсутствии полной анурии и гиперкатаболизма оправдана попытка консервативной терапии: высокие дозы фуросемида, допамин. Восстановление диуреза достигают в 25-3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чения внутриканальцевой обструкции при миеломной болезни, острой мочекислой нефропатии, рабдомиолизе, массивном внутрисосудистом гемолизе показана непрерывная, до 60 ч интенсивная инфузионная ощелачивающая терапия, включающая маннитол (10% раствор 3-5 мл/кг/ч) с изотоническим раствором хлорида натрия, бикарбоната натрия и глюкозы, 400-600 мл/ч и фуросемид (30-50 мг/кг). Такая терапия позволяет поддерживать диурез на уровне 100-200 мл/ч, рН мочи 6,5, что не допускает прогрессирования внутриканальцевой обструкции и обеспечивает растворение патологических цилиндров и кристаллов с выведением свободного миоглобина, гемоглобина, мочевой кислоты.</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5 Лечение отдельных вариантов ренально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дельных вариантах ренальной ОПН консервативную терапию дополняют специальными методами ле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биотики и специфические антибактериальные иммуноглобулины (сандоглобулин и др.) показаны при гнойном пиелонефрите, остром сепсисе и ОТИН, вызванным лептоспирозом, йерсиниозом, легионеллезом, сальмонеллез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вирусные препараты (интерфероны, рибавирин, ацикловир, противовирусные иммуноглобулины) используются при ГЛПС и при ОПН в рамках вирусных гепатитов и цитомегаловирусной инфе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депрессанты (глюкокортикостероиды, цитостатики) показаны при ОПН вследствие лекарственного ОТИН, острого нефрита, быстропрогрессирующего нефрита, некротизирующих ангиитов. При быстропрогрессирующем нефрите с явлениями острого ДВС-синдрома проводят пульс-терапию цитостатиками в сочетании с гепарином, дипиридамолом, плазмаферез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аферез используется при быстропрогрессирующих нефритах, криоглобулинемических васкулитах, миеломной нефропатии, рабдомиолизе, гемолизе, а также для элиминации эндотоксина, рентгеноконтрастных препаратов и ряда недиализируемых крупномолекулярных лекар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сорбция, лимфосорбция могут быть эффективны при ОКН, вследствие отравления солями тяжелых метал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опуринол назначают при острой мочекислой нефропатии. Конкурентные антагонисты аминогликозидных антибиотиков (препараты кальция, карбенициллин, десфераль) применяют в начальной стадии аминогликозидного ОК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ффективности консервативной терапии свидетельствует увеличение диуреза с ежедневным снижением веса на 0,25-0,5 кг. Более быстрая потеря веса (свыше 0,8 кг/сут.), особенно сочетающаяся с нарастанием уровня калия крови, — тревожный признак, указывающий на гиперкатаболизм. Потеря веса менее 0,2 кг/сут. вместе со снижением уровня натрия крови — признак гипергидратации, требующий коррекции водного режима. Крайне важное значение имеет лечение инфекционных осложнений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6 Показания к активным диализным методам лечения ОПН</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эффекта от консервативной терапии некатаболической ОПН продолжение лечения более 2-3 сут. бесперспективно и опасно ввиду увеличения риска осложнений от больших доз фуросемида (ототоксичность) и маннитола (острая сердечная недостаточность, гиперосмолярность, гиперкалием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ереходят к активным диализным методам лечения. При ОПН с выраженным гиперкатаболизмом, анурией, критической гиперкалиемией, ацидотической прекомой диализное лечение начинают сразу.</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4:00Z</dcterms:created>
  <dc:creator/>
  <dc:description/>
  <cp:keywords/>
  <dc:language>en-US</dc:language>
  <cp:lastModifiedBy>SYSTEM</cp:lastModifiedBy>
  <dcterms:modified xsi:type="dcterms:W3CDTF">2011-09-01T00:54:00Z</dcterms:modified>
  <cp:revision>2</cp:revision>
  <dc:subject/>
  <dc:title>Курсовая работа</dc:title>
</cp:coreProperties>
</file>