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просы экономики экологической деятельности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Экономическое регулирование экологической деятельности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5682240">
            <w:r>
              <w:rPr>
                <w:rStyle w:val="IndexLink"/>
                <w:lang w:val="en-US" w:eastAsia="en-US"/>
              </w:rPr>
              <w:t>2. Оценка платежей за загрязнение окружающей среды предприятия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3. Оценка платежей за использование природных ресурсов</w:t>
          </w:r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5682242">
            <w:r>
              <w:rPr>
                <w:rStyle w:val="IndexLink"/>
                <w:lang w:val="en-US" w:eastAsia="en-US"/>
              </w:rPr>
              <w:t>4. Оценка затрат на разработку и внедрение системы обеспечения экологической безопасности предприятия (СОЭБП)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5. Экономическая оценка вреда, наносимого экосистеме экологическими правонарушениями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 Экономическое регулирование экологической деятель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логические проблемы должны быть приоритетными в финансово-экономическом обеспечении деятельности. К источникам финансирования относя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народные гран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юджетное финансирование программ и проек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едитное финансир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бственные средства предприят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ахование экологических рис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оги с предприятий на развитие экологическ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овые средства обеспечения экологической деятельности относятся к издержкам производства, поэтому, чтобы повысить их привлекательность, используются методы поощрения и принуждения. Существуют следующие экономические методы природопользо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ние благоприятной экономической среды для развития экологически чистых производ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авление экологически опасных отраслей с помощью жесткой налоговой полит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лабление влияния экологических ограничительных рамок на темпы и масштабы экономическ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нове нормативов загрязнения окружающей среды национального масштаба в ряде стран устанавливаются </w:t>
      </w:r>
      <w:r>
        <w:rPr>
          <w:i/>
        </w:rPr>
        <w:t>экологические квоты</w:t>
      </w:r>
      <w:r>
        <w:rPr/>
        <w:t xml:space="preserve"> и распределяются между предприятиями. При этом право на дополнительные выбросы предприятие может купить у других предприятий, у которых выбросы ниже квот. Та же система торговли квотами существует и на планетарном уровне (по Киотскому протоколу). Экологические платежи необходимо было бы ввести и за загрязнение околоземного космического простран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сударственная природоохранная деятельность включ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логические налоги и платеж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ие санкции за нарушение экологических требова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логическое образовани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логический мониторинг и контро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недочетами в экологической деятельности государства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е экологического кадаст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е правовых норм, регулирующих аккумулирование финансовых ресурсов на природоохранную деятельность и как следствие - отсутствие экологического бюджета или фон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ор на фискальный метод воздейств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ческое регулирование экологической деятельности осуществляется главным образом на региональном и локальном уровнях. Какие меры улучшения экологической деятельности на отдельных предприятиях необходимо предпринять? Во-первых, для повышения мотивации необходимо заменить затратные виды деятельности принудительного характера, упомянутые выше, на деятельность с минимальными издержками на осуществление экологических мероприятий и извлечением наибольшей прибыли при соблюдении требований экологической безопасности. Во-вторых, система управления охраной окружающей среды должна быть основана на рекомендациях международных стандартов ИСО 14000. В-третьих, выделить экологическую деятельность как обособленную часть менеджмента. Направлениями этой деятельности должны стать экологизация производства и информационное обеспечение экологической деятельности. Экологическая деятельность предприятия будет регулироваться собственным экологическим бюджетом, который станет обязательной частью финансового баланса предприятия. А учет требований природопользования и природоохранной деятельности будет проводиться автоматизированными системами качества АСОКП и СОЭБ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мулировать развитие экологического менеджмента могли б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язательное страхование экологических рисков. ФЗ "Об охране окружающей среды" допускает возможность обязательного государственного экологического страхования, но она не реализована на практ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ономико-правовой метод повышения ответственности за загрязнения окружающей среды. В России отсутствует экологическое судопроизводство, а меры ответственности устанавливают чиновники разных уровней исполнительной в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егодня для регулирования экологической деятельности используется </w:t>
      </w:r>
      <w:r>
        <w:rPr>
          <w:i/>
        </w:rPr>
        <w:t>экологический аудит</w:t>
      </w:r>
      <w:r>
        <w:rPr/>
        <w:t xml:space="preserve"> - систематический, документально оформленный процесс проверки объективно получаемых и оцениваемых аудиторских данных, с тем чтобы определить, соответствуют ли критериям аудита определенные виды экологической деятельности, события, условия, системы административного управления или информация об этих объектах, а также сообщение результатов заказчику аудита (предприятию). Однако, этот метод не является эффективным. Более эффективным методом было бы создание и внедрение на базе информационных технологий системы экологической сертификации предприятия, товаров и услуг с учетом требований рационального природопользования и охраны окружающей сред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0" w:name="__RefHeading___Toc295682240"/>
      <w:bookmarkEnd w:id="0"/>
      <w:r>
        <w:rPr/>
        <w:t>2. Оценка платежей за загрязнение окружающей среды предприятия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Экологические платежи - </w:t>
      </w:r>
      <w:r>
        <w:rPr/>
        <w:t>единственный механизм экономического регулирования экологической деятельности предприятий на данный момент времени. Их расчет производится в соответствии с межведомственным нормативным документом Минприроды России, Минфина России, Минэкономразвития России и Минюста России "Инструктивно-методические указания по взиманию платы за загрязнение окружающей среды" (1993г). В этом документе установлен порядок расчета массы загрязняющих веществ, порядок оплаты за загрязнение и определена трехуровневая система экологических платежей по дифференцированным ставкам в соотношении 1: 5: 25 для каждого уровн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 </w:t>
      </w:r>
      <w:r>
        <w:rPr>
          <w:i/>
        </w:rPr>
        <w:t>предельно допустимый сброс</w:t>
      </w:r>
      <w:r>
        <w:rPr/>
        <w:t xml:space="preserve"> (ПДС) или выброс (ПДВ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 </w:t>
      </w:r>
      <w:r>
        <w:rPr>
          <w:i/>
        </w:rPr>
        <w:t>временно согласованный</w:t>
      </w:r>
      <w:r>
        <w:rPr/>
        <w:t xml:space="preserve"> сброс (ВСС) или выброс (ВСВ) в пределах установленного лими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 </w:t>
      </w:r>
      <w:r>
        <w:rPr>
          <w:i/>
        </w:rPr>
        <w:t xml:space="preserve">сверхлимитный </w:t>
      </w:r>
      <w:r>
        <w:rPr/>
        <w:t>сброс или выбр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Плата за загрязнение окружающей среды в предельно допустимом диапазоне сброса загрязняющих веществ в водные объекты: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  <w:t>П</w:t>
      </w:r>
      <w:r>
        <w:rPr>
          <w:szCs w:val="32"/>
          <w:vertAlign w:val="subscript"/>
        </w:rPr>
        <w:t xml:space="preserve">в1 </w:t>
      </w:r>
      <w:r>
        <w:rPr>
          <w:szCs w:val="32"/>
        </w:rPr>
        <w:t>= ∑ С</w:t>
      </w:r>
      <w:r>
        <w:rPr>
          <w:szCs w:val="32"/>
          <w:vertAlign w:val="subscript"/>
        </w:rPr>
        <w:t>н</w:t>
      </w:r>
      <w:r>
        <w:rPr>
          <w:szCs w:val="32"/>
          <w:vertAlign w:val="subscript"/>
          <w:lang w:val="en-US"/>
        </w:rPr>
        <w:t>i</w:t>
      </w:r>
      <w:r>
        <w:rPr>
          <w:szCs w:val="32"/>
          <w:lang w:val="en-US"/>
        </w:rPr>
        <w:t>M</w:t>
      </w:r>
      <w:r>
        <w:rPr>
          <w:szCs w:val="32"/>
          <w:vertAlign w:val="subscript"/>
          <w:lang w:val="en-US"/>
        </w:rPr>
        <w:t>i</w:t>
      </w:r>
      <w:r>
        <w:rPr>
          <w:szCs w:val="32"/>
        </w:rPr>
        <w:t>К</w:t>
      </w:r>
      <w:r>
        <w:rPr>
          <w:szCs w:val="32"/>
          <w:vertAlign w:val="subscript"/>
        </w:rPr>
        <w:t>инд</w:t>
      </w:r>
      <w:r>
        <w:rPr>
          <w:szCs w:val="32"/>
        </w:rPr>
        <w:t xml:space="preserve"> при М</w:t>
      </w:r>
      <w:r>
        <w:rPr>
          <w:szCs w:val="32"/>
          <w:vertAlign w:val="subscript"/>
          <w:lang w:val="en-US"/>
        </w:rPr>
        <w:t>i</w:t>
      </w:r>
      <w:r>
        <w:rPr>
          <w:szCs w:val="32"/>
        </w:rPr>
        <w:t>&lt;</w:t>
      </w:r>
      <w:r>
        <w:rPr>
          <w:szCs w:val="32"/>
          <w:lang w:val="en-US"/>
        </w:rPr>
        <w:t>M</w:t>
      </w:r>
      <w:r>
        <w:rPr>
          <w:szCs w:val="32"/>
          <w:vertAlign w:val="subscript"/>
          <w:lang w:val="en-US"/>
        </w:rPr>
        <w:t>i</w:t>
      </w:r>
      <w:r>
        <w:rPr>
          <w:szCs w:val="32"/>
          <w:vertAlign w:val="subscript"/>
        </w:rPr>
        <w:t>пр</w:t>
      </w:r>
      <w:r>
        <w:rPr>
          <w:szCs w:val="32"/>
        </w:rPr>
        <w:t>, где</w:t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  <w:lang w:val="en-US"/>
        </w:rPr>
        <w:t>i</w:t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 - нормированная ставка платы при сбросе в водный объект </w:t>
      </w:r>
      <w:r>
        <w:rPr>
          <w:lang w:val="en-US"/>
        </w:rPr>
        <w:t>i</w:t>
      </w:r>
      <w:r>
        <w:rPr/>
        <w:t>-го загрязняющего ве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</w:t>
      </w:r>
      <w:r>
        <w:rPr>
          <w:vertAlign w:val="subscript"/>
          <w:lang w:val="en-US"/>
        </w:rPr>
        <w:t>i</w:t>
      </w:r>
      <w:r>
        <w:rPr/>
        <w:t xml:space="preserve"> - масса </w:t>
      </w:r>
      <w:r>
        <w:rPr>
          <w:lang w:val="en-US"/>
        </w:rPr>
        <w:t>i</w:t>
      </w:r>
      <w:r>
        <w:rPr/>
        <w:t>-го загрязняющего ве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vertAlign w:val="subscript"/>
        </w:rPr>
        <w:t>пр</w:t>
      </w:r>
      <w:r>
        <w:rPr/>
        <w:t xml:space="preserve"> - масса предельно допустимого </w:t>
      </w:r>
      <w:r>
        <w:rPr>
          <w:lang w:val="en-US"/>
        </w:rPr>
        <w:t>i</w:t>
      </w:r>
      <w:r>
        <w:rPr/>
        <w:t>-го загрязняющего вещ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К</w:t>
      </w:r>
      <w:r>
        <w:rPr>
          <w:szCs w:val="32"/>
          <w:vertAlign w:val="subscript"/>
        </w:rPr>
        <w:t>инд</w:t>
      </w:r>
      <w:r>
        <w:rPr>
          <w:szCs w:val="32"/>
        </w:rPr>
        <w:t xml:space="preserve"> - </w:t>
      </w:r>
      <w:r>
        <w:rPr/>
        <w:t>ежегодно устанавливаемый коэффициент индекс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лата за загрязнение окружающей среды в пределах установленных лимитов при сбросе загрязняющих веществ в водные объекты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i/>
          <w:szCs w:val="32"/>
        </w:rPr>
        <w:t>П</w:t>
      </w:r>
      <w:r>
        <w:rPr>
          <w:i/>
          <w:szCs w:val="32"/>
          <w:vertAlign w:val="subscript"/>
        </w:rPr>
        <w:t xml:space="preserve">в2 </w:t>
      </w:r>
      <w:r>
        <w:rPr>
          <w:i/>
          <w:szCs w:val="32"/>
        </w:rPr>
        <w:t>= ∑ С</w:t>
      </w:r>
      <w:r>
        <w:rPr>
          <w:i/>
          <w:szCs w:val="32"/>
          <w:vertAlign w:val="subscript"/>
        </w:rPr>
        <w:t>л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 xml:space="preserve"> (</w:t>
      </w:r>
      <w:r>
        <w:rPr>
          <w:i/>
          <w:szCs w:val="32"/>
          <w:lang w:val="en-US"/>
        </w:rPr>
        <w:t>M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</w:rPr>
        <w:t xml:space="preserve"> - </w:t>
      </w:r>
      <w:r>
        <w:rPr>
          <w:i/>
          <w:szCs w:val="32"/>
          <w:lang w:val="en-US"/>
        </w:rPr>
        <w:t>M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>пр</w:t>
      </w:r>
      <w:r>
        <w:rPr>
          <w:i/>
          <w:szCs w:val="32"/>
        </w:rPr>
        <w:t>) К</w:t>
      </w:r>
      <w:r>
        <w:rPr>
          <w:i/>
          <w:szCs w:val="32"/>
          <w:vertAlign w:val="subscript"/>
        </w:rPr>
        <w:t>инд</w:t>
      </w:r>
      <w:r>
        <w:rPr>
          <w:szCs w:val="32"/>
        </w:rPr>
        <w:t xml:space="preserve"> при </w:t>
      </w:r>
      <w:r>
        <w:rPr>
          <w:i/>
          <w:szCs w:val="32"/>
          <w:lang w:val="en-US"/>
        </w:rPr>
        <w:t>M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>пр</w:t>
      </w:r>
      <w:r>
        <w:rPr>
          <w:i/>
          <w:szCs w:val="32"/>
        </w:rPr>
        <w:t>&lt; М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 xml:space="preserve"> </w:t>
      </w:r>
      <w:r>
        <w:rPr>
          <w:i/>
          <w:szCs w:val="32"/>
        </w:rPr>
        <w:t>≤ М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>л</w:t>
      </w:r>
      <w:r>
        <w:rPr>
          <w:szCs w:val="32"/>
        </w:rPr>
        <w:t>, где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16"/>
        </w:rPr>
      </w:pPr>
      <w:r>
        <w:rPr>
          <w:i/>
          <w:szCs w:val="16"/>
        </w:rPr>
        <w:t xml:space="preserve">        </w:t>
      </w:r>
      <w:r>
        <w:rPr>
          <w:i/>
          <w:szCs w:val="16"/>
          <w:lang w:val="en-US"/>
        </w:rPr>
        <w:t>i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С</w:t>
      </w:r>
      <w:r>
        <w:rPr>
          <w:szCs w:val="32"/>
          <w:vertAlign w:val="subscript"/>
        </w:rPr>
        <w:t>л</w:t>
      </w:r>
      <w:r>
        <w:rPr>
          <w:szCs w:val="32"/>
          <w:vertAlign w:val="subscript"/>
          <w:lang w:val="en-US"/>
        </w:rPr>
        <w:t>i</w:t>
      </w:r>
      <w:r>
        <w:rPr>
          <w:szCs w:val="32"/>
        </w:rPr>
        <w:t xml:space="preserve"> - </w:t>
      </w:r>
      <w:r>
        <w:rPr/>
        <w:t xml:space="preserve">лимитная ставка платы за сбросы в водные объекты </w:t>
      </w:r>
      <w:r>
        <w:rPr>
          <w:lang w:val="en-US"/>
        </w:rPr>
        <w:t>i</w:t>
      </w:r>
      <w:r>
        <w:rPr/>
        <w:t>-го загрязняющего вещества в пределах установленного лими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  <w:lang w:val="en-US"/>
        </w:rPr>
        <w:t>M</w:t>
      </w:r>
      <w:r>
        <w:rPr>
          <w:szCs w:val="32"/>
          <w:vertAlign w:val="subscript"/>
          <w:lang w:val="en-US"/>
        </w:rPr>
        <w:t>i</w:t>
      </w:r>
      <w:r>
        <w:rPr>
          <w:szCs w:val="32"/>
        </w:rPr>
        <w:t xml:space="preserve"> - </w:t>
      </w:r>
      <w:r>
        <w:rPr/>
        <w:t xml:space="preserve">масса сброса </w:t>
      </w:r>
      <w:r>
        <w:rPr>
          <w:lang w:val="en-US"/>
        </w:rPr>
        <w:t>i</w:t>
      </w:r>
      <w:r>
        <w:rPr/>
        <w:t>-го загрязняющего вещества в пределах установленного лими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лата за сверхлимитный сброс загрязняющих веществ в водные объекты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  <w:t>П</w:t>
      </w:r>
      <w:r>
        <w:rPr>
          <w:i/>
          <w:szCs w:val="32"/>
          <w:vertAlign w:val="subscript"/>
        </w:rPr>
        <w:t xml:space="preserve">в3 </w:t>
      </w:r>
      <w:r>
        <w:rPr>
          <w:i/>
          <w:szCs w:val="32"/>
        </w:rPr>
        <w:t>= 5∑ С</w:t>
      </w:r>
      <w:r>
        <w:rPr>
          <w:i/>
          <w:szCs w:val="32"/>
          <w:vertAlign w:val="subscript"/>
        </w:rPr>
        <w:t>л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 xml:space="preserve"> (</w:t>
      </w:r>
      <w:r>
        <w:rPr>
          <w:i/>
          <w:szCs w:val="32"/>
          <w:lang w:val="en-US"/>
        </w:rPr>
        <w:t>M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</w:rPr>
        <w:t xml:space="preserve"> - </w:t>
      </w:r>
      <w:r>
        <w:rPr>
          <w:i/>
          <w:szCs w:val="32"/>
          <w:lang w:val="en-US"/>
        </w:rPr>
        <w:t>M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>пр</w:t>
      </w:r>
      <w:r>
        <w:rPr>
          <w:i/>
          <w:szCs w:val="32"/>
        </w:rPr>
        <w:t>) К</w:t>
      </w:r>
      <w:r>
        <w:rPr>
          <w:i/>
          <w:szCs w:val="32"/>
          <w:vertAlign w:val="subscript"/>
        </w:rPr>
        <w:t>инд</w:t>
      </w:r>
      <w:r>
        <w:rPr>
          <w:i/>
          <w:szCs w:val="32"/>
        </w:rPr>
        <w:t xml:space="preserve"> </w:t>
      </w:r>
      <w:r>
        <w:rPr>
          <w:szCs w:val="32"/>
        </w:rPr>
        <w:t>при</w:t>
      </w:r>
      <w:r>
        <w:rPr>
          <w:i/>
          <w:szCs w:val="32"/>
        </w:rPr>
        <w:t xml:space="preserve"> М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 xml:space="preserve"> </w:t>
      </w:r>
      <w:r>
        <w:rPr>
          <w:i/>
          <w:szCs w:val="32"/>
        </w:rPr>
        <w:t>&gt; М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>л,</w:t>
      </w:r>
      <w:r>
        <w:rPr>
          <w:i/>
          <w:szCs w:val="32"/>
        </w:rPr>
        <w:t xml:space="preserve"> </w:t>
      </w:r>
      <w:r>
        <w:rPr>
          <w:szCs w:val="32"/>
        </w:rPr>
        <w:t>где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16"/>
        </w:rPr>
      </w:pPr>
      <w:r>
        <w:rPr>
          <w:i/>
          <w:szCs w:val="16"/>
        </w:rPr>
        <w:t xml:space="preserve">          </w:t>
      </w:r>
      <w:r>
        <w:rPr>
          <w:i/>
          <w:szCs w:val="16"/>
          <w:lang w:val="en-US"/>
        </w:rPr>
        <w:t>i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плата за сброс загрязняющих веществ в водные объекты находится суммированием трёх предыдущих показ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еделах установленного лимита ставки определяются следующим образом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н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 xml:space="preserve"> </w:t>
      </w:r>
      <w:r>
        <w:rPr>
          <w:i/>
          <w:szCs w:val="32"/>
        </w:rPr>
        <w:t>= Н</w:t>
      </w:r>
      <w:r>
        <w:rPr>
          <w:i/>
          <w:szCs w:val="32"/>
          <w:vertAlign w:val="subscript"/>
        </w:rPr>
        <w:t>бн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</w:rPr>
        <w:t xml:space="preserve"> К</w:t>
      </w:r>
      <w:r>
        <w:rPr>
          <w:i/>
          <w:szCs w:val="32"/>
          <w:vertAlign w:val="subscript"/>
        </w:rPr>
        <w:t>э</w:t>
      </w:r>
      <w:r>
        <w:rPr>
          <w:i/>
          <w:szCs w:val="32"/>
        </w:rPr>
        <w:t>, С</w:t>
      </w:r>
      <w:r>
        <w:rPr>
          <w:i/>
          <w:szCs w:val="32"/>
          <w:vertAlign w:val="subscript"/>
        </w:rPr>
        <w:t>л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 xml:space="preserve"> </w:t>
      </w:r>
      <w:r>
        <w:rPr>
          <w:i/>
          <w:szCs w:val="32"/>
        </w:rPr>
        <w:t>= Н</w:t>
      </w:r>
      <w:r>
        <w:rPr>
          <w:i/>
          <w:szCs w:val="32"/>
          <w:vertAlign w:val="subscript"/>
        </w:rPr>
        <w:t>бл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</w:rPr>
        <w:t xml:space="preserve"> К</w:t>
      </w:r>
      <w:r>
        <w:rPr>
          <w:i/>
          <w:szCs w:val="32"/>
          <w:vertAlign w:val="subscript"/>
        </w:rPr>
        <w:t>э,</w:t>
      </w:r>
      <w:r>
        <w:rPr>
          <w:szCs w:val="32"/>
        </w:rPr>
        <w:t xml:space="preserve"> где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>Н</w:t>
      </w:r>
      <w:r>
        <w:rPr>
          <w:i/>
          <w:szCs w:val="32"/>
          <w:vertAlign w:val="subscript"/>
        </w:rPr>
        <w:t>бн</w:t>
      </w:r>
      <w:r>
        <w:rPr>
          <w:i/>
          <w:szCs w:val="32"/>
          <w:vertAlign w:val="subscript"/>
          <w:lang w:val="en-US"/>
        </w:rPr>
        <w:t>i</w:t>
      </w:r>
      <w:r>
        <w:rPr>
          <w:i/>
          <w:szCs w:val="32"/>
        </w:rPr>
        <w:t xml:space="preserve"> </w:t>
      </w:r>
      <w:r>
        <w:rPr>
          <w:szCs w:val="32"/>
        </w:rPr>
        <w:t xml:space="preserve">и </w:t>
      </w:r>
      <w:r>
        <w:rPr>
          <w:i/>
          <w:szCs w:val="32"/>
        </w:rPr>
        <w:t>Н</w:t>
      </w:r>
      <w:r>
        <w:rPr>
          <w:i/>
          <w:szCs w:val="32"/>
          <w:vertAlign w:val="subscript"/>
        </w:rPr>
        <w:t>бл</w:t>
      </w:r>
      <w:r>
        <w:rPr>
          <w:i/>
          <w:szCs w:val="32"/>
          <w:vertAlign w:val="subscript"/>
          <w:lang w:val="en-US"/>
        </w:rPr>
        <w:t>i</w:t>
      </w:r>
      <w:r>
        <w:rPr>
          <w:szCs w:val="32"/>
        </w:rPr>
        <w:t xml:space="preserve"> - </w:t>
      </w:r>
      <w:r>
        <w:rPr/>
        <w:t>соответствующие базовые нормативные пл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>К</w:t>
      </w:r>
      <w:r>
        <w:rPr>
          <w:i/>
          <w:szCs w:val="32"/>
          <w:vertAlign w:val="subscript"/>
        </w:rPr>
        <w:t>э</w:t>
      </w:r>
      <w:r>
        <w:rPr>
          <w:szCs w:val="32"/>
        </w:rPr>
        <w:t xml:space="preserve"> - </w:t>
      </w:r>
      <w:r>
        <w:rPr/>
        <w:t>коэффициент экологической значимости поверхности водного объекта и экологической ситу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отметить, что приведенные выше методы расчета не могут считаться механизмами научно обоснованного экономического регулирования природоохранной деятельности, т.к. отсутствует правовая основа согласования сбросов и выбросов, предельно допустимых сбросов и выбро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Плата за размещение твердых отходов в пределах установленных лимитов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>П</w:t>
      </w:r>
      <w:r>
        <w:rPr>
          <w:szCs w:val="32"/>
          <w:vertAlign w:val="subscript"/>
        </w:rPr>
        <w:t>т</w:t>
      </w:r>
      <w:r>
        <w:rPr>
          <w:i/>
          <w:szCs w:val="32"/>
          <w:vertAlign w:val="subscript"/>
        </w:rPr>
        <w:t xml:space="preserve"> </w:t>
      </w:r>
      <w:r>
        <w:rPr>
          <w:i/>
          <w:szCs w:val="32"/>
        </w:rPr>
        <w:t>= ∑ С</w:t>
      </w:r>
      <w:r>
        <w:rPr>
          <w:szCs w:val="32"/>
          <w:vertAlign w:val="subscript"/>
        </w:rPr>
        <w:t>т</w:t>
      </w:r>
      <w:r>
        <w:rPr>
          <w:szCs w:val="32"/>
          <w:vertAlign w:val="subscript"/>
          <w:lang w:val="en-US"/>
        </w:rPr>
        <w:t>i</w:t>
      </w:r>
      <w:r>
        <w:rPr>
          <w:i/>
          <w:szCs w:val="32"/>
          <w:vertAlign w:val="subscript"/>
        </w:rPr>
        <w:t xml:space="preserve"> </w:t>
      </w:r>
      <w:r>
        <w:rPr>
          <w:i/>
          <w:szCs w:val="32"/>
          <w:lang w:val="en-US"/>
        </w:rPr>
        <w:t>M</w:t>
      </w:r>
      <w:r>
        <w:rPr>
          <w:szCs w:val="32"/>
          <w:vertAlign w:val="subscript"/>
        </w:rPr>
        <w:t>т</w:t>
      </w:r>
      <w:r>
        <w:rPr>
          <w:szCs w:val="32"/>
          <w:vertAlign w:val="subscript"/>
          <w:lang w:val="en-US"/>
        </w:rPr>
        <w:t>i</w:t>
      </w:r>
      <w:r>
        <w:rPr>
          <w:szCs w:val="32"/>
          <w:vertAlign w:val="subscript"/>
        </w:rPr>
        <w:t>,</w:t>
      </w:r>
      <w:r>
        <w:rPr>
          <w:szCs w:val="32"/>
        </w:rPr>
        <w:t xml:space="preserve"> где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16"/>
        </w:rPr>
      </w:pPr>
      <w:r>
        <w:rPr>
          <w:i/>
          <w:szCs w:val="16"/>
        </w:rPr>
        <w:t xml:space="preserve">      </w:t>
      </w:r>
      <w:r>
        <w:rPr>
          <w:i/>
          <w:szCs w:val="16"/>
          <w:lang w:val="en-US"/>
        </w:rPr>
        <w:t>I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</w:rPr>
        <w:t>С</w:t>
      </w:r>
      <w:r>
        <w:rPr>
          <w:szCs w:val="32"/>
          <w:vertAlign w:val="subscript"/>
        </w:rPr>
        <w:t>т</w:t>
      </w:r>
      <w:r>
        <w:rPr>
          <w:szCs w:val="32"/>
          <w:vertAlign w:val="subscript"/>
          <w:lang w:val="en-US"/>
        </w:rPr>
        <w:t>i</w:t>
      </w:r>
      <w:r>
        <w:rPr>
          <w:szCs w:val="32"/>
          <w:vertAlign w:val="subscript"/>
        </w:rPr>
        <w:t xml:space="preserve"> - </w:t>
      </w:r>
      <w:r>
        <w:rPr/>
        <w:t xml:space="preserve">ставка платы в зависимости от </w:t>
      </w:r>
      <w:r>
        <w:rPr>
          <w:lang w:val="en-US"/>
        </w:rPr>
        <w:t>i</w:t>
      </w:r>
      <w:r>
        <w:rPr/>
        <w:t>-го вида размещенных отхо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32"/>
          <w:lang w:val="en-US"/>
        </w:rPr>
        <w:t>M</w:t>
      </w:r>
      <w:r>
        <w:rPr>
          <w:szCs w:val="32"/>
          <w:vertAlign w:val="subscript"/>
        </w:rPr>
        <w:t>т</w:t>
      </w:r>
      <w:r>
        <w:rPr>
          <w:szCs w:val="32"/>
          <w:vertAlign w:val="subscript"/>
          <w:lang w:val="en-US"/>
        </w:rPr>
        <w:t>i</w:t>
      </w:r>
      <w:r>
        <w:rPr>
          <w:szCs w:val="32"/>
        </w:rPr>
        <w:t xml:space="preserve"> - </w:t>
      </w:r>
      <w:r>
        <w:rPr/>
        <w:t xml:space="preserve">масса </w:t>
      </w:r>
      <w:r>
        <w:rPr>
          <w:lang w:val="en-US"/>
        </w:rPr>
        <w:t>i</w:t>
      </w:r>
      <w:r>
        <w:rPr/>
        <w:t>-го вида размещенных отх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евышении установленных лимитов предприятие выплачивает пятикратную плату за размещение твердых отхо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ланировании платежей за загрязнение окружающей среды экологический менеджмент предприятия должен руководствоваться следующей процедурой временного обоснования и согласования оценки платеж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т источников загрязнения атмосфер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основание предельно допустимых выбросов и сбросов загрязняющих веществ на планируемый пери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тановление лимитов размещения твердых отхо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ы экологических платежей за ожидаемые выбросы и сбросы и оценка их фактического уровня на плановый пери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ет экологических платежей за размещение твердых отходов по оценке фактического уровня за плановый пери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едения о размерах экологических платежей, полученные на основе расчетных оценок, необходимо занести в план предприятия (приложение к бизнес-плану), в экологический паспорт предприятия и в документы государственной статистической отчетности. Расчеты должны проводиться специалистом в области экологического менеджмента предприят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 Оценка платежей за использование природных ресурс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оследнее время растет несоразмерное потребление природных ресурсов, а технологии альтернативных природных ресурсов не в состоянии обеспечить их сбалансированное потребление. Поэтому в экологической деятельности вопросы природопользования и природоохранной деятельности взаимосвяза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вление природопользованием и охраной окружающей среды базируется на использовании программно-целевых методов распоряжения финансовыми ресурсами, основанных на применении экономико-математического моделирования. Рассмотрим основные виды платежей за использование природны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латежи за землепользование</w:t>
      </w:r>
      <w:r>
        <w:rPr/>
        <w:t xml:space="preserve">. Плата за пользование землей составляет более 20% всех ресурсно-природных платежей. В настоящее время она осуществляется в форме земельного налога или арендной платы. </w:t>
      </w:r>
      <w:r>
        <w:rPr>
          <w:i/>
        </w:rPr>
        <w:t>Земельный налог</w:t>
      </w:r>
      <w:r>
        <w:rPr/>
        <w:t xml:space="preserve"> - это стабильный платеж за единицу земельной площади в год независимо от результатов хозяйственной деятельности собственника земли. В зависимости от вида землепользования в России установлены налоги на зем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льскохозяйственного назначения (определяются и утверждаются органами законодательной власти регионов РФ с учетом кадастровой оценки земл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родов и поселков (определяются органами местного самоуправлен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сельскохозяйственного 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троль за соблюдением платы за землю осуществляют органы налоговой инспе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латежи за пользование недрами. </w:t>
      </w:r>
      <w:r>
        <w:rPr/>
        <w:t>В соответствии с ФЗ "О недрах" (2001г.) платежи за пользование недрами предусматривают следующую систем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гулярные платежи за пользование нед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та за геологическую информацию о недр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бор за выдачу лиценз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бор за участие в конкурсе за пользование нед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овая плата за пользование недрами при наступлении определенных событий, указанных в лицен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казанные платежи исчисляются как налог на добычу полезных ископаемых. Рассмотрим некоторые виды полезных ископаемых и ставки по ним (Налоговый кодекс РФ, 2001г.)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179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 полезных ископаемы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вки в % к стоимости полезных ископаемых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фть, природный газ, газовый конденсат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,5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Цветные и редкие металлы, природные алмазы, другие драгоценные и полудрагоценные камни, многокомпонентная комплексная товарная руда, а также полезные компоненты комплексной руды (за исключением драгоценных металлов)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земные минеральные во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,5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рагоценные металлы (за исключением золота), кондиционный продукт пьезооптического сырья, особо чистого кварцевого сырья и камнесамоцветного сырья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5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олото, горнорудное неметаллическое сырье, битумозные породы, другие полезные ископаемые, не включенные в прочие групп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рнохимическое неметаллическое сырье, соль природная. Хлористый натрий, радиоактивные металлы, теплоэнергетические и промышленные воды, неметаллическое сырье, используемое в основном в строительной индустр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,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Платежи за водопользование. </w:t>
      </w:r>
      <w:r>
        <w:rPr/>
        <w:t>В соответствии с ФЗ "О плате за пользование водными объектами" (2001г.) плата за водопользование взимается с объектов, применяющих сооружения, технические средства или устройства в зависимости от целей пользования: забор воды из водных объектов; сброс сточных вод в водные объекты; удовлетворение потребности гидроэнергетики в воде; использование акваторий водных объектов для лесосплава в плотах, для добычи полезных ископаемых, организованной рекреации, размещения коммуникаций, плавсредств, установок и оборудования, зданий, сооружений, установок для буров, строительства и ины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мотрим некоторые действующие ставки за водопользование: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373"/>
        <w:gridCol w:w="1455"/>
      </w:tblGrid>
      <w:tr>
        <w:trPr/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ы водопользования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р ставки, руб. 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ин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кс. 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бор из поверхностного водного объект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бор из территориального моря или внутренних морских в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работка электроэнергии гидроэлектростанцие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плав древесины на плотах на каждые 100 км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0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брос сточных вод (руб. /тыс. м</w:t>
            </w:r>
            <w:r>
              <w:rPr>
                <w:vertAlign w:val="superscript"/>
              </w:rPr>
              <w:t>3</w:t>
            </w:r>
            <w:r>
              <w:rPr/>
              <w:t xml:space="preserve">)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латежи за лесопользование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</w:t>
      </w:r>
      <w:r>
        <w:rPr>
          <w:i/>
        </w:rPr>
        <w:t xml:space="preserve">лесные подати </w:t>
      </w:r>
      <w:r>
        <w:rPr/>
        <w:t>взимаются при краткосрочном пользовании лесным фондо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</w:t>
      </w:r>
      <w:r>
        <w:rPr>
          <w:i/>
        </w:rPr>
        <w:t>аренда за лесопользование</w:t>
      </w:r>
      <w:r>
        <w:rPr/>
        <w:t xml:space="preserve"> устанавливаются на долгосрочной основе с учетом действующих ставок лесных податей. Экономические вопросы лесопользования регулируются Лесным кодексом РФ. Ставки определяются органами исполнительной власти субъектов РФ или по результатам лесных аукци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бщей структуре ресурсно-природных платежей доля платежей за лесопользование составляет около 1%, что явно не соответствует рыночным требования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bookmarkStart w:id="1" w:name="__RefHeading___Toc295682242"/>
      <w:bookmarkEnd w:id="1"/>
      <w:r>
        <w:rPr/>
        <w:t>4. Оценка затрат на разработку и внедрение системы обеспечения экологической безопасности предприятия (СОЭБП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затрат на разработку и внедрение СОЭБП представляет собой инновационный и инвестиционный проект, который можно отобразить в виде специального документа - технико-экономического обоснования (ТЭО). Рассмотрим следующие предпосылки, которые позволяют решить задачу внедрения СОЭБП в экологическую деятельность предприя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снову создания и использования СОЭБП могут быть положены принципы внедрения системы управления охраной окружающей среды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жде всего необходимо рассмотреть структуру экономических затрат, методы и процессы снижения загрязнения окружающей сред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тем осуществить предварительную экономическую оценку эффективности СОЭБ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ы финансовых расходов на внедрение СОЭБП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. </w:t>
      </w:r>
      <w:r>
        <w:rPr>
          <w:i/>
        </w:rPr>
        <w:t>Капитальные вложения</w:t>
      </w:r>
      <w:r>
        <w:rPr/>
        <w:t xml:space="preserve"> - единовременные затраты на разработку и внедрение новых и реконструкцию действующих основных фондов, предотвращающих вредное воздействие хозяйственной деятельности на окружающую среду, а также затраты на модификацию технологии производства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</w:t>
      </w:r>
      <w:r>
        <w:rPr>
          <w:i/>
        </w:rPr>
        <w:t>Эксплуатационные расходы</w:t>
      </w:r>
      <w:r>
        <w:rPr/>
        <w:t xml:space="preserve"> - текущие затраты на содержание и обследование основных фондов природоохранного назначения, текущие затраты на улучшение показателей состояния элементов окружающей среды, дополнительные затраты на эксплуатацию основных производственных фондов и на оплату услуг по охране окружающей сре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оды оценки затрат по внедрению СОЭБП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1) </w:t>
      </w:r>
      <w:r>
        <w:rPr>
          <w:i/>
        </w:rPr>
        <w:t>метод исключения затрат</w:t>
      </w:r>
      <w:r>
        <w:rPr/>
        <w:t xml:space="preserve"> - исключение из общей суммы затрат себестоимости попутной продук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) </w:t>
      </w:r>
      <w:r>
        <w:rPr>
          <w:i/>
        </w:rPr>
        <w:t>метод распределения</w:t>
      </w:r>
      <w:r>
        <w:rPr/>
        <w:t xml:space="preserve"> - распределение затрат пропорционально действующим и оптовым ценам или пропорционально основным физическим параметрам продуктов производственных процес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3) </w:t>
      </w:r>
      <w:r>
        <w:rPr>
          <w:i/>
        </w:rPr>
        <w:t>комбинированный мет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мотрим распределение затрат на природопользование и охрану окружающей среды ежегодно в среднем по отношению к стоимости основных производственных факторов природоохранного назначения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2"/>
        <w:gridCol w:w="1469"/>
        <w:gridCol w:w="1206"/>
      </w:tblGrid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иды экологической деятель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питальные влож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кущие затраты</w:t>
            </w:r>
          </w:p>
        </w:tc>
      </w:tr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храна окружающей среды и рациональное использование природных ресурсов</w:t>
            </w:r>
          </w:p>
          <w:p>
            <w:pPr>
              <w:pStyle w:val="Style21"/>
              <w:rPr/>
            </w:pPr>
            <w:r>
              <w:rPr/>
              <w:t>В том числе:</w:t>
            </w:r>
          </w:p>
          <w:p>
            <w:pPr>
              <w:pStyle w:val="Style21"/>
              <w:rPr/>
            </w:pPr>
            <w:r>
              <w:rPr/>
              <w:t>водных ресурсов</w:t>
            </w:r>
          </w:p>
          <w:p>
            <w:pPr>
              <w:pStyle w:val="Style21"/>
              <w:rPr/>
            </w:pPr>
            <w:r>
              <w:rPr/>
              <w:t>атмосферного воздуха</w:t>
            </w:r>
          </w:p>
          <w:p>
            <w:pPr>
              <w:pStyle w:val="Style21"/>
              <w:rPr/>
            </w:pPr>
            <w:r>
              <w:rPr/>
              <w:t>проче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8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>3</w:t>
            </w:r>
          </w:p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27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17</w:t>
            </w:r>
          </w:p>
          <w:p>
            <w:pPr>
              <w:pStyle w:val="Style21"/>
              <w:rPr/>
            </w:pPr>
            <w:r>
              <w:rPr/>
              <w:t>6</w:t>
            </w:r>
          </w:p>
          <w:p>
            <w:pPr>
              <w:pStyle w:val="Style21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ьшей эффективностью обладают очистные и вентиляционные устройства очистки газовых и водных потоков от твердых примесей (фильтры), а также очистка с помощью циклонов. Методы очистки сточных вод позволяют либо повторно использовать очищаемые сточные воды и извлекаемые из них вещества, либо использовать только извлекаемые вещества, либо только сточные воды, либо ни то, ни другое. К ним относят методы механической, физико-химической, биологической, электрофизической очистки. Удельные приведенные затраты на предотвращение выброса основных загрязняющих веществ в атмосферу определяются аналогично оценке удельных затрат на очистку жидкостных потоков и сбро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ценка потребных финансовых ресурсов, связанных с СОЭБП, рассматривается как система финансовых рисков, требующих применение компенсирующих действий, т.к. информационные базы данных дают весьма приблизительные сведения. Наиболее надежным методом оценки финансовых затрат и снижения рисков является предельное совмещение ТЭО на производство и реализацию продукции и ТЭО на внедрение СОЭБП. Издержки природоохранной деятельности при этом можно отнести к издержкам производства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ачестве достаточно убедительного метода расчета затрат на создание СОЭБП и ее внедрение с целью получения дополнительной прибыли можно использовать зарубежный метод прогноза эффективности обычных инвестиционных проектов - </w:t>
      </w:r>
      <w:r>
        <w:rPr>
          <w:i/>
        </w:rPr>
        <w:t>метод использования коэффициента скорости возврата инвестиций</w:t>
      </w:r>
      <w:r>
        <w:rPr/>
        <w:t>. В основе метода лежит формула: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</w:t>
      </w:r>
      <w:r>
        <w:rPr>
          <w:i/>
          <w:vertAlign w:val="subscript"/>
        </w:rPr>
        <w:t>р</w:t>
      </w:r>
      <w:r>
        <w:rPr>
          <w:i/>
        </w:rPr>
        <w:t xml:space="preserve"> = П</w:t>
      </w:r>
      <w:r>
        <w:rPr>
          <w:i/>
          <w:vertAlign w:val="subscript"/>
        </w:rPr>
        <w:t>1</w:t>
      </w:r>
      <w:r>
        <w:rPr>
          <w:i/>
        </w:rPr>
        <w:t>/ (1+</w:t>
      </w:r>
      <w:r>
        <w:rPr>
          <w:i/>
          <w:lang w:val="en-US"/>
        </w:rPr>
        <w:t>j</w:t>
      </w:r>
      <w:r>
        <w:rPr>
          <w:i/>
        </w:rPr>
        <w:t>) + П</w:t>
      </w:r>
      <w:r>
        <w:rPr>
          <w:i/>
          <w:vertAlign w:val="subscript"/>
        </w:rPr>
        <w:t>2</w:t>
      </w:r>
      <w:r>
        <w:rPr>
          <w:i/>
        </w:rPr>
        <w:t>/ (1+</w:t>
      </w:r>
      <w:r>
        <w:rPr>
          <w:i/>
          <w:lang w:val="en-US"/>
        </w:rPr>
        <w:t>j</w:t>
      </w:r>
      <w:r>
        <w:rPr>
          <w:i/>
        </w:rPr>
        <w:t>) +. +П</w:t>
      </w:r>
      <w:r>
        <w:rPr>
          <w:i/>
          <w:vertAlign w:val="subscript"/>
        </w:rPr>
        <w:t>п</w:t>
      </w:r>
      <w:r>
        <w:rPr>
          <w:i/>
        </w:rPr>
        <w:t>/ (1+</w:t>
      </w:r>
      <w:r>
        <w:rPr>
          <w:i/>
          <w:lang w:val="en-US"/>
        </w:rPr>
        <w:t>j</w:t>
      </w:r>
      <w:r>
        <w:rPr>
          <w:i/>
        </w:rPr>
        <w:t xml:space="preserve">) </w:t>
      </w:r>
      <w:r>
        <w:rPr>
          <w:i/>
          <w:vertAlign w:val="superscript"/>
        </w:rPr>
        <w:t>п</w:t>
      </w:r>
      <w:r>
        <w:rPr>
          <w:i/>
        </w:rPr>
        <w:t xml:space="preserve"> - К</w:t>
      </w:r>
      <w:r>
        <w:rPr>
          <w:i/>
          <w:vertAlign w:val="subscript"/>
        </w:rPr>
        <w:t>0</w:t>
      </w:r>
      <w:r>
        <w:rPr/>
        <w:t>, где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П</w:t>
      </w:r>
      <w:r>
        <w:rPr>
          <w:i/>
          <w:vertAlign w:val="subscript"/>
        </w:rPr>
        <w:t>1,2, п</w:t>
      </w:r>
      <w:r>
        <w:rPr>
          <w:i/>
        </w:rPr>
        <w:t xml:space="preserve"> - </w:t>
      </w:r>
      <w:r>
        <w:rPr/>
        <w:t xml:space="preserve">чистая прибыль, полученная за 1, 2. </w:t>
      </w:r>
      <w:r>
        <w:rPr>
          <w:i/>
        </w:rPr>
        <w:t>п</w:t>
      </w:r>
      <w:r>
        <w:rPr/>
        <w:t xml:space="preserve"> год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j</w:t>
      </w:r>
      <w:r>
        <w:rPr/>
        <w:t xml:space="preserve"> - коэффициент учетной процентной ставки в расчетный год с инфляционной составляющ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Чистая прибыль</w:t>
      </w:r>
      <w:r>
        <w:rPr/>
        <w:t xml:space="preserve"> - разность между ожидаемыми доходами за год использования проекта и суммарными затратами, а </w:t>
      </w:r>
      <w:r>
        <w:rPr>
          <w:i/>
        </w:rPr>
        <w:t>ожидаемые доходы</w:t>
      </w:r>
      <w:r>
        <w:rPr/>
        <w:t xml:space="preserve"> - это доля от общих доходов предприятия, связанная с использованием проекта.</w:t>
      </w:r>
    </w:p>
    <w:p>
      <w:pPr>
        <w:pStyle w:val="Style18"/>
        <w:rPr/>
      </w:pPr>
      <w:r>
        <w:rPr/>
        <w:t>экономика экологический безопасность загрязнение</w:t>
      </w:r>
      <w:r>
        <w:br w:type="page"/>
      </w:r>
    </w:p>
    <w:p>
      <w:pPr>
        <w:pStyle w:val="Heading1"/>
        <w:ind w:hanging="0"/>
        <w:rPr/>
      </w:pPr>
      <w:r>
        <w:rPr/>
        <w:t>5. Экономическая оценка вреда, наносимого экосистеме экологическими правонарушениям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Экологические правонарушения</w:t>
      </w:r>
      <w:r>
        <w:rPr/>
        <w:t xml:space="preserve"> - неудовлетворительное экологичес-кое состояние предприятия, возникновение экологических нештатных ситуаций и экологических аварий, приводящих к различным последствиям состояния эко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конодательного акта прямого действия, регулирующего отношения в области правонарушений (Экологического кодекса), в России не создано. Действующие законодательные акты России по-разному определяют последствия экологических правонарушений, используя термины </w:t>
      </w:r>
      <w:r>
        <w:rPr>
          <w:i/>
        </w:rPr>
        <w:t>ущерб, вред, убытки</w:t>
      </w:r>
      <w:r>
        <w:rPr/>
        <w:t>. Экономический вред от неудовлетворительного экологического состояния предприятия компенсируется на основании исковых заявлений в судебном порядке, которые могут быть предъявлены к открытию судопроизводства в течение 20 лет (ФЗ "Об охране окружающей среды") Эта норма вынуждает предприятия гарантировать стабильность экологического состояния хозяйственной деятельности. В России размер компенсации не превышает 0,05% доходной части федерального бюджета, в то время как фактические затраты многократно превышают этот размер. Экологическим законодательством установлено, что нанесенный вред окружающей среде подлежит полному возмещению с учетом упущенной выгоды от снижения плодородия почв и восстановления биоресурсов водных объектов. В РФ действует система нормативных документов, которая до сих пор не имеет статуса обобщающего, систематизированного единого нормативного акта по экономике экологического менеджмента предприятия и оценке экономического вреда от неудовлетворительного состояния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ещение вреда, наносимого окружающей среде, производится в соответствии с расчетными данными, полученными на основе ведомственного руководящего документа "Методические указания по оценке и возмещению вреда, нанесенного окружающей среде в результате экологического правонарушения" (Госкомэкология России, 1998). Размер взыскания за вред, причиненный окружающей среде вследствие засорения поверхностных водных объектов и поверхности земель, в соответствии с Инструктивно-методическими указаниями по взиманию платы за загрязнение окружающей среды (Минюст России, 1993г.) производится в зависимости от массы, объема, состава, степени токсичности загрязнения, которые установлены с помощью инструментальных измерений или на основе экспериментальных оценок. В случае аварийных выбросов и сбросов нормативы платежей повышаются в 25 раз. Оценка вреда от загрязнения земель (в первую очередь химического) производится по методам, содержащимся в руководящих документах Роскомзема России и Минприроды России (Порядок определения размеров вреда от загрязнения земель химическими веществами, 1993 г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 области экономического регулирования экологических правонарушений существует ряд недостатк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овая неурегулированность методических материал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достаточная научная обоснованность норматив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адекватность применения штрафных санк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е системного подхода к комплексному взаимодействию видов загрязн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изкий уровень финансовой ответственности за неудовлетворительное экологическое состояние предприят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оритет фискальных вопросов у федеральных и региональных органов исполнительной власти, а не решение научно-методических и организационно-технологических проблем развития и устойчивости экосис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рганизации экономически эффективного экологического менеджмента необходимо исходить из следующих предпосыло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воздействие загрязнений на компоненты экосистемы обусловливает ее переход на новый качественный уровень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состояние экосистемы остается устойчивым, если воздействия на каждый из ее параметров не выводят их из равновес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применение математического моделирования параметров экосистемы и определение допустимых нормативов загрязнения (в виде экологического кадастра экосистем всех уровней) позволяют регулировать экологические рис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долговременная компенсация вреда способствует восстановлению устойчивого равновесия экосистем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) необходимы система досудебных решений о спорах и обязательная и обязательная независимая экологическая экспертиза исков по судебным решениям.</w:t>
      </w:r>
    </w:p>
    <w:p>
      <w:pPr>
        <w:pStyle w:val="Style18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autoSpaceDE w:val="false"/>
      <w:ind w:hanging="0"/>
      <w:jc w:val="left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47:00Z</dcterms:created>
  <dc:creator>Юлия</dc:creator>
  <dc:description/>
  <cp:keywords/>
  <dc:language>en-US</dc:language>
  <cp:lastModifiedBy>SYSTEM</cp:lastModifiedBy>
  <dcterms:modified xsi:type="dcterms:W3CDTF">2011-09-01T00:47:00Z</dcterms:modified>
  <cp:revision>2</cp:revision>
  <dc:subject/>
  <dc:title>Вопросы экономики экологической деятельности</dc:title>
</cp:coreProperties>
</file>