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9"/>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Style18"/>
        <w:widowControl w:val="false"/>
        <w:numPr>
          <w:ilvl w:val="0"/>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изводственные отношения и экономическая система</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ственный характер производства</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изводственные отношения и производительные силы</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волюция производственных отношений и производительных сил</w:t>
      </w:r>
    </w:p>
    <w:p>
      <w:pPr>
        <w:pStyle w:val="Style18"/>
        <w:widowControl w:val="false"/>
        <w:numPr>
          <w:ilvl w:val="0"/>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производственных отношений на характер экономической жизни</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соб производства как фактор развития экономической жизни</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намика производственных отношений и экономической жизни</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социалистическое развитие производственных отношений и экономической жизни</w:t>
      </w:r>
    </w:p>
    <w:p>
      <w:pPr>
        <w:pStyle w:val="Style18"/>
        <w:widowControl w:val="false"/>
        <w:numPr>
          <w:ilvl w:val="0"/>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роение капитализма в России</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нденции развития капитализма в России</w:t>
      </w:r>
    </w:p>
    <w:p>
      <w:pPr>
        <w:pStyle w:val="Style18"/>
        <w:widowControl w:val="false"/>
        <w:numPr>
          <w:ilvl w:val="1"/>
          <w:numId w:val="9"/>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ноз трансформации экономической жизни в России</w:t>
      </w:r>
    </w:p>
    <w:p>
      <w:pPr>
        <w:pStyle w:val="Normal"/>
        <w:widowControl w:val="false"/>
        <w:tabs>
          <w:tab w:val="clear" w:pos="709"/>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widowControl w:val="false"/>
        <w:tabs>
          <w:tab w:val="clear" w:pos="709"/>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Список использованных источников</w:t>
      </w:r>
    </w:p>
    <w:p>
      <w:pPr>
        <w:pStyle w:val="Normal"/>
        <w:widowControl w:val="false"/>
        <w:tabs>
          <w:tab w:val="clear" w:pos="709"/>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Приложение</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9"/>
          <w:tab w:val="left" w:pos="1276" w:leader="none"/>
        </w:tabs>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роизводство общественный экономический капитализм</w:t>
      </w:r>
    </w:p>
    <w:p>
      <w:pPr>
        <w:pStyle w:val="Normal"/>
        <w:widowControl w:val="false"/>
        <w:tabs>
          <w:tab w:val="clear" w:pos="709"/>
          <w:tab w:val="left" w:pos="1276" w:leader="none"/>
        </w:tabs>
        <w:spacing w:lineRule="auto" w:line="360" w:before="0" w:after="0"/>
        <w:ind w:firstLine="709"/>
        <w:contextualSpacing/>
        <w:jc w:val="both"/>
        <w:rPr/>
      </w:pPr>
      <w:r>
        <w:rPr>
          <w:rFonts w:cs="Times New Roman" w:ascii="Times New Roman" w:hAnsi="Times New Roman"/>
          <w:sz w:val="28"/>
          <w:szCs w:val="28"/>
        </w:rPr>
        <w:t>В основе любого конкретного общества, т. е. социального организма, лежит определенная система экономических, производственных отношений. Эта система отношений, составляющая экономический строй данного общества, определяет все прочие существующие в нем общественные отношения, определяет исторический тип общества, т. е. его принадлежность к той или иной общественно-экономической формации. Поэтому анализ развития производственных отношений и их влияния на экономический строй общества является очень важным в общественных науках. Только такой анализ может дать ключ к пониманию данного социального организма, его прошлого, настоящего и будущего, к раскрытию закономерностей его развития.</w:t>
      </w:r>
    </w:p>
    <w:p>
      <w:pPr>
        <w:pStyle w:val="Normal"/>
        <w:widowControl w:val="false"/>
        <w:tabs>
          <w:tab w:val="clear" w:pos="709"/>
          <w:tab w:val="left" w:pos="1134" w:leader="none"/>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работы не вызывает сомнений, так как познание и правильное использование законов развития производственных отношений и производительных сил, а также взаимоотношений между ними образуют основополагающую предпосылку руководства хозяйственным развитием. Их значение возрастает буквально с каждым днем, поскольку в связи с экономической интеграцией расширяются масштабы и усиливается динамизм хозяйственных процессов.</w:t>
      </w:r>
    </w:p>
    <w:p>
      <w:pPr>
        <w:pStyle w:val="Normal"/>
        <w:widowControl w:val="false"/>
        <w:tabs>
          <w:tab w:val="clear" w:pos="709"/>
          <w:tab w:val="left" w:pos="1276" w:leader="none"/>
        </w:tabs>
        <w:spacing w:lineRule="auto" w:line="360" w:before="0" w:after="0"/>
        <w:ind w:firstLine="709"/>
        <w:contextualSpacing/>
        <w:jc w:val="both"/>
        <w:rPr/>
      </w:pPr>
      <w:r>
        <w:rPr>
          <w:rFonts w:cs="Times New Roman" w:ascii="Times New Roman" w:hAnsi="Times New Roman"/>
          <w:sz w:val="28"/>
          <w:szCs w:val="28"/>
          <w:lang w:val="en-US" w:eastAsia="en-US"/>
        </w:rPr>
        <w:t>Цель работы – проанализировать механизм и динамику развития производственных отношений, а также их влияние на экономическую жизнь общества. На основании цели были выделены следующие задачи:</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ить такие экономические категории, как производственные отношения и производительные силы</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характеризовать их взаимосвязь </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pPr>
      <w:r>
        <w:rPr>
          <w:rFonts w:cs="Times New Roman" w:ascii="Times New Roman" w:hAnsi="Times New Roman"/>
          <w:sz w:val="28"/>
          <w:szCs w:val="28"/>
          <w:lang w:val="en-US" w:eastAsia="en-US"/>
        </w:rPr>
        <w:t>проанализировать эволюцию производственных отношений на примере пяти общественно-экономических формаций</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делать анализ динамики производственных отношений и производительных сил </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стояние экономических отношений в современной России</w:t>
      </w:r>
    </w:p>
    <w:p>
      <w:pPr>
        <w:pStyle w:val="Normal"/>
        <w:widowControl w:val="false"/>
        <w:numPr>
          <w:ilvl w:val="0"/>
          <w:numId w:val="10"/>
        </w:numPr>
        <w:tabs>
          <w:tab w:val="clear" w:pos="709"/>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меры по устранению структурного кризиса, связанного с несоответствием производительных сил современному уровню производственных отношений.</w:t>
      </w:r>
    </w:p>
    <w:p>
      <w:pPr>
        <w:pStyle w:val="Normal"/>
        <w:widowControl w:val="false"/>
        <w:tabs>
          <w:tab w:val="clear" w:pos="709"/>
          <w:tab w:val="left" w:pos="1134" w:leader="none"/>
          <w:tab w:val="left" w:pos="1276" w:leader="none"/>
        </w:tabs>
        <w:spacing w:lineRule="auto" w:line="360" w:before="0" w:after="0"/>
        <w:ind w:firstLine="709"/>
        <w:contextualSpacing/>
        <w:jc w:val="both"/>
        <w:rPr/>
      </w:pPr>
      <w:r>
        <w:rPr>
          <w:rFonts w:cs="Times New Roman" w:ascii="Times New Roman" w:hAnsi="Times New Roman"/>
          <w:sz w:val="28"/>
          <w:szCs w:val="28"/>
        </w:rPr>
        <w:t xml:space="preserve">Объектом исследования является экономическая система. </w:t>
      </w:r>
    </w:p>
    <w:p>
      <w:pPr>
        <w:pStyle w:val="Normal"/>
        <w:widowControl w:val="false"/>
        <w:tabs>
          <w:tab w:val="clear" w:pos="709"/>
          <w:tab w:val="left" w:pos="1134" w:leader="none"/>
          <w:tab w:val="left" w:pos="1276" w:leader="none"/>
        </w:tabs>
        <w:spacing w:lineRule="auto" w:line="360" w:before="0" w:after="0"/>
        <w:ind w:firstLine="709"/>
        <w:contextualSpacing/>
        <w:jc w:val="both"/>
        <w:rPr/>
      </w:pPr>
      <w:r>
        <w:rPr>
          <w:rFonts w:cs="Times New Roman" w:ascii="Times New Roman" w:hAnsi="Times New Roman"/>
          <w:sz w:val="28"/>
          <w:szCs w:val="28"/>
        </w:rPr>
        <w:t>Предмет курсовой работы – производственные отношения в их взаимосвязи с производственными силами.</w:t>
      </w:r>
    </w:p>
    <w:p>
      <w:pPr>
        <w:pStyle w:val="Normal"/>
        <w:widowControl w:val="false"/>
        <w:tabs>
          <w:tab w:val="clear" w:pos="709"/>
          <w:tab w:val="left" w:pos="1134" w:leader="none"/>
          <w:tab w:val="left" w:pos="1276" w:leader="none"/>
        </w:tabs>
        <w:spacing w:lineRule="auto" w:line="360" w:before="0" w:after="0"/>
        <w:ind w:firstLine="709"/>
        <w:contextualSpacing/>
        <w:jc w:val="both"/>
        <w:rPr/>
      </w:pPr>
      <w:r>
        <w:rPr>
          <w:rFonts w:cs="Times New Roman" w:ascii="Times New Roman" w:hAnsi="Times New Roman"/>
          <w:sz w:val="28"/>
          <w:szCs w:val="28"/>
        </w:rPr>
        <w:t xml:space="preserve">При написании курсовой работы были изучены литература по теме исследования, а также периодические издания печати. Особо следует выделить такие книги, как «Диалектика производительных сил и производственных отношений» Эйхорна В. и «Капитал» Маркса К. </w:t>
      </w:r>
    </w:p>
    <w:p>
      <w:pPr>
        <w:pStyle w:val="Normal"/>
        <w:widowControl w:val="false"/>
        <w:tabs>
          <w:tab w:val="clear" w:pos="709"/>
          <w:tab w:val="left" w:pos="1276" w:leader="none"/>
        </w:tabs>
        <w:spacing w:lineRule="auto" w:line="360" w:before="0" w:after="0"/>
        <w:ind w:firstLine="709"/>
        <w:contextualSpacing/>
        <w:jc w:val="both"/>
        <w:rPr/>
      </w:pPr>
      <w:r>
        <w:rPr>
          <w:rFonts w:cs="Times New Roman" w:ascii="Times New Roman" w:hAnsi="Times New Roman"/>
          <w:sz w:val="28"/>
          <w:szCs w:val="28"/>
        </w:rPr>
        <w:t>Методами, использованными в данной работе для решения поставленных задач, являются описание, системный и сравнительный анализ, сравнение и приведение статистических данных, а также анализ причинно-следственных связей и исторический метод.</w:t>
      </w:r>
    </w:p>
    <w:p>
      <w:pPr>
        <w:pStyle w:val="Normal"/>
        <w:widowControl w:val="false"/>
        <w:tabs>
          <w:tab w:val="clear" w:pos="709"/>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9"/>
          <w:tab w:val="left" w:pos="284" w:leader="none"/>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Производственные отношения и экономическая система</w:t>
      </w:r>
    </w:p>
    <w:p>
      <w:pPr>
        <w:pStyle w:val="Style18"/>
        <w:widowControl w:val="false"/>
        <w:tabs>
          <w:tab w:val="clear" w:pos="709"/>
          <w:tab w:val="left" w:pos="284" w:leader="none"/>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numPr>
          <w:ilvl w:val="1"/>
          <w:numId w:val="6"/>
        </w:numPr>
        <w:tabs>
          <w:tab w:val="clear" w:pos="709"/>
          <w:tab w:val="left" w:pos="426" w:leader="none"/>
          <w:tab w:val="left" w:pos="1134" w:leader="none"/>
          <w:tab w:val="left" w:pos="1418"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ественный характер производств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якая экономическая система не может существовать вне производства. Оно пронизывает все нити хозяйственного процесса и является естественным условием человеческой жизни, образуя его материальную основу. Именно производству человечество обязано своим развитием [1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есть процесс воздействия человека на вещество природы с целью создания материальных благ и услуг, необходимых для существования и развития общества.</w:t>
      </w:r>
      <w:r>
        <w:rPr>
          <w:rFonts w:eastAsia="MS Mincho;‚l‚r –ѕ’©"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цесс производства включает в себя прежде всего материальное производство, ибо без производства и воспроизводства материальных условий и средств жизни невозможна сама жизнедеятельность человека. Также оно включает в себя и духовное производство, производство людей, как общественных индивидов и производство "самой формы общ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е определенного типа социальной связи людей. Такой подход позволяет рассмотреть его как производство общественной жизни, выражение органической целостности человече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имеет две взаимосвязанные стороны. С одной стороны, это отношение людей к природе, в котором люди видоизменяют вещество природы для удовлетворения своих потребностей. Господство человека над природой характеризуется уровнем развития производительных сил и прежде всего средств производства. В этом отражается материальное содержание производства, его техническая сторон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 другой стороны, оно включает в себя отношение людей к друг другу в процессе производства, или взаимоотношения людей в процессе производства. Это есть не что иное, как производственные отношения людей, центральное место среди которых занимают отношения собственности. Это есть общественная сторона, общественный характер производства. Именно производство и воспроизводство индивидов в их взаимоотношениях, что, в свою очередь неотделимо от создания людьми материальных и духовных условий своей жизнедеятельности, и составляет основное содержание производства, если рассматривать его применительно к обществу в целом.</w:t>
      </w:r>
      <w:r>
        <w:rPr>
          <w:rFonts w:eastAsia="MS Mincho;‚l‚r –ѕ’©" w:cs="Times New Roman" w:ascii="Times New Roman" w:hAnsi="Times New Roman"/>
          <w:sz w:val="28"/>
          <w:szCs w:val="28"/>
        </w:rPr>
        <w:t xml:space="preserve"> Иначе говоря, производство является общественным прежде всего потому, что его конечным продуктом всегда выступает общест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анализа взаимодействия составных частей структуры общественного производства необходимо отметить следующее. Безусловно, основанием общественного характера производства является совместный труд индивидов, на базе и в рамках которого возникают и развиваются сознание и коллективные формы общественной связи и жизнедеятельности. К тому же, по мере того как человек переходил от присвоения готовых продуктов к труду, происходило формирование человеческого сознания и самих механизмов сознательной деятельности. Таким образом, производство сознания включается непосредственно в реальный процесс производства людьми условий и обстоятельств своей жизни. Кроме того, объективной основой образования и развития структуры общественного производства является разделение труда. Общественное производство представляет собой совокупность различных отраслей и производств, возникших в результате общего и частного разделения труда. При общественном разделении труда совершается процесс обособления различных видов конкретного труда в самостоятельные сферы деятельности, при котором производители специализируются на изготовлении продукции в определенных отраслях и видах производства и связаны между собой обменом результатами трудовой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тегория общественного производства дает представление о целостности самой основы общественной жизнедеятельности, отмечая единство и взаимодействие материальных и духовных процессов жизни людей. Фундамент этого единства составляет деятельность людей по производству и воспроизводству условий своего существования, а критерием общественного характера производства выступает развитие человека, как общественного суще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нятие общественного производства, как совокупности идей о практическом характере общественной жизни, предметно-деятельной природе человека, а также целостного характера общественной деятельности людей, приобретает значение основополагающего принципа, который рассматривает весь исторический процесс как единое целое, где все моменты и факторы взаимосвязаны друг с другом [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6"/>
        </w:numPr>
        <w:tabs>
          <w:tab w:val="clear" w:pos="709"/>
          <w:tab w:val="left" w:pos="-284" w:leader="none"/>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изводственные отношения и производительные сил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ое производство базируется на 2-х составляющих: производительных силах и производственных отношениях. Уровень их развития и подчиненности влияет на характер экономической систем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изводительные силы на конкретной ступени развития всегда существуют в единстве с исторически определенными производственными отношениями, функционируют и развиваются только в диалектической взаимосвязи с ними . В то время как производительные силы характеризуют отношения людей к природе, производственные отношения выражают отношения людей друг к другу, социально-экономические отношения, в которые люди вступают в процессе производства и воспроизводства своей материальной жизни [1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заимодействии они образуют способ производства, составляющий основу и главное содержание экономической жизни общества. Ему принадлежит определяющая роль в общественно-историческом процессе. В способе производства того или иного общественного строя постоянно происходят определенные изменения. Совершается сложный и противоречивый процесс диалектического развития, который, как правило, благодаря количественным и качественным изменениям ведет к более высокой исторической ступени развития [23].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заимодействие производительных сил и производственных отношений – определяющая закономерность общественного развития, которая лежит в основе смены одних общественных формаций другими. Маркс выразил ее в форме Закона соответствия производственных отношений характеру и уровню развития производительных сил. Сущность такого соответствия состоит в том, что изменения в производительных силах и в первую очередь в орудиях труда вызывают соответствующие изменения производственных отношений [12].</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Процесс развития способов производства и смены одного из них другим лежит в конечном счете в основе всего исторического процесса развития человеческого общества. Поэтому история общества есть в первую очередь история способов производства, которые со временем сменяют друг друга. Объективные закономерности, которые управляют развитием и сменой способов производства, играют в историческом процессе определяющую роль [23].</w:t>
      </w:r>
    </w:p>
    <w:p>
      <w:pPr>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звития и смены способов производства происходит и соответствующее видоизменение и трансформация производительных сил и производственных отношений. Так как меняется способ и условия хозяйствования, то меняется и сам облик экономической жизни, происходит смена формации, экономическая система видоизменяется. Поэтому мы в праве говорить о непосредственном влиянии производственных отношений и производительных сил на характер и черты экономической системы. Их изменение влечет за собой изменение всего общества – его социальной структура, политической организации, общественного сознания, всей сферы духовной жизни общества. Однако уровень развития этих 2-х составляющих способа производства не только определяет специфические черты конкретного общества и облик его хозяйственных связей, но и предопределяет пути их экономического и социального развития.</w:t>
      </w:r>
    </w:p>
    <w:p>
      <w:pPr>
        <w:pStyle w:val="Style18"/>
        <w:widowControl w:val="false"/>
        <w:numPr>
          <w:ilvl w:val="1"/>
          <w:numId w:val="6"/>
        </w:numPr>
        <w:tabs>
          <w:tab w:val="clear" w:pos="709"/>
          <w:tab w:val="left" w:pos="1276" w:leader="none"/>
        </w:tabs>
        <w:spacing w:lineRule="auto" w:line="360" w:before="0" w:after="0"/>
        <w:ind w:left="0" w:firstLine="709"/>
        <w:contextualSpacing/>
        <w:jc w:val="both"/>
        <w:rPr/>
      </w:pPr>
      <w:r>
        <w:rPr>
          <w:rFonts w:cs="Times New Roman" w:ascii="Times New Roman" w:hAnsi="Times New Roman"/>
          <w:b/>
          <w:sz w:val="28"/>
          <w:szCs w:val="28"/>
        </w:rPr>
        <w:t>Эволюция производственных отношений и производительных сил</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Общественно-экономическая эволюция человечества характеризуется сменой способов производства и соответственно общественно-экономических формаций. Способ производства, являющийся соединением </w:t>
      </w:r>
      <w:r>
        <w:rPr>
          <w:rStyle w:val="F37"/>
          <w:rFonts w:cs="Times New Roman" w:ascii="Times New Roman" w:hAnsi="Times New Roman"/>
          <w:sz w:val="28"/>
          <w:szCs w:val="28"/>
        </w:rPr>
        <w:t>производительных сил и производственных отношений,</w:t>
      </w:r>
      <w:r>
        <w:rPr>
          <w:rFonts w:cs="Times New Roman" w:ascii="Times New Roman" w:hAnsi="Times New Roman"/>
          <w:sz w:val="28"/>
          <w:szCs w:val="28"/>
        </w:rPr>
        <w:t xml:space="preserve"> является основополагающей предпосылкой развития общественной истории. И </w:t>
      </w:r>
      <w:r>
        <w:rPr>
          <w:rStyle w:val="F37"/>
          <w:rFonts w:cs="Times New Roman" w:ascii="Times New Roman" w:hAnsi="Times New Roman"/>
          <w:sz w:val="28"/>
          <w:szCs w:val="28"/>
        </w:rPr>
        <w:t>определяет всю общественную жизнь данной исторической эпохи.</w:t>
      </w:r>
      <w:r>
        <w:rPr>
          <w:rFonts w:cs="Times New Roman" w:ascii="Times New Roman" w:hAnsi="Times New Roman"/>
          <w:sz w:val="28"/>
          <w:szCs w:val="28"/>
        </w:rPr>
        <w:t>.</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Style w:val="F37"/>
          <w:rFonts w:cs="Times New Roman" w:ascii="Times New Roman" w:hAnsi="Times New Roman"/>
          <w:sz w:val="28"/>
          <w:szCs w:val="28"/>
        </w:rPr>
        <w:t>В марксистской философии история человеческого общества рассматривается, как смена пяти общественно экономических формаций: первобытнообщинный строй, рабовладельческий строй, феодализм, капитализм и коммунизм. Причем коммунистическую формацию делят на две фазы: социализм и коммунизм. Мы проследим эволюцию производственных отношений и производительных сил, основываясь на развитии этих пяти формаций (см. Приложение, схема 1).</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Первобытнообщинный строй (первобытный коммунизм) - начальное, исходное состояние человеческого общества. Основой первобытнообщинной формации является общественная коллективная собственность на орудия производства. Простейшие каменные орудия труда (каменные топоры, ножи, наконечники стрел, копья и т.п.), орудия из кости животных, деревянные стрелы и дротики позволили человеку выделиться из мира животных. Вместе с тем эти орудия обеспечивали низкую производительность труда. Их применение было эффективным лишь вследствие совместной деятельности людей. Такой характер производительных сил предопределял и тип производственных отношений. Все орудия находились в общем владении членов первобытного коллектива. Ячейкой такого коллектива являлся род, все члены которого были связаны кровнородственными связями. Добытые в совместном труде продукты распределялись между всеми членами рода или племени. Таким образом, все элементы производственных отношений: собственность, непосредственный обмен деятельностью и распределение находились в соответствии с уровнем и характером развития производительных сил. </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айшим шагом вперед в развитии первобытной техники и всего производства явилось использование огня. Это привело к гигантскому скачку в развитии производительных сил. Развитие производительных сил сопровождалось разделением труда. Появились племена, занимавшиеся по преимуществу охотой или собиранием растительной пищи. Произошло разделение скотоводческого и земледельческого труда. Выделились ремесла: оружейные, гончарные, сапожные и т. д. В результате этого между различными первобытными общинами возник обмен продуктами труд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eastAsia="ru-RU"/>
        </w:rPr>
        <w:t xml:space="preserve">Около 6 тысяч лет назад развитие производительных сил первобытного общества поднялось на такой уровень, что люди впервые начали производить несколько больше продукции, чем необходимо было для удовлетворения их непосредственных потребностей в пище, одежде и жилье. Появилась возможность сохранять и накапливать эти излишки. Они сосредоточивались в руках родоплеменной знати. В результате сложились предпосылки для накопления богатств и возникновения имущественного неравенства. Избыточные средства производства можно было использовать для эксплуатации чужого труда, а это означало, что возникли зачатки новых производственных отношений, основанных уже не на коллективной, а на частной собственности. Начал складываться новый способ производства. Старая первобытнообщинная формация исчерпала свои возможности, и объективный ход истории подвел человечество </w:t>
      </w:r>
      <w:r>
        <w:rPr>
          <w:rFonts w:cs="Times New Roman" w:ascii="Times New Roman" w:hAnsi="Times New Roman"/>
          <w:sz w:val="28"/>
          <w:szCs w:val="28"/>
        </w:rPr>
        <w:t>к возникновению деления на классы и классового общества.</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Style w:val="F37"/>
          <w:rFonts w:cs="Times New Roman" w:ascii="Times New Roman" w:hAnsi="Times New Roman"/>
          <w:sz w:val="28"/>
          <w:szCs w:val="28"/>
        </w:rPr>
        <w:t xml:space="preserve">Рабовладельческий строй – первое классовое антагонистическое общество, возникающее на развалинах первобытно общинного строя. Рабство в тех или иных масштабах и формах имелось во всех странах и у всех народов. </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Fonts w:cs="Times New Roman" w:ascii="Times New Roman" w:hAnsi="Times New Roman"/>
          <w:sz w:val="28"/>
          <w:szCs w:val="28"/>
        </w:rPr>
        <w:t>Основу рабовладельческого строя составляла частная собственность на землю и на раба. Она и предопределяла существо социально-экономических отношений этого общества. Следовательно основу производственных отношений рабовладельческого общества составляла полная собственность на орудия труда, средства производства и рабов, рассматривавшихся как одушевленные орудия труда. Соответственно главной производительной силой рабовладельческого строя являлись рабы, их умея и навыки. Их э</w:t>
      </w:r>
      <w:r>
        <w:rPr>
          <w:rStyle w:val="F37"/>
          <w:rFonts w:cs="Times New Roman" w:ascii="Times New Roman" w:hAnsi="Times New Roman"/>
          <w:sz w:val="28"/>
          <w:szCs w:val="28"/>
        </w:rPr>
        <w:t xml:space="preserve">ксплуатация, основанная на внеэкономическом принуждении, в значительной мере обусловила низкую производительность труда при рабовладельческом строе. Прибавочный продукт, создаваемый каждым отдельным рабам, был незначителен. Однако общая масса прибавочного продукта при эксплуатации громадного числа рабов и исключительной дешевизне их труда была относительно велика. На этой основе стали возможны известный общественный и технический прогресс, развитие науки, искусства, философии.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абовладельческий строй представляет собой закономерный и в то же время более прогрессивный тип производственных отношений по сравнению с первобытнообщинным. Развитие производительных сил ускорилось, привело к дальнейшему разделению труда, к большему накоплению средств производства и продуктов труда, расширению торговли, обмена, как между отдельными лицами и их группами, так и меду государствами.</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Style w:val="F37"/>
          <w:rFonts w:cs="Times New Roman" w:ascii="Times New Roman" w:hAnsi="Times New Roman"/>
          <w:sz w:val="28"/>
          <w:szCs w:val="28"/>
        </w:rPr>
        <w:t xml:space="preserve">Рабовладельческая форма эксплуатации заменяется другой феодальной. </w:t>
      </w:r>
    </w:p>
    <w:p>
      <w:pPr>
        <w:pStyle w:val="Style18"/>
        <w:widowControl w:val="false"/>
        <w:spacing w:lineRule="auto" w:line="360" w:before="0" w:after="0"/>
        <w:ind w:left="0" w:firstLine="709"/>
        <w:contextualSpacing/>
        <w:jc w:val="both"/>
        <w:rPr/>
      </w:pPr>
      <w:r>
        <w:rPr>
          <w:rStyle w:val="F37"/>
          <w:rFonts w:cs="Times New Roman" w:ascii="Times New Roman" w:hAnsi="Times New Roman"/>
          <w:sz w:val="28"/>
          <w:szCs w:val="28"/>
        </w:rPr>
        <w:t>Феодализм –</w:t>
      </w:r>
      <w:r>
        <w:rPr>
          <w:rFonts w:cs="Times New Roman" w:ascii="Times New Roman" w:hAnsi="Times New Roman"/>
          <w:sz w:val="28"/>
          <w:szCs w:val="28"/>
          <w:lang w:eastAsia="ru-RU"/>
        </w:rPr>
        <w:t xml:space="preserve"> общественно-экономическая формация, представляющая этап, следующий за рабовладельческим строем и предшествующий </w:t>
      </w:r>
      <w:hyperlink r:id="rId3">
        <w:r>
          <w:rPr>
            <w:rStyle w:val="InternetLink"/>
            <w:rFonts w:cs="Times New Roman" w:ascii="Times New Roman" w:hAnsi="Times New Roman"/>
            <w:sz w:val="28"/>
            <w:szCs w:val="28"/>
            <w:lang w:eastAsia="ru-RU"/>
          </w:rPr>
          <w:t>капитализму</w:t>
        </w:r>
      </w:hyperlink>
      <w:r>
        <w:rPr>
          <w:rFonts w:cs="Times New Roman" w:ascii="Times New Roman" w:hAnsi="Times New Roman"/>
          <w:sz w:val="28"/>
          <w:szCs w:val="28"/>
          <w:lang w:eastAsia="ru-RU"/>
        </w:rPr>
        <w:t xml:space="preserve">. Феодализм в свою очередь тоже имел ряд особенностей, характеризующих производственные отношения этого строя. Во-первых, наличие феодальной собственности, выступающей как монополия господствующего класса, т.е. феодалов, на основное средство производства – землю; при этом собственность на землю была неразрывно связана с господством над непосредственными производителями – крестьянами. Стоит отметить, что для феодала ценность представляла земля не сама по себе, а в соединении с работником, её возделывающим, – основным и решающим элементом производительных сил того времени. Во-вторых, наличие у крестьянина самостоятельного хозяйства, ведущегося на формально "уступленном" ему господином наделе, который фактически находился в наследственном пользовании одной и той же возделывавшей его крестьянской семьи. Не располагая правом собственности на землю, такая семья являлась собственником своих орудий труда, рабочего скота и другой движимост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Из отношений феодальной собственности вытекало "право" феодала на безвозмездное присвоение прибавочного продукта крестьянского труда, т. е. право на феодальную земельную ренту. Таким образом, феодальный способ производства основан на сочетании крупной земельной собственности класса феодалов и мелкого индивидуального хозяйства непосредственных производителей – крестьян, эксплуатируемых с помощью </w:t>
      </w:r>
      <w:hyperlink r:id="rId4">
        <w:r>
          <w:rPr>
            <w:rStyle w:val="InternetLink"/>
            <w:rFonts w:cs="Times New Roman" w:ascii="Times New Roman" w:hAnsi="Times New Roman"/>
            <w:sz w:val="28"/>
            <w:szCs w:val="28"/>
            <w:lang w:eastAsia="ru-RU"/>
          </w:rPr>
          <w:t>внеэкономического принуждения</w:t>
        </w:r>
      </w:hyperlink>
      <w:r>
        <w:rPr>
          <w:rFonts w:cs="Times New Roman" w:ascii="Times New Roman" w:hAnsi="Times New Roman"/>
          <w:sz w:val="28"/>
          <w:szCs w:val="28"/>
          <w:lang w:eastAsia="ru-RU"/>
        </w:rPr>
        <w:t xml:space="preserve">. Поскольку крестьянин был фактическим владельцем своего земельного надела, внеэкономическое принуждение было необходимым условием присвоения феодалом земельной ренты, а самостоятельное крестьянское хозяйство – необходимым условием её производства. Утвердившаяся в эпоху феодализма хозяйственная самостоятельность крестьянина в сравнении с положением раба при рабовладельческом строе, открывала некоторый простор для повышения производительности крестьянского труда и развития производительных сил общества: </w:t>
      </w:r>
      <w:r>
        <w:rPr>
          <w:rFonts w:cs="Times New Roman" w:ascii="Times New Roman" w:hAnsi="Times New Roman"/>
          <w:sz w:val="28"/>
          <w:szCs w:val="28"/>
        </w:rPr>
        <w:t>совершенствование сельскохозяйственных орудий, рост культуры земледелия, всё большее использование сил природы – главным образом лошади, воды, ветра – в хозяйственных целях, совершенствование средств обработки продуктов добычи, земледелия и скотоводства.</w:t>
      </w:r>
      <w:r>
        <w:rPr>
          <w:rFonts w:cs="Times New Roman" w:ascii="Times New Roman" w:hAnsi="Times New Roman"/>
          <w:sz w:val="28"/>
          <w:szCs w:val="28"/>
          <w:lang w:eastAsia="ru-RU"/>
        </w:rPr>
        <w:t xml:space="preserve"> Этим, в конечном счёте, определялась историческая прогрессивность феодализма по сравнению с рабовладельческим и первобытнообщинным строем. </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Style w:val="F37"/>
          <w:rFonts w:cs="Times New Roman" w:ascii="Times New Roman" w:hAnsi="Times New Roman"/>
          <w:sz w:val="28"/>
          <w:szCs w:val="28"/>
        </w:rPr>
        <w:t xml:space="preserve">Капитализм представляет собой социально-экономический строй, базирующийся на развитии частной собственности на основе нового, более высокого по сравнению с феодализмом уровня производительных сил. Основная масса народа здесь лишена средств производства и эксплуатируется как наемные работники собственниками средств производства – капиталистами. Именно в это является основой капиталистических производственных отношений, т. е. частная собственность на средства производства и эксплуатация наемного труда. Капитализм развился на базе простого товарного производства и представляется его высшую стадию, когда товаром становится рабочая сила, приобретаемая на рынке труда капиталистами. Стоимость, создаваемая трудом наемного рабочего в процессе капиталистического производства, превышает стоимость его рабочей силы и образует прибавочную стоимость, производство и присвоение которой - основной закон капитализма. Главное противоречие капитализма между общественным характером труда и частнокапиталистической формой присвоения находит выражение в антагонизме между основными классами капиталистического общества - пролетариатом и буржуазией. Благодаря конкуренции, которая вынуждает капиталистов постоянно увеличивать капитал и совершенствовать производство, происходит быстрое развитие производительных сил: постоянные перевороты в технике, углубление разделения труда. Возникнув в </w:t>
      </w:r>
      <w:r>
        <w:rPr>
          <w:rStyle w:val="Sz14"/>
          <w:rFonts w:cs="Times New Roman" w:ascii="Times New Roman" w:hAnsi="Times New Roman"/>
          <w:sz w:val="28"/>
          <w:szCs w:val="28"/>
        </w:rPr>
        <w:t>XVI</w:t>
      </w:r>
      <w:r>
        <w:rPr>
          <w:rStyle w:val="F37"/>
          <w:rFonts w:cs="Times New Roman" w:ascii="Times New Roman" w:hAnsi="Times New Roman"/>
          <w:sz w:val="28"/>
          <w:szCs w:val="28"/>
        </w:rPr>
        <w:t xml:space="preserve"> веке, капитализм сыграл прогрессивную роль в развитии общества, обеспечив значительно более высокую по сравнению с феодализмом производительность труда и быстрое развитие производительных сил [11].</w:t>
      </w:r>
    </w:p>
    <w:p>
      <w:pPr>
        <w:pStyle w:val="Style18"/>
        <w:widowControl w:val="false"/>
        <w:spacing w:lineRule="auto" w:line="360" w:before="0" w:after="0"/>
        <w:ind w:left="0" w:firstLine="709"/>
        <w:contextualSpacing/>
        <w:jc w:val="both"/>
        <w:rPr/>
      </w:pPr>
      <w:r>
        <w:rPr>
          <w:rStyle w:val="StrongEmphasis"/>
          <w:rFonts w:cs="Times New Roman" w:ascii="Times New Roman" w:hAnsi="Times New Roman"/>
          <w:b w:val="false"/>
          <w:sz w:val="28"/>
          <w:szCs w:val="28"/>
        </w:rPr>
        <w:t>Коммунистический способ производства</w:t>
      </w:r>
      <w:r>
        <w:rPr>
          <w:rStyle w:val="Text"/>
          <w:rFonts w:cs="Times New Roman" w:ascii="Times New Roman" w:hAnsi="Times New Roman"/>
          <w:sz w:val="28"/>
          <w:szCs w:val="28"/>
        </w:rPr>
        <w:t xml:space="preserve">, идущий на смену капиталистическому, знаменует революционный переход человечества к высшей исторической ступени своего развития – коммунистической формации. Историческим началом формирования коммунистического способа производства является переходный период от капитализма к социализму. Социализм и коммунизм представляют собой две последовательные фазы единой коммунистической формации. Их общими чертами являются: общенародная собственность на средства производства, что отражает главное производственное отношение этой формации, непосредственно общественный труд, динамичное и планомерное развитие производительных сил. Однако между двумя фазами коммунистического способа производства имеются и существенные различия. </w:t>
      </w:r>
    </w:p>
    <w:p>
      <w:pPr>
        <w:pStyle w:val="Style18"/>
        <w:widowControl w:val="false"/>
        <w:spacing w:lineRule="auto" w:line="360" w:before="0" w:after="0"/>
        <w:ind w:left="0" w:firstLine="709"/>
        <w:contextualSpacing/>
        <w:jc w:val="both"/>
        <w:rPr/>
      </w:pPr>
      <w:r>
        <w:rPr>
          <w:rStyle w:val="Text"/>
          <w:rFonts w:cs="Times New Roman" w:ascii="Times New Roman" w:hAnsi="Times New Roman"/>
          <w:sz w:val="28"/>
          <w:szCs w:val="28"/>
        </w:rPr>
        <w:t xml:space="preserve">Производительные силы социалистического общества и производительность общественного труда еще не обеспечивают изобилие материальных благ и все условия для всестороннего развития личности. Поскольку общественная собственность существует в двух формах (государственной и кооперативно-колхозной), то сохраняется классовая структура общества. При социализме труд еще не стал первой жизненной потребностью. </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Style w:val="Text"/>
          <w:rFonts w:cs="Times New Roman" w:ascii="Times New Roman" w:hAnsi="Times New Roman"/>
          <w:sz w:val="28"/>
          <w:szCs w:val="28"/>
        </w:rPr>
        <w:t xml:space="preserve">Необходимыми предпосылками перехода социализма к коммунизму являются </w:t>
      </w:r>
      <w:r>
        <w:rPr>
          <w:rStyle w:val="F37"/>
          <w:rFonts w:cs="Times New Roman" w:ascii="Times New Roman" w:hAnsi="Times New Roman"/>
          <w:sz w:val="28"/>
          <w:szCs w:val="28"/>
        </w:rPr>
        <w:t xml:space="preserve">глубокие качественные преобразования, концентрирующихся вокруг трех главных проблем: создания на основе ускорения прогресса науки и техники материально-технической базы коммунизма, которая </w:t>
      </w:r>
      <w:r>
        <w:rPr>
          <w:rStyle w:val="Text"/>
          <w:rFonts w:cs="Times New Roman" w:ascii="Times New Roman" w:hAnsi="Times New Roman"/>
          <w:sz w:val="28"/>
          <w:szCs w:val="28"/>
        </w:rPr>
        <w:t>предполагает создание таких производительных сил, которые открывают возможности полного удовлетворения различных потребностей общества и личности</w:t>
      </w:r>
      <w:r>
        <w:rPr>
          <w:rStyle w:val="F37"/>
          <w:rFonts w:cs="Times New Roman" w:ascii="Times New Roman" w:hAnsi="Times New Roman"/>
          <w:sz w:val="28"/>
          <w:szCs w:val="28"/>
        </w:rPr>
        <w:t>, развития коммунистических общественных отношений и формирование нового человека всесторонне развитой личности, гармонически сочетающей духовное богатство, моральную чистоту и физическое совершенство</w:t>
      </w:r>
      <w:r>
        <w:rPr>
          <w:rStyle w:val="FootnoteCharacters"/>
          <w:rStyle w:val="FootnoteAnchor"/>
          <w:rFonts w:cs="Times New Roman" w:ascii="Times New Roman" w:hAnsi="Times New Roman"/>
          <w:sz w:val="28"/>
          <w:szCs w:val="28"/>
        </w:rPr>
        <w:footnoteReference w:id="3"/>
      </w:r>
      <w:r>
        <w:rPr>
          <w:rStyle w:val="F37"/>
          <w:rFonts w:cs="Times New Roman" w:ascii="Times New Roman" w:hAnsi="Times New Roman"/>
          <w:sz w:val="28"/>
          <w:szCs w:val="28"/>
        </w:rPr>
        <w:t xml:space="preserve">. </w:t>
      </w:r>
      <w:r>
        <w:rPr>
          <w:rStyle w:val="Text"/>
          <w:rFonts w:cs="Times New Roman" w:ascii="Times New Roman" w:hAnsi="Times New Roman"/>
          <w:sz w:val="28"/>
          <w:szCs w:val="28"/>
        </w:rPr>
        <w:t xml:space="preserve">На высшей фазе коммунистического способа производства полностью утвердится непосредственно общественный характер труда и производства. В результате окончательного преодоления остатков старого разделения труда и связанных с ним существенных социальных различий будет завершен процесс формирования социально однородного общества. Таким образом, мы может сказать, что коммунизм —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 </w:t>
      </w:r>
    </w:p>
    <w:p>
      <w:pPr>
        <w:pStyle w:val="Style18"/>
        <w:widowControl w:val="false"/>
        <w:spacing w:lineRule="auto" w:line="360" w:before="0" w:after="0"/>
        <w:ind w:left="0" w:firstLine="709"/>
        <w:contextualSpacing/>
        <w:jc w:val="both"/>
        <w:rPr>
          <w:rStyle w:val="F37"/>
          <w:rFonts w:ascii="Times New Roman" w:hAnsi="Times New Roman" w:cs="Times New Roman"/>
          <w:sz w:val="28"/>
          <w:szCs w:val="28"/>
        </w:rPr>
      </w:pPr>
      <w:r>
        <w:rPr/>
      </w:r>
      <w:r>
        <w:br w:type="page"/>
      </w:r>
    </w:p>
    <w:p>
      <w:pPr>
        <w:pStyle w:val="Style18"/>
        <w:widowControl w:val="false"/>
        <w:spacing w:lineRule="auto" w:line="360" w:before="0" w:after="0"/>
        <w:ind w:left="0" w:firstLine="709"/>
        <w:contextualSpacing/>
        <w:jc w:val="both"/>
        <w:rPr/>
      </w:pPr>
      <w:r>
        <w:rPr>
          <w:rFonts w:cs="Times New Roman" w:ascii="Times New Roman" w:hAnsi="Times New Roman"/>
          <w:b/>
          <w:sz w:val="28"/>
          <w:szCs w:val="28"/>
        </w:rPr>
        <w:t>2. Влияние производственных отношений на характер экономической жизни</w:t>
      </w:r>
    </w:p>
    <w:p>
      <w:pPr>
        <w:pStyle w:val="Style18"/>
        <w:widowControl w:val="false"/>
        <w:tabs>
          <w:tab w:val="clear" w:pos="709"/>
          <w:tab w:val="left" w:pos="284" w:leader="none"/>
          <w:tab w:val="left" w:pos="426" w:leader="none"/>
          <w:tab w:val="left" w:pos="85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9"/>
          <w:tab w:val="left" w:pos="284" w:leader="none"/>
          <w:tab w:val="left" w:pos="426" w:leader="none"/>
          <w:tab w:val="left" w:pos="1276" w:leader="none"/>
          <w:tab w:val="left" w:pos="1418" w:leader="none"/>
        </w:tabs>
        <w:spacing w:lineRule="auto" w:line="360" w:before="0" w:after="0"/>
        <w:ind w:left="0" w:firstLine="709"/>
        <w:contextualSpacing/>
        <w:jc w:val="both"/>
        <w:rPr/>
      </w:pPr>
      <w:r>
        <w:rPr>
          <w:rFonts w:cs="Times New Roman" w:ascii="Times New Roman" w:hAnsi="Times New Roman"/>
          <w:b/>
          <w:sz w:val="28"/>
          <w:szCs w:val="28"/>
        </w:rPr>
        <w:t>2.1 Способ производства как фактор развития экономической жизн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жизнь общества представляет собой производство, распределение, обмен и потребление разного рода предметов и услуг.</w:t>
      </w:r>
      <w:r>
        <w:rPr>
          <w:rFonts w:cs="Times New Roman" w:ascii="Times New Roman" w:hAnsi="Times New Roman"/>
          <w:sz w:val="28"/>
        </w:rPr>
        <w:t xml:space="preserve"> </w:t>
      </w:r>
      <w:r>
        <w:rPr>
          <w:rFonts w:cs="Times New Roman" w:ascii="Times New Roman" w:hAnsi="Times New Roman"/>
          <w:sz w:val="28"/>
          <w:szCs w:val="28"/>
        </w:rPr>
        <w:t xml:space="preserve">Развитие общества, которое по сути является сменой различных типов способа общественного производства, и его экономической жизни тесно взаимосвязаны. Способ производства оказывает существенное и в ряде случаев решающее влияние на функционирование и развитие различных явлений общественной жизни, на экономическую жизнь в цел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дительных сил и производственных отношений присуще не только смене целых исторических типов способов производства. Изменения в них происходят непрерывно и в пределах определенного способа производства, даже в тех случаях, о которых мы говорим, что исторический тип этих производственных отношений соответствует требованиям развития производительных сил и служит формами развития последних. В условиях социализма, например, постоянно изменяются объем и формы обмена деятельностью между людьми, коллективами, формы вознаграждения по результатам труда и вообще формы материальной заинтересованности. Все это – стороны социалистически производственных отношений. Они находят свое выражение в методах управления социалистической экономикой. Особенность этих форм производственных отношений и состоит именно в том, что они быстро и постоянно изменяются в их зависимости от развития производительных сил. Рассмотрим подробнее развитие производительных сил и производственных отношений в рамках социалистического способа производ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снову экономической системы СССР составляла социалистическая собственность на средства производства, что являлось основным производственным отношением того периода. Опираясь на нее рабочий класс под руководством Коммунистической партии преобразовал мелкотоварное крестьянское хозяйство в крупное колхозно-кооперативное путём кооперирования. В результате к середине 30-х гг. социалистическая собственность в государственной и колхозно-кооперативной формах стала безраздельно господствующей в экономике страны (таблица А.2.1).</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истическая экономика развивается планомерно, что обеспечивает устойчивые и высокие темпы роста всего народного хозяйства, позволяет лучше, полнее и эффективнее использовать ресурсы общества, совершенствовать структуру общественного производства. Возможности концентрации производства и углубления разделения общественного труда благодаря специализации и кооперации способствует быстрому росту производительности общественного труд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До Октябрьской революции 1917 Россия значительно отставала от промышленно развитых капиталистических государств, занимая 5-е место в мире и 4-е в Европе по производству промышленной продукции. Однако за годы довоенных пятилеток (1929—40) был достигнут значительный рост промышленности (таблица А.2.2) и сельского хозяйства (таблица А.2.3). Осуществление социалистической индустриализации (таблица А.2.4) и </w:t>
      </w:r>
      <w:hyperlink r:id="rId5">
        <w:r>
          <w:rPr>
            <w:rStyle w:val="InternetLink"/>
            <w:rFonts w:cs="Times New Roman" w:ascii="Times New Roman" w:hAnsi="Times New Roman"/>
            <w:sz w:val="28"/>
            <w:szCs w:val="28"/>
            <w:lang w:eastAsia="ru-RU"/>
          </w:rPr>
          <w:t>коллективизации сельского хозяйства</w:t>
        </w:r>
      </w:hyperlink>
      <w:r>
        <w:rPr>
          <w:rFonts w:cs="Times New Roman" w:ascii="Times New Roman" w:hAnsi="Times New Roman"/>
          <w:sz w:val="28"/>
          <w:szCs w:val="28"/>
          <w:lang w:eastAsia="ru-RU"/>
        </w:rPr>
        <w:t>, культурной революции привело к экономической победе социализма и обеспечило СССР 2-е место в мире и 1-е в Европе по производству промышленн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К концу 30-х гг. СССР вступил в новый этап своего развития — этап упрочения победившего социализма и постепенного перехода к коммунизму. Но начавшаяся 2-я мировая война заставила в короткий срок перевести экономику страны на военные рельсы, создать хорошо слаженное военное хозяйство (таблица А.2.5). Сила и жизненность советской экономики позволили восстановить разрушенное в ходе войны хозяйство в течение 4-й пятилетки (1946—50). Важнейшим итогом самоотверженного труда советского народа стало построенное в СССР общество развитого социализма, знаменующее высокую степень зрелости всей системы общественных отношений, постепенно перерастающих в коммунистические (таблица А.2.6). В структуре экономики ведущая роль принадлежит промышленности и тем её отраслям, в которых производятся важнейшие средства производства. Экономика развитого социалистического общества характеризуется соединением достижений </w:t>
      </w:r>
      <w:hyperlink r:id="rId6">
        <w:r>
          <w:rPr>
            <w:rStyle w:val="InternetLink"/>
            <w:rFonts w:cs="Times New Roman" w:ascii="Times New Roman" w:hAnsi="Times New Roman"/>
            <w:sz w:val="28"/>
            <w:szCs w:val="28"/>
            <w:lang w:eastAsia="ru-RU"/>
          </w:rPr>
          <w:t>научно-технической революции</w:t>
        </w:r>
      </w:hyperlink>
      <w:r>
        <w:rPr>
          <w:rFonts w:cs="Times New Roman" w:ascii="Times New Roman" w:hAnsi="Times New Roman"/>
          <w:sz w:val="28"/>
          <w:szCs w:val="28"/>
          <w:lang w:eastAsia="ru-RU"/>
        </w:rPr>
        <w:t xml:space="preserve"> с преимуществами социалистической системы хозяйства, решительным поворотом к интенсивным методам развития экономики, качественно новым уровнем и масштабами производства, позволяющими непосредственно решать задачи создания материально-технической базы коммунизма, обеспечивать непрерывный рост благосостояния трудящихся. Эти задачи решаются путём интенсификации обществ. производства на базе новой техники и технологии, дальнейшей концентрации и специализации производства, совершенствования планового управления народным хозяйством. Быстро развивалась экономика страны в 8-й и 9-й пятилетках. На основе совершенствования техники и технологии производства росли энерго-, электровооружённость и производительность труда: на </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прирост национального дохода (в 9-й пятилетке) обеспечивался за счёт роста производительности труда (таблица А.2.7). 10-я пятилетка (</w:t>
      </w:r>
      <w:r>
        <w:rPr>
          <w:rFonts w:cs="Times New Roman" w:ascii="Times New Roman" w:hAnsi="Times New Roman"/>
          <w:bCs/>
          <w:sz w:val="28"/>
          <w:szCs w:val="28"/>
          <w:lang w:eastAsia="ru-RU"/>
        </w:rPr>
        <w:t>1976—80)</w:t>
      </w:r>
      <w:r>
        <w:rPr>
          <w:rFonts w:cs="Times New Roman" w:ascii="Times New Roman" w:hAnsi="Times New Roman"/>
          <w:b/>
          <w:bCs/>
          <w:sz w:val="28"/>
          <w:szCs w:val="24"/>
          <w:lang w:eastAsia="ru-RU"/>
        </w:rPr>
        <w:t xml:space="preserve"> </w:t>
      </w:r>
      <w:r>
        <w:rPr>
          <w:rFonts w:cs="Times New Roman" w:ascii="Times New Roman" w:hAnsi="Times New Roman"/>
          <w:sz w:val="28"/>
          <w:szCs w:val="28"/>
          <w:lang w:eastAsia="ru-RU"/>
        </w:rPr>
        <w:t>— важный этап в создании материально-технической базы коммунизма, совершенствовании общественных отношений, формировании нового человека и в развитии социалистического образа жизни. Её главная задача: последовательное осуществление курса Коммунистической партии на подъём материального и культурного уровня жизни народа на основе динамичного и пропорционального развития общественного производства и повышения его эффективности, ускорения научно-технического прогресса, роста производительности труда, всемерного улучшения качества работы во всех звеньях народного хозяйства. Важнейшую роль в выполнении главной задачи пятилетки должно сыграть ускорение темпов технического прогресс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ы видим, что в пределах исторически определенного способа производства идет непрерывное развитие производительных сил и производственных отношений согласно общему закону развития. Это относится и к социализму. </w:t>
      </w:r>
      <w:r>
        <w:rPr>
          <w:rFonts w:cs="Times New Roman" w:ascii="Times New Roman" w:hAnsi="Times New Roman"/>
          <w:sz w:val="28"/>
          <w:szCs w:val="28"/>
        </w:rPr>
        <w:t>Влияние способа общественного производства на функционирование и развитие экономической жизнь общества и общества в целом настолько глубоко и очевидно, что способ общественного производства можно по праву считать основой существования и развития всего</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tabs>
          <w:tab w:val="clear" w:pos="709"/>
          <w:tab w:val="left" w:pos="426" w:leader="none"/>
          <w:tab w:val="left" w:pos="567" w:leader="none"/>
        </w:tabs>
        <w:spacing w:lineRule="auto" w:line="360" w:before="0" w:after="0"/>
        <w:ind w:left="0" w:firstLine="709"/>
        <w:contextualSpacing/>
        <w:jc w:val="both"/>
        <w:rPr/>
      </w:pPr>
      <w:r>
        <w:rPr>
          <w:rFonts w:cs="Times New Roman" w:ascii="Times New Roman" w:hAnsi="Times New Roman"/>
          <w:b/>
          <w:sz w:val="28"/>
          <w:szCs w:val="28"/>
        </w:rPr>
        <w:t>2.2 Динамика производственных отношений и экономической жизни</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развитии любой, экономической системы можно выделить три периода: период становления и развития, период полной зрелости; период трансформации в новое качество, то есть период отмирания элементов одного типа экономики и рождения элементов другого способа производства. Каждый из названных периодов так или иначе связан прежде всего с уровнем развития и характером производительных сил и производственных отношений [8]. </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 странах с переходной экономикой также есть элементы той экономики, которая существовала раньше, то есть социалистической, и той, которая выстраивается, то есть капиталистической. Смена существующего способа производства, ломка существовавших производительных сил и производственных отношений не может не отразиться на общем состоянии экономики страны и жизни людей в общем.</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если провести анализ изменений, произошедших в экономике, к концу коммунистической эпохи, то следует отметить падение производства практически во всех странах советского типа. Оно было очень значительным в самом начале переходного периода и продолжалось несколько лет. Во всех странах, переживших крах коммунизма, официальная статистика зарегистрировала резкое падение темпов экономического роста. Годовое сокращение ВВП на 10% и более являлось нормой (см. Приложение, табл. 1). Большинство исследуемых экономик погрузилось в хаос уже в конце коммунистического периода: в Румынии и в СССР в его последний год падение темпов роста составило 7,9% (1989г.) и в 6,1% (1991г.) соответственно (см. Приложение, табл. 2). Далее, падение ВВП в странах Центральной Европе в 1989-1992 гг. составило 17%, в Болгарии и Румынии в 1989-1997 гг. – примерно 30, а в бывших советских республиках – в среднем 40% ( см. Приложение, табл. 3) [16]. </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мненно, коммунистическая система породила серьезный экономический кризис, который явился одной из причин ее крушения. Было бы странным, если бы ликвидация этой системы привела к резкому повышению социальных издержек даже при условии, что общество заплатило за отказ от коммунистической системы высокую цену. </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Что касается статистики естественного движения населения и социальной ситуации в странах с переходной экономикой, то здесь наблюдалось совершенно поразительное снижение средней продолжительности жизни мужчин в России в 1989-1994 гг. с 64,4 до 57,3 года. Круто повысившись к 1998 г. до 61,3 года, этот показатель снова упал после пережитого Россией финансового кризиса [1].</w:t>
      </w:r>
    </w:p>
    <w:p>
      <w:pPr>
        <w:pStyle w:val="Style18"/>
        <w:widowControl w:val="false"/>
        <w:tabs>
          <w:tab w:val="clear" w:pos="709"/>
          <w:tab w:val="left" w:pos="1276" w:leader="none"/>
        </w:tabs>
        <w:spacing w:lineRule="auto" w:line="360" w:before="0" w:after="0"/>
        <w:ind w:left="142" w:firstLine="709"/>
        <w:contextualSpacing/>
        <w:jc w:val="both"/>
        <w:rPr/>
      </w:pPr>
      <w:r>
        <w:rPr>
          <w:rFonts w:cs="Times New Roman" w:ascii="Times New Roman" w:hAnsi="Times New Roman"/>
          <w:sz w:val="28"/>
          <w:szCs w:val="28"/>
        </w:rPr>
        <w:t>Таким образом, можно сделать вывод, что смена производственных отношений и соответственно производительных сил в конце 80 – начале 90-х годов достаточно сильно повлияла на характер экономической жизни не только в России, но и в других странах советского типа, коренным образом изменив основы функционирования политической, экономической и социальной сфер данных стран.</w:t>
      </w:r>
    </w:p>
    <w:p>
      <w:pPr>
        <w:pStyle w:val="Style18"/>
        <w:widowControl w:val="false"/>
        <w:tabs>
          <w:tab w:val="clear" w:pos="709"/>
          <w:tab w:val="left" w:pos="1276" w:leader="none"/>
        </w:tabs>
        <w:spacing w:lineRule="auto" w:line="360"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142" w:firstLine="709"/>
        <w:contextualSpacing/>
        <w:jc w:val="both"/>
        <w:rPr/>
      </w:pPr>
      <w:r>
        <w:rPr>
          <w:rFonts w:cs="Times New Roman" w:ascii="Times New Roman" w:hAnsi="Times New Roman"/>
          <w:b/>
          <w:sz w:val="28"/>
          <w:szCs w:val="28"/>
        </w:rPr>
        <w:t>2.3 Постсоциалистическое развитие производственных отношений и экономической жизни</w:t>
      </w:r>
    </w:p>
    <w:p>
      <w:pPr>
        <w:pStyle w:val="Style19"/>
        <w:widowControl w:val="false"/>
        <w:spacing w:lineRule="auto" w:line="360" w:before="0" w:after="0"/>
        <w:ind w:left="142" w:firstLine="709"/>
        <w:contextualSpacing/>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left="142" w:firstLine="709"/>
        <w:contextualSpacing/>
        <w:jc w:val="both"/>
        <w:rPr>
          <w:sz w:val="28"/>
          <w:szCs w:val="28"/>
        </w:rPr>
      </w:pPr>
      <w:r>
        <w:rPr>
          <w:sz w:val="28"/>
          <w:szCs w:val="28"/>
        </w:rPr>
        <w:t xml:space="preserve">На современном этапе развития российского государства необычайно важное значение придается вопросам построения постсоциалистической экономики и перспективам ее развития. </w:t>
      </w:r>
    </w:p>
    <w:p>
      <w:pPr>
        <w:pStyle w:val="Style19"/>
        <w:widowControl w:val="false"/>
        <w:spacing w:lineRule="auto" w:line="360" w:before="0" w:after="0"/>
        <w:ind w:firstLine="709"/>
        <w:contextualSpacing/>
        <w:jc w:val="both"/>
        <w:rPr>
          <w:sz w:val="28"/>
          <w:szCs w:val="28"/>
        </w:rPr>
      </w:pPr>
      <w:r>
        <w:rPr>
          <w:sz w:val="28"/>
          <w:szCs w:val="28"/>
        </w:rPr>
        <w:t xml:space="preserve">Постсоциалистическое государство - это государство переходного типа, политическая организация власти, которая в период перехода от социалистического к капиталистическому или постиндустриальному обществу активно влияет на его реформирование в политической, экономической, социальной и идеологической сферах. А появление новых элементов в экономике связано не столько с уровнем и характером производительных сил, сколько с развитием производительных отношений. </w:t>
      </w:r>
    </w:p>
    <w:p>
      <w:pPr>
        <w:pStyle w:val="Style19"/>
        <w:widowControl w:val="false"/>
        <w:spacing w:lineRule="auto" w:line="360" w:before="0" w:after="0"/>
        <w:ind w:firstLine="709"/>
        <w:contextualSpacing/>
        <w:jc w:val="both"/>
        <w:rPr>
          <w:i/>
          <w:i/>
          <w:sz w:val="28"/>
          <w:szCs w:val="28"/>
        </w:rPr>
      </w:pPr>
      <w:r>
        <w:rPr>
          <w:sz w:val="28"/>
          <w:szCs w:val="28"/>
        </w:rPr>
        <w:t xml:space="preserve">Невзирая на то, что тенденции развития современной системы производственных отношений отвечают естественному ходу исторической эволюции, в условиях переходной экономики постсоциалистических стран они испытали существенные изменения обратного направления. В то же время, с одной стороны, производительные силы прогрессируют в странах, осуществляющих переход от социализма к капитализму, но невзирая на отдельные проявления прогресса, в целом они имеют регрессивный характер и приходят в упадок. В результате тенденции регресса и упадка охватили и производительные отношения. В большинстве постсоциалистических стран наблюдается тенденция к регрессу и обветшанию экономики. Причем эта тенденция является определяющей, то есть более сильной в сравнении с тенденцией к развитию [25]. </w:t>
      </w:r>
    </w:p>
    <w:p>
      <w:pPr>
        <w:pStyle w:val="Style19"/>
        <w:widowControl w:val="false"/>
        <w:spacing w:lineRule="auto" w:line="360" w:before="0" w:after="0"/>
        <w:ind w:firstLine="709"/>
        <w:contextualSpacing/>
        <w:jc w:val="both"/>
        <w:rPr/>
      </w:pPr>
      <w:r>
        <w:rPr>
          <w:sz w:val="28"/>
          <w:szCs w:val="28"/>
        </w:rPr>
        <w:t xml:space="preserve">Так, например, с началом рыночных превращений к критическим размерам уменьшилась рождаемость и так же к критическим размерам выросла смертность населения. Скажем, последняя перепись в России засвидетельствовала, что численность ее населения за годы рыночной трансформации уменьшилась на 6,5 млн. человек. Число умерших резко превысило число родившихся, в результате чего естественный прирост населения стал отрицательным и составил за годы реформ (с 1992 по 2006 год включительно) 11,9 млн. человек. Среди причин большой смертности преобладают социальные - снижение уровня жизни, недоедания, недоступность медицинской помощи, возвращения в страны массовых заболеваний и болезней, которые вызываются стрессовыми потрясениями от неуверенности в завтрашнем дне [1]. </w:t>
      </w:r>
    </w:p>
    <w:p>
      <w:pPr>
        <w:pStyle w:val="Style19"/>
        <w:widowControl w:val="false"/>
        <w:spacing w:lineRule="auto" w:line="360" w:before="0" w:after="0"/>
        <w:ind w:firstLine="709"/>
        <w:contextualSpacing/>
        <w:jc w:val="both"/>
        <w:rPr>
          <w:sz w:val="28"/>
          <w:szCs w:val="28"/>
        </w:rPr>
      </w:pPr>
      <w:r>
        <w:rPr>
          <w:sz w:val="28"/>
          <w:szCs w:val="28"/>
        </w:rPr>
        <w:t>Исследование экономики постсоциалистического государства, в основе которой лежит механизм взаимодействия соответствующих производственных отношений и производительных сил, помогает реально оценить ее сущность и форму, способствует более глубокому пониманию механизма государства.</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b/>
          <w:sz w:val="28"/>
          <w:szCs w:val="28"/>
        </w:rPr>
        <w:t>3. Построение капитализма в России</w:t>
      </w:r>
    </w:p>
    <w:p>
      <w:pPr>
        <w:pStyle w:val="Style18"/>
        <w:widowControl w:val="false"/>
        <w:tabs>
          <w:tab w:val="clear" w:pos="709"/>
          <w:tab w:val="left" w:pos="284" w:leader="none"/>
          <w:tab w:val="left" w:pos="426" w:leader="none"/>
          <w:tab w:val="left" w:pos="1276"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9"/>
          <w:tab w:val="left" w:pos="284" w:leader="none"/>
          <w:tab w:val="left" w:pos="426" w:leader="none"/>
          <w:tab w:val="left" w:pos="1276" w:leader="none"/>
        </w:tabs>
        <w:spacing w:lineRule="auto" w:line="360" w:before="0" w:after="0"/>
        <w:ind w:left="709" w:hanging="0"/>
        <w:contextualSpacing/>
        <w:jc w:val="both"/>
        <w:rPr/>
      </w:pPr>
      <w:r>
        <w:rPr>
          <w:rFonts w:cs="Times New Roman" w:ascii="Times New Roman" w:hAnsi="Times New Roman"/>
          <w:b/>
          <w:sz w:val="28"/>
          <w:szCs w:val="28"/>
        </w:rPr>
        <w:t>3.1 Тенденции развития капитализма в России</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й капитализм возник на обломках и одновременно на фундаменте государственного социализма. Автор книги «Анатомия российского капитализма» Меншиков так определяет капитализм как общество, в котором преобладающая часть продукции товаров и услуг создается на предприятиях, находящихся в частной собственности, нанимающих для участия в производстве рабочую силу за денежное вознаграждение и реализующих свою продукцию на рын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В том виде, в каком наш капитализм сложился в последние десять с лишнем лет, он не мог не стать олигархическим, т. е. с подавляющим господством узкой группы банковско-промышленных группировок. Угнетение обрабатывающей промышленности и гипертрофия сырьевых и топливных отраслей, ориентирующихся на внешний рынок и приносящих особо высокую сверхприбыль - ренту; непомерный перекос в распределении национального дохода в пользу валовой прибыли и в ущерб оплате труда.</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уже в 2000 г. 74% хозяйственных предприятий находились в частной собственности. На них работало свыше 50% занятых в народном хозяйстве. Другая половина трудится в системах народного образования, здравоохранения, управления и других отраслях государственного и муниципального сектора. Однако стоит отметить, что российское общество заметно отклоняется от "чистой" модели капитализма по ряду особенностей. Это, например, всепоглощающая тенденция развития посреднических форм (всякого рода перекупщиков) в ущерб производственным. Оказалось, что наращивать капитал в торговле и финансовых операциях намного быстрее и выгоднее, чем в сфере производства товаров; сохраняющаяся зависимость от государства и опора на него. При этом частная экономика во многом живет за счет проедания производственного капитала, созданного еще при социализме.</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а особенность заключается в том, что современный российский капитализм унаследовал от государственного социализма чрезвычайно слабое рабочее движение как самостоятельную силу в формировании доходов. Известно, что на Западе профсоюзы сыграли огромную роль в том, что оплата рабочей силы постепенно приблизилась к ее полной стоимости. Несмотря на многочисленные попытки урезать государственную социальную сферу на</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Западе, она в основном сохраняется в разных вариантах с рыночными услугами. Но если ее не удалось отменить, например, в Германии, это тем более невозможно сделать в странах бывшего социализма, где ее существование было органической частью образа жизни. Тем не менее, стремление увеличить прибыль за счет снижения уровня жизни наемных работников сохраняется. О том, как это проявляется в российской экономике, свидетельствуют данные, приведенные в таблице 4 (см. Приложение).</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Прослеживаются процессы формирования и движения капиталов «новых» русских. Завладев благодаря так называемым залоговым аукционам огромными активами по ценам, которые были в 10 раз ниже рыночных, они особо не заботились о дальнейшей судьбе приобретенных предприятий. Так, в последующем десятилетии даже амортизационный фонд не использовался целиком для восстановления и модернизации изношенного технологического оборудования. Большинство новых хозяев стремилось как можно скорее вывести попавшие в их руки богатства за границу, жадно скупая там ценные бумаги и недвижимость. По официальным данным, вывоз капитала за 1994-2000 гг. составил 12 млрд. долл. (см. Приложение, табл. 5).</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Особое внимание стоит обратить на экономическую и социальную политику государства. Приоритет отдается реформам, которые больше способствуют утверждению неких декларативных принципов рыночной экономики и капиталистического общества, нежели обеспечению бескризисного, стабильного экономического роста методами бюджетного и кредитно-денежного регулирования. При этом как в структурной, так и бюджетной, а также денежной политике российские власти долгое время руководствовались «рекомендациями» финансовых кругов Запада, осуществлявших свой диктат через Международный валютный фонд и те условия, которые тот ставил в обмен на предоставление займов.</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Отмечается также, что, несмотря на декларации о желании покончить с однобоким развитием российской экономики, не осуществляются проведение целенаправленной промышленной политики, которая позволила бы использовать излишний денежный капитал, накопляемый в экспортных отраслях, для развития обрабатывающей промышленности и отраслей высокой технологии.</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Вопреки заявлениям о необходимости положить конец необузданной утечке капитала за рубеж правительство в 2000-х гг. ведет дело к либерализации валютного режима, что способствует его вывозу за рубеж олигархическими группировками в особо крупных размерах.</w:t>
      </w:r>
    </w:p>
    <w:p>
      <w:pPr>
        <w:pStyle w:val="Style18"/>
        <w:widowControl w:val="false"/>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вывод о результатах экономической политики правительства состоит в том, что неолиберальная установка на сокращение до минимума регулирующей роли государства наносит большой ущерб экономическому развитию страны, ведет к диспропорциям и перекосам, обрекающим экономику на систематическое отставание. Только активное вмешательство государства предотвратит новый назревающий социальный взрыв, который может повлечь за собой весьма нежелательные последствия. Придавая большое значение социальной политике, стоить выделить три аспекта этой острой проблемы. </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Первый - быстрое и глубокое расслоение российского общества по качеству жизни, размеру присвоенных доходов и интересам. Если в начале 90-х годов соотношение личных доходов 10% самых богатых людей в России к доходам 10% самых бедных составляло примерно 3-4 раза, то в 2000 г. разрыв увеличился до 13,8 раза, а в 2004 г. - почти достиг 15 раз. Это в среднем. Еще большая дифференциация доходов отмечается по отдельным отраслям и регионам. Очевидно, что рассчитывать на единство интересов и настроений при такой дифференциации условий жизни населения не приходится.</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Второй - относительно завышенный уровень нетрудовых доходов за счет низкого уровня оплаты труда наемных работников (см. Приложение, табл. 6). Как видно из таблицы, доля нетрудовых доходов в ВВП США значительно ниже, чем в России, а доля оплаты труда наемных работников соответственно выше. Резкий рост неравенства в США был в значительной мере обусловлен переходом к неолиберальной политике, поощрявшей монополизацию производства в ущерб позициям наемного труда. Там действовали те же факторы, что и в России. Только у нас они проявились еще более резко. Причем на существенно более низком уровне средних доходов. То, что в Америке было чаще всего относительной бедностью, в России стало нищетой абсолютной.</w:t>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Третий аспект - отставание России от развитых стран в формировании среднего класса. Обычно это большинство, которое представляет нацию и демонстрирует то, чем может стать каждый. Специалисты расходятся в том, что характеризует нижнюю границу доходов среднего класса. Российский средний класс находится пока на стадии созревания и возмужания. «Действительно, - если российский средний класс (вместе с немногочисленной богатой верхушкой) насчитывает только 20% населения страны, то это небольшое меньшинство, которому противостоят 30% людей, живущих за чертой бедности. Оставшуюся половину населения, занимающую промежуточное положение между самыми бедными и средним классом, западные социологи относят к «нижнему классу». В эту группу входит подавляющее большинство людей труда - обычных рабочих и служащих, чей месячный доход в расчете на каждого члена семьи колеблется на уровне между 60 и 150 долл.»</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r>
        <w:br w:type="page"/>
      </w:r>
    </w:p>
    <w:p>
      <w:pPr>
        <w:pStyle w:val="Style18"/>
        <w:widowControl w:val="false"/>
        <w:tabs>
          <w:tab w:val="clear" w:pos="709"/>
          <w:tab w:val="left" w:pos="1276" w:leader="none"/>
        </w:tabs>
        <w:spacing w:lineRule="auto" w:line="360" w:before="0" w:after="0"/>
        <w:ind w:left="0" w:firstLine="709"/>
        <w:contextualSpacing/>
        <w:jc w:val="both"/>
        <w:rPr/>
      </w:pPr>
      <w:r>
        <w:rPr>
          <w:rFonts w:cs="Times New Roman" w:ascii="Times New Roman" w:hAnsi="Times New Roman"/>
          <w:b/>
          <w:sz w:val="28"/>
          <w:szCs w:val="28"/>
        </w:rPr>
        <w:t>3.2 Прогноз трансформации экономической жизни в России</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ереходом российского государства на новые принципы хозяйствования экономика страны стала развиваться в совершенно ином направлении. Изменился сам уклад жизни, в первую очередь экономической. Пришедшие на смену старым коммунистическим новые капиталистические отношения требуют соответствующих изменений в структуре производительных сил. К сожалению, на данный момент можно наблюдать структурный перекос в экономике России. Производительные силы не отвечают новым условиям ведения хозяйства, новым производственным отношениям. Таким образом, приоритетными мерами в решение структурного кризиса страны должны стать именно меры по устранению этого противореч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енденции регресса и упадка охватили все составные элементы производительных сил - рабочую силу и средства производства. Прежде всего изменения распространились на главную производительную силу общества - работников, трудящихся, то есть ту силу, которая создает все другие элементы производительных сил. С одной стороны, в ходе рыночных превращений появились возможности для развития физических и умственных способностей человека, поскольку:</w:t>
      </w:r>
    </w:p>
    <w:p>
      <w:pPr>
        <w:pStyle w:val="Normal"/>
        <w:widowControl w:val="false"/>
        <w:numPr>
          <w:ilvl w:val="0"/>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выросла численность студентов высших учебных заведений. Рост состоялся главным образом за счет открытия частных учебных заведений и внедрения приема студентов на принципах платности в государственных вузах;</w:t>
      </w:r>
    </w:p>
    <w:p>
      <w:pPr>
        <w:pStyle w:val="Normal"/>
        <w:widowControl w:val="false"/>
        <w:numPr>
          <w:ilvl w:val="0"/>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ились возможности для ознакомления с передовым опытом организации производства и новыми технологиями развитых капиталистических стран в связи с возникновением возможностей для выхода заграницу с целью трудоустройства и учебы, а также в связи с ростом количества предприятий, построенных в постсоциалистических странах при участии капитала иностранных фирм;</w:t>
      </w:r>
    </w:p>
    <w:p>
      <w:pPr>
        <w:pStyle w:val="Normal"/>
        <w:widowControl w:val="false"/>
        <w:numPr>
          <w:ilvl w:val="0"/>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открытости каждой страны с переходной экономикой дал возможность западным благотворительным организациям и фондам в какой-то мере способствовать распространению в них экономических зна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 другой стороны, наблюдается тенденция к упадку главной производительной силы. Ее предопределяют следующие факторы. </w:t>
      </w:r>
    </w:p>
    <w:p>
      <w:pPr>
        <w:pStyle w:val="Normal"/>
        <w:widowControl w:val="false"/>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снижение качества рабочей силы в результате уменьшения подготовки квалифицированных рабочих через систему профессионально-технического образования, а также снижение качества, учебно-воспитательного процесса в ней. Снижается качество учебного процесса и в общеобразовательных школах. А это значит, что в общественное производство будут вливаться кадры с низким уровнем знаний.</w:t>
      </w:r>
    </w:p>
    <w:p>
      <w:pPr>
        <w:pStyle w:val="Normal"/>
        <w:widowControl w:val="false"/>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внедрением частного высшего образования и недофинансированием государственных вузов происходит снижение качества подготовки кибернетиков, химиков, физиков, математиков, биологов, экономистов, юристов, врачей и других специалистов. Преподавание студентам фундаментальных и профессионально ориентированных дисциплин осуществляется на низком научно методическом уровне. Внедрение платного образования в частных и государственных вузах суживает конкурсный отбор наиболее одаренных и способных абитуриентов, ведет до того, что доступ к высшему образованию может свестись к узкому кругу самого богатого меньшинства, тех же "новых русских". Качество подготовки специалистов во ВНЗ упало еще и потому, что во многих странах под видом активизации самостоятельной работы студентов взят курс на существенное уменьшение аудиторных занятий. </w:t>
      </w:r>
    </w:p>
    <w:p>
      <w:pPr>
        <w:pStyle w:val="Normal"/>
        <w:widowControl w:val="false"/>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нденцию к регрессу главной производительной силы в условиях рыночной трансформации обусловило прекращение работы предприятий и массовое освобождение из работы рабочих и инженеров. Оставшись без средств к существованию, высвобожденные работники вынуждены были заняться торговлей на рынках. </w:t>
      </w:r>
    </w:p>
    <w:p>
      <w:pPr>
        <w:pStyle w:val="Normal"/>
        <w:widowControl w:val="false"/>
        <w:numPr>
          <w:ilvl w:val="0"/>
          <w:numId w:val="8"/>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Негативно влияет на качество главной производительной силы обществ с переходной экономикой и массовый выезд их граждан в другие страны. Ведь выезжают в поисках работы как правило, наиболее квалифицированные рабочие, специалисты, доктора и кандидаты наук. Большинство из них вряд ли вернется в свою страну, поскольку на новом месте работы они зарабатывают намного больше, чем у себя дома, невзирая на то, что работают там, как правило, не по специальности.</w:t>
      </w:r>
    </w:p>
    <w:p>
      <w:pPr>
        <w:pStyle w:val="Normal"/>
        <w:widowControl w:val="false"/>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сходит регресс и упадок не только духовных, но и физических, возможностей главной производительной силы стран с переходной экономикой. Дело в том, что во многих из них с началом рыночных превращений к критическим размерам уменьшилась рождаемость и так же к критическим размерам выросла смертность населения. </w:t>
      </w:r>
    </w:p>
    <w:p>
      <w:pPr>
        <w:pStyle w:val="Normal"/>
        <w:widowControl w:val="false"/>
        <w:tabs>
          <w:tab w:val="clear" w:pos="709"/>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ядом с изменениями в главной производительной силе в странах с переходной экономикой происходят неоднозначные изменения и в вещественных элементах производительных сил. Причем среди них можно выделить как позитивные, так и негативны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озитивным можно отнести такие: создание совместных предприятий, которые базируются на западных технологиях. Это стало возможным в результате внедрения большей открытости экономики переходного периода; рост количества малых предприятий, созданных за счет капитализации сэкономленных трудовых доходов населения. Эти предприятия создают рабочие места и возможность иметь заработок для части работников, освобожденных из работы в ходе рыночных превращений; создание возможностей для структурной перестройки экономики, прежде всего военно-промышленного комплекса, в соответствии с потребностями народного хозяйства и с целью обеспечения конкурентоспособности отечественных товаров на мировых рынка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то же время в условиях рыночной трансформации имеют место и негативные влияния на вещественные элементы производительных сил. Причем эти влияния настолько большие, что дают основания многим ученым и политикам говорить об их деградации и полном разрушении. За период рыночных превращений в большинстве постсоциалистических стран состоялось значительное сокращение инвестиций в основной капитал. Кроме того, избыточная открытость национальных рынков для иностранных товаров привела к упадку и разрушению целых отраслей народного хозяйства. Разрушение вещественных элементов производительных сил произошло в том числе в результате непродуманного поведения с военно-промышленным комплексом. Имея самую совершенную технику и технологии, он одним из первых испытал глубокий кризис и обветшаю, поскольку властные структуры не смогли в новых исторических условиях использовать его мощный научно-технический и технологический потенциал для блага общества. Их разрушение проявилось и в небрежном отношении к национальному богатству. Имея целью производства получения высокой прибыли «новые русские», но другие новые капиталисты не заботятся о воссоздании естественного богатства - лесов, плодородию почв, чистоты окружающей среды, и тому подобн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ытоживая изложенное, можно выделить ряд мер по преодолению структурного кризиса: приведения производительных в соответствие с изменившимися производственными отношен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должно стать развитие форм государственно-частного партнерства. В первую очередь это необходимость сотрудничества вузов в научно-образовательной деятельности с бизнесом. Рынок программ дополнительного профессионального образования (ДПО) в течение последних трех лет не подвергался серьезным изменениям, потому не полностью отражает реальный спрос экономики на программы ДПО. Это определяется необходимость развития этой систе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новационное обновление производства в условиях транзитивной экономики предстает определяющим фактором результативного развития производства. Инновационные разработки, технологии, продукты и услуги бизнесу всех уровней несомненно должны обеспечивать учреждения высшего профессионального образования. К тому же, переобучением специалистов с высшим профессиональным образованием должны заниматься и сами работодатели [13].</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им образом, определяющим предстает тот момент, что основные вопросы внедрения новых технологий, разработки форм и методов их внедрения связаны с особенностями механизма трехстороннего соглашения по подготовке специалистов между бизнесом, государством и учащимися, закрепляющего права и обязанности каждого.</w:t>
      </w:r>
    </w:p>
    <w:p>
      <w:pPr>
        <w:pStyle w:val="Normal"/>
        <w:widowControl w:val="false"/>
        <w:tabs>
          <w:tab w:val="clear" w:pos="709"/>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звития и совершенствования отечественной системы профессионального образования Межведомственным творческим коллективом предлагается:</w:t>
      </w:r>
    </w:p>
    <w:p>
      <w:pPr>
        <w:pStyle w:val="Normal"/>
        <w:widowControl w:val="false"/>
        <w:numPr>
          <w:ilvl w:val="0"/>
          <w:numId w:val="4"/>
        </w:numPr>
        <w:tabs>
          <w:tab w:val="clear" w:pos="709"/>
          <w:tab w:val="left" w:pos="27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создать общегосударственную систему контроля качества образования всех уровней с учетом сложившихся и новых его форм;</w:t>
      </w:r>
    </w:p>
    <w:p>
      <w:pPr>
        <w:pStyle w:val="Normal"/>
        <w:widowControl w:val="false"/>
        <w:numPr>
          <w:ilvl w:val="0"/>
          <w:numId w:val="4"/>
        </w:numPr>
        <w:tabs>
          <w:tab w:val="clear" w:pos="709"/>
          <w:tab w:val="left" w:pos="27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систему профессиональной ориентации обучающихся в учреждениях общего образования в целях повышения их мотивации к трудовой деятельности по профессиям и специальностям, востребованным на рынке труда;</w:t>
      </w:r>
    </w:p>
    <w:p>
      <w:pPr>
        <w:pStyle w:val="Normal"/>
        <w:widowControl w:val="false"/>
        <w:numPr>
          <w:ilvl w:val="0"/>
          <w:numId w:val="4"/>
        </w:numPr>
        <w:tabs>
          <w:tab w:val="clear" w:pos="709"/>
          <w:tab w:val="left" w:pos="274" w:leader="none"/>
          <w:tab w:val="left" w:pos="1134"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законодательно определить условия приема в высшие учебные заведения на основе многовариантности моделей отбора абитуриентов с учетом итогов вступительных экзаменов, олимпиад, конкурсов, ЕГЭ, собеседования;</w:t>
      </w:r>
    </w:p>
    <w:p>
      <w:pPr>
        <w:pStyle w:val="Normal"/>
        <w:widowControl w:val="false"/>
        <w:numPr>
          <w:ilvl w:val="0"/>
          <w:numId w:val="4"/>
        </w:numPr>
        <w:tabs>
          <w:tab w:val="clear" w:pos="709"/>
          <w:tab w:val="left" w:pos="274" w:leader="none"/>
          <w:tab w:val="left" w:pos="1134"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беспечить органическое взаимодействие рынка труда и сферы образования, экономическое стимулирование посредством предоставления налоговых льгот работодателям в случае их участия в организации профессиональной подготовки кадров, развитии учебно-материальной базы учреждений профобразования;</w:t>
      </w:r>
    </w:p>
    <w:p>
      <w:pPr>
        <w:pStyle w:val="Normal"/>
        <w:widowControl w:val="false"/>
        <w:numPr>
          <w:ilvl w:val="0"/>
          <w:numId w:val="4"/>
        </w:numPr>
        <w:tabs>
          <w:tab w:val="clear" w:pos="709"/>
          <w:tab w:val="left" w:pos="274" w:leader="none"/>
          <w:tab w:val="left" w:pos="1134"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свободить образовательные учреждения от всех видов налогов;</w:t>
      </w:r>
    </w:p>
    <w:p>
      <w:pPr>
        <w:pStyle w:val="Normal"/>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модернизацию российской системы высшего профессионального образования в соответствии с рекомендациями Болонского соглашения при сохранении трехуровневой системы обучения студентов по программам бакалавриата, дипломированного специалиста и магистратуры;</w:t>
      </w:r>
    </w:p>
    <w:p>
      <w:pPr>
        <w:pStyle w:val="Normal"/>
        <w:widowControl w:val="false"/>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сохранить государственную поддержку образовательных учреждений независимо от организационно-правовых форм собственности при условии непременного соблюдения ими государственных образовательных стандартов, обеспечения высокого уровня и качества учебной, научной и воспитательной работы с обучающимис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142" w:leader="none"/>
          <w:tab w:val="left" w:pos="284" w:leader="none"/>
        </w:tabs>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widowControl w:val="false"/>
        <w:tabs>
          <w:tab w:val="clear" w:pos="709"/>
          <w:tab w:val="left" w:pos="142" w:leader="none"/>
          <w:tab w:val="left" w:pos="284" w:leader="none"/>
        </w:tabs>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На основании проведенной работы можно дать заключение, что задачи, поставленные во введении, были выполнены, и цель работы достигнута. Получены следующие выводы.</w:t>
      </w:r>
    </w:p>
    <w:p>
      <w:pPr>
        <w:pStyle w:val="Style20"/>
        <w:widowControl w:val="false"/>
        <w:numPr>
          <w:ilvl w:val="0"/>
          <w:numId w:val="5"/>
        </w:numPr>
        <w:spacing w:lineRule="auto" w:line="360"/>
        <w:ind w:left="0" w:firstLine="709"/>
        <w:jc w:val="both"/>
        <w:rPr/>
      </w:pPr>
      <w:r>
        <w:rPr>
          <w:rFonts w:eastAsia="MS Mincho;‚l‚r –ѕ’©" w:cs="Times New Roman" w:ascii="Times New Roman" w:hAnsi="Times New Roman"/>
          <w:sz w:val="28"/>
        </w:rPr>
        <w:t>Общественное производство есть, в первую очередь, производство человека. Но это вовсе не значит, что общественное производство - это сумма производств, в число которых входит и производство человека. Вся система общественного производства в единстве его составных частей (материального, духовного и социального) подчинена производству человека.</w:t>
      </w:r>
    </w:p>
    <w:p>
      <w:pPr>
        <w:pStyle w:val="Style20"/>
        <w:widowControl w:val="false"/>
        <w:spacing w:lineRule="auto" w:line="360"/>
        <w:ind w:firstLine="709"/>
        <w:jc w:val="both"/>
        <w:rPr/>
      </w:pPr>
      <w:r>
        <w:rPr>
          <w:rFonts w:eastAsia="MS Mincho;‚l‚r –ѕ’©" w:cs="Times New Roman" w:ascii="Times New Roman" w:hAnsi="Times New Roman"/>
          <w:sz w:val="28"/>
        </w:rPr>
        <w:t>Материальное производство составляет основу общественного, ибо без производства материальных условий и средств жизни невозможна и сама жизнедеятельность людей. Но помимо материального производства, общественное включает в себя также духовное производство, производство потребления, производство людей и производство всей системы общественных отношений, которые в своей совокупности составляют социальную "ткань" общества. Они обслуживают производство и воспроизводство человека как вершины в этой своеобразной иерархии.</w:t>
      </w:r>
    </w:p>
    <w:p>
      <w:pPr>
        <w:pStyle w:val="Normal"/>
        <w:widowControl w:val="false"/>
        <w:numPr>
          <w:ilvl w:val="0"/>
          <w:numId w:val="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ми отношениями называются отношения между людьми в процессе общественного производства. Они выражают отношения людей через их отношения к средствам производства, т.е. отношения собственности. </w:t>
      </w:r>
    </w:p>
    <w:p>
      <w:pPr>
        <w:pStyle w:val="Normal"/>
        <w:widowControl w:val="false"/>
        <w:numPr>
          <w:ilvl w:val="0"/>
          <w:numId w:val="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отношения и производительные силы составляют две стороны каждого способа производства и связаны друг с другом </w:t>
      </w:r>
      <w:r>
        <w:rPr>
          <w:rFonts w:cs="Times New Roman" w:ascii="Times New Roman" w:hAnsi="Times New Roman"/>
          <w:sz w:val="28"/>
          <w:szCs w:val="28"/>
          <w:lang w:val="en-US" w:eastAsia="en-US"/>
        </w:rPr>
        <w:t>законом соответствия производственных отношений характеру и уровню развития производительных сил, сущность которого состоит в том, что каждому уровню развития производительных сил соответствует своя определенная форма производственных отношений.</w:t>
      </w:r>
    </w:p>
    <w:p>
      <w:pPr>
        <w:pStyle w:val="Normal"/>
        <w:widowControl w:val="false"/>
        <w:numPr>
          <w:ilvl w:val="0"/>
          <w:numId w:val="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тношений людей производственные отношения постоянно претерпевают изменения, что выражается в смене общественно-экономических формаций.</w:t>
      </w:r>
    </w:p>
    <w:p>
      <w:pPr>
        <w:pStyle w:val="Normal"/>
        <w:widowControl w:val="false"/>
        <w:numPr>
          <w:ilvl w:val="0"/>
          <w:numId w:val="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Структурные изменения в производительных силах и производственных отношениях оказывают значительное влияние на общий уклад экономической жизни общества, меняя его структуру, характер и принципы функционирова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9"/>
          <w:tab w:val="left" w:pos="142" w:leader="none"/>
          <w:tab w:val="left" w:pos="284" w:leader="none"/>
        </w:tabs>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уемой литературы</w:t>
      </w:r>
    </w:p>
    <w:p>
      <w:pPr>
        <w:pStyle w:val="Normal"/>
        <w:widowControl w:val="false"/>
        <w:tabs>
          <w:tab w:val="clear" w:pos="709"/>
          <w:tab w:val="left" w:pos="426" w:leader="none"/>
        </w:tabs>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3"/>
        </w:numPr>
        <w:tabs>
          <w:tab w:val="clear" w:pos="709"/>
          <w:tab w:val="left" w:pos="0" w:leader="none"/>
          <w:tab w:val="left" w:pos="426" w:leader="none"/>
        </w:tabs>
        <w:spacing w:lineRule="auto" w:line="360" w:before="0" w:after="0"/>
        <w:ind w:left="0" w:hanging="0"/>
        <w:contextualSpacing/>
        <w:rPr>
          <w:rFonts w:ascii="Times New Roman" w:hAnsi="Times New Roman" w:cs="Times New Roman"/>
          <w:sz w:val="28"/>
          <w:szCs w:val="28"/>
          <w:lang w:eastAsia="ru-RU"/>
        </w:rPr>
      </w:pPr>
      <w:hyperlink r:id="rId7">
        <w:r>
          <w:rPr>
            <w:rStyle w:val="InternetLink"/>
            <w:rFonts w:cs="Times New Roman" w:ascii="Times New Roman" w:hAnsi="Times New Roman"/>
            <w:color w:val="000000"/>
            <w:sz w:val="28"/>
            <w:szCs w:val="28"/>
            <w:u w:val="none"/>
          </w:rPr>
          <w:t>Акьюлова Е.И.</w:t>
        </w:r>
      </w:hyperlink>
      <w:r>
        <w:rPr>
          <w:rFonts w:cs="Times New Roman" w:ascii="Times New Roman" w:hAnsi="Times New Roman"/>
          <w:sz w:val="28"/>
          <w:szCs w:val="28"/>
        </w:rPr>
        <w:t>, Шашкин С.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собенности демографического развития России в переходный период // Научный вестник Уральской Академии государственной службы. 2008. №3. </w:t>
      </w:r>
    </w:p>
    <w:p>
      <w:pPr>
        <w:pStyle w:val="Normal"/>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исимов В. Стратегическая цель – социальное государство // Человек и труд. 2009. №12, с 39</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Белоусов Р. Анализ социально-экономической системы // Вопросы экономики. 2006. №2, с. 88-91.</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ьшой экономический словарь / Под ред. А.Н. Азрилияна. - 6-е изд., доп. – М.: Институт новой экономики, 2004. – 1376 с.</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Бородин Е.Т. Общественное производство как предмет философского исследования. – М.: Высш. шк., 1989.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Воробьев</w:t>
        </w:r>
        <w:r>
          <w:rPr>
            <w:rStyle w:val="InternetLink"/>
            <w:rFonts w:cs="Times New Roman" w:ascii="Times New Roman" w:hAnsi="Times New Roman"/>
            <w:sz w:val="28"/>
          </w:rPr>
          <w:t xml:space="preserve"> </w:t>
        </w:r>
        <w:r>
          <w:rPr>
            <w:rStyle w:val="InternetLink"/>
            <w:rFonts w:cs="Times New Roman" w:ascii="Times New Roman" w:hAnsi="Times New Roman"/>
            <w:color w:val="000000"/>
            <w:sz w:val="28"/>
            <w:szCs w:val="28"/>
            <w:u w:val="none"/>
          </w:rPr>
          <w:t>Е. М., Гриценко</w:t>
        </w:r>
        <w:r>
          <w:rPr>
            <w:rStyle w:val="InternetLink"/>
            <w:rFonts w:cs="Times New Roman" w:ascii="Times New Roman" w:hAnsi="Times New Roman"/>
            <w:sz w:val="28"/>
          </w:rPr>
          <w:t xml:space="preserve"> </w:t>
        </w:r>
        <w:r>
          <w:rPr>
            <w:rStyle w:val="InternetLink"/>
            <w:rFonts w:cs="Times New Roman" w:ascii="Times New Roman" w:hAnsi="Times New Roman"/>
            <w:color w:val="000000"/>
            <w:sz w:val="28"/>
            <w:szCs w:val="28"/>
            <w:u w:val="none"/>
          </w:rPr>
          <w:t>А. А., Ким</w:t>
        </w:r>
        <w:r>
          <w:rPr>
            <w:rStyle w:val="InternetLink"/>
            <w:rFonts w:cs="Times New Roman" w:ascii="Times New Roman" w:hAnsi="Times New Roman"/>
            <w:sz w:val="28"/>
          </w:rPr>
          <w:t xml:space="preserve"> </w:t>
        </w:r>
        <w:r>
          <w:rPr>
            <w:rStyle w:val="InternetLink"/>
            <w:rFonts w:cs="Times New Roman" w:ascii="Times New Roman" w:hAnsi="Times New Roman"/>
            <w:color w:val="000000"/>
            <w:sz w:val="28"/>
            <w:szCs w:val="28"/>
            <w:u w:val="none"/>
          </w:rPr>
          <w:t>М. Н. Экономическая теория. Учебное пособие. Харьков: Пресс-Фортуна, 1997. - 406 с.</w:t>
        </w:r>
      </w:hyperlink>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Гайдулина Л.Ф. Развитие общественного производства как основа становления целостности общества. – Казань, 1990.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Гринин Л. Е. Производительные силы и исторический процесс. – Изд. 2-е, пепераб. и доп. – Волгоград: ФГУП «ИПК «Царицын», 2003. – 272 с.</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Дудченко Н.А. Общественное производство: структура и факторы развития. – Киев, 1991.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Максимов А.А. Объектно-идеальные формы в системе общественного производства. – Свердловск, 1989.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t>Маркс К. К критике политической экономии. Предисловие // Маркс К., Энгельс Ф. Соч. 2-е изд. Т.13.</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Маркс К. Капитал. Критика политической экономии. В 2-х томах. – М.: Политиздательство, 1983.</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Мау В. Трансформировать российскую экономику в экономику, генерирующую и воспринимающую инновации, - задача потруднее, чем переход от коммунизма к рыночным отношениям // Человек и труд. 2009. №2, с. 4-9.</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ньшиков С.М. Анатомия российского капитализма. М.: Международные отношения, 2004. – 427. С.</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Общественное производство: понятие, социальная природа и сущность. – АН СССР.: Институт философии М.: 1982.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Ослунд А. Миф о коллапсе производства после крушения коммунизма // Вопросы экономики, 2001. № 7, с. 115-138.</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Сидоров В.А. Общая экономическая теория: Учебник для вузов. – М.: «Издательство «Элит», 2006. – 528 с.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Структура общественного производства. Материальное и духовное производство. – АН СССР Институт философии М.: 1982 г.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Сущность и структура общественного производства М.: 1990 г.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rPr>
        <w:t>Тёкей Ф. "К теории общественной формации. Проблемы анализа общественных форм в теоретическом исследовании К. Маркса". – М. Прогресс, 1975.</w:t>
      </w:r>
    </w:p>
    <w:p>
      <w:pPr>
        <w:pStyle w:val="Footnote"/>
        <w:widowControl w:val="false"/>
        <w:numPr>
          <w:ilvl w:val="0"/>
          <w:numId w:val="3"/>
        </w:numPr>
        <w:tabs>
          <w:tab w:val="clear" w:pos="709"/>
          <w:tab w:val="left" w:pos="426" w:leader="none"/>
        </w:tabs>
        <w:spacing w:lineRule="auto" w:line="360" w:before="0" w:after="0"/>
        <w:ind w:left="0" w:hanging="0"/>
        <w:contextualSpacing/>
        <w:rPr/>
      </w:pPr>
      <w:r>
        <w:rPr>
          <w:rStyle w:val="F37"/>
          <w:rFonts w:cs="Times New Roman" w:ascii="Times New Roman" w:hAnsi="Times New Roman"/>
          <w:sz w:val="28"/>
          <w:szCs w:val="28"/>
        </w:rPr>
        <w:t>Философский словарь / ред. М.М. Розенталь. – М.: Издательство политической литературы, 1972.</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Юдаева К., Ясин Е. Стратегия-2050:справится ли Россия с вызовами глобализации // Вопросы экономики №5, 2008, с. 4-21.</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йххорн В., Бауэр А., Кох Г. Диалектика производительных сил производственных отношений. – М.: Издательство «Прогресс», 1977. – 224 с.</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йт Большой советской энциклопедии_Интернет-ресурс: </w:t>
      </w:r>
      <w:r>
        <w:rPr>
          <w:rFonts w:cs="Times New Roman" w:ascii="Times New Roman" w:hAnsi="Times New Roman"/>
          <w:sz w:val="28"/>
          <w:szCs w:val="28"/>
          <w:lang w:val="en-US"/>
        </w:rPr>
        <w:t>http</w:t>
      </w:r>
      <w:r>
        <w:rPr>
          <w:rFonts w:cs="Times New Roman" w:ascii="Times New Roman" w:hAnsi="Times New Roman"/>
          <w:sz w:val="28"/>
          <w:szCs w:val="28"/>
        </w:rPr>
        <w:t xml:space="preserve">:/bse.sci-lib.com </w:t>
      </w:r>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Сайт электронной библиотеки «Полка Букиниста»_Интернет-ресурс: </w:t>
      </w:r>
      <w:hyperlink r:id="rId9">
        <w:r>
          <w:rPr>
            <w:rStyle w:val="InternetLink"/>
            <w:rFonts w:cs="Times New Roman" w:ascii="Times New Roman" w:hAnsi="Times New Roman"/>
            <w:color w:val="000000"/>
            <w:sz w:val="28"/>
            <w:szCs w:val="28"/>
            <w:u w:val="none"/>
            <w:lang w:eastAsia="ru-RU"/>
          </w:rPr>
          <w:t>http://polbu.ru</w:t>
        </w:r>
      </w:hyperlink>
    </w:p>
    <w:p>
      <w:pPr>
        <w:pStyle w:val="Footnote"/>
        <w:widowControl w:val="false"/>
        <w:numPr>
          <w:ilvl w:val="0"/>
          <w:numId w:val="3"/>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кс К. Наемный труд и капитал. – Маркс К., Энгельс Ф. Соч., т. 6</w:t>
      </w:r>
    </w:p>
    <w:p>
      <w:pPr>
        <w:pStyle w:val="Footnote"/>
        <w:widowControl w:val="false"/>
        <w:numPr>
          <w:ilvl w:val="0"/>
          <w:numId w:val="3"/>
        </w:numPr>
        <w:tabs>
          <w:tab w:val="clear" w:pos="709"/>
          <w:tab w:val="left" w:pos="426" w:leader="none"/>
        </w:tabs>
        <w:spacing w:lineRule="auto" w:line="360" w:before="0" w:after="0"/>
        <w:ind w:left="0" w:hanging="0"/>
        <w:contextualSpacing/>
        <w:rPr/>
      </w:pPr>
      <w:r>
        <w:rPr>
          <w:rFonts w:cs="Times New Roman" w:ascii="Times New Roman" w:hAnsi="Times New Roman"/>
          <w:sz w:val="28"/>
          <w:szCs w:val="28"/>
        </w:rPr>
        <w:t>Осипов Ю. С Большая Российская энциклопедия. В 30 томах. – Издательство «Большая Российская энциклопедия», 2005.</w:t>
      </w:r>
    </w:p>
    <w:p>
      <w:pPr>
        <w:pStyle w:val="Normal"/>
        <w:widowControl w:val="false"/>
        <w:tabs>
          <w:tab w:val="clear" w:pos="709"/>
          <w:tab w:val="left" w:pos="142" w:leader="none"/>
          <w:tab w:val="left" w:pos="567"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исунок 1.1 – Эволюция производительных сил и производственных отношений</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27305</wp:posOffset>
                </wp:positionV>
                <wp:extent cx="2295525" cy="752475"/>
                <wp:effectExtent l="5715" t="5715" r="4445" b="61595"/>
                <wp:wrapNone/>
                <wp:docPr id="1" name=""/>
                <a:graphic xmlns:a="http://schemas.openxmlformats.org/drawingml/2006/main">
                  <a:graphicData uri="http://schemas.microsoft.com/office/word/2010/wordprocessingShape">
                    <wps:wsp>
                      <wps:cNvSpPr/>
                      <wps:spPr>
                        <a:xfrm>
                          <a:off x="0" y="0"/>
                          <a:ext cx="2295360" cy="75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ервобытно общинные производственные отношения</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95pt;margin-top:2.15pt;width:180.7pt;height:59.2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ервобытно общинные производственные отношения</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01340</wp:posOffset>
                </wp:positionH>
                <wp:positionV relativeFrom="paragraph">
                  <wp:posOffset>27305</wp:posOffset>
                </wp:positionV>
                <wp:extent cx="2276475" cy="752475"/>
                <wp:effectExtent l="5715" t="5715" r="5080" b="61595"/>
                <wp:wrapNone/>
                <wp:docPr id="2" name=""/>
                <a:graphic xmlns:a="http://schemas.openxmlformats.org/drawingml/2006/main">
                  <a:graphicData uri="http://schemas.microsoft.com/office/word/2010/wordprocessingShape">
                    <wps:wsp>
                      <wps:cNvSpPr/>
                      <wps:spPr>
                        <a:xfrm>
                          <a:off x="0" y="0"/>
                          <a:ext cx="2276640" cy="75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ервобытно общинные производительные силы</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Крайне низкий уровень развития орудий тру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2pt;margin-top:2.15pt;width:179.2pt;height:59.2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ервобытно общинные производительные силы</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Крайне низкий уровень развития орудий тру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96515</wp:posOffset>
                </wp:positionH>
                <wp:positionV relativeFrom="paragraph">
                  <wp:posOffset>166370</wp:posOffset>
                </wp:positionV>
                <wp:extent cx="581025" cy="276225"/>
                <wp:effectExtent l="1905" t="5715" r="1270" b="5080"/>
                <wp:wrapNone/>
                <wp:docPr id="3" name=""/>
                <a:graphic xmlns:a="http://schemas.openxmlformats.org/drawingml/2006/main">
                  <a:graphicData uri="http://schemas.microsoft.com/office/word/2010/wordprocessingShape">
                    <wps:wsp>
                      <wps:cNvSpPr/>
                      <wps:spPr>
                        <a:xfrm>
                          <a:off x="0" y="0"/>
                          <a:ext cx="5810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13.1pt;width:45.7pt;height:21.7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67665</wp:posOffset>
                </wp:positionH>
                <wp:positionV relativeFrom="paragraph">
                  <wp:posOffset>189230</wp:posOffset>
                </wp:positionV>
                <wp:extent cx="2295525" cy="882015"/>
                <wp:effectExtent l="5715" t="5715" r="4445" b="92710"/>
                <wp:wrapNone/>
                <wp:docPr id="4" name=""/>
                <a:graphic xmlns:a="http://schemas.openxmlformats.org/drawingml/2006/main">
                  <a:graphicData uri="http://schemas.microsoft.com/office/word/2010/wordprocessingShape">
                    <wps:wsp>
                      <wps:cNvSpPr/>
                      <wps:spPr>
                        <a:xfrm>
                          <a:off x="0" y="0"/>
                          <a:ext cx="2295360" cy="88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роизводственные отношения рабовладельческого общества</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Частная собственность рабовладельцев на средства производства раб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14.9pt;width:180.7pt;height:69.4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роизводственные отношения рабовладельческого общества</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Частная собственность рабовладельцев на средства производства раб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89230</wp:posOffset>
                </wp:positionV>
                <wp:extent cx="2295525" cy="882015"/>
                <wp:effectExtent l="5715" t="5715" r="4445" b="5080"/>
                <wp:wrapNone/>
                <wp:docPr id="5" name=""/>
                <a:graphic xmlns:a="http://schemas.openxmlformats.org/drawingml/2006/main">
                  <a:graphicData uri="http://schemas.microsoft.com/office/word/2010/wordprocessingShape">
                    <wps:wsp>
                      <wps:cNvSpPr/>
                      <wps:spPr>
                        <a:xfrm>
                          <a:off x="0" y="0"/>
                          <a:ext cx="2295360" cy="88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роизводительные силы рабовладельческого общества</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Рабы</w:t>
                            </w:r>
                          </w:p>
                        </w:txbxContent>
                      </wps:txbx>
                      <wps:bodyPr anchor="t">
                        <a:noAutofit/>
                      </wps:bodyPr>
                    </wps:wsp>
                  </a:graphicData>
                </a:graphic>
              </wp:anchor>
            </w:drawing>
          </mc:Choice>
          <mc:Fallback>
            <w:pict>
              <v:shape id="shape_0" fillcolor="white" stroked="t" o:allowincell="f" style="position:absolute;margin-left:244.2pt;margin-top:14.9pt;width:180.7pt;height:69.4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Производительные силы рабовладельческого общества</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Рабы</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96515</wp:posOffset>
                </wp:positionH>
                <wp:positionV relativeFrom="paragraph">
                  <wp:posOffset>151130</wp:posOffset>
                </wp:positionV>
                <wp:extent cx="581025" cy="285750"/>
                <wp:effectExtent l="1905" t="5080" r="1270" b="5715"/>
                <wp:wrapNone/>
                <wp:docPr id="6" name=""/>
                <a:graphic xmlns:a="http://schemas.openxmlformats.org/drawingml/2006/main">
                  <a:graphicData uri="http://schemas.microsoft.com/office/word/2010/wordprocessingShape">
                    <wps:wsp>
                      <wps:cNvSpPr/>
                      <wps:spPr>
                        <a:xfrm>
                          <a:off x="0" y="0"/>
                          <a:ext cx="58104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1.9pt;width:45.7pt;height:22.4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130175</wp:posOffset>
                </wp:positionV>
                <wp:extent cx="2295525" cy="552450"/>
                <wp:effectExtent l="5715" t="5080" r="4445" b="101600"/>
                <wp:wrapNone/>
                <wp:docPr id="7" name=""/>
                <a:graphic xmlns:a="http://schemas.openxmlformats.org/drawingml/2006/main">
                  <a:graphicData uri="http://schemas.microsoft.com/office/word/2010/wordprocessingShape">
                    <wps:wsp>
                      <wps:cNvSpPr/>
                      <wps:spPr>
                        <a:xfrm>
                          <a:off x="0" y="0"/>
                          <a:ext cx="22953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Феодальны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Феодальная р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10.25pt;width:180.7pt;height:43.4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Феодальны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Феодальная р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01340</wp:posOffset>
                </wp:positionH>
                <wp:positionV relativeFrom="paragraph">
                  <wp:posOffset>130175</wp:posOffset>
                </wp:positionV>
                <wp:extent cx="2314575" cy="552450"/>
                <wp:effectExtent l="5715" t="5080" r="5080" b="101600"/>
                <wp:wrapNone/>
                <wp:docPr id="8" name=""/>
                <a:graphic xmlns:a="http://schemas.openxmlformats.org/drawingml/2006/main">
                  <a:graphicData uri="http://schemas.microsoft.com/office/word/2010/wordprocessingShape">
                    <wps:wsp>
                      <wps:cNvSpPr/>
                      <wps:spPr>
                        <a:xfrm>
                          <a:off x="0" y="0"/>
                          <a:ext cx="231444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Феодальны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Мелкие крестья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2pt;margin-top:10.25pt;width:182.2pt;height:43.4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Феодальны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Мелкие крестья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9"/>
          <w:tab w:val="left" w:pos="4380" w:leader="none"/>
        </w:tabs>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596515</wp:posOffset>
                </wp:positionH>
                <wp:positionV relativeFrom="paragraph">
                  <wp:posOffset>13970</wp:posOffset>
                </wp:positionV>
                <wp:extent cx="581025" cy="276225"/>
                <wp:effectExtent l="1905" t="5715" r="1270" b="5080"/>
                <wp:wrapNone/>
                <wp:docPr id="9" name=""/>
                <a:graphic xmlns:a="http://schemas.openxmlformats.org/drawingml/2006/main">
                  <a:graphicData uri="http://schemas.microsoft.com/office/word/2010/wordprocessingShape">
                    <wps:wsp>
                      <wps:cNvSpPr/>
                      <wps:spPr>
                        <a:xfrm>
                          <a:off x="0" y="0"/>
                          <a:ext cx="5810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1pt;width:45.7pt;height:21.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7665</wp:posOffset>
                </wp:positionH>
                <wp:positionV relativeFrom="paragraph">
                  <wp:posOffset>290195</wp:posOffset>
                </wp:positionV>
                <wp:extent cx="2295525" cy="762000"/>
                <wp:effectExtent l="5715" t="5080" r="4445" b="52705"/>
                <wp:wrapNone/>
                <wp:docPr id="10" name=""/>
                <a:graphic xmlns:a="http://schemas.openxmlformats.org/drawingml/2006/main">
                  <a:graphicData uri="http://schemas.microsoft.com/office/word/2010/wordprocessingShape">
                    <wps:wsp>
                      <wps:cNvSpPr/>
                      <wps:spPr>
                        <a:xfrm>
                          <a:off x="0" y="0"/>
                          <a:ext cx="22953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апит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Част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22.85pt;width:180.7pt;height:59.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апит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Част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01340</wp:posOffset>
                </wp:positionH>
                <wp:positionV relativeFrom="paragraph">
                  <wp:posOffset>290195</wp:posOffset>
                </wp:positionV>
                <wp:extent cx="2314575" cy="762000"/>
                <wp:effectExtent l="5715" t="5080" r="5080" b="5715"/>
                <wp:wrapNone/>
                <wp:docPr id="11" name=""/>
                <a:graphic xmlns:a="http://schemas.openxmlformats.org/drawingml/2006/main">
                  <a:graphicData uri="http://schemas.microsoft.com/office/word/2010/wordprocessingShape">
                    <wps:wsp>
                      <wps:cNvSpPr/>
                      <wps:spPr>
                        <a:xfrm>
                          <a:off x="0" y="0"/>
                          <a:ext cx="231444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апит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емный труд рабоч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2pt;margin-top:22.85pt;width:182.2pt;height:59.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апит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емный труд рабоч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Normal"/>
        <w:widowControl w:val="false"/>
        <w:tabs>
          <w:tab w:val="clear" w:pos="709"/>
          <w:tab w:val="left" w:pos="52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2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9"/>
          <w:tab w:val="left" w:pos="4440" w:leader="none"/>
        </w:tabs>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96515</wp:posOffset>
                </wp:positionH>
                <wp:positionV relativeFrom="paragraph">
                  <wp:posOffset>132080</wp:posOffset>
                </wp:positionV>
                <wp:extent cx="581025" cy="276225"/>
                <wp:effectExtent l="1905" t="5715" r="1270" b="5080"/>
                <wp:wrapNone/>
                <wp:docPr id="12" name=""/>
                <a:graphic xmlns:a="http://schemas.openxmlformats.org/drawingml/2006/main">
                  <a:graphicData uri="http://schemas.microsoft.com/office/word/2010/wordprocessingShape">
                    <wps:wsp>
                      <wps:cNvSpPr/>
                      <wps:spPr>
                        <a:xfrm>
                          <a:off x="0" y="0"/>
                          <a:ext cx="5810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0.4pt;width:45.7pt;height:21.7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67665</wp:posOffset>
                </wp:positionH>
                <wp:positionV relativeFrom="paragraph">
                  <wp:posOffset>101600</wp:posOffset>
                </wp:positionV>
                <wp:extent cx="2295525" cy="762000"/>
                <wp:effectExtent l="5715" t="5080" r="4445" b="52705"/>
                <wp:wrapNone/>
                <wp:docPr id="13" name=""/>
                <a:graphic xmlns:a="http://schemas.openxmlformats.org/drawingml/2006/main">
                  <a:graphicData uri="http://schemas.microsoft.com/office/word/2010/wordprocessingShape">
                    <wps:wsp>
                      <wps:cNvSpPr/>
                      <wps:spPr>
                        <a:xfrm>
                          <a:off x="0" y="0"/>
                          <a:ext cx="22953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ествен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8pt;width:180.7pt;height:59.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ествен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101600</wp:posOffset>
                </wp:positionV>
                <wp:extent cx="2295525" cy="762000"/>
                <wp:effectExtent l="5715" t="5080" r="4445" b="5715"/>
                <wp:wrapNone/>
                <wp:docPr id="14" name=""/>
                <a:graphic xmlns:a="http://schemas.openxmlformats.org/drawingml/2006/main">
                  <a:graphicData uri="http://schemas.microsoft.com/office/word/2010/wordprocessingShape">
                    <wps:wsp>
                      <wps:cNvSpPr/>
                      <wps:spPr>
                        <a:xfrm>
                          <a:off x="0" y="0"/>
                          <a:ext cx="22953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емный труд рабоч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2pt;margin-top:8pt;width:180.7pt;height:59.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емный труд рабоч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96515</wp:posOffset>
                </wp:positionH>
                <wp:positionV relativeFrom="paragraph">
                  <wp:posOffset>250190</wp:posOffset>
                </wp:positionV>
                <wp:extent cx="581025" cy="276225"/>
                <wp:effectExtent l="1905" t="5715" r="1270" b="5080"/>
                <wp:wrapNone/>
                <wp:docPr id="15" name=""/>
                <a:graphic xmlns:a="http://schemas.openxmlformats.org/drawingml/2006/main">
                  <a:graphicData uri="http://schemas.microsoft.com/office/word/2010/wordprocessingShape">
                    <wps:wsp>
                      <wps:cNvSpPr/>
                      <wps:spPr>
                        <a:xfrm>
                          <a:off x="0" y="0"/>
                          <a:ext cx="5810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9.7pt;width:45.7pt;height:21.7pt;mso-wrap-style:none;v-text-anchor:middle" type="_x0000_t67">
                <v:fill o:detectmouseclick="t" type="solid" color2="black"/>
                <v:stroke color="black" weight="9360" joinstyle="miter" endcap="flat"/>
                <w10:wrap type="none"/>
              </v:shape>
            </w:pict>
          </mc:Fallback>
        </mc:AlternateContent>
      </w:r>
    </w:p>
    <w:p>
      <w:pPr>
        <w:pStyle w:val="Normal"/>
        <w:widowControl w:val="false"/>
        <w:tabs>
          <w:tab w:val="clear" w:pos="709"/>
          <w:tab w:val="left" w:pos="1095" w:leader="none"/>
          <w:tab w:val="left" w:pos="4395" w:leader="none"/>
          <w:tab w:val="center" w:pos="4678" w:leader="none"/>
        </w:tabs>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367665</wp:posOffset>
                </wp:positionH>
                <wp:positionV relativeFrom="paragraph">
                  <wp:posOffset>219710</wp:posOffset>
                </wp:positionV>
                <wp:extent cx="2295525" cy="1066800"/>
                <wp:effectExtent l="5715" t="5080" r="4445" b="5715"/>
                <wp:wrapNone/>
                <wp:docPr id="16" name=""/>
                <a:graphic xmlns:a="http://schemas.openxmlformats.org/drawingml/2006/main">
                  <a:graphicData uri="http://schemas.microsoft.com/office/word/2010/wordprocessingShape">
                    <wps:wsp>
                      <wps:cNvSpPr/>
                      <wps:spPr>
                        <a:xfrm>
                          <a:off x="0" y="0"/>
                          <a:ext cx="229536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ествен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17.3pt;width:180.7pt;height:83.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Общественная собственность на средства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219710</wp:posOffset>
                </wp:positionV>
                <wp:extent cx="2295525" cy="1066800"/>
                <wp:effectExtent l="5715" t="5080" r="4445" b="69215"/>
                <wp:wrapNone/>
                <wp:docPr id="17" name=""/>
                <a:graphic xmlns:a="http://schemas.openxmlformats.org/drawingml/2006/main">
                  <a:graphicData uri="http://schemas.microsoft.com/office/word/2010/wordprocessingShape">
                    <wps:wsp>
                      <wps:cNvSpPr/>
                      <wps:spPr>
                        <a:xfrm>
                          <a:off x="0" y="0"/>
                          <a:ext cx="229536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ука+техника+люди (однако они еще недостаточно развиты, чтобы обеспечить изобилие проду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5.7pt;margin-top:17.3pt;width:180.7pt;height:83.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Социал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ука+техника+люди (однако они еще недостаточно развиты, чтобы обеспечить изобилие проду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9"/>
          <w:tab w:val="left" w:pos="52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96515</wp:posOffset>
                </wp:positionH>
                <wp:positionV relativeFrom="paragraph">
                  <wp:posOffset>60325</wp:posOffset>
                </wp:positionV>
                <wp:extent cx="581025" cy="276225"/>
                <wp:effectExtent l="1905" t="5715" r="1270" b="5080"/>
                <wp:wrapNone/>
                <wp:docPr id="18" name=""/>
                <a:graphic xmlns:a="http://schemas.openxmlformats.org/drawingml/2006/main">
                  <a:graphicData uri="http://schemas.microsoft.com/office/word/2010/wordprocessingShape">
                    <wps:wsp>
                      <wps:cNvSpPr/>
                      <wps:spPr>
                        <a:xfrm>
                          <a:off x="0" y="0"/>
                          <a:ext cx="5810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4.75pt;width:45.7pt;height:21.7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81280</wp:posOffset>
                </wp:positionV>
                <wp:extent cx="2295525" cy="1066800"/>
                <wp:effectExtent l="5715" t="5080" r="4445" b="69215"/>
                <wp:wrapNone/>
                <wp:docPr id="19" name=""/>
                <a:graphic xmlns:a="http://schemas.openxmlformats.org/drawingml/2006/main">
                  <a:graphicData uri="http://schemas.microsoft.com/office/word/2010/wordprocessingShape">
                    <wps:wsp>
                      <wps:cNvSpPr/>
                      <wps:spPr>
                        <a:xfrm>
                          <a:off x="0" y="0"/>
                          <a:ext cx="229536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оммун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Единая, всенародная собственность на средства производства, общественное самоуправл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5pt;margin-top:6.4pt;width:180.7pt;height:83.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оммунистические производственные отношения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Единая, всенародная собственность на средства производства, общественное самоуправл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20390</wp:posOffset>
                </wp:positionH>
                <wp:positionV relativeFrom="paragraph">
                  <wp:posOffset>81280</wp:posOffset>
                </wp:positionV>
                <wp:extent cx="2295525" cy="1066800"/>
                <wp:effectExtent l="5715" t="5080" r="4445" b="5715"/>
                <wp:wrapNone/>
                <wp:docPr id="20" name=""/>
                <a:graphic xmlns:a="http://schemas.openxmlformats.org/drawingml/2006/main">
                  <a:graphicData uri="http://schemas.microsoft.com/office/word/2010/wordprocessingShape">
                    <wps:wsp>
                      <wps:cNvSpPr/>
                      <wps:spPr>
                        <a:xfrm>
                          <a:off x="0" y="0"/>
                          <a:ext cx="229536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оммун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ука+техника+люди</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 xml:space="preserve"> (высокоразвити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5.7pt;margin-top:6.4pt;width:180.7pt;height:83.95pt;mso-wrap-style:square;v-text-anchor:top" type="_x0000_t109">
                <v:textbox>
                  <w:txbxContent>
                    <w:p>
                      <w:pPr>
                        <w:overflowPunct w:val="false"/>
                        <w:bidi w:val="0"/>
                        <w:spacing w:before="0" w:after="200" w:lineRule="auto" w:line="240"/>
                        <w:contextualSpacing/>
                        <w:jc w:val="center"/>
                        <w:rPr/>
                      </w:pPr>
                      <w:r>
                        <w:rPr>
                          <w:kern w:val="2"/>
                          <w:sz w:val="22"/>
                          <w:szCs w:val="22"/>
                          <w:rFonts w:ascii="Times New Roman" w:hAnsi="Times New Roman" w:eastAsia="Times New Roman" w:cs="Times New Roman"/>
                          <w:color w:val="auto"/>
                          <w:lang w:val="ru-RU" w:bidi="ar-SA"/>
                        </w:rPr>
                        <w:t xml:space="preserve">Коммунистические производительные силы </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Наука+техника+люди</w:t>
                      </w:r>
                    </w:p>
                    <w:p>
                      <w:pPr>
                        <w:overflowPunct w:val="false"/>
                        <w:bidi w:val="0"/>
                        <w:spacing w:before="0" w:after="200" w:lineRule="auto" w:line="240"/>
                        <w:contextualSpacing/>
                        <w:jc w:val="center"/>
                        <w:rPr/>
                      </w:pPr>
                      <w:r>
                        <w:rPr>
                          <w:kern w:val="2"/>
                          <w:sz w:val="22"/>
                          <w:i/>
                          <w:szCs w:val="22"/>
                          <w:rFonts w:ascii="Times New Roman" w:hAnsi="Times New Roman" w:eastAsia="Times New Roman" w:cs="Times New Roman"/>
                          <w:color w:val="auto"/>
                          <w:lang w:val="ru-RU" w:bidi="ar-SA"/>
                        </w:rPr>
                        <w:t xml:space="preserve"> (высокоразвити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Таблица 2.1 — Доля социалистического хозяйства в экономике СССР (в %)</w:t>
      </w:r>
      <w:r>
        <w:rPr>
          <w:rStyle w:val="FootnoteCharacters"/>
          <w:rStyle w:val="FootnoteAnchor"/>
          <w:rFonts w:cs="Times New Roman" w:ascii="Times New Roman" w:hAnsi="Times New Roman"/>
          <w:sz w:val="28"/>
          <w:szCs w:val="28"/>
          <w:lang w:eastAsia="ru-RU"/>
        </w:rPr>
        <w:footnoteReference w:id="7"/>
      </w:r>
    </w:p>
    <w:tbl>
      <w:tblPr>
        <w:tblW w:w="8755" w:type="dxa"/>
        <w:jc w:val="left"/>
        <w:tblInd w:w="704" w:type="dxa"/>
        <w:tblLayout w:type="fixed"/>
        <w:tblCellMar>
          <w:top w:w="0" w:type="dxa"/>
          <w:left w:w="108" w:type="dxa"/>
          <w:bottom w:w="0" w:type="dxa"/>
          <w:right w:w="108" w:type="dxa"/>
        </w:tblCellMar>
      </w:tblPr>
      <w:tblGrid>
        <w:gridCol w:w="6907"/>
        <w:gridCol w:w="616"/>
        <w:gridCol w:w="616"/>
        <w:gridCol w:w="616"/>
      </w:tblGrid>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6</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В национальном доходе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продукции промышленности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rHeight w:val="345" w:hRule="atLeast"/>
        </w:trPr>
        <w:tc>
          <w:tcPr>
            <w:tcW w:w="6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валовой продукции сельского хозяйства (включая подсобное хозяйство колхозников)</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rHeight w:val="345" w:hRule="atLeast"/>
        </w:trPr>
        <w:tc>
          <w:tcPr>
            <w:tcW w:w="6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розничном товарообороте торговых предприят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2 — Валовой общественный продукт и национальный доход по отраслям народного хозяйства (1975), млрд. руб.</w:t>
      </w:r>
      <w:r>
        <w:rPr>
          <w:rStyle w:val="FootnoteCharacters"/>
          <w:rStyle w:val="FootnoteAnchor"/>
          <w:rFonts w:cs="Times New Roman" w:ascii="Times New Roman" w:hAnsi="Times New Roman"/>
          <w:sz w:val="28"/>
          <w:szCs w:val="28"/>
        </w:rPr>
        <w:footnoteReference w:id="8"/>
      </w:r>
      <w:r>
        <w:rPr/>
        <w:t xml:space="preserve"> </w:t>
      </w:r>
    </w:p>
    <w:tbl>
      <w:tblPr>
        <w:tblW w:w="8755" w:type="dxa"/>
        <w:jc w:val="left"/>
        <w:tblInd w:w="704" w:type="dxa"/>
        <w:tblLayout w:type="fixed"/>
        <w:tblCellMar>
          <w:top w:w="0" w:type="dxa"/>
          <w:left w:w="108" w:type="dxa"/>
          <w:bottom w:w="0" w:type="dxa"/>
          <w:right w:w="108" w:type="dxa"/>
        </w:tblCellMar>
      </w:tblPr>
      <w:tblGrid>
        <w:gridCol w:w="4836"/>
        <w:gridCol w:w="1771"/>
        <w:gridCol w:w="2148"/>
      </w:tblGrid>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циональный доход</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аловой обществ. продукт</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2,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мышленность</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8,3</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1,2</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ельское хозяй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9</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ранспорт и связь</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оитель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4</w:t>
            </w:r>
          </w:p>
        </w:tc>
      </w:tr>
      <w:tr>
        <w:trPr>
          <w:trHeight w:val="23"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орговля, заготовки, материально-техническое снабжение и др.</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6</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3</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2.3 – </w:t>
      </w:r>
      <w:r>
        <w:rPr>
          <w:rFonts w:cs="Times New Roman" w:ascii="Times New Roman" w:hAnsi="Times New Roman"/>
          <w:bCs/>
          <w:sz w:val="28"/>
          <w:szCs w:val="28"/>
        </w:rPr>
        <w:t>Рост производства некоторых видов промышленной продукции СССР</w:t>
      </w:r>
      <w:r>
        <w:rPr>
          <w:rStyle w:val="FootnoteCharacters"/>
          <w:rStyle w:val="FootnoteAnchor"/>
          <w:rFonts w:cs="Times New Roman" w:ascii="Times New Roman" w:hAnsi="Times New Roman"/>
          <w:bCs/>
          <w:sz w:val="28"/>
          <w:szCs w:val="28"/>
        </w:rPr>
        <w:footnoteReference w:id="9"/>
      </w:r>
    </w:p>
    <w:tbl>
      <w:tblPr>
        <w:tblW w:w="6173" w:type="dxa"/>
        <w:jc w:val="left"/>
        <w:tblInd w:w="772" w:type="dxa"/>
        <w:tblLayout w:type="fixed"/>
        <w:tblCellMar>
          <w:top w:w="0" w:type="dxa"/>
          <w:left w:w="40" w:type="dxa"/>
          <w:bottom w:w="0" w:type="dxa"/>
          <w:right w:w="40" w:type="dxa"/>
        </w:tblCellMar>
      </w:tblPr>
      <w:tblGrid>
        <w:gridCol w:w="3521"/>
        <w:gridCol w:w="663"/>
        <w:gridCol w:w="663"/>
        <w:gridCol w:w="663"/>
        <w:gridCol w:w="663"/>
      </w:tblGrid>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13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28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40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50 г.</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лектроэнергия, млрд. кВт-ч</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2</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фть,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9</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голь,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1,1</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угун,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2</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аль,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3</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рная кислота,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емент, млн.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анки металлорежущие, тыс. ш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6</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лектродвигатели, мощность в тыс. кВ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9,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55,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74,0</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обили, тыс. ш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2,9</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акторы, тыс. ш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7</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мага, тыс. 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7,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5,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2,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0,0</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Хлопчатобумажные ткани, млн.</w:t>
            </w:r>
            <w:r>
              <w:rPr>
                <w:rFonts w:cs="Times New Roman" w:ascii="Times New Roman" w:hAnsi="Times New Roman"/>
                <w:sz w:val="20"/>
                <w:szCs w:val="24"/>
                <w:lang w:val="en-US"/>
              </w:rPr>
              <w:t>nor</w:t>
            </w:r>
            <w:r>
              <w:rPr>
                <w:rFonts w:cs="Times New Roman" w:ascii="Times New Roman" w:hAnsi="Times New Roman"/>
                <w:sz w:val="20"/>
                <w:szCs w:val="24"/>
              </w:rPr>
              <w:t>. м</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82,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78,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54,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99,0</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увь кожаная, млн. па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1,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3,0</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асы бытовые, млн. ш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диоприемники и радиолы, тыс. ш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2,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2.4 – Особенности моделей </w:t>
      </w:r>
      <w:r>
        <w:rPr>
          <w:rFonts w:cs="Times New Roman" w:ascii="Times New Roman" w:hAnsi="Times New Roman"/>
          <w:bCs/>
          <w:sz w:val="28"/>
          <w:szCs w:val="28"/>
        </w:rPr>
        <w:t xml:space="preserve">индустриализации России </w:t>
      </w:r>
      <w:r>
        <w:rPr>
          <w:rFonts w:cs="Times New Roman" w:ascii="Times New Roman" w:hAnsi="Times New Roman"/>
          <w:sz w:val="28"/>
          <w:szCs w:val="28"/>
        </w:rPr>
        <w:t xml:space="preserve">(конец </w:t>
      </w:r>
      <w:r>
        <w:rPr>
          <w:rFonts w:cs="Times New Roman" w:ascii="Times New Roman" w:hAnsi="Times New Roman"/>
          <w:sz w:val="28"/>
          <w:szCs w:val="28"/>
          <w:lang w:val="de-DE"/>
        </w:rPr>
        <w:t>XIX</w:t>
      </w:r>
      <w:r>
        <w:rPr>
          <w:rFonts w:cs="Times New Roman" w:ascii="Times New Roman" w:hAnsi="Times New Roman"/>
          <w:sz w:val="28"/>
          <w:szCs w:val="28"/>
        </w:rPr>
        <w:t xml:space="preserve">- начало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в.) и </w:t>
      </w:r>
      <w:r>
        <w:rPr>
          <w:rFonts w:cs="Times New Roman" w:ascii="Times New Roman" w:hAnsi="Times New Roman"/>
          <w:bCs/>
          <w:sz w:val="28"/>
          <w:szCs w:val="28"/>
          <w:lang w:val="de-DE"/>
        </w:rPr>
        <w:t>CCC</w:t>
      </w:r>
      <w:r>
        <w:rPr>
          <w:rFonts w:cs="Times New Roman" w:ascii="Times New Roman" w:hAnsi="Times New Roman"/>
          <w:bCs/>
          <w:sz w:val="28"/>
          <w:szCs w:val="28"/>
        </w:rPr>
        <w:t>Р (1928-1941 гг.)</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Cs/>
          <w:sz w:val="28"/>
          <w:szCs w:val="28"/>
        </w:rPr>
        <w:t>.</w:t>
      </w:r>
    </w:p>
    <w:tbl>
      <w:tblPr>
        <w:tblW w:w="8619" w:type="dxa"/>
        <w:jc w:val="left"/>
        <w:tblInd w:w="772" w:type="dxa"/>
        <w:tblLayout w:type="fixed"/>
        <w:tblCellMar>
          <w:top w:w="0" w:type="dxa"/>
          <w:left w:w="40" w:type="dxa"/>
          <w:bottom w:w="0" w:type="dxa"/>
          <w:right w:w="40" w:type="dxa"/>
        </w:tblCellMar>
      </w:tblPr>
      <w:tblGrid>
        <w:gridCol w:w="5142"/>
        <w:gridCol w:w="3477"/>
      </w:tblGrid>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 xml:space="preserve">Россия (конец </w:t>
            </w:r>
            <w:r>
              <w:rPr>
                <w:rFonts w:cs="Times New Roman" w:ascii="Times New Roman" w:hAnsi="Times New Roman"/>
                <w:bCs/>
                <w:sz w:val="20"/>
                <w:szCs w:val="20"/>
                <w:lang w:val="en-US"/>
              </w:rPr>
              <w:t>XIX</w:t>
            </w:r>
            <w:r>
              <w:rPr>
                <w:rFonts w:cs="Times New Roman" w:ascii="Times New Roman" w:hAnsi="Times New Roman"/>
                <w:bCs/>
                <w:sz w:val="20"/>
                <w:szCs w:val="20"/>
              </w:rPr>
              <w:t xml:space="preserve"> - начало </w:t>
            </w:r>
            <w:r>
              <w:rPr>
                <w:rFonts w:cs="Times New Roman" w:ascii="Times New Roman" w:hAnsi="Times New Roman"/>
                <w:bCs/>
                <w:sz w:val="20"/>
                <w:szCs w:val="20"/>
                <w:lang w:val="en-US"/>
              </w:rPr>
              <w:t>XX</w:t>
            </w:r>
            <w:r>
              <w:rPr>
                <w:rFonts w:cs="Times New Roman" w:ascii="Times New Roman" w:hAnsi="Times New Roman"/>
                <w:bCs/>
                <w:sz w:val="20"/>
                <w:szCs w:val="20"/>
              </w:rPr>
              <w:t xml:space="preserve"> вв.)</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СССР (1928-1941 гг.)</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Формирование рыночной систем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озяйствования.</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Формирование планово-распределительно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к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Низкая доля накопления в национально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ходе. </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Высокая доля накопления в национально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е.</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Государственное инвестирование развит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ей тяжелой промыш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Централизованное государственно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ирование промышленност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Использование частного, в том числе иностранного, капитала в промыш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Форсированное развитие отраслей тяжело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ост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Цикличность развития промышленног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а.</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Короткий срок проведения индустриализ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и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Высокие темпы строительства железных</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рог.</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Создание новых отраслей тяжелой промыш-</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енност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Развитие отечественного машиностроения.</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Сооружение предприятий-гигантов.</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 Концентрация производства в отраслях</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яжелой и легкой промыш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 Активное промышленное осво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сточных регионов.</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Образование монополистических объединений в промыш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Проведение массовой коллективизации.</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Более высокие темпы роста производ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и группы «А» по сравнению с</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ой «Б».</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Снижение темпов развития сельскохозяйст-</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нного производства.</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 Более высокий удельный вес производ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и группы «Б» по сравнению с</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ой «А» в стоимости продукци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Снижение темпов и абсолютных размеро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а товаров народног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ения.</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 Незначительная доля занятых в промыш-</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енности.</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Значительный рост численнос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х.</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 Высокая доля сельского хозяйства 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ей группы «Б» промышленности 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е национального дохода</w:t>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2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Ликвидация безработицы.</w:t>
            </w:r>
          </w:p>
          <w:p>
            <w:pPr>
              <w:pStyle w:val="Normal"/>
              <w:widowControl w:val="false"/>
              <w:tabs>
                <w:tab w:val="clear" w:pos="709"/>
                <w:tab w:val="left" w:pos="2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Создание системы ГУЛАГа.</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Высокий удельный вес продукци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ости в структуре национального дохода</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 2.5 – Основные показатели экономического развития СССР</w:t>
      </w:r>
      <w:r>
        <w:rPr>
          <w:rFonts w:cs="Times New Roman" w:ascii="Times New Roman" w:hAnsi="Times New Roman"/>
          <w:sz w:val="28"/>
          <w:szCs w:val="28"/>
        </w:rPr>
        <w:t xml:space="preserve"> </w:t>
      </w:r>
      <w:r>
        <w:rPr>
          <w:rFonts w:cs="Times New Roman" w:ascii="Times New Roman" w:hAnsi="Times New Roman"/>
          <w:bCs/>
          <w:sz w:val="28"/>
          <w:szCs w:val="28"/>
        </w:rPr>
        <w:t>в военные годы</w:t>
      </w:r>
      <w:r>
        <w:rPr>
          <w:rStyle w:val="FootnoteCharacters"/>
          <w:rStyle w:val="FootnoteAnchor"/>
          <w:rFonts w:cs="Times New Roman" w:ascii="Times New Roman" w:hAnsi="Times New Roman"/>
          <w:bCs/>
          <w:sz w:val="28"/>
          <w:szCs w:val="28"/>
        </w:rPr>
        <w:footnoteReference w:id="11"/>
      </w:r>
    </w:p>
    <w:tbl>
      <w:tblPr>
        <w:tblW w:w="6604" w:type="dxa"/>
        <w:jc w:val="left"/>
        <w:tblInd w:w="772" w:type="dxa"/>
        <w:tblLayout w:type="fixed"/>
        <w:tblCellMar>
          <w:top w:w="0" w:type="dxa"/>
          <w:left w:w="40" w:type="dxa"/>
          <w:bottom w:w="0" w:type="dxa"/>
          <w:right w:w="40" w:type="dxa"/>
        </w:tblCellMar>
      </w:tblPr>
      <w:tblGrid>
        <w:gridCol w:w="3289"/>
        <w:gridCol w:w="663"/>
        <w:gridCol w:w="663"/>
        <w:gridCol w:w="663"/>
        <w:gridCol w:w="663"/>
        <w:gridCol w:w="663"/>
      </w:tblGrid>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Показатели</w:t>
            </w:r>
          </w:p>
        </w:tc>
        <w:tc>
          <w:tcPr>
            <w:tcW w:w="33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0 г. = 100</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1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2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3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4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45 г.</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ный национальный доход</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9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е основные фон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х отраслей народного хозяй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ез скот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промышленности</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9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9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0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машиностроения</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1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4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одукция сельског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озяйств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3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3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численност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х и служащих</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Таблица 2.6 – Среднегодовые данные прироста основных показателей экономического развития СССР (в %)</w:t>
      </w:r>
    </w:p>
    <w:tbl>
      <w:tblPr>
        <w:tblW w:w="6796" w:type="dxa"/>
        <w:jc w:val="left"/>
        <w:tblInd w:w="772" w:type="dxa"/>
        <w:tblLayout w:type="fixed"/>
        <w:tblCellMar>
          <w:top w:w="0" w:type="dxa"/>
          <w:left w:w="40" w:type="dxa"/>
          <w:bottom w:w="0" w:type="dxa"/>
          <w:right w:w="40" w:type="dxa"/>
        </w:tblCellMar>
      </w:tblPr>
      <w:tblGrid>
        <w:gridCol w:w="3514"/>
        <w:gridCol w:w="547"/>
        <w:gridCol w:w="547"/>
        <w:gridCol w:w="547"/>
        <w:gridCol w:w="547"/>
        <w:gridCol w:w="547"/>
        <w:gridCol w:w="547"/>
      </w:tblGrid>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7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7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7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7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ой общественный продукт</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ный национальный дохо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ные основные фонды всех</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ей народного хозяй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промышленност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средств производ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предметов потребле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Б»)</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одукция сельского хозяй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растениевод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животновод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bl>
    <w:p>
      <w:pPr>
        <w:pStyle w:val="Normal"/>
        <w:widowControl w:val="fals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i/>
          <w:iCs/>
          <w:sz w:val="28"/>
          <w:szCs w:val="20"/>
        </w:rPr>
        <w:t>Источники:</w:t>
      </w:r>
    </w:p>
    <w:p>
      <w:pPr>
        <w:pStyle w:val="Normal"/>
        <w:widowControl w:val="false"/>
        <w:numPr>
          <w:ilvl w:val="0"/>
          <w:numId w:val="7"/>
        </w:numPr>
        <w:tabs>
          <w:tab w:val="clear" w:pos="709"/>
          <w:tab w:val="left" w:pos="494" w:leader="none"/>
        </w:tabs>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ародное хозяйство СССР за 70 лет: Юбилейный стат. ежегодник/ Госкомстат СССР. М.: Финансы и статистика, 1987. С. 43, 51.</w:t>
      </w:r>
    </w:p>
    <w:p>
      <w:pPr>
        <w:pStyle w:val="Normal"/>
        <w:widowControl w:val="false"/>
        <w:numPr>
          <w:ilvl w:val="0"/>
          <w:numId w:val="7"/>
        </w:numPr>
        <w:tabs>
          <w:tab w:val="clear" w:pos="709"/>
          <w:tab w:val="left" w:pos="494" w:leader="none"/>
        </w:tabs>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овая Россия, 1994: Информационно-статистический альманах. М.: СП «Вся Москва», 1994. С. 252, 262.</w:t>
      </w:r>
    </w:p>
    <w:p>
      <w:pPr>
        <w:pStyle w:val="Normal"/>
        <w:widowControl w:val="false"/>
        <w:numPr>
          <w:ilvl w:val="0"/>
          <w:numId w:val="7"/>
        </w:numPr>
        <w:tabs>
          <w:tab w:val="clear" w:pos="709"/>
          <w:tab w:val="left" w:pos="494" w:leader="none"/>
        </w:tabs>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Российский статистический ежегодник: Стат. сб./ Госкомстат, Россия. М.: Логос, 1996. С. 3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7 — Сопоставление показателей развития народного хозяйства в 9-й пятилетке (1971—75) с показателями 7-й и 8-й пятилеток</w:t>
      </w:r>
      <w:r>
        <w:rPr>
          <w:rStyle w:val="FootnoteCharacters"/>
          <w:rStyle w:val="FootnoteAnchor"/>
          <w:rFonts w:cs="Times New Roman" w:ascii="Times New Roman" w:hAnsi="Times New Roman"/>
          <w:sz w:val="28"/>
          <w:szCs w:val="28"/>
        </w:rPr>
        <w:footnoteReference w:id="12"/>
      </w:r>
      <w:r>
        <w:rPr/>
        <w:t xml:space="preserve"> </w:t>
      </w:r>
    </w:p>
    <w:tbl>
      <w:tblPr>
        <w:tblW w:w="8755" w:type="dxa"/>
        <w:jc w:val="left"/>
        <w:tblInd w:w="704" w:type="dxa"/>
        <w:tblLayout w:type="fixed"/>
        <w:tblCellMar>
          <w:top w:w="0" w:type="dxa"/>
          <w:left w:w="108" w:type="dxa"/>
          <w:bottom w:w="0" w:type="dxa"/>
          <w:right w:w="108" w:type="dxa"/>
        </w:tblCellMar>
      </w:tblPr>
      <w:tblGrid>
        <w:gridCol w:w="4213"/>
        <w:gridCol w:w="1878"/>
        <w:gridCol w:w="1332"/>
        <w:gridCol w:w="1332"/>
      </w:tblGrid>
      <w:tr>
        <w:trPr>
          <w:trHeight w:val="23" w:hRule="atLeast"/>
        </w:trPr>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ц. доход, использованный на потребление и накопление</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ий объём за 9-ю пятилетку, млрд. руб. (в ценах 1965)</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ий объём за 9-ю пятилетку к общему объёму, %</w:t>
            </w:r>
          </w:p>
        </w:tc>
      </w:tr>
      <w:tr>
        <w:trPr>
          <w:trHeight w:val="23" w:hRule="atLeast"/>
        </w:trPr>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й пятилетки (1961—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й пятилетки (1966—7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ция промышленно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ция сельского хозяй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ём капиталовложе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вод в действие основных фон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ничный товарооборот</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и льготы, полученные населением из обществ. фондов потребления (в фактических ценах)</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доходы населения (в фактических ценах)</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br w:type="page"/>
      </w:r>
      <w:r>
        <w:rPr>
          <w:rFonts w:cs="Times New Roman" w:ascii="Times New Roman" w:hAnsi="Times New Roman"/>
          <w:b/>
          <w:sz w:val="28"/>
          <w:szCs w:val="28"/>
        </w:rPr>
        <w:t>Приложение 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1 – Динамика ВВП в постоянных ценах, 1990-1999 г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rPr/>
        <w:t>(среднегодовые изменения, в%)</w:t>
      </w:r>
    </w:p>
    <w:tbl>
      <w:tblPr>
        <w:tblW w:w="8222" w:type="dxa"/>
        <w:jc w:val="left"/>
        <w:tblInd w:w="704" w:type="dxa"/>
        <w:tblLayout w:type="fixed"/>
        <w:tblCellMar>
          <w:top w:w="0" w:type="dxa"/>
          <w:left w:w="108" w:type="dxa"/>
          <w:bottom w:w="0" w:type="dxa"/>
          <w:right w:w="108" w:type="dxa"/>
        </w:tblCellMar>
      </w:tblPr>
      <w:tblGrid>
        <w:gridCol w:w="1996"/>
        <w:gridCol w:w="633"/>
        <w:gridCol w:w="633"/>
        <w:gridCol w:w="577"/>
        <w:gridCol w:w="577"/>
        <w:gridCol w:w="683"/>
        <w:gridCol w:w="633"/>
        <w:gridCol w:w="577"/>
        <w:gridCol w:w="577"/>
        <w:gridCol w:w="577"/>
        <w:gridCol w:w="759"/>
      </w:tblGrid>
      <w:tr>
        <w:trPr>
          <w:trHeight w:val="1178"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0 г.</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1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2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3 г.</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4 г.</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5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6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7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8 г.</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9 г. (оценка)</w:t>
            </w:r>
          </w:p>
        </w:tc>
      </w:tr>
      <w:tr>
        <w:trPr>
          <w:trHeight w:val="23" w:hRule="atLeast"/>
          <w:cantSplit w:val="true"/>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аны Центральной Европы</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en-US" w:eastAsia="ru-RU"/>
              </w:rPr>
              <w:t>Польша</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шская Республика</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овак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нгр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r>
      <w:tr>
        <w:trPr>
          <w:trHeight w:val="23" w:hRule="atLeast"/>
          <w:cantSplit w:val="true"/>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аны Юго-Восточной Европы</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мын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олгар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rHeight w:val="23" w:hRule="atLeast"/>
          <w:cantSplit w:val="true"/>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аны Балтии</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Эстон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атв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итва</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w:t>
            </w:r>
          </w:p>
        </w:tc>
      </w:tr>
      <w:tr>
        <w:trPr>
          <w:trHeight w:val="23" w:hRule="atLeast"/>
          <w:cantSplit w:val="true"/>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сс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еларусь</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краина</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рмен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зербайджан</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руз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захстан</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ыргызстан</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аджикистан</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уркмения</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3</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r>
      <w:tr>
        <w:trPr>
          <w:trHeight w:val="23" w:hRule="atLeast"/>
          <w:cantSplit w:val="true"/>
        </w:trPr>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збекистан</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 2 – Чистый материальный продукт (национальный дохо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1986-1989 гг., среднегодовые изменения, 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margin">
                  <wp:posOffset>518795</wp:posOffset>
                </wp:positionH>
                <wp:positionV relativeFrom="paragraph">
                  <wp:posOffset>118745</wp:posOffset>
                </wp:positionV>
                <wp:extent cx="2253615" cy="1814830"/>
                <wp:effectExtent l="0" t="0" r="0" b="0"/>
                <wp:wrapSquare wrapText="bothSides"/>
                <wp:docPr id="21" name="Frame1"/>
                <a:graphic xmlns:a="http://schemas.openxmlformats.org/drawingml/2006/main">
                  <a:graphicData uri="http://schemas.microsoft.com/office/word/2010/wordprocessingShape">
                    <wps:wsp>
                      <wps:cNvSpPr txBox="1"/>
                      <wps:spPr>
                        <a:xfrm>
                          <a:off x="0" y="0"/>
                          <a:ext cx="2253615" cy="1814830"/>
                        </a:xfrm>
                        <a:prstGeom prst="rect"/>
                        <a:solidFill>
                          <a:srgbClr val="FFFFFF">
                            <a:alpha val="0"/>
                          </a:srgbClr>
                        </a:solidFill>
                      </wps:spPr>
                      <wps:txbx>
                        <w:txbxContent>
                          <w:tbl>
                            <w:tblPr>
                              <w:tblW w:w="3549" w:type="dxa"/>
                              <w:jc w:val="left"/>
                              <w:tblInd w:w="-5" w:type="dxa"/>
                              <w:tblLayout w:type="fixed"/>
                              <w:tblCellMar>
                                <w:top w:w="0" w:type="dxa"/>
                                <w:left w:w="108" w:type="dxa"/>
                                <w:bottom w:w="0" w:type="dxa"/>
                                <w:right w:w="108" w:type="dxa"/>
                              </w:tblCellMar>
                            </w:tblPr>
                            <w:tblGrid>
                              <w:gridCol w:w="1403"/>
                              <w:gridCol w:w="1347"/>
                              <w:gridCol w:w="799"/>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86-1989 г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89 г.</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олгар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хословак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ДР</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нгрия</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ьша</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Румыния</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7,9</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ССР</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r>
                          </w:tbl>
                        </w:txbxContent>
                      </wps:txbx>
                      <wps:bodyPr anchor="t" lIns="0" tIns="0" rIns="0" bIns="0">
                        <a:noAutofit/>
                      </wps:bodyPr>
                    </wps:wsp>
                  </a:graphicData>
                </a:graphic>
              </wp:anchor>
            </w:drawing>
          </mc:Choice>
          <mc:Fallback>
            <w:pict>
              <v:rect fillcolor="#FFFFFF" style="position:absolute;rotation:-0;width:177.45pt;height:142.9pt;mso-wrap-distance-left:9pt;mso-wrap-distance-right:9pt;mso-wrap-distance-top:0pt;mso-wrap-distance-bottom:0pt;margin-top:9.35pt;mso-position-vertical-relative:text;margin-left:40.85pt;mso-position-horizontal-relative:margin">
                <v:fill opacity="0f"/>
                <v:textbox inset="0in,0in,0in,0in">
                  <w:txbxContent>
                    <w:tbl>
                      <w:tblPr>
                        <w:tblW w:w="3549" w:type="dxa"/>
                        <w:jc w:val="left"/>
                        <w:tblInd w:w="-5" w:type="dxa"/>
                        <w:tblLayout w:type="fixed"/>
                        <w:tblCellMar>
                          <w:top w:w="0" w:type="dxa"/>
                          <w:left w:w="108" w:type="dxa"/>
                          <w:bottom w:w="0" w:type="dxa"/>
                          <w:right w:w="108" w:type="dxa"/>
                        </w:tblCellMar>
                      </w:tblPr>
                      <w:tblGrid>
                        <w:gridCol w:w="1403"/>
                        <w:gridCol w:w="1347"/>
                        <w:gridCol w:w="799"/>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86-1989 г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89 г.</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олгар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хословак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ДР</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нгрия</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ьша</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Румыния</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7,9</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ССР</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3 – Общее падение ВВП и год высшей кочки кризиса</w:t>
      </w:r>
      <w:r>
        <w:rPr>
          <w:rStyle w:val="FootnoteCharacters"/>
          <w:rStyle w:val="FootnoteAnchor"/>
          <w:rFonts w:cs="Times New Roman" w:ascii="Times New Roman" w:hAnsi="Times New Roman"/>
          <w:sz w:val="28"/>
          <w:szCs w:val="28"/>
        </w:rPr>
        <w:footnoteReference w:id="15"/>
      </w:r>
      <w:r>
        <w:rPr/>
        <w:t xml:space="preserve"> (в %)</w:t>
      </w:r>
    </w:p>
    <w:tbl>
      <w:tblPr>
        <w:tblW w:w="8755" w:type="dxa"/>
        <w:jc w:val="left"/>
        <w:tblInd w:w="704" w:type="dxa"/>
        <w:tblLayout w:type="fixed"/>
        <w:tblCellMar>
          <w:top w:w="0" w:type="dxa"/>
          <w:left w:w="108" w:type="dxa"/>
          <w:bottom w:w="0" w:type="dxa"/>
          <w:right w:w="108" w:type="dxa"/>
        </w:tblCellMar>
      </w:tblPr>
      <w:tblGrid>
        <w:gridCol w:w="2101"/>
        <w:gridCol w:w="1622"/>
        <w:gridCol w:w="2516"/>
        <w:gridCol w:w="2516"/>
      </w:tblGrid>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Год высшей точки кризиса</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щее падение ВВП по отношению к 1989 г.</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щее падение ВВП по отношению к 1991 г.</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lang w:eastAsia="ru-RU"/>
              </w:rPr>
            </w:pPr>
            <w:r>
              <w:rPr>
                <w:rFonts w:cs="Times New Roman" w:ascii="Times New Roman" w:hAnsi="Times New Roman"/>
                <w:iCs/>
                <w:sz w:val="20"/>
                <w:lang w:eastAsia="ru-RU"/>
              </w:rPr>
              <w:t>Страны Центральной Европы</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2</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7</w:t>
            </w:r>
          </w:p>
        </w:tc>
        <w:tc>
          <w:tcPr>
            <w:tcW w:w="25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ольш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1</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7,8</w:t>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Чешская Республик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2</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1</w:t>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ловак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3</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4,9</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енгр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3</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1</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lang w:eastAsia="ru-RU"/>
              </w:rPr>
            </w:pPr>
            <w:r>
              <w:rPr>
                <w:rFonts w:cs="Times New Roman" w:ascii="Times New Roman" w:hAnsi="Times New Roman"/>
                <w:iCs/>
                <w:sz w:val="20"/>
                <w:lang w:eastAsia="ru-RU"/>
              </w:rPr>
              <w:t>Страны Юго-Восточной Европы</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lang w:eastAsia="ru-RU"/>
              </w:rPr>
            </w:pPr>
            <w:r>
              <w:rPr>
                <w:rFonts w:cs="Times New Roman" w:ascii="Times New Roman" w:hAnsi="Times New Roman"/>
                <w:iCs/>
                <w:sz w:val="20"/>
                <w:lang w:eastAsia="ru-RU"/>
              </w:rPr>
              <w:t>н.д.</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25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умын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2</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5.0</w:t>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лгар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7</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lang w:eastAsia="ru-RU"/>
              </w:rPr>
            </w:pPr>
            <w:r>
              <w:rPr>
                <w:rFonts w:cs="Times New Roman" w:ascii="Times New Roman" w:hAnsi="Times New Roman"/>
                <w:iCs/>
                <w:sz w:val="20"/>
                <w:lang w:eastAsia="ru-RU"/>
              </w:rPr>
              <w:t>Страны Балтии</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4,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8,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Эстон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1</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6</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атв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5</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9</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4,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итв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3,9</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lang w:eastAsia="ru-RU"/>
              </w:rPr>
            </w:pPr>
            <w:r>
              <w:rPr>
                <w:rFonts w:cs="Times New Roman" w:ascii="Times New Roman" w:hAnsi="Times New Roman"/>
                <w:iCs/>
                <w:sz w:val="20"/>
                <w:lang w:eastAsia="ru-RU"/>
              </w:rPr>
              <w:t>Страны СНГ</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6,1</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осс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9,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4,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еларусь</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5</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6,6</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4,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Украин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9</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val="en-US" w:eastAsia="ru-RU"/>
              </w:rPr>
              <w:t>5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7,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олдов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9</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1,7</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2,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рмен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3</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1</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Груз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6</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4,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азахста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5</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9,2</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аджикиста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6</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4,2</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уркмения</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7</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5,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Узбекиста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95</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9,5</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8,4</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Таблица 2.4 – Доля прибавочной стоимости в России в период 1995-2000г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 %)</w:t>
      </w:r>
    </w:p>
    <w:tbl>
      <w:tblPr>
        <w:tblW w:w="6858" w:type="dxa"/>
        <w:jc w:val="left"/>
        <w:tblInd w:w="704" w:type="dxa"/>
        <w:tblLayout w:type="fixed"/>
        <w:tblCellMar>
          <w:top w:w="0" w:type="dxa"/>
          <w:left w:w="108" w:type="dxa"/>
          <w:bottom w:w="0" w:type="dxa"/>
          <w:right w:w="108" w:type="dxa"/>
        </w:tblCellMar>
      </w:tblPr>
      <w:tblGrid>
        <w:gridCol w:w="3113"/>
        <w:gridCol w:w="749"/>
        <w:gridCol w:w="749"/>
        <w:gridCol w:w="749"/>
        <w:gridCol w:w="749"/>
        <w:gridCol w:w="749"/>
      </w:tblGrid>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ля прибавочной стоим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996г.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г.</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ВВП</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3</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фонду оплаты труд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4</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нтабельность промышл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7</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5 – Доля оттока капитала в совокупном общественном продукте России</w:t>
      </w:r>
      <w:r>
        <w:rPr>
          <w:rStyle w:val="FootnoteCharacters"/>
          <w:rStyle w:val="FootnoteAnchor"/>
          <w:rFonts w:cs="Times New Roman" w:ascii="Times New Roman" w:hAnsi="Times New Roman"/>
          <w:sz w:val="28"/>
          <w:szCs w:val="28"/>
        </w:rPr>
        <w:footnoteReference w:id="17"/>
      </w:r>
    </w:p>
    <w:tbl>
      <w:tblPr>
        <w:tblW w:w="4867" w:type="dxa"/>
        <w:jc w:val="left"/>
        <w:tblInd w:w="772" w:type="dxa"/>
        <w:tblLayout w:type="fixed"/>
        <w:tblCellMar>
          <w:top w:w="0" w:type="dxa"/>
          <w:left w:w="40" w:type="dxa"/>
          <w:bottom w:w="0" w:type="dxa"/>
          <w:right w:w="40" w:type="dxa"/>
        </w:tblCellMar>
      </w:tblPr>
      <w:tblGrid>
        <w:gridCol w:w="663"/>
        <w:gridCol w:w="1060"/>
        <w:gridCol w:w="758"/>
        <w:gridCol w:w="2386"/>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2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оттока капитала в ВВП России</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8"/>
              </w:rPr>
              <w:t xml:space="preserve">млрд. </w:t>
            </w:r>
            <w:r>
              <w:rPr>
                <w:rFonts w:cs="Times New Roman" w:ascii="Times New Roman" w:hAnsi="Times New Roman"/>
                <w:sz w:val="20"/>
                <w:szCs w:val="28"/>
              </w:rPr>
              <w:t>долл.</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ВП, %</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утренние инвестиции, %</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994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3,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995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7</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7</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996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8,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4,4</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997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7</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1998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8"/>
              </w:rPr>
              <w:t xml:space="preserve">1999 </w:t>
            </w:r>
            <w:r>
              <w:rPr>
                <w:rFonts w:cs="Times New Roman" w:ascii="Times New Roman" w:hAnsi="Times New Roman"/>
                <w:sz w:val="20"/>
                <w:szCs w:val="28"/>
              </w:rPr>
              <w:t>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2000 г.</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4</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оля отдельных доходов в совокупного общественном продукте США и Росс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 %)</w:t>
      </w:r>
    </w:p>
    <w:tbl>
      <w:tblPr>
        <w:tblW w:w="7368" w:type="dxa"/>
        <w:jc w:val="left"/>
        <w:tblInd w:w="704" w:type="dxa"/>
        <w:tblLayout w:type="fixed"/>
        <w:tblCellMar>
          <w:top w:w="0" w:type="dxa"/>
          <w:left w:w="108" w:type="dxa"/>
          <w:bottom w:w="0" w:type="dxa"/>
          <w:right w:w="108" w:type="dxa"/>
        </w:tblCellMar>
      </w:tblPr>
      <w:tblGrid>
        <w:gridCol w:w="3506"/>
        <w:gridCol w:w="1877"/>
        <w:gridCol w:w="1985"/>
      </w:tblGrid>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ля отдельных видов доходов в ВВ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ША 1989-1998 г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сия 1992-2001 гг.</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ВВ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рудовые дох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5</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лата труда 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8</w:t>
            </w:r>
          </w:p>
        </w:tc>
      </w:tr>
    </w:tbl>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0"/>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аркс К. Капитал. Критика политической экономии. В 2-х томах. – М.: Политиздательство, 1983.</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Style w:val="F37"/>
          <w:rFonts w:cs="Times New Roman" w:ascii="Times New Roman" w:hAnsi="Times New Roman"/>
          <w:sz w:val="20"/>
          <w:szCs w:val="20"/>
        </w:rPr>
        <w:t>Философский словарь / ред. М.М. Розенталь. –М.: Издательство политической литературы, 1972.</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еньшиков С.М. Анатомия российского капитализма. М.: Международные отношения, 2004. – 427. С.</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еньшиков С.М. Анатомия российского капитализма. М.: Международные отношения, 2004. – стр. 274.</w:t>
      </w:r>
    </w:p>
  </w:footnote>
  <w:footnote w:id="6">
    <w:p>
      <w:pPr>
        <w:pStyle w:val="Normal"/>
        <w:tabs>
          <w:tab w:val="clear" w:pos="709"/>
          <w:tab w:val="left" w:pos="142" w:leader="none"/>
          <w:tab w:val="left" w:pos="567" w:leader="none"/>
        </w:tabs>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Анисимов В. Стратегическая цель – социальное государство // Человек и труд. 2009. №12, с 39</w:t>
      </w:r>
    </w:p>
  </w:footnote>
  <w:footnote w:id="7">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ипов Ю. С Большая Российская энциклопедия. В 30 томах. – Издательство «Большая Российская энциклопедия», 2005.</w:t>
      </w:r>
    </w:p>
  </w:footnote>
  <w:footnote w:id="8">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9">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рдон Л.А., Клопов Э.В. Что это было? Размышления о предпосылках и итогах того, что случилось с нами в 30-40-е годы. М.: Политиздат, 1989. С. 62.</w:t>
      </w:r>
    </w:p>
  </w:footnote>
  <w:footnote w:id="10">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ипов Ю. С </w:t>
      </w:r>
      <w:hyperlink r:id="rId1">
        <w:r>
          <w:rPr>
            <w:rStyle w:val="InternetLink"/>
            <w:rFonts w:cs="Times New Roman" w:ascii="Times New Roman" w:hAnsi="Times New Roman"/>
            <w:color w:val="000000"/>
            <w:u w:val="none"/>
          </w:rPr>
          <w:t>Большая Российская энциклопедия. В 30 томах. –</w:t>
        </w:r>
      </w:hyperlink>
      <w:r>
        <w:rPr>
          <w:rFonts w:cs="Times New Roman" w:ascii="Times New Roman" w:hAnsi="Times New Roman"/>
        </w:rPr>
        <w:t xml:space="preserve"> Издательство «Большая Российская энциклопедия», 2005.</w:t>
      </w:r>
    </w:p>
  </w:footnote>
  <w:footnote w:id="11">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родное хозяйство СССР за 70 лет: Юбилейный стат. ежегодник/ Госкомстат СССР. М.: Финансы и статистика, 1987. С. 43, 51.</w:t>
      </w:r>
    </w:p>
  </w:footnote>
  <w:footnote w:id="12">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ипов Ю. С Большая Российская энциклопедия. В 30 томах. – Издательство «Большая Российская энциклопедия», 2005.</w:t>
      </w:r>
    </w:p>
  </w:footnote>
  <w:footnote w:id="13">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Ослунд А. Миф о коллапсе производства после крушения коммунизма // </w:t>
      </w:r>
      <w:r>
        <w:fldChar w:fldCharType="begin"/>
      </w:r>
      <w:r>
        <w:rPr>
          <w:rStyle w:val="InternetLink"/>
          <w:u w:val="none"/>
          <w:bCs/>
          <w:rFonts w:cs="Times New Roman" w:ascii="Times New Roman" w:hAnsi="Times New Roman"/>
          <w:color w:val="000000"/>
        </w:rPr>
        <w:instrText xml:space="preserve"> HYPERLINK "http://vopreco.ru/cgi-bin/sr.pl?ослунд---http://vopreco.ru/rus/poisk/2001/n7_2001/an9.html" \l "sr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Вопросы экономики, 2001. № 7</w:t>
      </w:r>
      <w:r>
        <w:rPr>
          <w:rStyle w:val="InternetLink"/>
          <w:u w:val="none"/>
          <w:bCs/>
          <w:rFonts w:cs="Times New Roman" w:ascii="Times New Roman" w:hAnsi="Times New Roman"/>
          <w:color w:val="000000"/>
        </w:rPr>
        <w:fldChar w:fldCharType="end"/>
      </w:r>
      <w:r>
        <w:rPr>
          <w:rFonts w:cs="Times New Roman" w:ascii="Times New Roman" w:hAnsi="Times New Roman"/>
          <w:bCs/>
        </w:rPr>
        <w:t>, с. 115-138.</w:t>
      </w:r>
    </w:p>
  </w:footnote>
  <w:footnote w:id="14">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Ослунд А. Миф о коллапсе производства после крушения коммунизма // Вопросы экономики, 2001. № 7, с. 115-138.</w:t>
      </w:r>
    </w:p>
  </w:footnote>
  <w:footnote w:id="15">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16">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ньшиков С.М. Анатомия российского капитализма. М.: Международные отношения, 2004. – 427. С.</w:t>
      </w:r>
    </w:p>
  </w:footnote>
  <w:footnote w:id="17">
    <w:p>
      <w:pPr>
        <w:pStyle w:val="Footnote"/>
        <w:tabs>
          <w:tab w:val="clear" w:pos="709"/>
          <w:tab w:val="left" w:pos="426" w:leader="none"/>
        </w:tabs>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18">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т ж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5" w:hanging="375"/>
      </w:pPr>
      <w:rPr>
        <w:rFonts w:cs="Times New Roman"/>
      </w:rPr>
    </w:lvl>
    <w:lvl w:ilvl="1">
      <w:start w:val="1"/>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709"/>
        </w:tabs>
        <w:ind w:left="0" w:hanging="0"/>
      </w:pPr>
      <w:rPr>
        <w:rFonts w:ascii="Arial" w:hAnsi="Arial" w:cs="Arial"/>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Times New Roman" w:hAnsi="Times New Roman" w:cs="Times New Roman"/>
      <w:b/>
      <w:bCs/>
      <w:sz w:val="24"/>
      <w:szCs w:val="24"/>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8"/>
    </w:rPr>
  </w:style>
  <w:style w:type="character" w:styleId="F37">
    <w:name w:val="f37"/>
    <w:qFormat/>
    <w:rPr>
      <w:rFonts w:cs="Times New Roman"/>
    </w:rPr>
  </w:style>
  <w:style w:type="character" w:styleId="F47">
    <w:name w:val="f47"/>
    <w:qFormat/>
    <w:rPr>
      <w:rFonts w:cs="Times New Roman"/>
    </w:rPr>
  </w:style>
  <w:style w:type="character" w:styleId="Sz14">
    <w:name w:val="sz14"/>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8"/>
      <w:szCs w:val="20"/>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Authors">
    <w:name w:val="authors"/>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lovari.yandex.ru/dict/bse/article/00032/25300.htm" TargetMode="External"/><Relationship Id="rId4" Type="http://schemas.openxmlformats.org/officeDocument/2006/relationships/hyperlink" Target="http://slovari.yandex.ru/dict/bse/article/00014/17600.htm" TargetMode="External"/><Relationship Id="rId5" Type="http://schemas.openxmlformats.org/officeDocument/2006/relationships/hyperlink" Target="http://slovari.yandex.ru/dict/bse/article/00035/87800.htm" TargetMode="External"/><Relationship Id="rId6" Type="http://schemas.openxmlformats.org/officeDocument/2006/relationships/hyperlink" Target="http://slovari.yandex.ru/dict/bse/article/00051/61400.htm" TargetMode="External"/><Relationship Id="rId7" Type="http://schemas.openxmlformats.org/officeDocument/2006/relationships/hyperlink" Target="http://vestnik.uapa.ru/authors/60/" TargetMode="External"/><Relationship Id="rId8" Type="http://schemas.openxmlformats.org/officeDocument/2006/relationships/hyperlink" Target="http://economuch.com/page/economika/uchebnik/uch-5.html" TargetMode="External"/><Relationship Id="rId9" Type="http://schemas.openxmlformats.org/officeDocument/2006/relationships/hyperlink" Target="http://polbu.ru/" TargetMode="Externa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cyclopedia.ru/cat/books/book/366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7:00Z</dcterms:created>
  <dc:creator>1</dc:creator>
  <dc:description/>
  <cp:keywords/>
  <dc:language>en-US</dc:language>
  <cp:lastModifiedBy>SYSTEM</cp:lastModifiedBy>
  <dcterms:modified xsi:type="dcterms:W3CDTF">2011-09-01T00:37:00Z</dcterms:modified>
  <cp:revision>2</cp:revision>
  <dc:subject/>
  <dc:title>Содержание</dc:title>
</cp:coreProperties>
</file>