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Регулирование труда посредством нормирования труда и планирования производственных задан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ущность и значение нормирова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высокой эффективности производства, что является основой конкурентоспособности предприятия в рыночных условиях, очень важно оптимизировать расходование всех видов вовлеченных ресурсов: живого и овеществленного труда. Первым шагом на пути к оптимизации расходования ресурсов является нормирование, то есть научно обоснованное определение количества ресурсов, объективно необходимых для эффективного предпринимательства при имеющемся уровне развития продуктив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труда – это основа его организации на предприятие. В общем определении нормирование труда – это вид деятельности по управлению предприятием, направленный на установление оптимальных соотношений между расходами и результатами труда, а также между численностью рабочих разных групп и количеством единиц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по нормированию труда на предприятии включает: анализ производственного процесса; деление его на части; выбор оптимального варианта технологии и организации труда; проектирование режимов работы оборудования, приемов и методов работы, систем обслуживания рабочих мест, режимов труда и отдыха; расчет норм в соответствие с особенностями технологического и трудового процессов; их внедрение и дальнейшее корректирование в связи с изменением организационно технических услови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важной является научная обоснованность норм. Норма устанавливает именно необходимые расходы и результаты труда. Научная обоснованность норм требует учета технических и технологических возможностей производства, особенностей применения предметов труда, использование прогрессивных форм, приемов и методов работы, физиологически оправданную интенсивность и нормальные условия труда. Нормы труда должны отражать наиболее эффективный вариант использования имеющихся трудовых и материальных ресурсов, они фиксируют достигнутый уровень научно-технологического и организационного совершенства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труда является той первоосновой, с которой начинается и на которой основывается весь процесс планирования труда и производства: на основании норм труда рассчитывают трудоемкость производственной программы, определяют необходимую численность персонала и его структуру на предприятии, рассчитывают экономическую эффективность научно-технических и организационных нововведен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труда – это составная часть организации оплаты труда на предприятии, это активный способ обеспечения оптимального соотношения между мерой труда и мерой ее оплаты, что соответствует требованиям социальной справедливости в распределении фонда потребления. Установление точных, равнонапряженных норм труда для каждого рабочего места дает возможность объективно определять размер трудового вклада отдельных коллективов и исполнителей в общий результат деятельности предприятия. Это означает, что научно обоснованные нормы являются эффективным средством позитивной мотивации труда, направленной на активизацию трудовой отдач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ирование труда является важным звеном как технологической и организационной подготовки производства, так и оперативного управления им. Любые существенные изменения в технологии и организации труда и производства должны сопровождаться изменением норм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ночных условиях научно обоснованное нормирование труда становится одним из самых действенных способов обеспечения конкурентоспособности предприятия, поскольку способствует сокращению затрат труда, экономии средств на оплату труда, и таким образом снижению себестоимости продукции и повышению эффективности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сегда нужно ориентироваться не на промежуточные, а на конечные результаты деятельности, то есть при нормирование труда следует учитывать взаимозависимость затрат на разные виды ресурсов. Почти всегда уменьшение трудоемкости продукции требует дополнительных затрат на автоматизацию оборудования, обновление приборов и инструментов, прогрессивную технологию. Поэтому минимизация норм затрат труда не должна быть самоцелью, а должна рассматриваться в комплексе заданий повышения конечной эффективности деятельности предприятия. То есть нормы труда должны устанавливаться на уровне, который соответствует минимуму суммарных затрат производства на выпуск запланированного объема продукции. Вместе с тем минимизация затрат ресурсов должна происходить в границах, соответствующих техническим, психофизиологическим, социальным и другим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бъекты нормирова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видов трудовой деятельности людей обуславливает разнообразие объектов нормирования труда. Выделяют две группы объектов нормирования труда: первая группа – те что характеризуются преимущественно затратами рабочего времени, вторая группа – те, что характеризуются преимущественно затратами рабоче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ниверсальной мерой труда и наиболее применяемым объектом его нормирования является рабочее время. Оно нормируется на разных уровнях и разными видами норм. На государственно-правовом уровне рабочее время нормируется с одной стороны, для обеспечения определенного количества труда, необходимого обществу для его нормальной жизнедеятельности, а с другого – для соблюдения прав человека на сохранение здоровья, отдых и всесторонне развитие (что предусматривает наличие свободного времени). В Украине такая норма рабочего времени устанавливается относительно рабочей недели и составляет 40 часов при нормальных условиях труда. В законодательном порядке норма рабочего времени сокращается при работе во вредных условиях, а также для определенных категорий работников (несовершеннолетние, инвалиды, беременные женщи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кроэкономическом уровне нормирование рабочего времени приобретает вид установления нормы времени на осуществление конкретных производственных операций по отдельным микроэле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ной формой нормирования рабочего времени является установление необходимой численност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ой группе объектов нормирования труда принадлежат установление объема работ, зоны обслуживания, а также норм затрат физической и нервн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ировании объема работы он устанавливается в виде нормированного задания, как правило в натуральных показателях, на смену, месяц, год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мышленности распространенным объектом нормирования труда является зона обслуживания. Она определяется количеством средств производства, эффективную работу которых может обеспечить один работник или бриг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физической и нервной энергии работников наименее исследованы среди всех других объектов нормирования. Они могут характеризоваться темпом работы, мерой занятости работников на протяжении рабочего времени, показателями утомлен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объекты нормирования труда очень разнообразны и сложны. Они требуют применения сложных и трудоемких методов анализа для установления научно обоснованн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истема нормативов и норм труд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ормирование труд научный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образие трудовых процессов обуславливает необходимость существования большого количества нормативных материалов. Нормативные материалы – это комплекс дополнительной информации, необходимой для определения норм затрат труда для конкретных трудовых процессов. Их классифицируют по различным признакам. По назначению и сфере использования различают общепромышленные, отраслевые и местные нормативы, по мере укрупнения – дифференцированные и укрупн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содержания нормативных материалов существенное значение имеет их классификация по видам: нормативы режима работы оборудования, нормативы времени, нормативы обслуживания, нормативы численности и нормативы подчин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ы режима работы оборудования – это регламентированные количественные характеристики режимов работы производственного оборудования, что обеспечивает целесообразное его использование. Эти нормативы предназначены для определения рациональных режимов работы оборудования и времени маши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ы времени – это научно обоснованные показатели затрат времени на выполнение отдельных элементов трудового процесса. Это самый распространенный вид нормативов, поскольку рабочее время является универсальной мерой труда и наиболее употребляемым объектом нормирования. Эти нормативы предназначены для определения норм затрат труда на машинно-ручных и ручных работах. Они подразделяются на нормативы основного времени, дополнительного времени, времени подготовительно-завершительной работы, времени обслуживания рабочего места, времени на отдых и личн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ы обслуживания – это регламентированные величины, которые характеризуют соотношения между количеством персонала, выполняющим функции обслуживания определенных объектов и количеством этих объектов. Они используются для установления норм обслуживания, то есть количества единиц оборудования, рабочих мест, производственных площадей и других объектов, закрепляющихся за одним или группой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ы численности – это регламентированные велечины, определяющие количество работников определенного профессионально-квалификационного состава, необходимое для качественного выполнения единицы или определенного объема работы. Эти нормативы используются для установления численности работников на работах, где его определение через другие нормативы услож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подчиненности – это регламентированные величины, определяющие соотношение между количеством руководителей и количеством подчиненных им работников. Чаще всего они используются для определения количества руководителей первичных звеньев – бригадиров, мастер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ые нормы труда для определенного трудового процесса определяются непосредственно на предприятии на основе одного или нескольких трудовых нормативов. То есть трудовой норматив является первичным и универсальным, а норма труда – вторичной и локальной. Нормы соответствуют четко определенному значению факторов, определяющих ее величину в конкретных условиях производственного процесса, а нормативы устанавливаются для многих значений фак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труда классифицируются по таким признакам: по назначению различают нормы времени, выработки, обслуживания, численности, подчиненности, соотношения количества работников; по сфере распространения различают межотраслевые, отраслевые, районные и местные нормы; по периоду действия нормы бывают разовыми, временными, сезонными, длительными; по мере детализации различают детализированные и укрупненные нормы; по методам обоснования нормы делятся на научно-обоснованные, опытно-статис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подробно нормы труда по назнач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времени – это количество рабочего времени, объективно необходимого для выполнения конкретной работы в определенных организационно-технических условиях. Различают нормы подготовительно-завершающего времени, времени обслуживания рабочего места, оперативного, времени на отдых и личные потребности, времени на партию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ы выработки – это количество продукции в натуральных показателях, которую необходимо изготовить за единицу времени в конкретных организационно технических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обслуживании – это количество производственных объектов, которые должен качественно обслуживать работник или бригада за единицу рабоче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времени обслуживания – это время, установленное на обслуживание одного конкретного объекта. Между нормой обслуживания и нормой времени обслуживания существует обратно пропорциональная завис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численности – это рассчитанная для конкретных организационно-технических условий количество работников определенного профессионально-квалифицированного состава, необходимая для качественного выполнения единицы или определенного объема работы за определенный период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подчиненности – это рассчитанные для конкретных организационно-технических условий величины, определяющие оптимальное количество непосредственно подчиненных одному руководителю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ированные задания – это рассчитанный для конкретных условий ассортимент и объем работы, который должен выполнить работник за определенный рабочи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ирование труда – это основа его организации на предприятии, это вид деятельности по управлению предприятием, направленный на установление оптимальных соотношений между затратами и результатами труда, а также между численностью работников разных групп и количеством единиц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бъектами нормирования труда является рабочее время, объем работы, зона обслуживания, затраты энерги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циональное использование рабочего времени на предприятии начинается с установления целесообразных режимов труда и отдыха. Для выявления резервов рационального использования фонда рабочего времени работников проводиться классификация видов затрат рабочего времени по таким направлениям как время работы и время перерывов в работе и нормированный и ненормированное рабоч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материалы – это комплекс дополнительной информации, необходимой для определения норм затрат труда для конкретных трудовых процессов. их классифицируют по различным признакам. Они классифицируются по видам: нормативы режима работы оборудования, нормативы времени, нормативы обслуживания, нормативы численности и нормативы подчиненности. Конкретные нормы труда для определенного трудового процесса определяются непосредственно на предприятии на основании одного или нескольких трудовых норма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ночных условиях научное обоснование нормирования труда становится одним из самых действенных способов обеспечения конкурентоспособности предприятия, поскольку способствует сокращению затрат труда, экономии средств на оплату труда, а значит снижению себестоимости продукции и повышению эффективности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29:00Z</dcterms:created>
  <dc:creator>DASHA</dc:creator>
  <dc:description/>
  <cp:keywords/>
  <dc:language>en-US</dc:language>
  <cp:lastModifiedBy>SYSTEM</cp:lastModifiedBy>
  <dcterms:modified xsi:type="dcterms:W3CDTF">2011-09-01T00:29:00Z</dcterms:modified>
  <cp:revision>2</cp:revision>
  <dc:subject/>
  <dc:title>РЕФЕРАТ</dc:title>
</cp:coreProperties>
</file>