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НОВОСИБИРСКИЙ ГОСУДАРСТВЕННЫЙ АРХИТЕКТУРНО-СТРОИТЕЛЬНЫЙ УНИВЕРСИТЕТ (СИБСТРИН)</w:t>
      </w:r>
    </w:p>
    <w:p>
      <w:pPr>
        <w:pStyle w:val="TextBody"/>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менеджмен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На тему: «Оценка эффективности инновационного проекта»</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142"/>
        <w:contextualSpacing/>
        <w:jc w:val="both"/>
        <w:rPr/>
      </w:pPr>
      <w:r>
        <w:rPr>
          <w:rFonts w:cs="Times New Roman" w:ascii="Times New Roman" w:hAnsi="Times New Roman"/>
          <w:sz w:val="28"/>
          <w:szCs w:val="28"/>
        </w:rPr>
        <w:t>Студент К. И. Калашникова</w:t>
      </w:r>
    </w:p>
    <w:p>
      <w:pPr>
        <w:pStyle w:val="Normal"/>
        <w:widowControl w:val="false"/>
        <w:spacing w:lineRule="auto" w:line="360" w:before="0" w:after="0"/>
        <w:ind w:firstLine="142"/>
        <w:contextualSpacing/>
        <w:jc w:val="both"/>
        <w:rPr>
          <w:rFonts w:ascii="Times New Roman" w:hAnsi="Times New Roman" w:cs="Times New Roman"/>
          <w:sz w:val="28"/>
          <w:szCs w:val="28"/>
        </w:rPr>
      </w:pPr>
      <w:r>
        <w:rPr>
          <w:rFonts w:cs="Times New Roman" w:ascii="Times New Roman" w:hAnsi="Times New Roman"/>
          <w:sz w:val="28"/>
          <w:szCs w:val="28"/>
        </w:rPr>
        <w:t>Специальность 080502</w:t>
      </w:r>
    </w:p>
    <w:p>
      <w:pPr>
        <w:pStyle w:val="Normal"/>
        <w:widowControl w:val="false"/>
        <w:spacing w:lineRule="auto" w:line="360" w:before="0" w:after="0"/>
        <w:ind w:firstLine="142"/>
        <w:contextualSpacing/>
        <w:jc w:val="both"/>
        <w:rPr/>
      </w:pPr>
      <w:r>
        <w:rPr>
          <w:rFonts w:cs="Times New Roman" w:ascii="Times New Roman" w:hAnsi="Times New Roman"/>
          <w:sz w:val="28"/>
          <w:szCs w:val="28"/>
        </w:rPr>
        <w:t>«Экономика и управление на предприятии (в строительстве)»</w:t>
      </w:r>
    </w:p>
    <w:p>
      <w:pPr>
        <w:pStyle w:val="Normal"/>
        <w:widowControl w:val="false"/>
        <w:spacing w:lineRule="auto" w:line="360" w:before="0" w:after="0"/>
        <w:ind w:firstLine="142"/>
        <w:contextualSpacing/>
        <w:jc w:val="both"/>
        <w:rPr>
          <w:rFonts w:ascii="Times New Roman" w:hAnsi="Times New Roman" w:cs="Times New Roman"/>
          <w:sz w:val="28"/>
          <w:szCs w:val="28"/>
        </w:rPr>
      </w:pPr>
      <w:r>
        <w:rPr>
          <w:rFonts w:cs="Times New Roman" w:ascii="Times New Roman" w:hAnsi="Times New Roman"/>
          <w:sz w:val="28"/>
          <w:szCs w:val="28"/>
        </w:rPr>
        <w:t>группа 553</w:t>
      </w:r>
    </w:p>
    <w:p>
      <w:pPr>
        <w:pStyle w:val="Normal"/>
        <w:widowControl w:val="false"/>
        <w:spacing w:lineRule="auto" w:line="360" w:before="0" w:after="0"/>
        <w:ind w:firstLine="142"/>
        <w:contextualSpacing/>
        <w:jc w:val="both"/>
        <w:rPr/>
      </w:pPr>
      <w:r>
        <w:rPr>
          <w:rFonts w:cs="Times New Roman" w:ascii="Times New Roman" w:hAnsi="Times New Roman"/>
          <w:sz w:val="28"/>
          <w:szCs w:val="28"/>
        </w:rPr>
        <w:t>Руководитель работы Т.И. Никифорова</w:t>
      </w:r>
    </w:p>
    <w:p>
      <w:pPr>
        <w:pStyle w:val="Normal"/>
        <w:widowControl w:val="false"/>
        <w:spacing w:lineRule="auto" w:line="360" w:before="0" w:after="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овосибирск 2009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36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Описание инновационного предложения</w:t>
      </w:r>
    </w:p>
    <w:p>
      <w:pPr>
        <w:pStyle w:val="Normal"/>
        <w:widowControl w:val="false"/>
        <w:tabs>
          <w:tab w:val="clear" w:pos="708"/>
          <w:tab w:val="left" w:pos="36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Оценка эффективности инновационного предложения</w:t>
      </w:r>
    </w:p>
    <w:p>
      <w:pPr>
        <w:pStyle w:val="Normal"/>
        <w:widowControl w:val="false"/>
        <w:tabs>
          <w:tab w:val="clear" w:pos="708"/>
          <w:tab w:val="left" w:pos="36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Разработка комплекса маркетинга нового товар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огатство рождается через инновации… не оптимизацие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огатство не может быть создано за счет улучшения общеизвестного».</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евин Кел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 изменился. Существующая поговорка «Знание-сила» сейчас приобретает актуальное значение. Главным преимуществом фирмы в конкурентной борьбе является знание, информация, то как она использует его. А выражается это, как правило, в новом уникальном продукте, услуге и т.д. Инновации – неотъемлемая часть деятельности фирмы, залог ее успеха. Однако мало выпустить новый продукт, его необходимо постоянно обновля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современные компании конкурируют на основе знаний, но знания недолговечны. Необходимо постоянно совершенствоваться. Инновационный процесс должен протекать не останавливаясь, ускоряясь, так как срок жизни инновации сократился. То, что было новинкой и имело успех сегодня, уже завтра уйдет с рынк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Реализуя инновационные проекты, компания рискует. Но этот риск оправдан. Большинство проектов никогда не принесут прибыль, однако невозможно ничего добиться, не совершая ошибок. Всего лишь один инновационный проект способен вывести фирму в лидер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ить риск ошибки можно. Надо только правильно оценить проект, грамотно разработать план реализации. Сама по себе инновация не всегда способна принести значительную прибыль. От правильного позиционирования товара зависит его успех на рын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различные составляющие маркетинговой программы инновации, оценки эффективности инновационного процесса. В данной курсовой работе предлагается подробно рассмотреть и выполнить этапы оценки проекта, оценить коммерческую привлекательность иннова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ль курсовой работы заключается в оценке эффективности рассматриваемого инновационного предложения. Это достигается при решении следующих задач:</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ие актуальности инновационного предложения, его описани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инновационного предложения, расчет показателей: чистого дисконтированного потока (ЧДД) и чистой текущей стоимости (ЧТС), срок окупаемости инвестиций по инновационному предложению, индекс рентабельности инвестиций (прибыльности, доходност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истемы мероприятий по размещению и продвижению на рынке нового продукта с учётом специфики инновационного предложения и полученных показателей оценки экономической эффектив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ИЕ ИННОВАЦИОННОГО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е стоит на месте. Все меняется. Меняемся мы, наше окружение. Происходит постоянное изменение технологий, 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происходящих изменений все больше возрастает. Теперь, чтобы выжить в современном конкурентном мире, необходимо постоянно изменять свою продукцию, совершенствовать технологию производства, иначе предприятие рискует оказаться в числе аутсайдеров. На фоне всего этого возрастает роль инноваций, постоянного инновационного процесса, осуществляемого в организац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тремясь за технологическим процессом нельзя забывать о людях, о природе. Необходимо соблюдать этот хрупкий баланс, поэтому все большее значения приобретают те технологии, которые отвечают всем экологическим требованиям сегодняшнего дня, а так же будущего мира. В связи с этим предлагаемая инновация приобретает актуальное значение. Рассматриваемый материал не только превосходит свои аналоги по ряду технико-экономических показателей, но также благоприятно влияет на здоровье человека. Именно уникальное сочетание высоких эксплуатационных качеств материала и способностью создавать комфортные условия для жизнедеятельности человека, влиять на его самочувствие позволяет использовать данный материал при реализации проекта экологичного до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предложение</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 Материал Азъ-соль на основе магнезиальных вяжущих.</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е слова – восстановление, имитация древесины, биостойкость, йодосодержащие компоненты, отделка, экологичный дом.</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Назначение – восстановление прогнивших деревянных изделий. Отделочный материал, способный создавать благоприятную для самочувствия человека атмосферу в помещении. Используется для «лечения» деревьев-ветеранов. </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применения – восстановительные и отделочные работы в строительстве. Производство строительных материалов и предметов декора. Садоводство.</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и основные технико-экономические показатели – данный материал представляет собой сырьевую смесь для изготовления отделочных и декоративных изделий, а так же для восстановления деревянных конструкций. Смесь содержит </w:t>
      </w:r>
      <w:r>
        <w:rPr>
          <w:rFonts w:cs="Times New Roman" w:ascii="Times New Roman" w:hAnsi="Times New Roman"/>
          <w:sz w:val="28"/>
          <w:szCs w:val="28"/>
          <w:lang w:eastAsia="ru-RU"/>
        </w:rPr>
        <w:t>каустический магнезит, древесные опилки, водный раствор бишофита, отличающаяся тем, что она дополнительно содержит йодинол, предварительно растворенный в водном растворе бишофита, при следующем соотношении компонентов, об.ч.:</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одный раствор бишофита 0,7-1,0</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аустический магнезит 1,0-1,5</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ревесные опилки 2,0-3,5</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Йодинол 0,3-0,6</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 содержит йод в виде комплексного соединения с поливиниловым спиртом. Это позволило повысить биозащитные свойства материала и его бальнеологическое воздействие. Кроме этого материал азъ-соль способен выделять некоторое количество паров йода, что стерилизует воздух в помещении и в некоторой степени питает человека этим элементом. </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екоторых случаях в материал вводятся кристаллы карналлита, которые проявляют меньшую химическую активность, чем водный раствор, и практически не вступают в реакцию с каустическим магнезитом. В качестве наполнителя используются древесные опилки различных фракций.</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зделия из этого материала по прочности, тепло- и звукозащитным свойствам, объемной массе близки к дереву.</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поставление с аналогами – В качестве альтернативы для восстановления деревянных изделий используется шпаклевка. Однако этот материал хуже сочетается с деревом, обладает более низкими биозащитными свойствами, ему не присуще бальнеологическое, оздоравливающее воздействие на человека. Представленный материал Азъ-соль по сравнению со своим предшественником – Древолитом обладает улучшенными характеристиками, полученными за счет введения в его состав йодосодержащих компонентов. </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и – в качестве потребителей могут выступать:</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ые компании, занимающиеся реставрацией деревянных конструкций, зданий;</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ые предприятия (материал для отделочных работ);</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бельные фабрики, а так же предприятия, выпускающие различные предметы интерьера;</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доводческие организации;</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География предполагаемого рынка – данный материал может применять в различных регионах нашей страны, а так же в других странах мира.</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ая защита – Патент России №2268247, опубликован в бюллетени №2, 2006г. Сырьевая смесь для изготовления отделочных и декоративных изделий (варианты).</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емые условия поставки и обслуживания – в данном случае предлагается материал, готовый к использованию. Предусматриваются различные условия поставки как автомобильным, так и другими видами транспорта в любой регион страны. </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критическим технологиям – не относится к таким технологиям.</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готовности результатов – продукт готов к использованию.</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едения о заявителе – Спирин Г.В., Войтович В.А., Спирин Л.А.</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ы – ОАО «Азъ-соль», 630008, г.Новосибирск, ул. Ленина, д. 23, тел. (383)254-01-70, факс (383)254-01-65, ИНН 5405335565, КПП 540501001, р/сч.40702810400000087100 в ЗАО «Банк ВЕФК-Сибирь», БИК 045004897, к/сч.3010181060000000224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характер инноваций, многосторонность и разнообразие областей и способов использования требуют разработки их классификации. Типизация инноваций позволяет конструировать экономические механизмы и организационные формы управления в зависимости от типа инноваций; определять положение, формы реализации и продвижения на рынке, неодинаковые для разных типов инноваци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алее необходимо определить и обосновать тип инновационного предложения. Классификация инноваций приводится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 Классификация </w:t>
      </w:r>
      <w:r>
        <w:rPr/>
        <w:t>инноваций</w:t>
      </w:r>
    </w:p>
    <w:tbl>
      <w:tblPr>
        <w:tblW w:w="4750" w:type="pct"/>
        <w:jc w:val="left"/>
        <w:tblInd w:w="135" w:type="dxa"/>
        <w:tblLayout w:type="fixed"/>
        <w:tblCellMar>
          <w:top w:w="0" w:type="dxa"/>
          <w:left w:w="40" w:type="dxa"/>
          <w:bottom w:w="0" w:type="dxa"/>
          <w:right w:w="40" w:type="dxa"/>
        </w:tblCellMar>
      </w:tblPr>
      <w:tblGrid>
        <w:gridCol w:w="3270"/>
        <w:gridCol w:w="5616"/>
      </w:tblGrid>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ссификационный признак</w:t>
            </w:r>
          </w:p>
        </w:tc>
        <w:tc>
          <w:tcPr>
            <w:tcW w:w="5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ссификационные группировки инноваций (типы)</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ласти применения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Технические, технологические, производственные, экономические, управленческие, организационные, торговые (сбытовые), информационные, социальные и т.д.</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епень интенсивности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ум», равномерная, слабая, массовая</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pPr>
            <w:r>
              <w:rPr>
                <w:rFonts w:cs="Times New Roman" w:ascii="Times New Roman" w:hAnsi="Times New Roman"/>
                <w:sz w:val="20"/>
                <w:szCs w:val="20"/>
              </w:rPr>
              <w:t>Темпы осуществления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ыстрые, замедленные, затухающие, нарастающие, равномерные, скачкообразные</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штабы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ансконтинентальные, транснациональные, региональные, крупные, средние, мелкие</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ффективность инноваций</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кономическая, социальная, экологическая, интегральная</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глубине изменения</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Новый род, новый вид, новое поколение, новый вариант, адаптивные изменения, перегруппировка, изменение количества, регенерирование первоначальных способов</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технологическим параметрам</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дуктовые (применение новых материалов, полуфабрикатов, комплектующих; получение принципиально новых продуктов); процессные (новые методы организации производства (новые технологии), новые организационные структуры и т.д.)</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преемственности</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мещающие, отменяющие, преодолевающие, восполняющие, компенсирующие, возвратные, поступательные, циклические, ретровведения.</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952"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степени новизны</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азисные, улучшающие, псевдоинновации</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385"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используемым ресурсам</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тенсивные (за счёт внутренних ресурсов); экстенсивные (за счёт привлечения дополнительных ресурсов); интегрированные (объединение интенсивных и экстенсивных)</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385" w:leader="none"/>
              </w:tabs>
              <w:autoSpaceDE w:val="false"/>
              <w:spacing w:lineRule="auto" w:line="360" w:before="0" w:after="0"/>
              <w:ind w:left="0" w:hanging="0"/>
              <w:contextualSpacing/>
              <w:jc w:val="both"/>
              <w:rPr/>
            </w:pPr>
            <w:r>
              <w:rPr>
                <w:rFonts w:cs="Times New Roman" w:ascii="Times New Roman" w:hAnsi="Times New Roman"/>
                <w:sz w:val="20"/>
                <w:szCs w:val="20"/>
              </w:rPr>
              <w:t>По месту в системе</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новации на входе предприятия (изменения в выборе и использовании сырья, материалов, машин и оборудования и т.д.); инновации на выходе предприятия (изделия, услуги, технологии, информация); инновации системной структуры предприятия (управленческой, производственной, технологической) и др.</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385"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назначению</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шающие эффективность реализации; повышающие эффективность производства; улучшающие условия труда; повышающие качество продукции</w:t>
            </w:r>
          </w:p>
        </w:tc>
      </w:tr>
      <w:tr>
        <w:trPr>
          <w:trHeight w:val="2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shd w:fill="FFFFFF" w:val="clear"/>
              <w:tabs>
                <w:tab w:val="clear" w:pos="708"/>
                <w:tab w:val="left" w:pos="243" w:leader="none"/>
                <w:tab w:val="left" w:pos="385"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зависимости от размера</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наружение новых областей применения (повышает эффективность в 10-100 и более раз); использование новых принципов функционирования (повышает эффективность в 2-10 раз); создание новых конструктивных решений (повышает эффективность в 5 раз); расчёт оптимизации параметров (повышает эффективность на 2-10%)</w:t>
            </w:r>
          </w:p>
        </w:tc>
      </w:tr>
    </w:tbl>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ЦЕНКА ЭФФЕКТИВНОСТИ ИННОВАЦИОННОГО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инновационного предложения рекомендуется использовать динамические показатели (основанные на дисконтировании денежных потоков). Определение эффективности осуществляется в несколько этапов.</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Диаграмма потока реальных денег С</w:t>
      </w:r>
      <w:r>
        <w:rPr>
          <w:rFonts w:cs="Times New Roman" w:ascii="Times New Roman" w:hAnsi="Times New Roman"/>
          <w:sz w:val="28"/>
          <w:szCs w:val="28"/>
          <w:lang w:val="en-US"/>
        </w:rPr>
        <w:t>ash</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необходимо построить диаграмму поступления денежных средств в течение всего периода реализации инновационного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 – Поток реальный денег</w:t>
      </w:r>
    </w:p>
    <w:tbl>
      <w:tblPr>
        <w:tblW w:w="5818" w:type="dxa"/>
        <w:jc w:val="left"/>
        <w:tblInd w:w="988" w:type="dxa"/>
        <w:tblLayout w:type="fixed"/>
        <w:tblCellMar>
          <w:top w:w="0" w:type="dxa"/>
          <w:left w:w="108" w:type="dxa"/>
          <w:bottom w:w="0" w:type="dxa"/>
          <w:right w:w="108" w:type="dxa"/>
        </w:tblCellMar>
      </w:tblPr>
      <w:tblGrid>
        <w:gridCol w:w="1089"/>
        <w:gridCol w:w="1466"/>
        <w:gridCol w:w="1111"/>
        <w:gridCol w:w="1076"/>
        <w:gridCol w:w="1076"/>
      </w:tblGrid>
      <w:tr>
        <w:trPr>
          <w:trHeight w:val="171"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а</w:t>
            </w:r>
          </w:p>
        </w:tc>
        <w:tc>
          <w:tcPr>
            <w:tcW w:w="146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7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7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92" w:hRule="atLeast"/>
        </w:trPr>
        <w:tc>
          <w:tcPr>
            <w:tcW w:w="10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sh</w:t>
            </w:r>
          </w:p>
        </w:tc>
        <w:tc>
          <w:tcPr>
            <w:tcW w:w="146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11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0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214.3pt" filled="f" o:ole="">
            <v:imagedata r:id="rId3" o:title=""/>
          </v:shape>
          <o:OLEObject Type="Embed" ProgID="Excel.Sheet.12" ShapeID="ole_rId2" DrawAspect="Content" ObjectID="_689834491" r:id="rId2"/>
        </w:object>
      </w:r>
    </w:p>
    <w:p>
      <w:pPr>
        <w:pStyle w:val="Normal"/>
        <w:widowControl w:val="false"/>
        <w:spacing w:lineRule="auto" w:line="360" w:before="0" w:after="0"/>
        <w:ind w:firstLine="709"/>
        <w:jc w:val="both"/>
        <w:rPr/>
      </w:pPr>
      <w:r>
        <w:rPr>
          <w:rFonts w:cs="Times New Roman" w:ascii="Times New Roman" w:hAnsi="Times New Roman"/>
          <w:sz w:val="28"/>
          <w:szCs w:val="28"/>
        </w:rPr>
        <w:t>Рисунок 1 – Диаграмма потока реальных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дисконтирования (</w:t>
      </w:r>
      <w:r>
        <w:rPr>
          <w:rFonts w:cs="Times New Roman" w:ascii="Times New Roman" w:hAnsi="Times New Roman"/>
          <w:sz w:val="28"/>
          <w:szCs w:val="28"/>
          <w:lang w:val="en-US"/>
        </w:rPr>
        <w:t>i</w:t>
      </w:r>
      <w:r>
        <w:rPr>
          <w:rFonts w:cs="Times New Roman" w:ascii="Times New Roman" w:hAnsi="Times New Roman"/>
          <w:sz w:val="28"/>
          <w:szCs w:val="28"/>
        </w:rPr>
        <w:t>)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ab/>
        <w:tab/>
        <w:tab/>
        <w:tab/>
        <w:tab/>
        <w:tab/>
        <w:tab/>
        <w:tab/>
        <w:tab/>
        <w:tab/>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еальная безрисковая ставка ссудного процента (банковский процент по депозитам в Сбербанке РФ);</w:t>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инфляционные ожидания за период </w:t>
      </w:r>
      <w:r>
        <w:rPr>
          <w:rFonts w:cs="Times New Roman" w:ascii="Times New Roman" w:hAnsi="Times New Roman"/>
          <w:sz w:val="28"/>
          <w:szCs w:val="28"/>
          <w:lang w:val="en-US"/>
        </w:rPr>
        <w:t>t</w:t>
      </w:r>
      <w:r>
        <w:rPr>
          <w:rFonts w:cs="Times New Roman" w:ascii="Times New Roman" w:hAnsi="Times New Roman"/>
          <w:sz w:val="28"/>
          <w:szCs w:val="28"/>
        </w:rPr>
        <w:t xml:space="preserve"> реализации инновационного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xml:space="preserve"> – премия за риск неполучения предусмотренных инновационным предложением доходов (определяется по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3 – Поправки на риск неполучения предусмотренных </w:t>
      </w:r>
      <w:r>
        <w:rPr/>
        <w:t>инновационным предложением доходов</w:t>
      </w:r>
    </w:p>
    <w:tbl>
      <w:tblPr>
        <w:tblW w:w="4700" w:type="pct"/>
        <w:jc w:val="center"/>
        <w:tblInd w:w="0" w:type="dxa"/>
        <w:tblLayout w:type="fixed"/>
        <w:tblCellMar>
          <w:top w:w="0" w:type="dxa"/>
          <w:left w:w="57" w:type="dxa"/>
          <w:bottom w:w="0" w:type="dxa"/>
          <w:right w:w="57" w:type="dxa"/>
        </w:tblCellMar>
      </w:tblPr>
      <w:tblGrid>
        <w:gridCol w:w="1663"/>
        <w:gridCol w:w="5616"/>
        <w:gridCol w:w="1513"/>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еличина риска</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инновационного предложени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равки на риск, %</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pPr>
            <w:r>
              <w:rPr>
                <w:rFonts w:cs="Times New Roman" w:ascii="Times New Roman" w:hAnsi="Times New Roman"/>
                <w:sz w:val="20"/>
                <w:szCs w:val="20"/>
              </w:rPr>
              <w:t>Вложения в развитие производства на базе освоенной техники</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объема продаж существующей продукции</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и продвижение на рынок нового продукта</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чень высокий</w:t>
            </w:r>
          </w:p>
        </w:tc>
        <w:tc>
          <w:tcPr>
            <w:tcW w:w="5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я в исследования и инновации</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дисконтирования в рассматриваемом случае будет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10,5 + 11 + 4 = 25,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этап. Расчет чистого дисконтированного потока (ЧДД) и чистой текущей стоимости (ЧТС).</w:t>
      </w:r>
    </w:p>
    <w:p>
      <w:pPr>
        <w:pStyle w:val="Normal"/>
        <w:widowControl w:val="false"/>
        <w:spacing w:lineRule="auto" w:line="360" w:before="0" w:after="0"/>
        <w:ind w:firstLine="709"/>
        <w:jc w:val="both"/>
        <w:rPr/>
      </w:pPr>
      <w:r>
        <w:rPr>
          <w:rFonts w:cs="Times New Roman" w:ascii="Times New Roman" w:hAnsi="Times New Roman"/>
          <w:sz w:val="28"/>
          <w:szCs w:val="28"/>
        </w:rPr>
        <w:t>Величина чистого дисконтированного дохода (</w:t>
      </w:r>
      <w:r>
        <w:rPr>
          <w:rFonts w:cs="Times New Roman" w:ascii="Times New Roman" w:hAnsi="Times New Roman"/>
          <w:sz w:val="28"/>
          <w:szCs w:val="28"/>
          <w:lang w:val="en-US"/>
        </w:rPr>
        <w:t>NPV</w:t>
      </w:r>
      <w:r>
        <w:rPr>
          <w:rFonts w:cs="Times New Roman" w:ascii="Times New Roman" w:hAnsi="Times New Roman"/>
          <w:sz w:val="28"/>
          <w:szCs w:val="28"/>
        </w:rPr>
        <w:t xml:space="preserve">) рассчитывается как разность дисконтированных денежных потоков доходов и расходов, производимых в процессе реализации инвестиций за прогнозируемый период. Для постоянной нормы дисконта (при наличии разовых первоначальных инвестиций) </w:t>
      </w:r>
      <w:r>
        <w:rPr>
          <w:rFonts w:cs="Times New Roman" w:ascii="Times New Roman" w:hAnsi="Times New Roman"/>
          <w:sz w:val="28"/>
          <w:szCs w:val="28"/>
          <w:lang w:val="en-US"/>
        </w:rPr>
        <w:t>NPV</w:t>
      </w:r>
      <w:r>
        <w:rPr>
          <w:rFonts w:cs="Times New Roman" w:ascii="Times New Roman" w:hAnsi="Times New Roman"/>
          <w:sz w:val="28"/>
          <w:szCs w:val="28"/>
        </w:rPr>
        <w:t xml:space="preserve"> определяется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С</m:t>
                </m:r>
              </m:e>
              <m:sub>
                <m:r>
                  <w:rPr>
                    <w:rFonts w:ascii="Cambria Math" w:hAnsi="Cambria Math"/>
                  </w:rPr>
                  <m:t xml:space="preserve">t</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w:r>
        <w:rPr>
          <w:rFonts w:cs="Times New Roman" w:ascii="Times New Roman" w:hAnsi="Times New Roman"/>
          <w:sz w:val="28"/>
          <w:szCs w:val="28"/>
        </w:rPr>
        <w:tab/>
        <w:tab/>
        <w:tab/>
        <w:tab/>
        <w:tab/>
        <w:tab/>
        <w:tab/>
        <w:tab/>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 величина первоначальных инвестиций;</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денежный поток от реализации инвестиций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шаг расчета;</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ставка дискон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Д = -220+71,713+79,364+91,063=242,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начение </w:t>
      </w:r>
      <w:r>
        <w:rPr>
          <w:rFonts w:cs="Times New Roman" w:ascii="Times New Roman" w:hAnsi="Times New Roman"/>
          <w:sz w:val="28"/>
          <w:szCs w:val="28"/>
          <w:lang w:val="en-US"/>
        </w:rPr>
        <w:t>NPV</w:t>
      </w:r>
      <w:r>
        <w:rPr>
          <w:rFonts w:cs="Times New Roman" w:ascii="Times New Roman" w:hAnsi="Times New Roman"/>
          <w:sz w:val="28"/>
          <w:szCs w:val="28"/>
        </w:rPr>
        <w:t xml:space="preserve"> свидетельствует о целесообразности принятия решения о финансировании и реализации инновационного предложения, так как данный проект полностью окупится за период реализации, а так же принесет прибыль в размере 242,14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оформляются в виде таблицы 4.</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инновационный предложение новый продукт</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4 – Результаты расчета </w:t>
      </w:r>
      <w:r>
        <w:rPr>
          <w:rFonts w:cs="Times New Roman" w:ascii="Times New Roman" w:hAnsi="Times New Roman"/>
          <w:sz w:val="28"/>
          <w:szCs w:val="28"/>
          <w:lang w:val="en-US"/>
        </w:rPr>
        <w:t>NPV</w:t>
      </w:r>
      <w:r>
        <w:rPr>
          <w:rFonts w:cs="Times New Roman" w:ascii="Times New Roman" w:hAnsi="Times New Roman"/>
          <w:sz w:val="28"/>
          <w:szCs w:val="28"/>
        </w:rPr>
        <w:t xml:space="preserve"> и чистой текущей стоимости </w:t>
      </w:r>
      <w:r>
        <w:rPr/>
        <w:t>реализации инновационного предложения</w:t>
      </w:r>
    </w:p>
    <w:tbl>
      <w:tblPr>
        <w:tblW w:w="9122" w:type="dxa"/>
        <w:jc w:val="left"/>
        <w:tblInd w:w="137" w:type="dxa"/>
        <w:tblLayout w:type="fixed"/>
        <w:tblCellMar>
          <w:top w:w="0" w:type="dxa"/>
          <w:left w:w="108" w:type="dxa"/>
          <w:bottom w:w="0" w:type="dxa"/>
          <w:right w:w="108" w:type="dxa"/>
        </w:tblCellMar>
      </w:tblPr>
      <w:tblGrid>
        <w:gridCol w:w="3369"/>
        <w:gridCol w:w="1126"/>
        <w:gridCol w:w="1249"/>
        <w:gridCol w:w="1126"/>
        <w:gridCol w:w="1126"/>
        <w:gridCol w:w="1126"/>
      </w:tblGrid>
      <w:tr>
        <w:trPr>
          <w:trHeight w:val="5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4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год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5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Cash </w:t>
            </w:r>
            <w:r>
              <w:rPr>
                <w:rFonts w:cs="Times New Roman" w:ascii="Times New Roman" w:hAnsi="Times New Roman"/>
                <w:sz w:val="20"/>
                <w:szCs w:val="20"/>
                <w:lang w:val="en-US"/>
              </w:rPr>
              <w:t>flow</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12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дисконтирования</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6</w:t>
            </w:r>
          </w:p>
        </w:tc>
        <w:tc>
          <w:tcPr>
            <w:tcW w:w="112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овременные инвестиции</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ирование денежного потока</w:t>
            </w:r>
          </w:p>
        </w:tc>
        <w:tc>
          <w:tcPr>
            <w:tcW w:w="112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63</w:t>
            </w:r>
          </w:p>
        </w:tc>
        <w:tc>
          <w:tcPr>
            <w:tcW w:w="112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140</w:t>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t>ЧДД</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63</w:t>
            </w:r>
          </w:p>
        </w:tc>
        <w:tc>
          <w:tcPr>
            <w:tcW w:w="112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0</w:t>
            </w:r>
          </w:p>
        </w:tc>
      </w:tr>
      <w:tr>
        <w:trPr>
          <w:trHeight w:val="57"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С</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2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0</w:t>
            </w:r>
          </w:p>
        </w:tc>
        <w:tc>
          <w:tcPr>
            <w:tcW w:w="112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пределении чистого дисконтированного дохода в первом периоде учитываются единовременные разовые инвестиции. Если в первом периоде чистая текущая стоимость (накопленная) по инновационному предложению равна </w:t>
      </w:r>
      <w:r>
        <w:rPr>
          <w:rFonts w:cs="Times New Roman" w:ascii="Times New Roman" w:hAnsi="Times New Roman"/>
          <w:sz w:val="28"/>
          <w:szCs w:val="28"/>
          <w:lang w:val="en-US"/>
        </w:rPr>
        <w:t>NPV</w:t>
      </w:r>
      <w:r>
        <w:rPr>
          <w:rFonts w:cs="Times New Roman" w:ascii="Times New Roman" w:hAnsi="Times New Roman"/>
          <w:sz w:val="28"/>
          <w:szCs w:val="28"/>
        </w:rPr>
        <w:t>, то в последующих определяется как сумма чистого дисконтированного дохода текущего периода и чистая текущая стоимость (накопленная) предыдущ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этап. Срок окупаемости инвестиций по инновационному предложению. </w:t>
      </w:r>
    </w:p>
    <w:p>
      <w:pPr>
        <w:pStyle w:val="Normal"/>
        <w:widowControl w:val="false"/>
        <w:spacing w:lineRule="auto" w:line="360" w:before="0" w:after="0"/>
        <w:ind w:firstLine="709"/>
        <w:jc w:val="both"/>
        <w:rPr/>
      </w:pPr>
      <w:r>
        <w:rPr>
          <w:rFonts w:cs="Times New Roman" w:ascii="Times New Roman" w:hAnsi="Times New Roman"/>
          <w:sz w:val="28"/>
          <w:szCs w:val="28"/>
        </w:rPr>
        <w:t>Срок окупаемости инвестиций по инновационному предложению определяется путем графического представления динамики чистой текущей стоимости. Срок окупаемости равен моменту пересечения кривой чистой текущей стоимости оси абсцисс. Срок окупаемости проекта представляет собой расчетную дату, начиная с которой чистый дисконтированный доход принимает устойчивое положительн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срок окупаемости графически и аналит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к</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perscript"/>
        </w:rPr>
        <w:t>-</w:t>
      </w:r>
      <w:r>
        <w:rPr>
          <w:rFonts w:cs="Times New Roman" w:ascii="Times New Roman" w:hAnsi="Times New Roman"/>
          <w:sz w:val="28"/>
          <w:szCs w:val="28"/>
        </w:rPr>
        <w:t xml:space="preserve"> – 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 (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 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tab/>
        <w:tab/>
        <w:tab/>
        <w:tab/>
        <w:tab/>
        <w:tab/>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w:t>
      </w:r>
      <w:r>
        <w:rPr>
          <w:rFonts w:cs="Times New Roman" w:ascii="Times New Roman" w:hAnsi="Times New Roman"/>
          <w:sz w:val="28"/>
          <w:szCs w:val="28"/>
        </w:rPr>
        <w:t xml:space="preserve"> – момент времени в который ЧТС последний раз принимает отрицательное значение;</w:t>
      </w:r>
    </w:p>
    <w:p>
      <w:pPr>
        <w:pStyle w:val="Normal"/>
        <w:widowControl w:val="false"/>
        <w:spacing w:lineRule="auto" w:line="360" w:before="0" w:after="0"/>
        <w:ind w:firstLine="709"/>
        <w:jc w:val="both"/>
        <w:rPr/>
      </w:pPr>
      <w:r>
        <w:rPr>
          <w:rFonts w:cs="Times New Roman" w:ascii="Times New Roman" w:hAnsi="Times New Roman"/>
          <w:sz w:val="28"/>
          <w:szCs w:val="28"/>
        </w:rPr>
        <w:t>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 последнее отрицательное значение ЧТС;</w:t>
      </w:r>
    </w:p>
    <w:p>
      <w:pPr>
        <w:pStyle w:val="Normal"/>
        <w:widowControl w:val="false"/>
        <w:spacing w:lineRule="auto" w:line="360" w:before="0" w:after="0"/>
        <w:ind w:firstLine="709"/>
        <w:jc w:val="both"/>
        <w:rPr/>
      </w:pPr>
      <w:r>
        <w:rPr>
          <w:rFonts w:cs="Times New Roman" w:ascii="Times New Roman" w:hAnsi="Times New Roman"/>
          <w:sz w:val="28"/>
          <w:szCs w:val="28"/>
        </w:rPr>
        <w:t>ЧТС</w:t>
      </w:r>
      <w:r>
        <w:rPr>
          <w:rFonts w:cs="Times New Roman" w:ascii="Times New Roman" w:hAnsi="Times New Roman"/>
          <w:sz w:val="28"/>
          <w:szCs w:val="28"/>
          <w:vertAlign w:val="superscript"/>
        </w:rPr>
        <w:t>+</w:t>
      </w:r>
      <w:r>
        <w:rPr>
          <w:rFonts w:cs="Times New Roman" w:ascii="Times New Roman" w:hAnsi="Times New Roman"/>
          <w:sz w:val="28"/>
          <w:szCs w:val="28"/>
        </w:rPr>
        <w:t xml:space="preserve"> – первое положительное значение ЧТ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ок </w:t>
      </w:r>
      <w:r>
        <w:rPr>
          <w:rFonts w:cs="Times New Roman" w:ascii="Times New Roman" w:hAnsi="Times New Roman"/>
          <w:sz w:val="28"/>
          <w:szCs w:val="28"/>
        </w:rPr>
        <w:t>= 2 – (-68,923) / (22,14 – (-68,923)) = 2,76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3.45pt" filled="f" o:ole="">
            <v:imagedata r:id="rId5" o:title=""/>
          </v:shape>
          <o:OLEObject Type="Embed" ProgID="Excel.Sheet.12" ShapeID="ole_rId4" DrawAspect="Content" ObjectID="_331752885" r:id="rId4"/>
        </w:object>
      </w:r>
    </w:p>
    <w:p>
      <w:pPr>
        <w:pStyle w:val="Normal"/>
        <w:widowControl w:val="false"/>
        <w:spacing w:lineRule="auto" w:line="360" w:before="0" w:after="0"/>
        <w:ind w:firstLine="709"/>
        <w:jc w:val="both"/>
        <w:rPr/>
      </w:pPr>
      <w:r>
        <w:rPr>
          <w:rFonts w:cs="Times New Roman" w:ascii="Times New Roman" w:hAnsi="Times New Roman"/>
          <w:sz w:val="28"/>
          <w:szCs w:val="28"/>
        </w:rPr>
        <w:t>Рисунок 2 – График ЧДД и ЧТ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данного проекта составил 2,76 года, который не превышает срока реализации проекта. После 2,76 года деньги начнут приносить доход от вложенных инвестиций. Инвестор будет получать прибыль.</w:t>
      </w:r>
    </w:p>
    <w:p>
      <w:pPr>
        <w:pStyle w:val="Normal"/>
        <w:widowControl w:val="false"/>
        <w:spacing w:lineRule="auto" w:line="360" w:before="0" w:after="0"/>
        <w:ind w:firstLine="709"/>
        <w:jc w:val="both"/>
        <w:rPr/>
      </w:pPr>
      <w:r>
        <w:rPr>
          <w:rFonts w:cs="Times New Roman" w:ascii="Times New Roman" w:hAnsi="Times New Roman"/>
          <w:sz w:val="28"/>
          <w:szCs w:val="28"/>
        </w:rPr>
        <w:t>4 этап. Индекс рентабельности инвестиций (прибыльности, доходности) (</w:t>
      </w:r>
      <w:r>
        <w:rPr>
          <w:rFonts w:cs="Times New Roman" w:ascii="Times New Roman" w:hAnsi="Times New Roman"/>
          <w:sz w:val="28"/>
          <w:szCs w:val="28"/>
          <w:lang w:val="en-US"/>
        </w:rPr>
        <w:t>PI</w:t>
      </w:r>
      <w:r>
        <w:rPr>
          <w:rFonts w:cs="Times New Roman" w:ascii="Times New Roman" w:hAnsi="Times New Roman"/>
          <w:sz w:val="28"/>
          <w:szCs w:val="28"/>
        </w:rPr>
        <w:t>) рассчитывается как отношение чистой текущей стоимости денежного притока к чистой текущей стоимости денежного оттока (включая первоначальные инвест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t</m:t>
                    </m:r>
                  </m:sup>
                </m:sSup>
              </m:e>
            </m:nary>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m:t>
        </m:r>
      </m:oMath>
      <w:r>
        <w:rPr>
          <w:rFonts w:cs="Times New Roman" w:ascii="Times New Roman" w:hAnsi="Times New Roman"/>
          <w:sz w:val="28"/>
          <w:szCs w:val="28"/>
        </w:rPr>
        <w:tab/>
        <w:tab/>
        <w:tab/>
        <w:tab/>
        <w:tab/>
        <w:tab/>
        <w:tab/>
        <w:tab/>
        <w:tab/>
        <w:t>(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ом принятия решений об экономической привлекательности инновационного предложения является условие </w:t>
      </w:r>
      <w:r>
        <w:rPr>
          <w:rFonts w:cs="Times New Roman" w:ascii="Times New Roman" w:hAnsi="Times New Roman"/>
          <w:sz w:val="28"/>
          <w:szCs w:val="28"/>
          <w:lang w:val="en-US"/>
        </w:rPr>
        <w:t>PI</w:t>
      </w:r>
      <w:r>
        <w:rPr>
          <w:rFonts w:cs="Times New Roman" w:ascii="Times New Roman" w:hAnsi="Times New Roman"/>
          <w:sz w:val="28"/>
          <w:szCs w:val="28"/>
        </w:rPr>
        <w:t xml:space="preserve"> &gt; 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J</w:t>
      </w:r>
      <w:r>
        <w:rPr>
          <w:rFonts w:cs="Times New Roman" w:ascii="Times New Roman" w:hAnsi="Times New Roman"/>
          <w:sz w:val="28"/>
          <w:szCs w:val="28"/>
        </w:rPr>
        <w:t xml:space="preserve"> = 242,14 / 220 = 1,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gt;1, следовательно, проект является экономически привлека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рентабельность = (1,1-1)/3=0,0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нтабельность проекта за весь срок реализации составит 10%, при этом ежегодно – 3,3%. Проект будет эффективным, не принесет убытков инвестору. </w:t>
      </w:r>
    </w:p>
    <w:p>
      <w:pPr>
        <w:pStyle w:val="Normal"/>
        <w:widowControl w:val="false"/>
        <w:spacing w:lineRule="auto" w:line="360" w:before="0" w:after="0"/>
        <w:ind w:firstLine="709"/>
        <w:jc w:val="both"/>
        <w:rPr/>
      </w:pPr>
      <w:r>
        <w:rPr>
          <w:rFonts w:cs="Times New Roman" w:ascii="Times New Roman" w:hAnsi="Times New Roman"/>
          <w:sz w:val="28"/>
          <w:szCs w:val="28"/>
        </w:rPr>
        <w:t>5 этап. Внутреннюю норму рентабельности (доходности) (</w:t>
      </w:r>
      <w:r>
        <w:rPr>
          <w:rFonts w:cs="Times New Roman" w:ascii="Times New Roman" w:hAnsi="Times New Roman"/>
          <w:sz w:val="28"/>
          <w:szCs w:val="28"/>
          <w:lang w:val="en-US"/>
        </w:rPr>
        <w:t>IRR</w:t>
      </w:r>
      <w:r>
        <w:rPr>
          <w:rFonts w:cs="Times New Roman" w:ascii="Times New Roman" w:hAnsi="Times New Roman"/>
          <w:sz w:val="28"/>
          <w:szCs w:val="28"/>
        </w:rPr>
        <w:t xml:space="preserve">) характеризуют как дисконтную ставку, при которой </w:t>
      </w:r>
      <w:r>
        <w:rPr>
          <w:rFonts w:cs="Times New Roman" w:ascii="Times New Roman" w:hAnsi="Times New Roman"/>
          <w:sz w:val="28"/>
          <w:szCs w:val="28"/>
          <w:lang w:val="en-US"/>
        </w:rPr>
        <w:t>NPV</w:t>
      </w:r>
      <w:r>
        <w:rPr>
          <w:rFonts w:cs="Times New Roman" w:ascii="Times New Roman" w:hAnsi="Times New Roman"/>
          <w:sz w:val="28"/>
          <w:szCs w:val="28"/>
        </w:rPr>
        <w:t xml:space="preserve">=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омощи программы </w:t>
      </w:r>
      <w:r>
        <w:rPr>
          <w:rFonts w:cs="Times New Roman" w:ascii="Times New Roman" w:hAnsi="Times New Roman"/>
          <w:sz w:val="28"/>
          <w:szCs w:val="28"/>
          <w:lang w:val="en-US"/>
        </w:rPr>
        <w:t>Excel</w:t>
      </w:r>
      <w:r>
        <w:rPr>
          <w:rFonts w:cs="Times New Roman" w:ascii="Times New Roman" w:hAnsi="Times New Roman"/>
          <w:sz w:val="28"/>
          <w:szCs w:val="28"/>
        </w:rPr>
        <w:t xml:space="preserve"> перебрали нормы дисконта и получили таблицу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Расчет внутренней нормы доходности</w:t>
      </w:r>
    </w:p>
    <w:tbl>
      <w:tblPr>
        <w:tblW w:w="8854" w:type="dxa"/>
        <w:jc w:val="left"/>
        <w:tblInd w:w="274" w:type="dxa"/>
        <w:tblLayout w:type="fixed"/>
        <w:tblCellMar>
          <w:top w:w="0" w:type="dxa"/>
          <w:left w:w="108" w:type="dxa"/>
          <w:bottom w:w="0" w:type="dxa"/>
          <w:right w:w="108" w:type="dxa"/>
        </w:tblCellMar>
      </w:tblPr>
      <w:tblGrid>
        <w:gridCol w:w="724"/>
        <w:gridCol w:w="977"/>
        <w:gridCol w:w="1134"/>
        <w:gridCol w:w="1134"/>
        <w:gridCol w:w="1134"/>
        <w:gridCol w:w="1220"/>
        <w:gridCol w:w="1411"/>
        <w:gridCol w:w="1120"/>
      </w:tblGrid>
      <w:tr>
        <w:trPr>
          <w:trHeight w:val="96" w:hRule="atLeast"/>
        </w:trPr>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w:t>
            </w:r>
          </w:p>
        </w:tc>
        <w:tc>
          <w:tcPr>
            <w:tcW w:w="977"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1134"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2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1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12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258" w:hRule="atLeast"/>
        </w:trPr>
        <w:tc>
          <w:tcPr>
            <w:tcW w:w="724"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С</w:t>
            </w:r>
          </w:p>
        </w:tc>
        <w:tc>
          <w:tcPr>
            <w:tcW w:w="977"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w:t>
            </w:r>
          </w:p>
        </w:tc>
        <w:tc>
          <w:tcPr>
            <w:tcW w:w="1134"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4</w:t>
            </w:r>
          </w:p>
        </w:tc>
        <w:tc>
          <w:tcPr>
            <w:tcW w:w="1134"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7</w:t>
            </w:r>
          </w:p>
        </w:tc>
        <w:tc>
          <w:tcPr>
            <w:tcW w:w="1134"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3</w:t>
            </w:r>
          </w:p>
        </w:tc>
        <w:tc>
          <w:tcPr>
            <w:tcW w:w="1220"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5</w:t>
            </w:r>
          </w:p>
        </w:tc>
        <w:tc>
          <w:tcPr>
            <w:tcW w:w="1411"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120" w:type="dxa"/>
            <w:tcBorders>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RR</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при котором </w:t>
      </w:r>
      <w:r>
        <w:rPr>
          <w:rFonts w:cs="Times New Roman" w:ascii="Times New Roman" w:hAnsi="Times New Roman"/>
          <w:sz w:val="28"/>
          <w:szCs w:val="28"/>
          <w:lang w:val="en-US"/>
        </w:rPr>
        <w:t>NPV</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НД</w:t>
      </w:r>
      <w:r>
        <w:rPr>
          <w:rFonts w:cs="Times New Roman" w:ascii="Times New Roman" w:hAnsi="Times New Roman"/>
          <w:sz w:val="28"/>
          <w:szCs w:val="28"/>
          <w:lang w:val="en-US"/>
        </w:rPr>
        <w:t xml:space="preserve"> (JRR) = [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rPr>
        <w:t>ЧТС</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rPr>
        <w:t>ЧТС</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rPr>
        <w:t>ЧТС</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 (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 100%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Д</w:t>
      </w:r>
      <w:r>
        <w:rPr>
          <w:rFonts w:cs="Times New Roman" w:ascii="Times New Roman" w:hAnsi="Times New Roman"/>
          <w:sz w:val="28"/>
          <w:szCs w:val="28"/>
          <w:lang w:val="en-US"/>
        </w:rPr>
        <w:t xml:space="preserve"> = [0,31 + 1,61 /(1,61 – (-1,816)) * (0,32 – 0,31)] * 100% = 31,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450098761" r:id="rId6"/>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График ВНД</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Расчет показал, что ВНД проекта больше используемой ставки дисконтирования. Это означает, что первоначальные инвестиции полностью окупятся, рассматриваемый инновационный проект принесет прибыль. </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полученные ранее данные можно сказать, что проект рентабельный и его можно реализовывать.</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КОМПЛЕКСА МАРКЕТИНГА НОВОГО ТОВАРА</w:t>
      </w:r>
    </w:p>
    <w:p>
      <w:pPr>
        <w:pStyle w:val="Style17"/>
        <w:widowControl w:val="false"/>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сле анализа эффективности предлагаемого инновационного предложения необходимо разработать систему мероприятий по размещению и продвижению на рынке нового продукта. При этом следует учитывать специфику предлагаемого инновационного предложения и полученные показатели оценки его эффективност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зработка начинается с анализа рынка, на который предполагается вывести новый продукт. Анализ рыночных возможностей включает анализ динамики показателей развития строительной отрасли и соответствующих подотраслей, прогноза ее развития, выделение наиболее крупных потребителей, влияния внешних факторов и т.д.</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и анализе любого рынка нельзя не касаться мирового финансового кризиса и его последствий, так как он затронул все сферы экономики. В нашей стране в большей степени от этих событий пострадало именно строительство. Произошел резкий спад объема выполняемых работ. Это в первую очередь связано с отсутствием финансирования строительства, так как большинство объектов возводилось за счет кредитов банков, которые прекратили их выдачу строительным компаниям. На настоящий момент ситуация немного улучшилась, но по-прежнему доступ компаний к этому источнику финансирования ограничен. Во-вторых кризис вызвал падение доходов как юридических, так и физических лиц, что привело к уменьшению платежеспособного спроса.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йчас статистика по строительной отрасли фиксирует снижение объемов ввода жилья. В январе-сентябре 2009 года в России введено в эксплуатацию 35 млн.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ой площади, что на 0,6% меньше по сравнению с аналогичным периодом прошлого года. В Сибирском Федеральном округе этот показатель составляет 3693,4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83,6%), в том числе в Новосибирской области – 676,3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85,7%). Однако имеется положительная тенденция к замедлению темпов падения в данной отрасли. Существует несколько прогнозных вариантов развития строительного рынка и большинство из них сводится к тому, что в ближайшие 1-2 года будет наблюдаться стагнация. Скорее всего компании будут продолжать реализацию уже начатых проектов, не берясь за новые. </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Исходя из этого прогноза, можно сделать вывод о том, что при реализации предлагаемого инновационного предложения возможно возникновение ряда проблем, связанных с ограничением спроса на продукт. Так как объемы работ компаний снизились, снизилась и потребность в отделочных материалах, в качестве которого и выступает предлагаемый продукт. Компании стремятся уменьшить расходы, используя более традиционные и дешевые материалы.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емый материал используется при восстановлении деревянных строений. Данная отрасль также находится в упадке. Как правило, эти работы связаны с восстановлением старинных зданий и усадеб. Эти проекты требуют значительных капитальных вложений, что ограничено в период общего спада в экономике. Следовательно, спрос на данном направлении будет несколько ниже возможного.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анализе рынка необходимо учесть и доходы физических лиц, так как они также являются предполагаемыми потребителями предлагаемой продукции. К сожалению, произошедший кризис не обошел стороной и население страны. Денежные доходы населения (в среднем на душу населения) на сентябрь 2009 года составили 16 657 руб., что на 4,5% выше, чем в 2008 году, в январе-сентябре рост составил 10,5% к аналогичному периоду прошлого года. При этом темпы роста этих показателей замедлились. Несмотря на этот рост, реальные располагаемые доходы в сентябре 2009 года по сравнению с аналогичным периодом 2008 года снизились на 4,9%, в январе-сентябре 2009 года – на 1,1%. Таким образом, это падение может негативно отразится на спросе на предлагаемую продукцию.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эту негативную тенденцию, данный проект может иметь успех, как в настоящий момент, так и в будущем. Предлагаемый материал позиционируется как экологичный. В современном мире данное направление активно развивается и в будущем можно ожидать повышение спроса на эту продукцию. Существует тенденция отказа от старых материалов и технологий в пользу современных экологичных. В этой связи данный проект целесообразно осуществлять, несмотря на возможные трудности в настоящее время.</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сле того как проанализировали ситуацию на строительном рынке в целом, необходимо провести сегментирование рынка и выбрать один или несколько целевых сегментов, на которые будет ориентироваться предложение данной продукци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ирование рынка начинается с определения принципов сегментирования, составление профилей полученных сегментов. Необходимо охарактеризовать количественные параметры сегмента: емкость рынка, число потенциальных потребителей; определить географические границы рынка.</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ация рынка подразумевает разбиение рынка на части, состоящие из потребителей со схожими потребностями и поведенческими или мотивационными характеристикам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ация рынка производится по таким критерием как:</w:t>
      </w:r>
    </w:p>
    <w:p>
      <w:pPr>
        <w:pStyle w:val="Style17"/>
        <w:widowControl w:val="false"/>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продаж;</w:t>
      </w:r>
    </w:p>
    <w:p>
      <w:pPr>
        <w:pStyle w:val="Style17"/>
        <w:widowControl w:val="false"/>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Вид работ;</w:t>
      </w:r>
    </w:p>
    <w:p>
      <w:pPr>
        <w:pStyle w:val="Style17"/>
        <w:widowControl w:val="false"/>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Географическое положение.</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при реализации продукции можно ориентироваться на несколько возможных групп потребителей. Во-первых, по объему продаж это будет либо оптовая, либо розничная торговля. В этом случае розничными покупателями будут выступать физические лица, а оптовыми – предприятия строительной отрасли. Следовательно, на этих сегментах будет разный вид продукции (упаковка, масса продукта и т.д.), что повлияет на процесс производства. При разработке упаковки продукта, необходимо учитывать, на какую аудиторию он рассчитан. Можно ориентироваться на какую-либо одну из них или же учитывать предпочтение обоих групп потенциальных покупателей. В данном случае целесообразно разработать такую упаковку, чтобы она отвечала требованиям обоих групп потребителей, что позволит продвигать продукцию на этих сегментах. </w:t>
      </w:r>
    </w:p>
    <w:p>
      <w:pPr>
        <w:pStyle w:val="Style17"/>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предлагаемый продукт имеет несколько назначений, может использоваться при проведении различных работ, а это разные сегменты рынка. В этом случае можно ориентироваться на:</w:t>
      </w:r>
    </w:p>
    <w:p>
      <w:pPr>
        <w:pStyle w:val="Style17"/>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ании, занимающиеся реставрацией как зданий, так и других изделий из дерева; </w:t>
      </w:r>
    </w:p>
    <w:p>
      <w:pPr>
        <w:pStyle w:val="Style17"/>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ные компании, специализирующиеся на отделочных работах; </w:t>
      </w:r>
    </w:p>
    <w:p>
      <w:pPr>
        <w:pStyle w:val="Style17"/>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ании, занимающиеся производством предметов интерьера и отделочных материалов. </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с точки зрения географического положения можно рассматривать как всю территорию России, так и отдельные регионы.</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еобходимо оценить степень привлекательности полученных сегментов и выбрать один или несколько из них. В данном случае целесообразно позиционировать рассматриваемый продукт как экологичный отделочный материал, обладающий хорошими техническими характеристиками в сочетании с уникальными бальнеологическими свойствами. Предназначен для компаний, специализирующихся на отделочных работах; фирм, которые производят предметы интерьера, а также для физических лиц, которые могут использовать этого материал при отделочных и восстановительных работах. Предлагается на начальном этапе продвигать этот продукт в городе Новосибирске и Новосибирской области, в дальнейшем необходимо расширить границы и предлагать эту продукцию на всей территории Российской Федерации.</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ого как были определены целевые сегменты, необходимо составить комплекс маркетинга, которым может быть сформирован по-разному в зависимости от вида товаров и сложности рынка. В данной работе предусматривается следующие разделы:</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по новому продукту и его позиционировани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был определен сегмент рынка наиболее благоприятный для продвижения данной инновации. Теперь необходимо выделить устойчивое отличительное преимущество.</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Устойчивое отличительное преимущество – это отличие в выгодную сторону инновации от аналогичных изделий конкурентов, благодаря которому потребители целевого рынка могут сделать выбор в его пользу при обеспечении прибыли изготовителю инновации. Устойчивые отличительные преимущества удовлетворяют следующим критериям:</w:t>
      </w:r>
    </w:p>
    <w:p>
      <w:pPr>
        <w:pStyle w:val="Style17"/>
        <w:widowControl w:val="false"/>
        <w:numPr>
          <w:ilvl w:val="0"/>
          <w:numId w:val="10"/>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отребительские выгоды;</w:t>
      </w:r>
    </w:p>
    <w:p>
      <w:pPr>
        <w:pStyle w:val="Style17"/>
        <w:widowControl w:val="false"/>
        <w:numPr>
          <w:ilvl w:val="0"/>
          <w:numId w:val="10"/>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кальны;</w:t>
      </w:r>
    </w:p>
    <w:p>
      <w:pPr>
        <w:pStyle w:val="Style17"/>
        <w:widowControl w:val="false"/>
        <w:numPr>
          <w:ilvl w:val="0"/>
          <w:numId w:val="10"/>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ы;</w:t>
      </w:r>
    </w:p>
    <w:p>
      <w:pPr>
        <w:pStyle w:val="Style17"/>
        <w:widowControl w:val="false"/>
        <w:numPr>
          <w:ilvl w:val="0"/>
          <w:numId w:val="10"/>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н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аналога рассматриваемой инновации выступает шпаклевка. Именно ее производители будут выступать в качестве основных конкурентов.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ые преимущества рассматриваемой инновации приводятся в таблице 6 в сопоставлении со значениями показателей аналог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Отличительные преимущества инновации</w:t>
      </w:r>
    </w:p>
    <w:tbl>
      <w:tblPr>
        <w:tblW w:w="9075" w:type="dxa"/>
        <w:jc w:val="left"/>
        <w:tblInd w:w="137" w:type="dxa"/>
        <w:tblLayout w:type="fixed"/>
        <w:tblCellMar>
          <w:top w:w="0" w:type="dxa"/>
          <w:left w:w="108" w:type="dxa"/>
          <w:bottom w:w="0" w:type="dxa"/>
          <w:right w:w="108" w:type="dxa"/>
        </w:tblCellMar>
      </w:tblPr>
      <w:tblGrid>
        <w:gridCol w:w="3083"/>
        <w:gridCol w:w="994"/>
        <w:gridCol w:w="2552"/>
        <w:gridCol w:w="2446"/>
      </w:tblGrid>
      <w:tr>
        <w:trPr>
          <w:trHeight w:val="23" w:hRule="atLeast"/>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сновные характеристики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д. изм.</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ровень характеристики</w:t>
            </w:r>
          </w:p>
        </w:tc>
      </w:tr>
      <w:tr>
        <w:trPr>
          <w:trHeight w:val="23" w:hRule="atLeast"/>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едлагаемой инновации </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меняющего аналога</w:t>
            </w:r>
          </w:p>
        </w:tc>
      </w:tr>
      <w:tr>
        <w:trPr>
          <w:trHeight w:val="23"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иозащитные свойства</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ниверсальность</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стота применения</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кологичность</w:t>
            </w:r>
          </w:p>
          <w:p>
            <w:pPr>
              <w:pStyle w:val="Normal"/>
              <w:widowControl w:val="false"/>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льнеологическое воздейств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е (3)</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ая (3)</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 (2)</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ая (3)</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ое (3)</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е (1)</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 (2)</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 (2)</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 (1)</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т (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обобщенную наглядную оценку уровня параметров нового изделия производственно-технического назначения по сравнению с его аналогом построим систему координат, отражающая выбранные параметры с различной размерностью в виде многолучевого полигонного графика. Далее на основе данных маркетинга строятся графики потребительских предпочтений и оценок параметров нового изделия, путем наложения обоих графиков, совместив оси координат, можно получить график позиционирования изделия на целев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6pt;height:152.8pt" filled="f" o:ole="">
            <v:imagedata r:id="rId9" o:title=""/>
          </v:shape>
          <o:OLEObject Type="Embed" ProgID="Excel.Sheet.12" ShapeID="ole_rId8" DrawAspect="Content" ObjectID="_2088909163" r:id="rId8"/>
        </w:objec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4- Система координат</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6pt;height:172.95pt" filled="f" o:ole="">
            <v:imagedata r:id="rId11" o:title=""/>
          </v:shape>
          <o:OLEObject Type="Embed" ProgID="Excel.Sheet.12" ShapeID="ole_rId10" DrawAspect="Content" ObjectID="_877983435" r:id="rId10"/>
        </w:objec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5 - График потребительских предпочтений</w: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45pt;height:176.2pt" filled="f" o:ole="">
            <v:imagedata r:id="rId13" o:title=""/>
          </v:shape>
          <o:OLEObject Type="Embed" ProgID="Excel.Sheet.12" ShapeID="ole_rId12" DrawAspect="Content" ObjectID="_1545670656" r:id="rId12"/>
        </w:object>
      </w:r>
    </w:p>
    <w:p>
      <w:pPr>
        <w:pStyle w:val="Style17"/>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6– График оценок потребительских параметров издел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65pt;height:173.8pt" filled="f" o:ole="">
            <v:imagedata r:id="rId15" o:title=""/>
          </v:shape>
          <o:OLEObject Type="Embed" ProgID="Excel.Sheet.12" ShapeID="ole_rId14" DrawAspect="Content" ObjectID="_1173195054" r:id="rId14"/>
        </w:objec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Рисунок7 – График позиционирования изделия на рынк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можно сделать вывод о том, что данная инновация превосходит свой аналог. Это преимущество основано на уникальных качествах продукта: биозащитные свойства, бальнеологическое воздействие на человека. Таким образом, данный продукт более эффективно будет позиционировать, как экологичный материал, оказывающий благоприятное воздействие на состояние человека.</w:t>
      </w:r>
    </w:p>
    <w:p>
      <w:pPr>
        <w:pStyle w:val="Style17"/>
        <w:widowControl w:val="false"/>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иннова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включает следующие этапы:</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1) Выбор наиболее конкурентоспособного изделия на рынке в качестве базы для сравнения конкурентоспособности инновации. Выбор образца является одним из наиболее ответственных моментов оценки конкурентоспособности. Образец должен принадлежать к тому же целевому рынку, что и инновация, быть наиболее представительным в нем, иметь наибольшее число покупательских предпочтений по потребительски и стоимостным параметрам. В данном случае аналогом нашей инновации является шпаклевка.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2) Определение набора сравниваемых параметров инновации рыночного образца. Сначала отбираются потребительские свойства, которые представляют собой наибольшую ценность для потребителей, затем – экономические характеристики (цена покупки, цена потребления – издержки эксплуатации). Далее экспертно устанавливают их иерархию, выдвигая на первый план те, которые имеют наибольшую значимость («вес») для потребителя. Обладающие наибольшим весом параметры в первую очередь становятся объектами тщательного исследования и сравнения. Параметры, по которым производится сравнение рассматриваемой инновации и инновации, приведены в таблице 6.</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вые коэффициент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биозащитные свойства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0,27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ниверсальность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0,2</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простота применения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0,16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ность К</w:t>
      </w:r>
      <w:r>
        <w:rPr>
          <w:rFonts w:cs="Times New Roman" w:ascii="Times New Roman" w:hAnsi="Times New Roman"/>
          <w:sz w:val="28"/>
          <w:szCs w:val="28"/>
          <w:vertAlign w:val="subscript"/>
        </w:rPr>
        <w:t xml:space="preserve">4 </w:t>
      </w:r>
      <w:r>
        <w:rPr>
          <w:rFonts w:cs="Times New Roman" w:ascii="Times New Roman" w:hAnsi="Times New Roman"/>
          <w:sz w:val="28"/>
          <w:szCs w:val="28"/>
        </w:rPr>
        <w:t>=0,19</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ьнеологическое воздействие К</w:t>
      </w:r>
      <w:r>
        <w:rPr>
          <w:rFonts w:cs="Times New Roman" w:ascii="Times New Roman" w:hAnsi="Times New Roman"/>
          <w:sz w:val="28"/>
          <w:szCs w:val="28"/>
          <w:vertAlign w:val="subscript"/>
        </w:rPr>
        <w:t xml:space="preserve">5 </w:t>
      </w:r>
      <w:r>
        <w:rPr>
          <w:rFonts w:cs="Times New Roman" w:ascii="Times New Roman" w:hAnsi="Times New Roman"/>
          <w:sz w:val="28"/>
          <w:szCs w:val="28"/>
        </w:rPr>
        <w:t>=0,18</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чет показателей конкурентоспособности инновации по потребительским параметрам. Могут быть получены следующие оценки: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Единичные показатели – отношение значений наиболее значимых для потребителя потребительских параметров инновации к соответствующим параметрам образца-конкурента из целевого рынка инновации. Рекомендуется выполнять расчеты по ограниченному числу параметров по формул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i</m:t>
                </m:r>
              </m:sub>
            </m:sSub>
          </m:num>
          <m:den>
            <m:sSub>
              <m:e>
                <m:r>
                  <w:rPr>
                    <w:rFonts w:ascii="Cambria Math" w:hAnsi="Cambria Math"/>
                  </w:rPr>
                  <m:t xml:space="preserve">P</m:t>
                </m:r>
              </m:e>
              <m:sub>
                <m:r>
                  <m:rPr>
                    <m:lit/>
                    <m:nor/>
                  </m:rPr>
                  <w:rPr>
                    <w:rFonts w:ascii="Cambria Math" w:hAnsi="Cambria Math"/>
                  </w:rPr>
                  <m:t xml:space="preserve">oi</m:t>
                </m:r>
              </m:sub>
            </m:sSub>
          </m:den>
        </m:f>
        <m:r>
          <w:rPr>
            <w:rFonts w:ascii="Cambria Math" w:hAnsi="Cambria Math"/>
          </w:rPr>
          <m:t xml:space="preserve">,</m:t>
        </m:r>
      </m:oMath>
      <w:r>
        <w:rPr>
          <w:rFonts w:cs="Times New Roman" w:ascii="Times New Roman" w:hAnsi="Times New Roman"/>
          <w:sz w:val="28"/>
          <w:szCs w:val="28"/>
        </w:rPr>
        <w:tab/>
        <w:tab/>
        <w:tab/>
        <w:tab/>
        <w:tab/>
        <w:tab/>
        <w:tab/>
        <w:tab/>
        <w:tab/>
        <w:tab/>
        <w:t>(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единичны показатель уровня </w:t>
      </w:r>
      <w:r>
        <w:rPr>
          <w:rFonts w:cs="Times New Roman" w:ascii="Times New Roman" w:hAnsi="Times New Roman"/>
          <w:sz w:val="28"/>
          <w:szCs w:val="28"/>
          <w:lang w:val="en-US"/>
        </w:rPr>
        <w:t>i</w:t>
      </w:r>
      <w:r>
        <w:rPr>
          <w:rFonts w:cs="Times New Roman" w:ascii="Times New Roman" w:hAnsi="Times New Roman"/>
          <w:sz w:val="28"/>
          <w:szCs w:val="28"/>
        </w:rPr>
        <w:t>-го потребительского параметра инновации по сравнению с лучшим образцом-конкурентом;</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значение </w:t>
      </w:r>
      <w:r>
        <w:rPr>
          <w:rFonts w:cs="Times New Roman" w:ascii="Times New Roman" w:hAnsi="Times New Roman"/>
          <w:sz w:val="28"/>
          <w:szCs w:val="28"/>
          <w:lang w:val="en-US"/>
        </w:rPr>
        <w:t>i</w:t>
      </w:r>
      <w:r>
        <w:rPr>
          <w:rFonts w:cs="Times New Roman" w:ascii="Times New Roman" w:hAnsi="Times New Roman"/>
          <w:sz w:val="28"/>
          <w:szCs w:val="28"/>
        </w:rPr>
        <w:t>-го потребительского параметра инновации;</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oi</w:t>
      </w:r>
      <w:r>
        <w:rPr>
          <w:rFonts w:cs="Times New Roman" w:ascii="Times New Roman" w:hAnsi="Times New Roman"/>
          <w:sz w:val="28"/>
          <w:szCs w:val="28"/>
        </w:rPr>
        <w:t xml:space="preserve"> – значение </w:t>
      </w:r>
      <w:r>
        <w:rPr>
          <w:rFonts w:cs="Times New Roman" w:ascii="Times New Roman" w:hAnsi="Times New Roman"/>
          <w:sz w:val="28"/>
          <w:szCs w:val="28"/>
          <w:lang w:val="en-US"/>
        </w:rPr>
        <w:t>i</w:t>
      </w:r>
      <w:r>
        <w:rPr>
          <w:rFonts w:cs="Times New Roman" w:ascii="Times New Roman" w:hAnsi="Times New Roman"/>
          <w:sz w:val="28"/>
          <w:szCs w:val="28"/>
        </w:rPr>
        <w:t>-го потребительского параметра образца-конкурен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3/1= 3 – биозащитные свойств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3/2= 1,5 – универсальн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2/2= 1 – простота примен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4 </w:t>
      </w:r>
      <w:r>
        <w:rPr>
          <w:rFonts w:cs="Times New Roman" w:ascii="Times New Roman" w:hAnsi="Times New Roman"/>
          <w:sz w:val="28"/>
          <w:szCs w:val="28"/>
        </w:rPr>
        <w:t>=3/1= 3 – экологичнос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5 </w:t>
      </w:r>
      <w:r>
        <w:rPr>
          <w:rFonts w:cs="Times New Roman" w:ascii="Times New Roman" w:hAnsi="Times New Roman"/>
          <w:sz w:val="28"/>
          <w:szCs w:val="28"/>
        </w:rPr>
        <w:t>= 3/0 – бальнеологическое воз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й показатель конкурентоспособности инновации по потребительским параметр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иi</m:t>
                    </m:r>
                  </m:sub>
                </m:sSub>
              </m:num>
              <m:den>
                <m:sSub>
                  <m:e>
                    <m:r>
                      <w:rPr>
                        <w:rFonts w:ascii="Cambria Math" w:hAnsi="Cambria Math"/>
                      </w:rPr>
                      <m:t xml:space="preserve">P</m:t>
                    </m:r>
                  </m:e>
                  <m:sub>
                    <m:r>
                      <m:rPr>
                        <m:lit/>
                        <m:nor/>
                      </m:rPr>
                      <w:rPr>
                        <w:rFonts w:ascii="Cambria Math" w:hAnsi="Cambria Math"/>
                      </w:rPr>
                      <m:t xml:space="preserve">oi</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sz w:val="28"/>
          <w:szCs w:val="28"/>
        </w:rPr>
        <w:tab/>
        <w:tab/>
        <w:tab/>
        <w:tab/>
        <w:tab/>
        <w:tab/>
        <w:tab/>
        <w:tab/>
        <w:tab/>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водный показатель конкурентоспособности инновации по потребительским параметрам, </w:t>
      </w:r>
      <w:r>
        <w:rPr>
          <w:rFonts w:cs="Times New Roman" w:ascii="Times New Roman" w:hAnsi="Times New Roman"/>
          <w:sz w:val="28"/>
          <w:szCs w:val="28"/>
          <w:lang w:val="en-US"/>
        </w:rPr>
        <w:t>i</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эффициент значимости </w:t>
      </w:r>
      <w:r>
        <w:rPr>
          <w:rFonts w:cs="Times New Roman" w:ascii="Times New Roman" w:hAnsi="Times New Roman"/>
          <w:sz w:val="28"/>
          <w:szCs w:val="28"/>
          <w:lang w:val="en-US"/>
        </w:rPr>
        <w:t>i</w:t>
      </w:r>
      <w:r>
        <w:rPr>
          <w:rFonts w:cs="Times New Roman" w:ascii="Times New Roman" w:hAnsi="Times New Roman"/>
          <w:sz w:val="28"/>
          <w:szCs w:val="28"/>
        </w:rPr>
        <w:t xml:space="preserve">-го потребительского параметра, Σ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 </w:t>
      </w:r>
      <w:r>
        <w:rPr>
          <w:rFonts w:cs="Times New Roman" w:ascii="Times New Roman" w:hAnsi="Times New Roman"/>
          <w:sz w:val="28"/>
          <w:szCs w:val="28"/>
        </w:rPr>
        <w:t>=3/1*0,27 + 3/2*0,2 +2/2*0,16 +3/1*0,19 +3/0*0,18 = 1,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рассматриваемая инновация имеет отличительные качества, которые повышают его конкурентоспособность. Это экологичность и уникальное воздействие на человека. При этом он соответствует всем требованиям потребителей и отлично выполняет базовые функци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размещение нового продукта на рынке и его рекла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кламное обращение должно подчеркивать функциональные преимущества изделия, убеждать потребителей в том, что оно обладает исключительными эксплуатационными характеристиками, высокой ценностью и предлагается по относительно низкой цене, быть понятным и убедитель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ыше, предлагаемый продукт имеет ряд уникальных преимуществ, которые значительно отличают его от конкурентов. Рекламную компанию необходимо построить именно на этом преимуществе и, в-первую очередь, на экологичности предлагаемого продукта и его благоприятном воздействии на состояние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ся с новым материалом потенциальные покупатели могут в различных специализированных журнала – «Недвижимость и строительство», «Стройка. Западно-сибирский выпуск», «Стройка и ремонт. Новосибирск», «Строительные материалы», «Строитель», Э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материал будет представлен на различных ярмарках, проходящих в городе Новосибирске: на Сибирской ярмарке, ярмарке недвижимости, ярмарке инновационно-инвестиционных проектов, ярмарке «Недвижимость Сиби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ланируется провести презентацию нового материала в учебно-демонстрационном комплексе «Современные строительные материалы и технологии», открывшемся недавно при Новосибирском монтажном техникуме. Это позволит познакомить с материалом и привлечь потенциальных покупателей – как компании, так и простых граждан.</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ставки продукта на наиболее конкурентных условиях и закрепление его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дукция предлагается в комплекте с инструкцией, в которой описываются характеристики материала, способы его 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товых продажах возможно представление скидок, в зависимости от объема покупки. Торговым компаниям, которые долгое время сотрудничают с нашей фирмой, возможно предоставление фиксированной скидки при покупке продукции для дальнейшего его распространения.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цены нов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 важнейший элемент в общей стратегии маркетинга. В зависимости от первоначальных коммерческих целей политика ценообразования может быть различной. </w:t>
      </w:r>
    </w:p>
    <w:p>
      <w:pPr>
        <w:pStyle w:val="Normal"/>
        <w:widowControl w:val="false"/>
        <w:spacing w:lineRule="auto" w:line="360" w:before="0" w:after="0"/>
        <w:ind w:firstLine="709"/>
        <w:jc w:val="both"/>
        <w:rPr/>
      </w:pPr>
      <w:r>
        <w:rPr>
          <w:rFonts w:cs="Times New Roman" w:ascii="Times New Roman" w:hAnsi="Times New Roman"/>
          <w:sz w:val="28"/>
          <w:szCs w:val="28"/>
        </w:rPr>
        <w:t>Для данного инновационного предложения предлагается использовать метод планирования цены по методу полных издержек. Суть метода заключается в том, что 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и обеспечить прибыль. В любом случае в надбавку включаются перекладываемые на покупателя косвенные налоги и таможенные пошлины. Достоинство этого метода заключается в том, что обеспечивается полное покрытие всех затрат и получение плановой прибыли. Он является наиболее распространенным методом и применяется для расчета цен как традиционных товаров, так и для установления цены на совершенно новую продукцию, не имеющую аналого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истемы сбыта нов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товар имеет две основных целевых аудитории – физические лица и компании. Для каждой из них целесообразно будет использовать свою систему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когда потребителями являются простые граждане, удобно будет реализовывать новую продукцию через сеть розничной торговли – магазины строитель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2221865" cy="386715"/>
                <wp:effectExtent l="0" t="0" r="0" b="0"/>
                <wp:wrapNone/>
                <wp:docPr id="1" name="Frame1"/>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0.35pt;mso-position-vertical-relative:text;margin-left:146.4pt;mso-position-horizontal:center;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42920</wp:posOffset>
                </wp:positionH>
                <wp:positionV relativeFrom="paragraph">
                  <wp:posOffset>76200</wp:posOffset>
                </wp:positionV>
                <wp:extent cx="63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6pt;margin-top:6pt;width:0pt;height:0pt" type="_x0000_t32">
                <v:stroke color="black" weight="9360" joinstyle="miter" endcap="flat"/>
                <v:fill o:detectmouseclick="t" on="false"/>
                <w10:wrap type="none"/>
              </v:shape>
            </w:pict>
          </mc:Fallback>
        </mc:AlternateConten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948815</wp:posOffset>
                </wp:positionH>
                <wp:positionV relativeFrom="paragraph">
                  <wp:posOffset>13335</wp:posOffset>
                </wp:positionV>
                <wp:extent cx="2221865" cy="386715"/>
                <wp:effectExtent l="0" t="0" r="0" b="0"/>
                <wp:wrapNone/>
                <wp:docPr id="3" name="Frame2"/>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1.05pt;mso-position-vertical-relative:text;margin-left:15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орговл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42920</wp:posOffset>
                </wp:positionH>
                <wp:positionV relativeFrom="paragraph">
                  <wp:posOffset>88900</wp:posOffset>
                </wp:positionV>
                <wp:extent cx="635" cy="2482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pt;margin-top:7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48815</wp:posOffset>
                </wp:positionH>
                <wp:positionV relativeFrom="paragraph">
                  <wp:posOffset>26035</wp:posOffset>
                </wp:positionV>
                <wp:extent cx="2221865" cy="386715"/>
                <wp:effectExtent l="0" t="0" r="0" b="0"/>
                <wp:wrapNone/>
                <wp:docPr id="5" name="Frame3"/>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2.05pt;mso-position-vertical-relative:text;margin-left:15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ечный потребитель</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8 - Схема реализации инновации (первое направл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требителями нашей продукции будут специализированные строительные компании, целесообразней применять другую систему сбыта продукции. Необходимо напрямую, без посредников сотрудничать с компаниями-потребителями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128645</wp:posOffset>
                </wp:positionH>
                <wp:positionV relativeFrom="paragraph">
                  <wp:posOffset>535305</wp:posOffset>
                </wp:positionV>
                <wp:extent cx="635" cy="2482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4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015490</wp:posOffset>
                </wp:positionH>
                <wp:positionV relativeFrom="paragraph">
                  <wp:posOffset>779145</wp:posOffset>
                </wp:positionV>
                <wp:extent cx="2221865" cy="386715"/>
                <wp:effectExtent l="0" t="0" r="0" b="0"/>
                <wp:wrapNone/>
                <wp:docPr id="7" name="Frame4"/>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рганизация-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61.35pt;mso-position-vertical-relative:text;margin-left:158.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рганизация-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15490</wp:posOffset>
                </wp:positionH>
                <wp:positionV relativeFrom="paragraph">
                  <wp:posOffset>140970</wp:posOffset>
                </wp:positionV>
                <wp:extent cx="2221865" cy="386715"/>
                <wp:effectExtent l="0" t="0" r="0" b="0"/>
                <wp:wrapNone/>
                <wp:docPr id="8" name="Frame5"/>
                <a:graphic xmlns:a="http://schemas.openxmlformats.org/drawingml/2006/main">
                  <a:graphicData uri="http://schemas.microsoft.com/office/word/2010/wordprocessingShape">
                    <wps:wsp>
                      <wps:cNvSpPr txBox="1"/>
                      <wps:spPr>
                        <a:xfrm>
                          <a:off x="0" y="0"/>
                          <a:ext cx="2221865"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30.45pt;mso-wrap-distance-left:9.05pt;mso-wrap-distance-right:9.05pt;mso-wrap-distance-top:0pt;mso-wrap-distance-bottom:0pt;margin-top:11.1pt;mso-position-vertical-relative:text;margin-left:158.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9 - Схема реализации инновации (второе на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ключительным этапом курсовой работы является экспертиза инновационного предложения. Она предусматривает использование пятиступенчатой шкалы значений критериев и учитывает различный уровень значимости используемых критериев для принятия решения об эффективности инновационного предложения.</w:t>
      </w:r>
      <w:r>
        <w:rPr>
          <w:rFonts w:cs="Times New Roman" w:ascii="Times New Roman" w:hAnsi="Times New Roman"/>
          <w:i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Cs/>
          <w:sz w:val="28"/>
          <w:szCs w:val="28"/>
        </w:rPr>
        <w:t>Результаты экспертной оценки используются для составления матрицы сводной оценки и представляются в виде таблицы 8. Значение весового коэффициента (К) устанавливается исходя из значимости каждого критерия. В шкале оценки (столбцы 3-7) проставляются координаты в каждой строке в соответствии с таблицей 7, а частная оценка (Б) соответствует ее числовому значению.</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7 - </w:t>
      </w:r>
      <w:r>
        <w:rPr/>
        <w:t>Шкала оценки критериев инновационных предложений</w:t>
      </w:r>
    </w:p>
    <w:tbl>
      <w:tblPr>
        <w:tblW w:w="4900" w:type="pct"/>
        <w:jc w:val="left"/>
        <w:tblInd w:w="-47" w:type="dxa"/>
        <w:tblLayout w:type="fixed"/>
        <w:tblCellMar>
          <w:top w:w="0" w:type="dxa"/>
          <w:left w:w="40" w:type="dxa"/>
          <w:bottom w:w="0" w:type="dxa"/>
          <w:right w:w="40" w:type="dxa"/>
        </w:tblCellMar>
      </w:tblPr>
      <w:tblGrid>
        <w:gridCol w:w="2286"/>
        <w:gridCol w:w="1480"/>
        <w:gridCol w:w="1077"/>
        <w:gridCol w:w="1115"/>
        <w:gridCol w:w="1708"/>
        <w:gridCol w:w="1500"/>
      </w:tblGrid>
      <w:tr>
        <w:trPr>
          <w:trHeight w:val="23" w:hRule="atLeast"/>
        </w:trPr>
        <w:tc>
          <w:tcPr>
            <w:tcW w:w="228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pPr>
            <w:r>
              <w:rPr>
                <w:rFonts w:cs="Times New Roman" w:ascii="Times New Roman" w:hAnsi="Times New Roman"/>
                <w:sz w:val="20"/>
                <w:szCs w:val="20"/>
              </w:rPr>
              <w:t>Критерии оценки</w:t>
            </w:r>
          </w:p>
        </w:tc>
        <w:tc>
          <w:tcPr>
            <w:tcW w:w="688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Шкала критериев оценки в баллах</w:t>
            </w:r>
          </w:p>
        </w:tc>
      </w:tr>
      <w:tr>
        <w:trPr>
          <w:trHeight w:val="23" w:hRule="atLeast"/>
        </w:trPr>
        <w:tc>
          <w:tcPr>
            <w:tcW w:w="228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жидаемый спрос</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ий</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ысокий</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ий</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я рынка</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ая</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редняя</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ая</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ая</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ыночный риск</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й</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нденция роста</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высокий</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ыночные барьеры</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большие</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ольшие</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ие</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рмальные</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большие</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стояние конкуренци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сильная</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ильная</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значительная</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сутствует</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жидаемая рентабельность</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ая</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ысокая</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ая</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ебуемые инвестици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высокие</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е</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редние</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е</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ие</w:t>
            </w:r>
          </w:p>
        </w:tc>
      </w:tr>
      <w:tr>
        <w:trPr>
          <w:trHeight w:val="23" w:hRule="atLeast"/>
        </w:trPr>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ктуальность инноваци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чень низкая</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ая</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няя</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ысокая</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лная</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Матрица сводной оценки инновационного предложения</w:t>
      </w:r>
    </w:p>
    <w:tbl>
      <w:tblPr>
        <w:tblW w:w="4750" w:type="pct"/>
        <w:jc w:val="left"/>
        <w:tblInd w:w="135" w:type="dxa"/>
        <w:tblLayout w:type="fixed"/>
        <w:tblCellMar>
          <w:top w:w="0" w:type="dxa"/>
          <w:left w:w="40" w:type="dxa"/>
          <w:bottom w:w="0" w:type="dxa"/>
          <w:right w:w="40" w:type="dxa"/>
        </w:tblCellMar>
      </w:tblPr>
      <w:tblGrid>
        <w:gridCol w:w="2405"/>
        <w:gridCol w:w="1416"/>
        <w:gridCol w:w="520"/>
        <w:gridCol w:w="523"/>
        <w:gridCol w:w="523"/>
        <w:gridCol w:w="523"/>
        <w:gridCol w:w="528"/>
        <w:gridCol w:w="1043"/>
        <w:gridCol w:w="1405"/>
      </w:tblGrid>
      <w:tr>
        <w:trPr>
          <w:trHeight w:val="23" w:hRule="atLeast"/>
        </w:trPr>
        <w:tc>
          <w:tcPr>
            <w:tcW w:w="240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начение коэффициента (К)</w:t>
            </w:r>
          </w:p>
        </w:tc>
        <w:tc>
          <w:tcPr>
            <w:tcW w:w="26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Шкала оценки</w:t>
            </w:r>
          </w:p>
        </w:tc>
        <w:tc>
          <w:tcPr>
            <w:tcW w:w="104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астная оценка (Б)</w:t>
            </w:r>
          </w:p>
        </w:tc>
        <w:tc>
          <w:tcPr>
            <w:tcW w:w="140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звешенная оценка (К)*(Б)</w:t>
            </w:r>
          </w:p>
        </w:tc>
      </w:tr>
      <w:tr>
        <w:trPr>
          <w:trHeight w:val="23" w:hRule="atLeast"/>
        </w:trPr>
        <w:tc>
          <w:tcPr>
            <w:tcW w:w="240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04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0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05"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416" w:type="dxa"/>
            <w:tcBorders>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04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40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жидаемый спрос</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9</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2">
                      <wp:simplePos x="0" y="0"/>
                      <wp:positionH relativeFrom="column">
                        <wp:posOffset>145415</wp:posOffset>
                      </wp:positionH>
                      <wp:positionV relativeFrom="paragraph">
                        <wp:posOffset>83820</wp:posOffset>
                      </wp:positionV>
                      <wp:extent cx="372110" cy="190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5pt;margin-top:6.6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8</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ля рын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164465</wp:posOffset>
                      </wp:positionH>
                      <wp:positionV relativeFrom="paragraph">
                        <wp:posOffset>93345</wp:posOffset>
                      </wp:positionV>
                      <wp:extent cx="635" cy="323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5pt;margin-top:7.35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5</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Рыночный риск</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5</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4">
                      <wp:simplePos x="0" y="0"/>
                      <wp:positionH relativeFrom="column">
                        <wp:posOffset>164465</wp:posOffset>
                      </wp:positionH>
                      <wp:positionV relativeFrom="paragraph">
                        <wp:posOffset>232410</wp:posOffset>
                      </wp:positionV>
                      <wp:extent cx="675640" cy="3168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5pt;margin-top:18.3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5</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Рыночные барьеры</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5</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5">
                      <wp:simplePos x="0" y="0"/>
                      <wp:positionH relativeFrom="column">
                        <wp:posOffset>168275</wp:posOffset>
                      </wp:positionH>
                      <wp:positionV relativeFrom="paragraph">
                        <wp:posOffset>217170</wp:posOffset>
                      </wp:positionV>
                      <wp:extent cx="675640" cy="3619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5pt;margin-top:17.1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25</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Состояние конкуренции</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3</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6">
                      <wp:simplePos x="0" y="0"/>
                      <wp:positionH relativeFrom="column">
                        <wp:posOffset>153035</wp:posOffset>
                      </wp:positionH>
                      <wp:positionV relativeFrom="paragraph">
                        <wp:posOffset>240665</wp:posOffset>
                      </wp:positionV>
                      <wp:extent cx="367030" cy="298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5pt;margin-top:18.95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9</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Ожидаемая рентабельность</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7</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7">
                      <wp:simplePos x="0" y="0"/>
                      <wp:positionH relativeFrom="column">
                        <wp:posOffset>145415</wp:posOffset>
                      </wp:positionH>
                      <wp:positionV relativeFrom="paragraph">
                        <wp:posOffset>212090</wp:posOffset>
                      </wp:positionV>
                      <wp:extent cx="1042670" cy="3619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5pt;margin-top:16.7pt;width:0pt;height:0pt" type="_x0000_t32">
                      <v:stroke color="black" weight="9360" joinstyle="miter" endcap="flat"/>
                      <v:fill o:detectmouseclick="t" on="false"/>
                      <w10:wrap type="none"/>
                    </v:shape>
                  </w:pict>
                </mc:Fallback>
              </mc:AlternateConten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4</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Требуемые инвестиции</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8">
                      <wp:simplePos x="0" y="0"/>
                      <wp:positionH relativeFrom="column">
                        <wp:posOffset>184150</wp:posOffset>
                      </wp:positionH>
                      <wp:positionV relativeFrom="paragraph">
                        <wp:posOffset>243840</wp:posOffset>
                      </wp:positionV>
                      <wp:extent cx="314325" cy="3327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pt;margin-top:19.2pt;width:0pt;height:0pt" type="_x0000_t32">
                      <v:stroke color="black" weight="9360" joinstyle="miter" endcap="flat"/>
                      <v:fill o:detectmouseclick="t" on="false"/>
                      <w10:wrap type="none"/>
                    </v:shape>
                  </w:pict>
                </mc:Fallback>
              </mc:AlternateConten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75</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Актуальность инновации</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1</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4</w:t>
            </w:r>
          </w:p>
        </w:tc>
      </w:tr>
      <w:tr>
        <w:trPr>
          <w:trHeight w:val="23" w:hRule="atLeast"/>
        </w:trPr>
        <w:tc>
          <w:tcPr>
            <w:tcW w:w="2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Суммарная значимость</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66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5</w:t>
            </w:r>
          </w:p>
        </w:tc>
      </w:tr>
    </w:tbl>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едлагаемый инновационный материал имеет среднюю конкурентоспособность. Сводная оценка конкурентоспособности равна 3,15. Однако значимость данной инновации со временем будет возрастать, спрос на этот материал будет расти, за счет повышения значимости такого параметра как экологичность. Поэтому, несмотря на трудности, которые могут возникнуть при реализации, целесообразно реализовывать его сейчас, пока инвестиции в этот проект не высоки и нет производителей подобной продукци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ходе выполнения данной курсовой работе было рассмотрено инновационное предложение. Предлагается новый отделочный материал, который обладает хорошими техническими характеристиками. Его уникальность состоит в том, что в состав введен йод, который выделяется в окружающую среду и благоприятно воздействует на состояние человека. Этот материал экологичный и может использоваться при создании экологичного дома. Кроме этого данный материал может применяться при восстановлении деревянных конструкций. Он обладает биозащитными свойствами и схож с дерев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бы оценить эффективность инновационного предложения, по исходным данным был произведен расчет ряда показателей: чистого дисконтированного дохода (ЧДД), который составил 242,14 тыс.руб. и чистой текущей стоимости (ЧТС), также срока окупаемости инвестиций по инновационному предложению, который показывает через сколько лет проект начнет приносить прибыль, после его реализации и индекса рентабельности инвестиций (прибыльности, доходности),который равен 1,1. В результате проведенной оценки эффективности инновационного предложения был сделан вывод о том, что данный проект рентабелен, он принесет прибыль и его целесообразно реализовыват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 же была разработана система мероприятий по размещению и продвижению на рынке нового продукта с учётом специфики инновационного предложения и полученных показателей оценки экономической эффектив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Заруева Л. В. Инновационный менеджмент: МУ к выполнению КР для студентов специальности 080502 «Экономика и управление на предприятии (в строительстве)» всех форм обучения / Л.В. Заруева, Н.С. Дереповская, Т.И. Никифорова;. – НГАСУ (СИБСТРИН), 2008 – 28с.</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ордстрем К.А., Риддерстрам. И.</w:t>
      </w:r>
      <w:r>
        <w:rPr>
          <w:rFonts w:cs="Times New Roman" w:ascii="Times New Roman" w:hAnsi="Times New Roman"/>
          <w:sz w:val="28"/>
          <w:szCs w:val="28"/>
        </w:rPr>
        <w:t xml:space="preserve"> Бизнес в стиле фанк. Капитал пляшет под дудку таланта. М., 2001, стр. 70.</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Официальный сайт журнала «Эксперт» - www.expert.ru</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Сбербанка России - </w:t>
      </w:r>
      <w:hyperlink r:id="rId1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brf</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Официальный сайт Федеральной службы государственной статистики - www.gks.ru</w:t>
      </w:r>
    </w:p>
    <w:p>
      <w:pPr>
        <w:pStyle w:val="Style17"/>
        <w:widowControl w:val="false"/>
        <w:numPr>
          <w:ilvl w:val="0"/>
          <w:numId w:val="7"/>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тент России №2268247, опубликован в бюллетени №2, 2006г. Сырьевая смесь для изготовления отделочных и декоративных изделий (варианты).</w:t>
      </w:r>
    </w:p>
    <w:p>
      <w:pPr>
        <w:pStyle w:val="Style17"/>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Фатхутдинов Р. А.</w:t>
      </w:r>
      <w:r>
        <w:rPr>
          <w:rFonts w:cs="Times New Roman" w:ascii="Times New Roman" w:hAnsi="Times New Roman"/>
          <w:sz w:val="28"/>
          <w:szCs w:val="28"/>
        </w:rPr>
        <w:t xml:space="preserve"> Инновационный менеджмент : учебник для вузов по экон. и техн. спец. и направлениям / Р. А. Фатхутдинов ; . - СПб. , Питер, 2006. - 447 с. </w:t>
      </w:r>
    </w:p>
    <w:p>
      <w:pPr>
        <w:pStyle w:val="Style17"/>
        <w:widowControl w:val="false"/>
        <w:spacing w:lineRule="auto" w:line="360" w:before="0" w:after="0"/>
        <w:ind w:left="0" w:firstLine="709"/>
        <w:contextualSpacing/>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17"/>
      <w:headerReference w:type="first" r:id="rId1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i w:val="false"/>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0"/>
        </w:tabs>
        <w:ind w:left="1500" w:hanging="360"/>
      </w:pPr>
      <w:rPr>
        <w:rFonts w:ascii="Symbol" w:hAnsi="Symbol" w:cs="Symbol" w:hint="default"/>
      </w:rPr>
    </w:lvl>
  </w:abstractNum>
  <w:abstractNum w:abstractNumId="11">
    <w:lvl w:ilvl="0">
      <w:start w:val="1"/>
      <w:numFmt w:val="bullet"/>
      <w:lvlText w:val=""/>
      <w:lvlJc w:val="left"/>
      <w:pPr>
        <w:tabs>
          <w:tab w:val="num" w:pos="0"/>
        </w:tabs>
        <w:ind w:left="150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i w:val="false"/>
        <w:rFonts w:cs="Times New Roman"/>
      </w:rPr>
    </w:lvl>
  </w:abstractNum>
  <w:abstractNum w:abstractNumId="13">
    <w:lvl w:ilvl="0">
      <w:start w:val="3"/>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iCs/>
      <w:sz w:val="36"/>
      <w:szCs w:val="24"/>
    </w:rPr>
  </w:style>
  <w:style w:type="paragraph" w:styleId="Heading8">
    <w:name w:val="Heading 8"/>
    <w:basedOn w:val="Normal"/>
    <w:next w:val="Normal"/>
    <w:qFormat/>
    <w:pPr>
      <w:keepNext w:val="true"/>
      <w:numPr>
        <w:ilvl w:val="7"/>
        <w:numId w:val="1"/>
      </w:numPr>
      <w:spacing w:lineRule="auto" w:line="240" w:before="0" w:after="0"/>
      <w:ind w:left="-142" w:hanging="0"/>
      <w:outlineLvl w:val="7"/>
    </w:pPr>
    <w:rPr>
      <w:rFonts w:ascii="Times New Roman" w:hAnsi="Times New Roman" w:cs="Times New Roman"/>
      <w:i/>
      <w:sz w:val="20"/>
      <w:szCs w:val="20"/>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iCs/>
      <w:sz w:val="24"/>
      <w:szCs w:val="24"/>
      <w:lang w:val="en-US"/>
    </w:rPr>
  </w:style>
  <w:style w:type="character" w:styleId="8">
    <w:name w:val="Заголовок 8 Знак"/>
    <w:qFormat/>
    <w:rPr>
      <w:rFonts w:ascii="Times New Roman" w:hAnsi="Times New Roman" w:cs="Times New Roman"/>
      <w:i/>
      <w:sz w:val="20"/>
      <w:szCs w:val="20"/>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Arial" w:hAnsi="Arial" w:cs="Arial"/>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yperlink" Target="http://www.sbrf.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3:00Z</dcterms:created>
  <dc:creator>Калашникова</dc:creator>
  <dc:description/>
  <cp:keywords/>
  <dc:language>en-US</dc:language>
  <cp:lastModifiedBy>SYSTEM</cp:lastModifiedBy>
  <cp:lastPrinted>2009-11-05T10:57:00Z</cp:lastPrinted>
  <dcterms:modified xsi:type="dcterms:W3CDTF">2011-09-01T00:13:00Z</dcterms:modified>
  <cp:revision>2</cp:revision>
  <dc:subject/>
  <dc:title/>
</cp:coreProperties>
</file>