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Лицензирование и аккредитация образовательного учреждения</w:t>
      </w:r>
    </w:p>
    <w:p>
      <w:pPr>
        <w:pStyle w:val="Normal"/>
        <w:spacing w:lineRule="auto" w:line="360" w:before="0" w:after="0"/>
        <w:jc w:val="both"/>
        <w:rPr/>
      </w:pPr>
      <w:r>
        <w:rPr>
          <w:rFonts w:cs="Times New Roman" w:ascii="Times New Roman" w:hAnsi="Times New Roman"/>
          <w:sz w:val="28"/>
          <w:szCs w:val="28"/>
        </w:rPr>
        <w:t>2. Аттестация образовательного учреждения</w:t>
      </w:r>
    </w:p>
    <w:p>
      <w:pPr>
        <w:pStyle w:val="Normal"/>
        <w:spacing w:lineRule="auto" w:line="360" w:before="0" w:after="0"/>
        <w:jc w:val="both"/>
        <w:rPr/>
      </w:pPr>
      <w:r>
        <w:rPr>
          <w:rFonts w:cs="Times New Roman" w:ascii="Times New Roman" w:hAnsi="Times New Roman"/>
          <w:sz w:val="28"/>
          <w:szCs w:val="28"/>
        </w:rPr>
        <w:t>3. Аттестация педагогического работн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ущий спрос на образовательные услуги благоприятствует развитию организаций, способных их оказать, однако проблема обеспечения распределения потребности в образовательных услугах приобретает не только количественный показатель - необходимо обеспечить качество соответствующих услуг. Это требует создания системы обеспечения качества образовательной деятельности. На нормативном уровне, например, Т.В. Жукова, указывает на трехуровневую систему правового регулирования качества. Однако "система качества" представляет еще слабый государственный "механизм", что не раз отмечалось центральными органами управления образо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законодательство к элементам государственной системы качества образования относит лицензирование, государственную аккредитацию и контроль качества. Лицензирование - достаточно сложный институт административного процессуального права. Высшее учебное заведение проходит лицензирование своей образовательной деятельности в обязательном порядке. Образовательная деятельность, осуществляемая высшим учебным заведением без наличия соответствующей лицензии, является незаконной, и подлежит прекра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ая мною тема "Правовое положение образовательных учреждений", является, несомненно, актуальной, теоретически и практически значимо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Лицензирование и аккредитация образовательного учрежд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ЛИЦЕНЗИРОВАНИЯ образовательной деятельности регламентирован Постановлением Правительства РФ от 18.10.2000 г. N 796 "Об утверждении Положения о лицензировании образовательной деятельности". В нем устанавливается порядок лицензирования образовательной деятельности по программам дошкольного, общего образования, дополнительного образования детей, профессиональной подготовки, профессионального образования, в том числе, военного профессионального образования, осуществляемого образовательными учреждениями, научными организациями и ведущими профессиональную подготовку образовательными подразделениям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цензии указы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лицензирующего органа, выдавшего лицен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лицензии и дата принятия решения о ее выдач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лицензи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налогоплательщ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действия лицен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я на осуществление образовательной деятельности имеет приложение, в котором указы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бразовательных программ, направлений и специальностей подготовки, по которым предоставляется право ведения образовательной деятельности, их уровень (ступени) и направленность, нормативные сроки осв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я, которая будет присваиваться по завершении образования выпускникам образовательным учреждением, имеющим свидетельство о государственной аккред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нормативы и предельная численность обучающихся, воспитанников, рассчитанные применительно к нормативам очной фор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выдается не менее чем на 3 года. По заявлению соискателя лицензии она может быть выдана на меньший срок. Лицензирование образовательной деятельности осуществляется Министерством образования Российской Федерации, государственными органами управления образованием субъектов РФ и соответствующими органами местного самоуправления. Не только сама образовательная деятельность, но и льготы, установленные законодательством для образовательных учреждений, возникают с момента выдачи ему лицензии. Абитуриент, поступающий в учебное заведение, вправе ознакомится с его лиценз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зовательных учреждений, независимо от их типа, ведомственной принадлежности и организационно-правовой формы, Минобразованием России установлен единый срок представления документов на лицензирование образовательной деятельности с 1 сентября по 28 февраля каждого учеб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ЛИЦЕНЗИРОВАНИЕ - это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образования ведению Российской Федерации в лице ее федеральных органов государственной власти и органов управления образованием подлеж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орядка лицензирования, аттестации и государственной аккредитации образовательных учреж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ензирование образовательных учреждений по программам высшего профессионального и послевузовского профессионального образования и выдача лицензии на право ведения образовательной деятельности по указанным программам. </w:t>
      </w:r>
    </w:p>
    <w:p>
      <w:pPr>
        <w:pStyle w:val="Normal"/>
        <w:spacing w:lineRule="auto" w:line="360" w:before="0" w:after="0"/>
        <w:ind w:firstLine="709"/>
        <w:jc w:val="both"/>
        <w:rPr/>
      </w:pPr>
      <w:r>
        <w:rPr>
          <w:rFonts w:cs="Times New Roman" w:ascii="Times New Roman" w:hAnsi="Times New Roman"/>
          <w:sz w:val="28"/>
          <w:szCs w:val="28"/>
        </w:rPr>
        <w:t xml:space="preserve">Аккредитация, аккредитование (от лат. </w:t>
      </w:r>
      <w:r>
        <w:rPr>
          <w:rFonts w:cs="Times New Roman" w:ascii="Times New Roman" w:hAnsi="Times New Roman"/>
          <w:sz w:val="28"/>
          <w:szCs w:val="28"/>
          <w:lang w:val="en-US"/>
        </w:rPr>
        <w:t>accredere</w:t>
      </w:r>
      <w:r>
        <w:rPr>
          <w:rFonts w:cs="Times New Roman" w:ascii="Times New Roman" w:hAnsi="Times New Roman"/>
          <w:sz w:val="28"/>
          <w:szCs w:val="28"/>
        </w:rPr>
        <w:t xml:space="preserve"> - оказывать доверие) - 1) в международном праве процесс наделения лица полномочиями представлять одно государство в другом, возглавляя дипломатическое представительство (или в международной организации), и принятия этих полномочий. Включает акт вручения соответствующему органу или официальному лицу принимающего государства (международной организации) документа, удостоверяющего наличие таких полномочий; 2) в национальном праве процедура признания (подтверждения) государственными органами особых полномочий различного рода субъектов (образовательных учреждений, научных организаций, медицинских учреждений, коммерческих банков и т.д.). Напр., А. образовательного, учреждения - это процедура установления (подтверждения) его государственного статуса (типа и ви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Аттестация образовате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ГОС).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овательных лет (ст. 33, п. 20 Закона "Об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аттестация вновь созданного образовательного учреждения может проводиться по его заявлению после первого выпуска обучавш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аттестация вновь создаваемых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ое учреждение может быть лишено государственной аккредитации по результатам аттес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тестация проводится один раз в пять лет, если иное не предусмотрено зак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аттестаци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степени соответствия фактического содержания и качества подготовки выпускников требованиям Г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объективной информации о состоянии образовательного процесса в учебном заве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положительных и отрицательных тенденций в образовательном процессе образовательного учр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ричин возникновения и путей решения выявленных в ходе аттестации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аттестации образовательное учреждение получает заключение по аттестации, на основании которого проводится государственная аккреди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пы аттес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самообследования содержания и качества подготовки выпускников образовательным учрежд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внешней аттестационной эксперти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и утверждение аттестационного заклю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ттестации создается экспертная комиссия, состав которой устанавливается соответствующим органом управления образованием. В зависимости от специфики вуза, качества проведенного самообследования, разнородности групп специальностей и направлений, представленных вузом на аттестацию, в комиссию может входить от 7 до 20 экспе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учебных заведений должны обеспечить представление полного объема достоверных данных о деятельности учебного заведения и принять необходимые организационные меры для работы комиссии, проводящей аттестационную экспертизу. Затраты на проведение аттестации оплачиваются образовательным учре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аттестация всех учреждений высшего профессионального образования, независимо от их организационно-правовой формы и ведомственной принадлежности, осуществляется Федеральной службой по надзору в сфере образования и науки. С 1 января 2000 г. аттестация высших учебных заведений проводится в рамках комплексной оценки деятельности вуза, основанной на объединении процедур повторного лицензирования, аттестации и государственной аккред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методическое обеспечение (сопровождение) аттестации педагогических работников и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методического сопровождения при аттестации 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ается в грамотном оформлении документации, представляющей результаты работы ОУ и регламентирующей его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роль отводится программе развития учреждения, как документу, определяющему перспективу О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Аттестация педагогического работн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педагога - один из способов личностного роста. Она несет в себе огромную мобилизующую функцию. В ходе подготовки и проведении мероприятий в рамках аттестации проис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бщение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методической грам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я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уровня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важно на всех ступенях аттестационного процесса. Не смотря на принцип добровольности прохождения аттестации педагогическими и руководящими работниками образовательных учреждений, администраторам необходимо отслеживать и контролировать данный процесс. Аттестация работников- зеркало административной работы, так как при этом четко выявляется уровень методической грамотности кадров и их потенциальны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 аттестационного процесса</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ая самооценка деятельности и личн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мооценке педагогом своей деятельности важно помочь ему правильно и адекватно проанализировать имеющиеся результаты и увидеть возможные перспективы. Именно в данном случае необходима поддержка и помощь со стороны заместителей руководителей по научно- методической работе.</w:t>
      </w:r>
    </w:p>
    <w:p>
      <w:pPr>
        <w:pStyle w:val="Style17"/>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важно грамотно обосновать ,почему педагог претендует на ту или иную квалификационную категорию. Здесь выявляется уровень владения педагогической термин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ление само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анализ деятельности не есть статистический отчет о проделанной работе, как констатация определенных фактов. Самоанализ призван дать полное представление о работе педагога и его результативности, содержать выводы о причинах успехов и проблемных моментах, наметить перспе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готовка (пополнение) портфолио (папки аттес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бумаг, составляющих портфолио, должны быть соблюдены определенные нормы, как- то правильно указано образовательное учреждение, в планах и методических разработках прописаны цели и задач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ие мероприятий в рамках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меро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полаг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ность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сть само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упомянутым вещам необходимо учить. Следовательно, одной из задач заместителей по НМР является целенаправленная пропаганда методических знаний в области планирования и самоанализ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охождения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от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проектов, элективных курсов, методических разраб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результатов собственной педагог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ес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формы следует помнить, что важно как можно полнее представить и раскрыть результативность и специфику деятельности конкретного педагога, показать систему его работы. Любые теоретические выкладки должны подкрепляться практическими примерами и выводами. Тематика рефератов, разработок проектов должна отвечать стилю и системе работы педагога, а так же быть в унисон с годовыми задачами образовательного учреждения.</w:t>
      </w:r>
    </w:p>
    <w:p>
      <w:pPr>
        <w:pStyle w:val="Normal"/>
        <w:spacing w:lineRule="auto" w:line="360" w:before="0" w:after="0"/>
        <w:ind w:firstLine="709"/>
        <w:jc w:val="both"/>
        <w:rPr/>
      </w:pPr>
      <w:r>
        <w:rPr>
          <w:rFonts w:cs="Times New Roman" w:ascii="Times New Roman" w:hAnsi="Times New Roman"/>
          <w:sz w:val="28"/>
          <w:szCs w:val="28"/>
        </w:rPr>
        <w:t>Кроме того, полноценное представление результатов деятельности отдельного педагога есть не что иное, как результат совместной работы с администрацией. Из частной картины складывается общий портрет педагогического коллекти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цензирование аккредитация аттестация педаг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лицензирование - это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w:t>
      </w:r>
    </w:p>
    <w:p>
      <w:pPr>
        <w:pStyle w:val="Normal"/>
        <w:spacing w:lineRule="auto" w:line="360" w:before="0" w:after="0"/>
        <w:ind w:firstLine="709"/>
        <w:jc w:val="both"/>
        <w:rPr/>
      </w:pPr>
      <w:r>
        <w:rPr>
          <w:rFonts w:cs="Times New Roman" w:ascii="Times New Roman" w:hAnsi="Times New Roman"/>
          <w:sz w:val="28"/>
          <w:szCs w:val="28"/>
        </w:rPr>
        <w:t xml:space="preserve">Аккредитация, аккредитование (от лат. </w:t>
      </w:r>
      <w:r>
        <w:rPr>
          <w:rFonts w:cs="Times New Roman" w:ascii="Times New Roman" w:hAnsi="Times New Roman"/>
          <w:sz w:val="28"/>
          <w:szCs w:val="28"/>
          <w:lang w:val="en-US"/>
        </w:rPr>
        <w:t>accredere</w:t>
      </w:r>
      <w:r>
        <w:rPr>
          <w:rFonts w:cs="Times New Roman" w:ascii="Times New Roman" w:hAnsi="Times New Roman"/>
          <w:sz w:val="28"/>
          <w:szCs w:val="28"/>
        </w:rPr>
        <w:t xml:space="preserve"> - оказывать доверие) - 1) в международном праве процесс наделения лица полномочиями представлять одно государство в другом, возглавляя дипломатическое представительство (или в международной организации), и принятия этих полномочий. Включает акт вручения соответствующему органу или официальному лицу принимающего государства (международной организации) документа, удостоверяющего наличие таких полномочий; 2) в национальном праве процедура признания (подтверждения) государственными органами особых полномочий различного рода субъектов (образовательных учреждений, научных организаций, медицинских учреждений, коммерческих банков и т.д.). Напр., А. образовательного, учреждения - это процедура установления (подтверждения) его государственного статуса (типа и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ГОС).</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Шишов С.Е., Кальней В.А. Мониторинг качества образования в школе. М., 199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 Стандарты и мониторинг в образовании // Научно-методический журнал. 1998. №3.</w:t>
      </w:r>
    </w:p>
    <w:p>
      <w:pPr>
        <w:pStyle w:val="Normal"/>
        <w:tabs>
          <w:tab w:val="clear" w:pos="708"/>
          <w:tab w:val="left" w:pos="360" w:leader="none"/>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Педагогика: Учебное пособие для пед. учебных заведений Под. ред. П.И. Пидкасистого – 3-е издание . 1998 г.</w:t>
      </w:r>
    </w:p>
    <w:p>
      <w:pPr>
        <w:pStyle w:val="Normal"/>
        <w:tabs>
          <w:tab w:val="clear" w:pos="708"/>
          <w:tab w:val="left" w:pos="360" w:leader="none"/>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72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0:00Z</dcterms:created>
  <dc:creator>Anton</dc:creator>
  <dc:description/>
  <cp:keywords/>
  <dc:language>en-US</dc:language>
  <cp:lastModifiedBy>SYSTEM</cp:lastModifiedBy>
  <dcterms:modified xsi:type="dcterms:W3CDTF">2011-09-01T00:00:00Z</dcterms:modified>
  <cp:revision>2</cp:revision>
  <dc:subject/>
  <dc:title>Содержание</dc:title>
</cp:coreProperties>
</file>