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ий государственный технический университ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ВолгГТУ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я машиностро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местровая рабо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метролог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работка результатов прямых многократных измерен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Выполнил: ст. гр. АУ – 323 Добриньков А. В.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Проверил: Карабань В. Г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гоград 2010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полигон, гистограмму и теоретическое распределение измеренных величин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согласие теоретического и эмпирического распределени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доверительные интервалы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границы диапазона рассеивания значений и погреш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134"/>
        <w:gridCol w:w="1275"/>
        <w:gridCol w:w="1418"/>
      </w:tblGrid>
      <w:tr>
        <w:trPr>
          <w:trHeight w:val="297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нтервал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ницы интервалов </w:t>
            </w:r>
            <w:r>
              <w:rPr/>
              <w:drawing>
                <wp:inline distT="0" distB="0" distL="0" distR="0">
                  <wp:extent cx="1397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Частота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>
          <w:trHeight w:val="248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ы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,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,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,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роение эмпирического и теоретического распредел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роении гистограмм и полигонов по оси абсцисс откладывают значения результатов измерений (середины интервал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, а по оси ординат – вероятность попадания в кажды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тый интерва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64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каждом участке: (Σ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378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2730"/>
        <w:gridCol w:w="2835"/>
      </w:tblGrid>
      <w:tr>
        <w:trPr>
          <w:trHeight w:val="270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Номер </w:t>
            </w:r>
            <w:r>
              <w:rPr/>
              <w:t>интервала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мпирические частности </w:t>
            </w:r>
            <w:r>
              <w:rPr/>
              <w:drawing>
                <wp:inline distT="0" distB="0" distL="0" distR="0">
                  <wp:extent cx="177165" cy="241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едина интервала </w:t>
            </w: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</w:tc>
      </w:tr>
      <w:tr>
        <w:trPr>
          <w:trHeight w:val="270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52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,98</w:t>
            </w:r>
          </w:p>
        </w:tc>
      </w:tr>
      <w:tr>
        <w:trPr>
          <w:trHeight w:val="270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52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0</w:t>
            </w:r>
          </w:p>
        </w:tc>
      </w:tr>
      <w:tr>
        <w:trPr>
          <w:trHeight w:val="270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317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2</w:t>
            </w:r>
          </w:p>
        </w:tc>
      </w:tr>
      <w:tr>
        <w:trPr>
          <w:trHeight w:val="270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661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4</w:t>
            </w:r>
          </w:p>
        </w:tc>
      </w:tr>
      <w:tr>
        <w:trPr>
          <w:trHeight w:val="270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925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6</w:t>
            </w:r>
          </w:p>
        </w:tc>
      </w:tr>
      <w:tr>
        <w:trPr>
          <w:trHeight w:val="270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640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8</w:t>
            </w:r>
          </w:p>
        </w:tc>
      </w:tr>
      <w:tr>
        <w:trPr>
          <w:trHeight w:val="270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746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10</w:t>
            </w:r>
          </w:p>
        </w:tc>
      </w:tr>
      <w:tr>
        <w:trPr>
          <w:trHeight w:val="270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037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12</w:t>
            </w:r>
          </w:p>
        </w:tc>
      </w:tr>
      <w:tr>
        <w:trPr>
          <w:trHeight w:val="270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031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14</w:t>
            </w:r>
          </w:p>
        </w:tc>
      </w:tr>
      <w:tr>
        <w:trPr>
          <w:trHeight w:val="270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76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16</w:t>
            </w:r>
          </w:p>
        </w:tc>
      </w:tr>
      <w:tr>
        <w:trPr>
          <w:trHeight w:val="270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52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18</w:t>
            </w:r>
          </w:p>
        </w:tc>
      </w:tr>
      <w:tr>
        <w:trPr>
          <w:trHeight w:val="270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85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20</w:t>
            </w:r>
          </w:p>
        </w:tc>
      </w:tr>
      <w:tr>
        <w:trPr>
          <w:trHeight w:val="270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52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2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гистограмму и полигон по полученным знач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0" cy="3104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троения теоретического распределения необходимо определить приближённые значения математического ожидания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реднеквадратического отклон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023"/>
        <w:gridCol w:w="1511"/>
        <w:gridCol w:w="1134"/>
        <w:gridCol w:w="1417"/>
        <w:gridCol w:w="1418"/>
        <w:gridCol w:w="1417"/>
      </w:tblGrid>
      <w:tr>
        <w:trPr>
          <w:trHeight w:val="255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Номер интервал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астота </w:t>
            </w: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едина интервала </w:t>
            </w:r>
            <w:r>
              <w:rPr>
                <w:lang w:val="en-US"/>
              </w:rPr>
              <w:drawing>
                <wp:inline distT="0" distB="0" distL="0" distR="0">
                  <wp:extent cx="1524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vertAlign w:val="subscript"/>
              </w:rPr>
            </w:pPr>
            <w:r>
              <w:rPr>
                <w:rFonts w:eastAsia="Arial Unicode MS"/>
                <w:lang w:val="en-US"/>
              </w:rPr>
              <w:t>m</w:t>
            </w:r>
            <w:r>
              <w:rPr>
                <w:rFonts w:eastAsia="Arial Unicode MS"/>
                <w:vertAlign w:val="subscript"/>
                <w:lang w:val="en-US"/>
              </w:rPr>
              <w:t>i</w:t>
            </w:r>
            <w:r>
              <w:rPr>
                <w:rFonts w:eastAsia="Arial Unicode MS"/>
                <w:lang w:val="en-US"/>
              </w:rPr>
              <w:t>x</w:t>
            </w:r>
            <w:r>
              <w:rPr>
                <w:rFonts w:eastAsia="Arial Unicode MS"/>
                <w:vertAlign w:val="subscript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vertAlign w:val="superscript"/>
              </w:rPr>
            </w:pPr>
            <w:r>
              <w:rPr>
                <w:rFonts w:eastAsia="Arial Unicode MS"/>
                <w:lang w:val="en-US"/>
              </w:rPr>
              <w:t>m</w:t>
            </w:r>
            <w:r>
              <w:rPr>
                <w:rFonts w:eastAsia="Arial Unicode MS"/>
                <w:vertAlign w:val="subscript"/>
                <w:lang w:val="en-US"/>
              </w:rPr>
              <w:t>i</w:t>
            </w:r>
            <w:r>
              <w:rPr>
                <w:rFonts w:eastAsia="Arial Unicode MS"/>
                <w:lang w:val="en-US"/>
              </w:rPr>
              <w:t>x</w:t>
            </w:r>
            <w:r>
              <w:rPr>
                <w:rFonts w:eastAsia="Arial Unicode MS"/>
                <w:vertAlign w:val="subscript"/>
                <w:lang w:val="en-US"/>
              </w:rPr>
              <w:t>i</w:t>
            </w:r>
            <w:r>
              <w:rPr>
                <w:rFonts w:eastAsia="Arial Unicode MS"/>
                <w:vertAlign w:val="super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6210" cy="2755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,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8,4008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43395663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10486772</w:t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,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09,6048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40,04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2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84,126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44,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998,7968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2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664,66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9,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170,7088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5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819,1644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4,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86,3424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44,648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56,28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7,6968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5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Σ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1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99,64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2790,47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5450" cy="1030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12010" cy="1089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95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22" r="-2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иду гистограммы и полигона предполагаем нормальный закон распределения с функцией плотности </w:t>
      </w:r>
    </w:p>
    <w:p>
      <w:pPr>
        <w:pStyle w:val="Header"/>
        <w:tabs>
          <w:tab w:val="clear" w:pos="4677"/>
          <w:tab w:val="clear" w:pos="9355"/>
          <w:tab w:val="left" w:pos="46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ассеивание погрешность гистограмма плот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493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75" r="-4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ероятность попадания результата измере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ый интервал величин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.02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05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89" r="-4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96"/>
        <w:gridCol w:w="1339"/>
        <w:gridCol w:w="1418"/>
        <w:gridCol w:w="1275"/>
        <w:gridCol w:w="1418"/>
      </w:tblGrid>
      <w:tr>
        <w:trPr>
          <w:trHeight w:val="25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нтервал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едина интервала </w:t>
            </w: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5600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9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8774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63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29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529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,0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4165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21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99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529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9556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589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271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3174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4947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30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601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6613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339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337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077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9259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0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730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385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56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6402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1</w:t>
            </w:r>
            <w:r>
              <w:rPr>
                <w:lang w:val="en-US"/>
              </w:rPr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121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96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82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7460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1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487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75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7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0370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1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09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874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324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0317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1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2704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78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820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767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1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7313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891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410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529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2</w:t>
            </w:r>
            <w:r>
              <w:rPr>
                <w:lang w:val="en-US"/>
              </w:rPr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1922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360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66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851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2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6530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18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54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529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м теоретическое распределение результатов измерени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477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9185" cy="31045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оверка согласия эмпирического и теоретического распредел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критерию Колмогорова, сравнивают эмпирические и теоретические значения, но уже не плотности распределения, а интегральной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. Значение максимальной (по абсолютной величине) разности между ним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подставляют в выражени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ъём выборки. Считают, что эмпирическое распределение хорошо согласуется с теоретическим, если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tbl>
      <w:tblPr>
        <w:tblW w:w="839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235"/>
        <w:gridCol w:w="1440"/>
        <w:gridCol w:w="1440"/>
        <w:gridCol w:w="1440"/>
      </w:tblGrid>
      <w:tr>
        <w:trPr>
          <w:trHeight w:val="25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нтерв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8755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925" cy="2286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2362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5455" cy="2362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292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52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29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52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236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991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52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2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05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226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2716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317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40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423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231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6015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661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001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084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829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0773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925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079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010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684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5602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640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639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650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115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827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746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466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396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695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7301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037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196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433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2373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3248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031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52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465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5579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8203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767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341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232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089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4107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529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752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761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093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663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85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18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47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282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544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52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73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0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0267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максимальное значение раз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</w:rPr>
        <w:t xml:space="preserve">= 0,023733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∑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7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0,4614 по таблице находи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= 0,01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(1 – 0,01) = 0,99 &gt; 0,1. Т. о. эмпирическое распределение хорошо согласуется с теоретическ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пределение доверительных интервал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рительный интервал для математического ожида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определяется из выра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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возьмём из справочника, для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0,01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3: 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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,06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b/>
          <w:sz w:val="28"/>
          <w:szCs w:val="28"/>
        </w:rPr>
        <w:t xml:space="preserve">20,06804 мм &lt;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 &lt; 20,14170 м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рительный интервал для среднего квадратического отклонения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ределим из выра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39900" cy="469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пределяем по справочнику, для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0,01 ,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0,99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3: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26,2;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3,57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b/>
          <w:sz w:val="28"/>
          <w:szCs w:val="28"/>
        </w:rPr>
        <w:t xml:space="preserve">0,02937 мм &lt; </w:t>
      </w:r>
      <w:r>
        <w:rPr>
          <w:b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&lt;0,07956 м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диапазона рассеивания знач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границ диапазона рассеивания значений по результатам измерений, при вероятности риска 0,02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0,10486772 м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43395663 м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-3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9.9747 м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+3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20.2351 м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раниц диапазона рассеивания значений по результатам измерений, при допускаемом значении вероятности риска 2β=0,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±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69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0,4995,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,2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-3,29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9,9621 м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+3,29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0,2476 м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партии деталей проведены измерения координат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вух отверстий 1 и 2. Определить средний размер и среднее квадратическое отклонение размера межцентрового расстоя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1391285</wp:posOffset>
                </wp:positionH>
                <wp:positionV relativeFrom="page">
                  <wp:posOffset>3353435</wp:posOffset>
                </wp:positionV>
                <wp:extent cx="3979545" cy="3448050"/>
                <wp:effectExtent l="0" t="0" r="0" b="0"/>
                <wp:wrapSquare wrapText="bothSides"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344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628"/>
                              <w:gridCol w:w="1080"/>
                              <w:gridCol w:w="1290"/>
                              <w:gridCol w:w="1080"/>
                              <w:gridCol w:w="1189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мер измерения</w:t>
                                  </w:r>
                                </w:p>
                              </w:tc>
                              <w:tc>
                                <w:tcPr>
                                  <w:tcW w:w="463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чения парамет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,792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,39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,9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,9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,787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,48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,90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,9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,79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,3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,913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,9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,792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,59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,90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,8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,791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,49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,903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,8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,782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,48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,91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,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,792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,59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,90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,8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,792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,79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,903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,9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,787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,58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,91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,8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,793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,57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,90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,9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,79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,4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,9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,8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,794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,4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,91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,8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,786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,57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,903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,8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35pt;height:271.5pt;mso-wrap-distance-left:9pt;mso-wrap-distance-right:9pt;mso-wrap-distance-top:0pt;mso-wrap-distance-bottom:0pt;margin-top:264.05pt;mso-position-vertical-relative:page;margin-left:109.55pt;mso-position-horizontal-relative:page">
                <v:fill opacity="0f"/>
                <v:textbox inset="0in,0in,0in,0in">
                  <w:txbxContent>
                    <w:tbl>
                      <w:tblPr>
                        <w:tblW w:w="626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628"/>
                        <w:gridCol w:w="1080"/>
                        <w:gridCol w:w="1290"/>
                        <w:gridCol w:w="1080"/>
                        <w:gridCol w:w="1189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1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мер измерения</w:t>
                            </w:r>
                          </w:p>
                        </w:tc>
                        <w:tc>
                          <w:tcPr>
                            <w:tcW w:w="463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чения параметра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1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1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,792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,39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,9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,911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,787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,48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,901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,92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,79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,3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,913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,914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,792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,59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,902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,899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,791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,49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,903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,898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,782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,48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,912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,91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,792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,59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,901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,891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,792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,79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,903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,90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,787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,58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,912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,898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,793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,57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,906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,907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,79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,49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,9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,899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,794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,49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,912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,898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,786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,57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,903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,8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определения среднего размера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реднего квадратического отклон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оспользуемся следующими формул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3580" cy="72771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57340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26,7898 мм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03411895 м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28,534 мм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10339165 м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29,9052 мм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05117842 м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31,9029 мм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09393806 м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ий размер межцентрового расстоя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3302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,1318 м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ее квадратическое отклонение размера межцентрового расстояни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2794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астная производная по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</w:t>
      </w: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астная производная по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</w:t>
      </w: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826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-0,349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826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349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826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-0,937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826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937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 о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0,037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7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Cs w:val="24"/>
    </w:rPr>
  </w:style>
  <w:style w:type="character" w:styleId="Style15">
    <w:name w:val="Нижний колонтитул Знак"/>
    <w:qFormat/>
    <w:rPr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7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0.wmf"/><Relationship Id="rId40" Type="http://schemas.openxmlformats.org/officeDocument/2006/relationships/image" Target="media/image30.wmf"/><Relationship Id="rId41" Type="http://schemas.openxmlformats.org/officeDocument/2006/relationships/image" Target="media/image30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4.wmf"/><Relationship Id="rId47" Type="http://schemas.openxmlformats.org/officeDocument/2006/relationships/image" Target="media/image30.wmf"/><Relationship Id="rId48" Type="http://schemas.openxmlformats.org/officeDocument/2006/relationships/image" Target="media/image30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51:00Z</dcterms:created>
  <dc:creator>lexx</dc:creator>
  <dc:description/>
  <cp:keywords/>
  <dc:language>en-US</dc:language>
  <cp:lastModifiedBy>SYSTEM</cp:lastModifiedBy>
  <cp:lastPrinted>2010-04-28T20:46:00Z</cp:lastPrinted>
  <dcterms:modified xsi:type="dcterms:W3CDTF">2011-09-27T06:51:00Z</dcterms:modified>
  <cp:revision>2</cp:revision>
  <dc:subject/>
  <dc:title>ФЕДЕРАЛЬНОЕ АГЕНСТВО ПО ОБРАЗОВАНИЮ РФ</dc:title>
</cp:coreProperties>
</file>