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</w:rPr>
      </w:pPr>
      <w:r>
        <w:rPr>
          <w:bCs/>
        </w:rPr>
        <w:t xml:space="preserve">ФГОУ ВПО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Cs/>
        </w:rPr>
        <w:t>Башкирский государственный аграрный университ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>Факультет: ИТ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>Кафедра Информатики и И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>Специальность: ПИЭ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>Курсовой проек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>Разработка БД «Магазин автозапчастей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w:t>Ахматзин Ильвир Айдарови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/>
        <w:t>Форма обучения: очна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/>
        <w:t>Курс, группа 2,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/>
        <w:t>Руководитель: Агишев Т.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>Уфа 2011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9180" w:leader="none"/>
        </w:tabs>
        <w:spacing w:lineRule="auto" w:line="360"/>
        <w:rPr/>
      </w:pPr>
      <w:r>
        <w:rPr>
          <w:b/>
          <w:lang w:val="en-US"/>
        </w:rPr>
        <w:t>C</w:t>
      </w:r>
      <w:r>
        <w:rPr>
          <w:b/>
        </w:rPr>
        <w:t>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</w:rPr>
      </w:pPr>
      <w:r>
        <w:rPr/>
        <w:t>Введение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>
          <w:smallCaps/>
        </w:rPr>
        <w:t xml:space="preserve">1. </w:t>
      </w:r>
      <w:r>
        <w:rPr/>
        <w:t>Обследование предметной области в</w:t>
      </w:r>
      <w:r>
        <w:rPr>
          <w:smallCaps/>
        </w:rPr>
        <w:t xml:space="preserve"> BPWIN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9180" w:leader="none"/>
        </w:tabs>
        <w:spacing w:lineRule="auto" w:line="360"/>
        <w:ind w:hanging="0"/>
        <w:rPr/>
      </w:pPr>
      <w:r>
        <w:rPr/>
        <w:t>2. Концептуальное проектирование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9180" w:leader="none"/>
        </w:tabs>
        <w:spacing w:lineRule="auto" w:line="360"/>
        <w:ind w:hanging="0"/>
        <w:rPr/>
      </w:pPr>
      <w:r>
        <w:rPr/>
        <w:t>2.1 Перечень сущностей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9180" w:leader="none"/>
        </w:tabs>
        <w:spacing w:lineRule="auto" w:line="360"/>
        <w:ind w:hanging="0"/>
        <w:rPr/>
      </w:pPr>
      <w:r>
        <w:rPr/>
        <w:t>2.2 Перечень атрибутов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jc w:val="both"/>
        <w:rPr/>
      </w:pPr>
      <w:r>
        <w:rPr/>
        <w:t>3. Логическое проектирование в ERW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</w:rPr>
      </w:pPr>
      <w:r>
        <w:rPr/>
        <w:t>3.1 Модель «сущность – связь»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/>
        <w:t>3.2 Классификация связей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9000" w:leader="none"/>
        </w:tabs>
        <w:spacing w:lineRule="auto" w:line="360"/>
        <w:ind w:hanging="0"/>
        <w:rPr/>
      </w:pPr>
      <w:r>
        <w:rPr/>
        <w:t>4. Реляционная модель БД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/>
        <w:t>4.1 Функциональные зависимости между атрибутами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9000" w:leader="none"/>
        </w:tabs>
        <w:spacing w:lineRule="auto" w:line="360"/>
        <w:ind w:hanging="0"/>
        <w:rPr/>
      </w:pPr>
      <w:r>
        <w:rPr/>
        <w:t>4.2 Выбор ключей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080" w:leader="none"/>
          <w:tab w:val="left" w:pos="9000" w:leader="none"/>
        </w:tabs>
        <w:spacing w:lineRule="auto" w:line="360"/>
        <w:ind w:hanging="0"/>
        <w:rPr/>
      </w:pPr>
      <w:r>
        <w:rPr/>
        <w:t>4.3 Нормализация отношений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/>
        <w:t>5. Даталогическое проектирование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/>
        <w:t>5.1 Состав таблиц базы данных</w:t>
      </w:r>
    </w:p>
    <w:p>
      <w:pPr>
        <w:pStyle w:val="Style16"/>
        <w:widowControl w:val="false"/>
        <w:tabs>
          <w:tab w:val="clear" w:pos="708"/>
          <w:tab w:val="left" w:pos="900" w:leader="none"/>
          <w:tab w:val="left" w:pos="993" w:leader="none"/>
          <w:tab w:val="left" w:pos="1080" w:leader="none"/>
          <w:tab w:val="left" w:pos="9000" w:leader="none"/>
        </w:tabs>
        <w:spacing w:lineRule="auto" w:line="360"/>
        <w:ind w:hanging="0"/>
        <w:rPr/>
      </w:pPr>
      <w:r>
        <w:rPr/>
        <w:t>5.2 Средства поддержания целостности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9000" w:leader="none"/>
        </w:tabs>
        <w:spacing w:lineRule="auto" w:line="360"/>
        <w:ind w:hanging="0"/>
        <w:rPr/>
      </w:pPr>
      <w:r>
        <w:rPr/>
        <w:t>6 ЗАПРОСЫ К БД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9000" w:leader="none"/>
        </w:tabs>
        <w:spacing w:lineRule="auto" w:line="360"/>
        <w:ind w:hanging="0"/>
        <w:rPr/>
      </w:pPr>
      <w:r>
        <w:rPr/>
        <w:t>7. Требования к техническому обеспечению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9000" w:leader="none"/>
        </w:tabs>
        <w:spacing w:lineRule="auto" w:line="360"/>
        <w:ind w:hanging="0"/>
        <w:rPr/>
      </w:pPr>
      <w:r>
        <w:rPr/>
        <w:t>8. Инструкция по использованию БД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080" w:leader="none"/>
        </w:tabs>
        <w:spacing w:lineRule="auto" w:line="360"/>
        <w:ind w:hanging="0"/>
        <w:rPr/>
      </w:pPr>
      <w:r>
        <w:rPr/>
        <w:t>8.1 Вызов программы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/>
        <w:t>8.2 Экранные формы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/>
        <w:t>8.3 Описание отчётов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9000" w:leader="none"/>
        </w:tabs>
        <w:spacing w:lineRule="auto" w:line="360"/>
        <w:ind w:hanging="0"/>
        <w:rPr/>
      </w:pPr>
      <w:r>
        <w:rPr/>
        <w:t>Заключение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9000" w:leader="none"/>
        </w:tabs>
        <w:spacing w:lineRule="auto" w:line="360"/>
        <w:ind w:hanging="0"/>
        <w:rPr/>
      </w:pPr>
      <w:r>
        <w:rPr/>
        <w:t>Библиографический список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/>
        <w:t>Приложение А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ind w:hanging="0"/>
        <w:rPr/>
      </w:pPr>
      <w:r>
        <w:rPr/>
        <w:t>Приложение В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eastAsia="ar-SA"/>
        </w:rPr>
        <w:t xml:space="preserve">В данном курсовом проекте в качестве предметной области рассматривается магазин автозапчастей </w:t>
      </w:r>
      <w:r>
        <w:rPr/>
        <w:t>«Железяка»</w:t>
      </w:r>
      <w:r>
        <w:rPr>
          <w:lang w:eastAsia="ar-SA"/>
        </w:rPr>
        <w:t>. База данных решает задачу учёта продажи товара продукции магази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данном курсовом проекте разработана база данных для информационной поддержки деятельности магазина автозапчастей «Железяка», с целью автоматизировать слежение за процессами движения товара и действиями сотрудников магазина. Информация о клиентах и товару заносится в базу данных. При получении нового товара, ему присваивается свой индивидуальный код, в базе данных регистрируется следующая информация: код товара, отделы, наименование товара, название, количество, цена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Целью данного курсового проекта является приобретение практических навыков обследования предметной области, концептуального, логического и физического проектирования базы данных, освоение средств поддержания целостности базы данных, запросов, отчётов. Курсовой проект отражает этапы создания базы данных в СУБД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с момента обследования предметной области и до настройки параметров запус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mallCaps/>
        </w:rPr>
        <w:t>1. ОБСЛЕДОВАНИЕ ПРЕДМЕТНОЙ ОБЛА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В данном курсовом проекте предметную область составляет учет сотрудников, которое представлено моделью </w:t>
      </w:r>
      <w:r>
        <w:rPr>
          <w:lang w:val="en-US"/>
        </w:rPr>
        <w:t>BPwin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900" cy="3618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1.1 Функциональная мод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База данных, разрабатываемая в рамках данного курсового проекта, представляет собой упрощенную модель предметной области «Магазин автозапчастей». База данных включает информацию о товарах, заказы клиентов, поставщиков и поставок и т.д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119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2940" cy="30861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1.2 Декомпозиция функционального бло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</w:rPr>
        <w:t>2. КОНЦЕПТУАЛЬНОЕ ПРОЕКТИРОВ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2.1 Перечень сущност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агазин автозапчастей содержит следующие сущ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Заказч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кладны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ставщ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даж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кла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2.2 Перечень атрибу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каждой сущности должен быть список атрибу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>Таблиц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«Заказчики»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240"/>
        <w:gridCol w:w="1800"/>
        <w:gridCol w:w="2970"/>
      </w:tblGrid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ое целое</w:t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>Таблиц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«Накладные»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240"/>
        <w:gridCol w:w="1559"/>
        <w:gridCol w:w="3211"/>
      </w:tblGrid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клад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/врем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формат даты</w:t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>Таблиц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«Поставщи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240"/>
        <w:gridCol w:w="1779"/>
        <w:gridCol w:w="300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ставщи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ссыл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>Таблиц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«Продаж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227"/>
        <w:gridCol w:w="1586"/>
        <w:gridCol w:w="3211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вар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куп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/врем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формат дат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>Таблиц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«Склад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240"/>
        <w:gridCol w:w="1559"/>
        <w:gridCol w:w="322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ое целое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ое целое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магазин автозапчасть база данный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3. ЛОГИЧЕСКОЕ ПРОЕКТИРОВАНИЕ В ERWI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3.1 Модель «сущность-связь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сходя из данных концептуального проектирования БД, приступил к логическому проектированию в Er</w:t>
      </w:r>
      <w:r>
        <w:rPr>
          <w:lang w:val="en-US"/>
        </w:rPr>
        <w:t>w</w:t>
      </w:r>
      <w:r>
        <w:rPr/>
        <w:t>in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отрудники делают заказ на основе информации о наличии товара, количестве, це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анная модель представлена на схеме ниж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3105" cy="31419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3.1 Информационно логическая мод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3.2 Классификация связ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щности «Заказчики», «Накладные» объединены через сущность «Продажи». Таким образом, сущность «Продажи» связана с другими сущностями с отношением «один-ко-многим». Сущности «Поставщики» объединены через сущность «Склад». Таким образом, сущность «Поставщики» связана с другими сущностями с отношением «один-ко-многим». Связи сущностей реализованных в Ac</w:t>
      </w:r>
      <w:r>
        <w:rPr>
          <w:lang w:val="en-US"/>
        </w:rPr>
        <w:t>c</w:t>
      </w:r>
      <w:r>
        <w:rPr/>
        <w:t>ess представлены на рисунке 3.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0145" cy="29121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12412" t="16779" r="28845" b="29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</w:rPr>
        <w:t>Рисунок 3.2 Информационно-логическая модель в Access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b/>
        </w:rPr>
        <w:t>4. РЕЛЯЦИОННАЯ МОДЕЛЬ БАЗЫ ДАННЫ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4.1 Функциональные зависимости между атрибутам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щность «Заказчики» ссылается на сущности «Накладные, (см. схему в разделе 3.1.). Таким образом, сущность «Заказчики» содержит один ключа. Сущность «Склад» ссылается на сущности «Продажи (см. схему в разделе 3.1). Таким образом, сущность «Склад» содержит один внешний клю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4.2 Выбор ключ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качестве первичного ключа сущности «Заказчики» выбран Артикул, для сущности «Накладные» - код заказчика, «Накладные» к «Продажи» - код товара, «Продажи» к «Склад» - код товара, «Склад» к «Поставщики» - код поставщ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4.3 Нормализация отношен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хема, приведенная в разделе 3.1., отвечает 1НФ т.к. данные представлены в виде двумерных таблиц с выделенными ключевыми атрибут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хема также отвечает 2НФ, т.к. она отвечает всем требованиям 1НФ, т.к. она отвечает всем требованиям 1НФ и в ней нет неключевых атрибутов, зависящих только от части составного ключ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хема отвечает 3НФ, т.к. она отвечает всем требованиям 2НФ и ни один из не ключевых атрибутов не зависит от других не ключевых атрибут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41" w:leader="none"/>
          <w:tab w:val="left" w:pos="1792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5. ДАТАЛОГИЧЕСКОЕ ПРОЕКТИР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Состав таблиц Б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сле того как были разработаны логические связи сущностей приступил к даталогическому проектированию таблиц Б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База данных содержит 5 таблиц: «Заказчики», «Накладные», «Поставщики», «Продажи», «Склад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265" cy="1581150"/>
            <wp:effectExtent l="0" t="0" r="0" b="0"/>
            <wp:docPr id="5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5.1.1 Вид таблицы «Заказчики» в Конструктор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9840" cy="1295400"/>
            <wp:effectExtent l="0" t="0" r="0" b="0"/>
            <wp:docPr id="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5.1.2 Вид таблицы «Накладные» в Конструктор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0290" cy="1419225"/>
            <wp:effectExtent l="0" t="0" r="0" b="0"/>
            <wp:docPr id="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5.1.3 Вид таблицы «Поставщики» в Конструкторе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1740" cy="1476375"/>
            <wp:effectExtent l="0" t="0" r="0" b="0"/>
            <wp:docPr id="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5.1.4 Вид таблицы «Продажи» в Конструкторе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315" cy="1362075"/>
            <wp:effectExtent l="0" t="0" r="0" b="0"/>
            <wp:docPr id="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5.1.5 Вид таблицы «Склад» в Конструктор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5.2 Средства поддержания целост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всех связей, представленных на схеме, включено обеспечение целостности данных, каскадное удаление связанных записей (см. рисунок 5.2.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2352675"/>
            <wp:effectExtent l="0" t="0" r="0" b="0"/>
            <wp:docPr id="1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5.2.1 Изменение связей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8"/>
        </w:rPr>
        <w:t>6. ЗАПРОСЫ К БАЗЕ ДАННЫ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з данных искомых таблиц БД были реализованы пять запросов (см. рисунок 6.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6565" cy="2999740"/>
            <wp:effectExtent l="0" t="0" r="0" b="0"/>
            <wp:docPr id="1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6.1 Запрос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мерами простых запросов являются запрос учета продаж по отделу кассе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190" cy="2171700"/>
            <wp:effectExtent l="0" t="0" r="0" b="0"/>
            <wp:docPr id="1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6.2 Вид запроса в Конструкторе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215" cy="1895475"/>
            <wp:effectExtent l="0" t="0" r="0" b="0"/>
            <wp:docPr id="13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6.3 Результат запро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мерами запроса с условием является запрос «Условие отбор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1840" cy="1781175"/>
            <wp:effectExtent l="0" t="0" r="0" b="0"/>
            <wp:docPr id="14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6.4 Вид запроса в Конструктор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552315" cy="1476375"/>
            <wp:effectExtent l="0" t="0" r="0" b="0"/>
            <wp:docPr id="15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6.5 Результат запро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мером запроса на выборку является запрос «Условие отбора»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190" cy="1809750"/>
            <wp:effectExtent l="0" t="0" r="0" b="0"/>
            <wp:docPr id="1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6.6 Вид запроса в Конструктор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009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190" cy="2343150"/>
            <wp:effectExtent l="0" t="0" r="0" b="0"/>
            <wp:docPr id="1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6.7 Результат запро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мером запроса на сортировку является запрос «Условие отбор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9915" cy="2257425"/>
            <wp:effectExtent l="0" t="0" r="0" b="0"/>
            <wp:docPr id="18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6.8 Вид запроса в Конструкторе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7515" cy="1266825"/>
            <wp:effectExtent l="0" t="0" r="0" b="0"/>
            <wp:docPr id="19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6.9 Результат запро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мерами запроса на вычисление данных являются запросы «Вычисление остатка товар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290" cy="2514600"/>
            <wp:effectExtent l="0" t="0" r="0" b="0"/>
            <wp:docPr id="20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6.10 Вид запроса в Конструктор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6565" cy="2486025"/>
            <wp:effectExtent l="0" t="0" r="0" b="0"/>
            <wp:docPr id="2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6.11 Результат запроса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b/>
        </w:rPr>
        <w:t>7. ТРЕБОВАНИЯ К ТЕХНИЧЕСКОМУ ОБЕСПЕЧЕНИЮ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  <w:t>Требования к данной системе БД заключаются в следующем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) </w:t>
      </w:r>
      <w:r>
        <w:rPr>
          <w:lang w:val="en-US"/>
        </w:rPr>
        <w:t>IBM</w:t>
      </w:r>
      <w:r>
        <w:rPr/>
        <w:t>-совместимый компьютер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) Процессор не ниже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V</w:t>
      </w:r>
      <w:r>
        <w:rPr/>
        <w:t>, ОЗУ не меньше 256Мб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3) </w:t>
      </w:r>
      <w:r>
        <w:rPr>
          <w:lang w:val="en-US"/>
        </w:rPr>
        <w:t>Windows</w:t>
      </w:r>
      <w:r>
        <w:rPr/>
        <w:t xml:space="preserve"> 2003/</w:t>
      </w:r>
      <w:r>
        <w:rPr>
          <w:lang w:val="en-US"/>
        </w:rPr>
        <w:t>XP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4)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2003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) Быстродействие системы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080" w:leader="none"/>
        </w:tabs>
        <w:spacing w:lineRule="auto" w:line="360"/>
        <w:rPr/>
      </w:pPr>
      <w:r>
        <w:rPr>
          <w:b/>
        </w:rPr>
        <w:t>8. ИНСТРУКЦИЯ ПО ИСПОЛЬЗОВАНИЮ БД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8.1 Вызов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Открыть проводник </w:t>
      </w:r>
      <w:r>
        <w:rPr>
          <w:lang w:val="en-US"/>
        </w:rPr>
        <w:t>Windows</w:t>
      </w:r>
      <w:r>
        <w:rPr/>
        <w:t>, найти базу данных «Курсовой проект.</w:t>
      </w:r>
      <w:r>
        <w:rPr>
          <w:lang w:val="en-US"/>
        </w:rPr>
        <w:t>db</w:t>
      </w:r>
      <w:r>
        <w:rPr/>
        <w:t>1», установить на неё курсор мыши и щелкнуть левой кнопкой. На экране появится главная форма програм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080" w:leader="none"/>
        </w:tabs>
        <w:spacing w:lineRule="auto" w:line="36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66640" cy="3209290"/>
            <wp:effectExtent l="0" t="0" r="0" b="0"/>
            <wp:docPr id="2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8.1 Кнопочная форма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8.2 Экранные формы</w:t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Style16"/>
        <w:widowControl w:val="false"/>
        <w:tabs>
          <w:tab w:val="clear" w:pos="708"/>
          <w:tab w:val="left" w:pos="993" w:leader="none"/>
          <w:tab w:val="left" w:pos="1080" w:leader="none"/>
        </w:tabs>
        <w:spacing w:lineRule="auto" w:line="360"/>
        <w:rPr/>
      </w:pPr>
      <w:r>
        <w:rPr/>
        <w:t>Нужная форма выводиться на экран исходя из действия пользователя, по нажатию на определенную кнопку из главной формы (см. рисунок 8.1)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45105" cy="279400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9138" t="13140" r="28626" b="8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8.2.1 Форма Оформление заказ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45105" cy="229489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908" t="16073" r="50481" b="29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8.2.2 Форма Учет продаж по отдела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31770" cy="223964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0447" t="28751" r="29094" b="9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8.2.3 Форма Подсчет поставок по отдела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26635" cy="195516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1574" t="24411" r="15713" b="21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8.2.4 Форма Учет поставщиков и постав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8.3 Описание отчё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описанных отчетах были использованы данные из таблиц и результатов запро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тчет «Анализ объемов продаж по дням» создан с использованием мастера создания отчетов на основе таблицы «Продаж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5455" cy="40449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604" t="10472" r="62844" b="1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8.3.1 Лист анализа объемов продаж по дня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налогично были созданы последующие отче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9660" cy="308673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267" t="10792" r="44076" b="1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8.3.2 Лист анализа объемов продаж по неделя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3345" cy="322580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5697" t="13735" r="44297" b="12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8.3.3 Лист анализа объемов продаж по месяца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тчет «Финансовые итоги дня по магазину» создан с использованием мастера создания отчетов на основе таблицы «Продажи» и «Товары»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046220" cy="418401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428" t="12589" r="56660" b="1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8.3.4 Лист анализа объемов продаж по неделя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налогично были созданы последующие отче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0360" cy="22891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3507" t="24031" r="24213" b="2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8.3.5 Лист финансовые итоги дня по отделу легковые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72097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1189" t="16663" r="28845" b="30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8.3.6 Лист финансовые итоги дня по отделу грузовы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Создавая базу данных по магазину автозапчастей «Железяка», были приобретены практические навыки обследования предметной области, концептуального, логического и физического проектирования базы данных, освоила средства поддержания целостности базы данных, запросов. А также изучены и освоены принципы, приемы разработки, формализации предметной области в виде функциональной </w:t>
      </w:r>
      <w:r>
        <w:rPr>
          <w:lang w:val="en-US"/>
        </w:rPr>
        <w:t>BPwin</w:t>
      </w:r>
      <w:r>
        <w:rPr/>
        <w:t xml:space="preserve"> модели, информационной модели </w:t>
      </w:r>
      <w:r>
        <w:rPr>
          <w:lang w:val="en-US"/>
        </w:rPr>
        <w:t>ERwin</w:t>
      </w:r>
      <w:r>
        <w:rPr/>
        <w:t xml:space="preserve"> для построения АС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В процессе работы над курсовым проектом приобретены практические навыки создания базы данных в СУБД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с момента обследования предметной области и до настройки параметров запус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27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127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rPr/>
      </w:pPr>
      <w:r>
        <w:rPr/>
        <w:t>Горелов А., Ахаян Р., Макашарипов С. Эффективная работа с СУБД - СПб.: Питер,2000. - 70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 xml:space="preserve">Виллет, Кроуде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0 Библия пользователя.: Пер. с англ.-М.: Издательский дом «Вильямс», 2001. - 102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Марков А.С., Лисовский К.Ю. Базы данных. Введение в теорию и методологию: Учебник. – М.: Финансы и статистика, 2004. – 51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Информатика: Учебник / Под ред. проф. Макаровой Н. В. – М.: Финансы и статистика, 2000. –76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Хомоненко А. Д., Цыганков В. М., Мальцев М.Г. Базы данных. Учебник для ВУЗов / Под ред. проф. А. Д. Хомоненко. - СПб.: КОРОНА-принт, 2000. - 41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 xml:space="preserve">Черемных С.В. и др. Моделирование и анализ систем. </w:t>
      </w:r>
      <w:r>
        <w:rPr>
          <w:lang w:val="en-US"/>
        </w:rPr>
        <w:t>IDEF</w:t>
      </w:r>
      <w:r>
        <w:rPr/>
        <w:t>-технологии: практикум / С.В. Черемных, И.О. Семенов, В.С. Ручкин. – М.: Финансы и статистика, 2005. – 192 с.</w:t>
      </w:r>
    </w:p>
    <w:p>
      <w:pPr>
        <w:pStyle w:val="32"/>
        <w:numPr>
          <w:ilvl w:val="0"/>
          <w:numId w:val="3"/>
        </w:numPr>
        <w:tabs>
          <w:tab w:val="left" w:pos="284" w:leader="none"/>
          <w:tab w:val="left" w:pos="950" w:leader="none"/>
          <w:tab w:val="left" w:pos="993" w:leader="none"/>
        </w:tabs>
        <w:spacing w:lineRule="auto" w:line="360"/>
        <w:ind w:left="0" w:hanging="0"/>
        <w:rPr>
          <w:color w:val="000000"/>
          <w:spacing w:val="0"/>
        </w:rPr>
      </w:pPr>
      <w:r>
        <w:rPr>
          <w:color w:val="000000"/>
          <w:spacing w:val="0"/>
        </w:rPr>
        <w:t>Карпова Т. С. Базы данных. Модели, разработка, реализация. – СПб.: Питер, 2002. 304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5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Малыхина М.П. Базы данных: основы, проектирование, использование. – СПб.: БХВ – Петербург, 2004. – 512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50" w:leader="none"/>
          <w:tab w:val="left" w:pos="993" w:leader="none"/>
        </w:tabs>
        <w:spacing w:lineRule="auto" w:line="360"/>
        <w:ind w:left="0" w:hanging="0"/>
        <w:jc w:val="both"/>
        <w:rPr/>
      </w:pPr>
      <w:r>
        <w:rPr/>
        <w:t>Практикум по информатике / А.А. Землянский, Г.А. Кретова, Ю.Р. Стратонович, Е.А. Яшкова; Под ред. А.А. Землянского. – М.: Колос, 2003. – 384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Приложение А </w:t>
      </w:r>
      <w:r>
        <w:rPr/>
        <w:t>(Обязатель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050" cy="298831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673" t="13080" r="1969" b="10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1 Декомпозиция функционального бло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7190" cy="299021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2 Декомпозиция блока «Выбор товара»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307965" cy="287528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3 Декомпозиция блока «Заказ или покупка товаров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4160" cy="301815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4 Декомпозиция блока «Выдача товар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Приложение В </w:t>
      </w:r>
      <w:r>
        <w:rPr/>
        <w:t>(Обязательно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9695" cy="364871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исунок 2 Информационно-логическая мод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</w:r>
    </w:p>
    <w:sectPr>
      <w:headerReference w:type="default" r:id="rId39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ind w:left="360" w:hanging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color w:val="000000"/>
      <w:spacing w:val="2"/>
      <w:sz w:val="28"/>
      <w:szCs w:val="28"/>
      <w:shd w:fill="FFFFFF" w:val="clear"/>
      <w:lang w:val="en-US"/>
    </w:rPr>
  </w:style>
  <w:style w:type="character" w:styleId="Style14">
    <w:name w:val="Верхний колонтитул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_текст Знак Знак Знак"/>
    <w:basedOn w:val="Normal"/>
    <w:qFormat/>
    <w:pPr>
      <w:ind w:firstLine="709"/>
      <w:jc w:val="both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;Times New Roman" w:cs="Times New Roman;Times New Roman"/>
      <w:i/>
      <w:color w:val="auto"/>
      <w:sz w:val="28"/>
      <w:szCs w:val="20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950" w:leader="none"/>
      </w:tabs>
      <w:autoSpaceDE w:val="false"/>
      <w:ind w:firstLine="567"/>
      <w:jc w:val="both"/>
    </w:pPr>
    <w:rPr>
      <w:color w:val="000000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.png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9:35:00Z</dcterms:created>
  <dc:creator>LAN_OS</dc:creator>
  <dc:description/>
  <cp:keywords/>
  <dc:language>en-US</dc:language>
  <cp:lastModifiedBy>SYSTEM</cp:lastModifiedBy>
  <dcterms:modified xsi:type="dcterms:W3CDTF">2011-09-04T19:35:00Z</dcterms:modified>
  <cp:revision>2</cp:revision>
  <dc:subject/>
  <dc:title/>
</cp:coreProperties>
</file>